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三  各路段調查時段</w:t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與責任分區表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W"/>
        <w:rPr/>
      </w:pPr>
      <w:r>
        <w:rPr/>
        <w:t>表</w:t>
      </w:r>
      <w:r>
        <w:rPr/>
        <w:t xml:space="preserve">A3.1  </w:t>
      </w:r>
      <w:r>
        <w:rPr/>
        <w:t>各路段預定調查時段與責任分區表（國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937"/>
        <w:gridCol w:w="1904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端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口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高架段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系統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速公路局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口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楊梅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中壢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口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份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份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經高架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義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林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南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營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路竹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路竹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螺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湳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中壢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正機場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鶯歌系統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系統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鶯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西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香山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系統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香山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3</w:t>
            </w:r>
            <w:r>
              <w:rPr/>
              <w:t>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辛亥路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木柵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南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系統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</w:t>
            </w:r>
            <w:r>
              <w:rPr/>
              <w:t>1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榮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澄清湖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</w:tbl>
    <w:p>
      <w:pPr>
        <w:pStyle w:val="Normal"/>
        <w:ind w:left="476" w:hanging="476"/>
        <w:jc w:val="both"/>
        <w:rPr/>
      </w:pPr>
      <w:r>
        <w:rPr/>
        <w:t>註：調查型態中，</w:t>
      </w:r>
      <w:r>
        <w:rPr/>
        <w:t>A</w:t>
      </w:r>
      <w:r>
        <w:rPr/>
        <w:t>表示都會區尖峰時段調查；</w:t>
      </w:r>
      <w:r>
        <w:rPr/>
        <w:t>B</w:t>
      </w:r>
      <w:r>
        <w:rPr/>
        <w:t>表示郊區平日調查；</w:t>
      </w:r>
      <w:r>
        <w:rPr/>
        <w:t>C</w:t>
      </w:r>
      <w:r>
        <w:rPr/>
        <w:t>表示郊區假日調查；</w:t>
      </w:r>
      <w:r>
        <w:rPr/>
        <w:t>D</w:t>
      </w:r>
      <w:r>
        <w:rPr/>
        <w:t>表示觀光道路連續假期調查。劃有◎標記者需做兩次調查。</w:t>
      </w:r>
      <w:r>
        <w:br w:type="page"/>
      </w:r>
    </w:p>
    <w:p>
      <w:pPr>
        <w:pStyle w:val="W"/>
        <w:rPr/>
      </w:pPr>
      <w:r>
        <w:rPr/>
        <w:t>表</w:t>
      </w:r>
      <w:r>
        <w:rPr/>
        <w:t xml:space="preserve">A3.2  </w:t>
      </w:r>
      <w:r>
        <w:rPr/>
        <w:t>各路段預定調查時段與責任分區表（省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937"/>
        <w:gridCol w:w="1904"/>
        <w:gridCol w:w="532"/>
        <w:gridCol w:w="418"/>
        <w:gridCol w:w="1"/>
        <w:gridCol w:w="419"/>
        <w:gridCol w:w="1"/>
        <w:gridCol w:w="419"/>
        <w:gridCol w:w="1"/>
        <w:gridCol w:w="419"/>
        <w:gridCol w:w="1"/>
        <w:gridCol w:w="1247"/>
        <w:gridCol w:w="1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迴龍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迴龍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龜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龜山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心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中壢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心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工業區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工業區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香山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香山交流道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談文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談文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沙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沙屯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南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林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莿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莿桐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南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新營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營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湖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義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義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屏東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埔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楓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乙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丙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庄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興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丁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莿桐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戊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路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庄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芝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芝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濱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蘇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乙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關渡－紅樹林間與台</w:t>
            </w:r>
            <w:r>
              <w:rPr/>
              <w:t>2</w:t>
            </w:r>
            <w:r>
              <w:rPr/>
              <w:t>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乙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紅樹林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丁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戊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清水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方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門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橫溪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2  </w:t>
      </w:r>
      <w:r>
        <w:rPr/>
        <w:t>各路段預定調查時段與責任分區表（續省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923"/>
        <w:gridCol w:w="1946"/>
        <w:gridCol w:w="504"/>
        <w:gridCol w:w="418"/>
        <w:gridCol w:w="1"/>
        <w:gridCol w:w="419"/>
        <w:gridCol w:w="1"/>
        <w:gridCol w:w="419"/>
        <w:gridCol w:w="1"/>
        <w:gridCol w:w="419"/>
        <w:gridCol w:w="1"/>
        <w:gridCol w:w="1247"/>
        <w:gridCol w:w="1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台</w:t>
            </w:r>
            <w:r>
              <w:rPr/>
              <w:t>3</w:t>
            </w:r>
            <w:r>
              <w:rPr/>
              <w:t>線橫溪－三峽間與縣道</w:t>
            </w:r>
            <w:r>
              <w:rPr/>
              <w:t>110</w:t>
            </w:r>
            <w:r>
              <w:rPr/>
              <w:t>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峽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西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西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珊珠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珊珠湖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汶水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汶水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卓蘭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卓蘭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南投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六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六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字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字路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化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化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里港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里港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屏東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屏東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草屯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乙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樹林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銅鑼圈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里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南投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圍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崎頂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</w:t>
            </w:r>
          </w:p>
        </w:tc>
      </w:tr>
      <w:tr>
        <w:trPr/>
        <w:tc>
          <w:tcPr>
            <w:tcW w:w="83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崎頂－大溪間與台</w:t>
            </w:r>
            <w:r>
              <w:rPr/>
              <w:t>3</w:t>
            </w:r>
            <w:r>
              <w:rPr/>
              <w:t>線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溪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坪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5</w:t>
            </w:r>
            <w:r>
              <w:rPr/>
              <w:t>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樟樹灣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5</w:t>
            </w:r>
            <w:r>
              <w:rPr/>
              <w:t>乙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交流道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堵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港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汶水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溪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館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3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棲蘭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梨山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乙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埔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民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丙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鬥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澤簡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勢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禹嶺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禹嶺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魯閣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8</w:t>
            </w:r>
            <w:r>
              <w:rPr/>
              <w:t>甲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馬崙橋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德基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潭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潭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礁溪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礁溪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蘇澳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蘭羅東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蘇澳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2  </w:t>
      </w:r>
      <w:r>
        <w:rPr/>
        <w:t>各路段預定調查時段與責任分區表（續省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三棧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壽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壽豐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卑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卑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楓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孝義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孝義－雙連埤間路段尚未開闢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連埤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蘭泰山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東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4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壽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勢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豐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0</w:t>
            </w:r>
            <w:r>
              <w:rPr/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清水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勢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本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復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豐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華大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卑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權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5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尖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6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尖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義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義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豐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尖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苗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芬園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芬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草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草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屯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7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霧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禹嶺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民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溪洲－中莊間與台</w:t>
            </w:r>
            <w:r>
              <w:rPr/>
              <w:t>3</w:t>
            </w:r>
            <w:r>
              <w:rPr/>
              <w:t>線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興新村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肚溪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快官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芬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大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安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集集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孫海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孫海橋－林田山間路段尚未開闢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田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2  </w:t>
      </w:r>
      <w:r>
        <w:rPr/>
        <w:t>各路段預定調查時段與責任分區表（續省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6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底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漢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漢寶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塊厝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拓寬中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塊厝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鯤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鯤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梓官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梓官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園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底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7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鯤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內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塔塔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塔塔加－山風間路段尚未開闢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山風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玉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佳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佳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鹽水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豆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8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豆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9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廟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赤崁（梓官）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9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荖濃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荖濃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0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來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池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0</w:t>
            </w:r>
            <w:r>
              <w:rPr/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冷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塔塔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10</w:t>
            </w:r>
            <w:r>
              <w:rPr/>
              <w:t>）</w:t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塔塔加－民生間路段尚未開闢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生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仙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仙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園大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1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月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社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楠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富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屏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阿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2  </w:t>
      </w:r>
      <w:r>
        <w:rPr/>
        <w:t>各路段預定調查時段與責任分區表（續省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4</w:t>
            </w:r>
            <w:r>
              <w:rPr/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墾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墾丁公園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鳳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園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楓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佳樂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佳樂水－港仔間路段尚未開闢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港仔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旭海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旭海－下南田間路段尚未開闢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達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南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工中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烏龍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屏東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荖濃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沙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梧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11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/>
              <w:t>6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12</w:t>
            </w:r>
            <w:r>
              <w:rPr/>
              <w:t>）</w:t>
            </w:r>
          </w:p>
        </w:tc>
      </w:tr>
    </w:tbl>
    <w:p>
      <w:pPr>
        <w:pStyle w:val="Normal"/>
        <w:ind w:left="714" w:hanging="714"/>
        <w:jc w:val="both"/>
        <w:rPr/>
      </w:pPr>
      <w:r>
        <w:rPr/>
        <w:t>註：</w:t>
      </w:r>
      <w:r>
        <w:rPr/>
        <w:t>1.</w:t>
      </w:r>
      <w:r>
        <w:rPr/>
        <w:t>調查型態中，</w:t>
      </w:r>
      <w:r>
        <w:rPr/>
        <w:t>A</w:t>
      </w:r>
      <w:r>
        <w:rPr/>
        <w:t>表示都會區尖峰時段與責任分區調查；</w:t>
      </w:r>
      <w:r>
        <w:rPr/>
        <w:t>B</w:t>
      </w:r>
      <w:r>
        <w:rPr/>
        <w:t>表示郊區平日調查；</w:t>
      </w:r>
      <w:r>
        <w:rPr/>
        <w:t>C</w:t>
      </w:r>
      <w:r>
        <w:rPr/>
        <w:t>表示郊區假日調查；</w:t>
      </w:r>
      <w:r>
        <w:rPr/>
        <w:t>D</w:t>
      </w:r>
      <w:r>
        <w:rPr/>
        <w:t>表示觀光道路連續假期調查。劃有◎標記者需做兩次調查。</w:t>
      </w:r>
    </w:p>
    <w:p>
      <w:pPr>
        <w:pStyle w:val="Normal"/>
        <w:ind w:left="714" w:hanging="168"/>
        <w:jc w:val="both"/>
        <w:rPr/>
      </w:pPr>
      <w:r>
        <w:rPr/>
        <w:t>2.</w:t>
      </w:r>
      <w:r>
        <w:rPr/>
        <w:t>包含台</w:t>
      </w:r>
      <w:r>
        <w:rPr/>
        <w:t>1</w:t>
      </w:r>
      <w:r>
        <w:rPr/>
        <w:t>甲（台北市中山北路）之部分路段（忠孝西路口－民權西路口）。</w:t>
      </w:r>
    </w:p>
    <w:p>
      <w:pPr>
        <w:pStyle w:val="Normal"/>
        <w:ind w:left="714" w:hanging="168"/>
        <w:jc w:val="both"/>
        <w:rPr/>
      </w:pPr>
      <w:r>
        <w:rPr/>
        <w:t>3.</w:t>
      </w:r>
      <w:r>
        <w:rPr/>
        <w:t>依指示標誌台</w:t>
      </w:r>
      <w:r>
        <w:rPr/>
        <w:t>7</w:t>
      </w:r>
      <w:r>
        <w:rPr/>
        <w:t>線應自大溪鎮路康莊路、信義路口起，然康莊路有部份為單行道，故改自大溪鎮康莊路、慈湖路為起點。</w:t>
      </w:r>
    </w:p>
    <w:p>
      <w:pPr>
        <w:pStyle w:val="Normal"/>
        <w:ind w:left="714" w:hanging="168"/>
        <w:jc w:val="both"/>
        <w:rPr/>
      </w:pPr>
      <w:r>
        <w:rPr/>
        <w:t>4.</w:t>
      </w:r>
      <w:r>
        <w:rPr/>
        <w:t>檳榔村－受東宮間路段整修不通。</w:t>
      </w:r>
    </w:p>
    <w:p>
      <w:pPr>
        <w:pStyle w:val="Normal"/>
        <w:ind w:left="714" w:hanging="168"/>
        <w:jc w:val="both"/>
        <w:rPr/>
      </w:pPr>
      <w:r>
        <w:rPr/>
        <w:t>5.</w:t>
      </w:r>
      <w:r>
        <w:rPr/>
        <w:t>原應以台中車站為終點，因台中中正路為單行道，故僅調查至五權路、中正路口。</w:t>
      </w:r>
    </w:p>
    <w:p>
      <w:pPr>
        <w:pStyle w:val="Normal"/>
        <w:ind w:left="720" w:hanging="180"/>
        <w:jc w:val="both"/>
        <w:rPr/>
      </w:pPr>
      <w:r>
        <w:rPr/>
        <w:t>6.</w:t>
      </w:r>
      <w:r>
        <w:rPr/>
        <w:t>台</w:t>
      </w:r>
      <w:r>
        <w:rPr/>
        <w:t>13</w:t>
      </w:r>
      <w:r>
        <w:rPr/>
        <w:t>內湖－尖山段與台</w:t>
      </w:r>
      <w:r>
        <w:rPr/>
        <w:t>13</w:t>
      </w:r>
      <w:r>
        <w:rPr/>
        <w:t>甲尖山－苗栗段合併為同一條路線調查。</w:t>
      </w:r>
    </w:p>
    <w:p>
      <w:pPr>
        <w:pStyle w:val="Normal"/>
        <w:ind w:left="720" w:hanging="180"/>
        <w:jc w:val="both"/>
        <w:rPr/>
      </w:pPr>
      <w:r>
        <w:rPr/>
        <w:t>7.</w:t>
      </w:r>
      <w:r>
        <w:rPr/>
        <w:t>僅埔里－霧社之間實施兩次調查。</w:t>
      </w:r>
    </w:p>
    <w:p>
      <w:pPr>
        <w:pStyle w:val="Normal"/>
        <w:ind w:left="720" w:hanging="180"/>
        <w:jc w:val="both"/>
        <w:rPr/>
      </w:pPr>
      <w:r>
        <w:rPr/>
        <w:t>8.</w:t>
      </w:r>
      <w:r>
        <w:rPr/>
        <w:t>原為縣道</w:t>
      </w:r>
      <w:r>
        <w:rPr/>
        <w:t>173</w:t>
      </w:r>
      <w:r>
        <w:rPr/>
        <w:t>北段。</w:t>
      </w:r>
    </w:p>
    <w:p>
      <w:pPr>
        <w:pStyle w:val="Normal"/>
        <w:ind w:left="720" w:hanging="180"/>
        <w:jc w:val="both"/>
        <w:rPr/>
      </w:pPr>
      <w:r>
        <w:rPr/>
        <w:t>9.</w:t>
      </w:r>
      <w:r>
        <w:rPr/>
        <w:t>原為縣道</w:t>
      </w:r>
      <w:r>
        <w:rPr/>
        <w:t>177</w:t>
      </w:r>
      <w:r>
        <w:rPr/>
        <w:t>線。</w:t>
      </w:r>
    </w:p>
    <w:p>
      <w:pPr>
        <w:pStyle w:val="Normal"/>
        <w:ind w:left="720" w:hanging="286"/>
        <w:rPr/>
      </w:pPr>
      <w:r>
        <w:rPr/>
        <w:t>10.</w:t>
      </w:r>
      <w:r>
        <w:rPr/>
        <w:t>僅天冷－頂崁之間實施兩次調查。</w:t>
      </w:r>
    </w:p>
    <w:p>
      <w:pPr>
        <w:pStyle w:val="Normal"/>
        <w:ind w:left="720" w:hanging="286"/>
        <w:rPr/>
      </w:pPr>
      <w:r>
        <w:rPr/>
        <w:t>11.</w:t>
      </w:r>
      <w:r>
        <w:rPr/>
        <w:t>本路段於</w:t>
      </w:r>
      <w:r>
        <w:rPr/>
        <w:t>87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通車，僅開放平面車道。</w:t>
      </w:r>
    </w:p>
    <w:p>
      <w:pPr>
        <w:pStyle w:val="Normal"/>
        <w:ind w:left="720" w:hanging="286"/>
        <w:rPr/>
      </w:pPr>
      <w:r>
        <w:rPr/>
        <w:t>12.</w:t>
      </w:r>
      <w:r>
        <w:rPr/>
        <w:t>本路段於</w:t>
      </w:r>
      <w:r>
        <w:rPr/>
        <w:t>87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通車，僅開放高架車道。</w:t>
      </w:r>
      <w:r>
        <w:br w:type="page"/>
      </w:r>
    </w:p>
    <w:p>
      <w:pPr>
        <w:pStyle w:val="W"/>
        <w:rPr/>
      </w:pPr>
      <w:r>
        <w:rPr/>
        <w:t>表</w:t>
      </w:r>
      <w:r>
        <w:rPr/>
        <w:t xml:space="preserve">A3.3  </w:t>
      </w:r>
      <w:r>
        <w:rPr/>
        <w:t>各路段預定調查時段與責任分區表（縣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芝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淡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01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新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屯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隆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02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溪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澳底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形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03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齡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蘆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重交流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龜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口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口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板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板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深坑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深坑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鮚魚坑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06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股工業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板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06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溪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坪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子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樹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07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山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重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0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深坑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鶯交流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鶯交流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10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塊厝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宋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10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湳底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坑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崎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12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埤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崁頂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13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13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九龍村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溝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鶯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八德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鶯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芎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3  </w:t>
      </w:r>
      <w:r>
        <w:rPr/>
        <w:t>各路段預定調查時段與責任分區表（續縣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迴龍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雅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家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庄子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西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羅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義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斗崙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九讚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都會</w:t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九讚頭－合興間與台</w:t>
            </w:r>
            <w:r>
              <w:rPr/>
              <w:t>3</w:t>
            </w:r>
            <w:r>
              <w:rPr/>
              <w:t>線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興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五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霄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公館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公館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芎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珊珠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份竹南</w:t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珊珠湖－三灣間與台</w:t>
            </w:r>
            <w:r>
              <w:rPr/>
              <w:t>3</w:t>
            </w:r>
            <w:r>
              <w:rPr/>
              <w:t>線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灣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獅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埔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頭屋－明德間與台</w:t>
            </w:r>
            <w:r>
              <w:rPr/>
              <w:t>13</w:t>
            </w:r>
            <w:r>
              <w:rPr/>
              <w:t>線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明德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興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霧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霄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館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牛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2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苑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鄉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后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32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后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葉厝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柑子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伸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34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鐵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芳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和美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35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頭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勢尾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3  </w:t>
      </w:r>
      <w:r>
        <w:rPr/>
        <w:t>各路段預定調查時段與責任分區表（續縣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井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國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源泉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38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濱工業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張犁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伸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3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集集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39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塗厝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39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橫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內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鹿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芳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漢寶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43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塘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興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赤塗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埤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45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螺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崙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犁頭厝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山坑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興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功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草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林草屯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4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梅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49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石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49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過溪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草嶺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芳苑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投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51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平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延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水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集集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麥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收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橋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內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3</w:t>
            </w:r>
            <w:r>
              <w:rPr/>
              <w:t>）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3  </w:t>
      </w:r>
      <w:r>
        <w:rPr/>
        <w:t>各路段預定調查時段與責任分區表（續縣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54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心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崙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條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麥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莿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田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過溝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口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安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南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58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崙子頂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庫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58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庫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古坑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南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58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古坑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桶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58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光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5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頂番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都會</w:t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北港－新港間與縣道</w:t>
            </w:r>
            <w:r>
              <w:rPr/>
              <w:t>164</w:t>
            </w:r>
            <w:r>
              <w:rPr/>
              <w:t>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59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石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條崙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秀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應菜埔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人公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口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梅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62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梅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美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湖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雄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官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朴子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魚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朴子太保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6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達邦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網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子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門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布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義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義竹－鹽水間與台</w:t>
            </w:r>
            <w:r>
              <w:rPr/>
              <w:t>19</w:t>
            </w:r>
            <w:r>
              <w:rPr/>
              <w:t>線重疊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鹽水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河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澐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72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豆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九塊厝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4</w:t>
            </w:r>
            <w:r>
              <w:rPr/>
              <w:t>）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蘆竹溝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3  </w:t>
      </w:r>
      <w:r>
        <w:rPr/>
        <w:t>各路段預定調查時段與責任分區表（續縣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楠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子嶺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水崙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隆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77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蔦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歸仁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7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元寶樂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豐德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化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營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鳳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廟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楠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83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鳳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83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鳥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鳳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都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內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旗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旗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龜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84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旗山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84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濃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津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枋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維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86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洲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隘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港大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87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87</w:t>
            </w:r>
            <w:r>
              <w:rPr>
                <w:lang w:bidi="en-US"/>
              </w:rPr>
              <w:t>乙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巒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坪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8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慶汽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邊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城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城國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蘭商職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蘭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潭分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宜蘭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三棧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華工業區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大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95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穗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樂合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星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清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池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富源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底寮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19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壽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城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 xml:space="preserve">A3.3  </w:t>
      </w:r>
      <w:r>
        <w:rPr/>
        <w:t>各路段預定調查時段與責任分區表（續縣道部分）</w:t>
      </w:r>
    </w:p>
    <w:tbl>
      <w:tblPr>
        <w:tblW w:w="8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839"/>
        <w:gridCol w:w="2002"/>
        <w:gridCol w:w="532"/>
        <w:gridCol w:w="419"/>
        <w:gridCol w:w="420"/>
        <w:gridCol w:w="420"/>
        <w:gridCol w:w="420"/>
        <w:gridCol w:w="1248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199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牡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旭海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2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恆春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港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200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莊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港墘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20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興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風櫃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20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衛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門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20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澎湖醫院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垵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20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馬公高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灣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縣道</w:t>
            </w:r>
            <w:r>
              <w:rPr>
                <w:lang w:bidi="en-US"/>
              </w:rPr>
              <w:t>204</w:t>
            </w:r>
            <w:r>
              <w:rPr>
                <w:lang w:bidi="en-US"/>
              </w:rPr>
              <w:t>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烏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馬公機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縣道</w:t>
            </w:r>
            <w:r>
              <w:rPr/>
              <w:t>20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亭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將軍廟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>註：</w:t>
      </w:r>
      <w:r>
        <w:rPr/>
        <w:t>1.</w:t>
      </w:r>
      <w:r>
        <w:rPr/>
        <w:t>調查型態中，</w:t>
      </w:r>
      <w:r>
        <w:rPr/>
        <w:t>A</w:t>
      </w:r>
      <w:r>
        <w:rPr/>
        <w:t>表示都會區尖峰時段與責任分區調查；</w:t>
      </w:r>
      <w:r>
        <w:rPr/>
        <w:t>B</w:t>
      </w:r>
      <w:r>
        <w:rPr/>
        <w:t>表示郊區平日調查；</w:t>
      </w:r>
      <w:r>
        <w:rPr/>
        <w:t>C</w:t>
      </w:r>
      <w:r>
        <w:rPr/>
        <w:t>表示郊區假日調查；</w:t>
      </w:r>
      <w:r>
        <w:rPr/>
        <w:t>D</w:t>
      </w:r>
      <w:r>
        <w:rPr/>
        <w:t>表示觀光道路連續假期調查。劃有◎標記者需做兩次調查。</w:t>
      </w:r>
    </w:p>
    <w:p>
      <w:pPr>
        <w:pStyle w:val="Normal"/>
        <w:ind w:left="720" w:hanging="174"/>
        <w:rPr/>
      </w:pPr>
      <w:r>
        <w:rPr/>
        <w:t>2.</w:t>
      </w:r>
      <w:r>
        <w:rPr/>
        <w:t>含縣道</w:t>
      </w:r>
      <w:r>
        <w:rPr/>
        <w:t>149</w:t>
      </w:r>
      <w:r>
        <w:rPr/>
        <w:t>甲外湖－草嶺段。</w:t>
      </w:r>
    </w:p>
    <w:p>
      <w:pPr>
        <w:pStyle w:val="Normal"/>
        <w:ind w:left="720" w:hanging="174"/>
        <w:rPr/>
      </w:pPr>
      <w:r>
        <w:rPr/>
        <w:t>3.</w:t>
      </w:r>
      <w:r>
        <w:rPr/>
        <w:t>含縣道</w:t>
      </w:r>
      <w:r>
        <w:rPr/>
        <w:t>154</w:t>
      </w:r>
      <w:r>
        <w:rPr/>
        <w:t>乙橋頭－豐榮段</w:t>
      </w:r>
      <w:r>
        <w:rPr/>
        <w:t>3.7</w:t>
      </w:r>
      <w:r>
        <w:rPr/>
        <w:t>公里。</w:t>
      </w:r>
    </w:p>
    <w:p>
      <w:pPr>
        <w:pStyle w:val="Normal"/>
        <w:ind w:left="720" w:hanging="174"/>
        <w:rPr/>
      </w:pPr>
      <w:r>
        <w:rPr/>
        <w:t>4.</w:t>
      </w:r>
      <w:r>
        <w:rPr/>
        <w:t>縣道</w:t>
      </w:r>
      <w:r>
        <w:rPr/>
        <w:t>173</w:t>
      </w:r>
      <w:r>
        <w:rPr/>
        <w:t>北段併入台</w:t>
      </w:r>
      <w:r>
        <w:rPr/>
        <w:t>19</w:t>
      </w:r>
      <w:r>
        <w:rPr/>
        <w:t>甲線。</w:t>
      </w:r>
    </w:p>
    <w:p>
      <w:pPr>
        <w:pStyle w:val="W"/>
        <w:rPr/>
      </w:pPr>
      <w:r>
        <w:rPr/>
      </w:r>
    </w:p>
    <w:p>
      <w:pPr>
        <w:pStyle w:val="W"/>
        <w:rPr/>
      </w:pPr>
      <w:r>
        <w:rPr/>
      </w:r>
    </w:p>
    <w:p>
      <w:pPr>
        <w:pStyle w:val="W"/>
        <w:rPr/>
      </w:pPr>
      <w:r>
        <w:rPr/>
      </w:r>
    </w:p>
    <w:p>
      <w:pPr>
        <w:pStyle w:val="W"/>
        <w:rPr/>
      </w:pPr>
      <w:r>
        <w:rPr/>
      </w:r>
    </w:p>
    <w:p>
      <w:pPr>
        <w:pStyle w:val="W"/>
        <w:rPr>
          <w:spacing w:val="-20"/>
          <w:lang w:bidi="en-US"/>
        </w:rPr>
      </w:pPr>
      <w:r>
        <w:rPr>
          <w:spacing w:val="-20"/>
          <w:lang w:bidi="en-US"/>
        </w:rPr>
        <w:t>表</w:t>
      </w:r>
      <w:r>
        <w:rPr>
          <w:spacing w:val="-20"/>
          <w:lang w:bidi="en-US"/>
        </w:rPr>
        <w:t xml:space="preserve">A3.4  </w:t>
      </w:r>
      <w:r>
        <w:rPr>
          <w:spacing w:val="-20"/>
          <w:lang w:bidi="en-US"/>
        </w:rPr>
        <w:t>各路段預定調查時段與責任分區、時數與責任分區表（高快速公路連絡道部分）</w:t>
      </w:r>
    </w:p>
    <w:tbl>
      <w:tblPr>
        <w:tblW w:w="84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1839"/>
        <w:gridCol w:w="2002"/>
        <w:gridCol w:w="532"/>
        <w:gridCol w:w="419"/>
        <w:gridCol w:w="420"/>
        <w:gridCol w:w="420"/>
        <w:gridCol w:w="420"/>
        <w:gridCol w:w="1620"/>
      </w:tblGrid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軍碼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岸高架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端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仙洞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岸高架橋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石皮瀨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麥金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堵交流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源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濱海公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堵交流道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堵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"/>
        <w:ind w:left="1190" w:hanging="1190"/>
        <w:rPr>
          <w:spacing w:val="-20"/>
          <w:lang w:bidi="en-US"/>
        </w:rPr>
      </w:pPr>
      <w:r>
        <w:br w:type="page"/>
      </w:r>
      <w:r>
        <w:rPr>
          <w:spacing w:val="-20"/>
          <w:lang w:bidi="en-US"/>
        </w:rPr>
        <w:t>表</w:t>
      </w:r>
      <w:r>
        <w:rPr>
          <w:spacing w:val="-20"/>
          <w:lang w:bidi="en-US"/>
        </w:rPr>
        <w:t xml:space="preserve">A3.4  </w:t>
      </w:r>
      <w:r>
        <w:rPr>
          <w:spacing w:val="-20"/>
          <w:lang w:bidi="en-US"/>
        </w:rPr>
        <w:t>各路段預定調查時段與責任分區、時數與責任分區表（續高快速公路連絡道部分）</w:t>
      </w:r>
    </w:p>
    <w:tbl>
      <w:tblPr>
        <w:tblW w:w="84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1839"/>
        <w:gridCol w:w="5"/>
        <w:gridCol w:w="1997"/>
        <w:gridCol w:w="532"/>
        <w:gridCol w:w="419"/>
        <w:gridCol w:w="420"/>
        <w:gridCol w:w="420"/>
        <w:gridCol w:w="420"/>
        <w:gridCol w:w="1620"/>
      </w:tblGrid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點</w:t>
            </w:r>
          </w:p>
        </w:tc>
        <w:tc>
          <w:tcPr>
            <w:tcW w:w="2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迄點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區</w:t>
            </w:r>
          </w:p>
        </w:tc>
        <w:tc>
          <w:tcPr>
            <w:tcW w:w="16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查型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同路口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湖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聯合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麥帥公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湖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向陽路口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功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堤頂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溪公園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東快速道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圓山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松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濱江街、撫遠街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圓山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辛亥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國高架道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圓山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華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江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北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齡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河快速道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獅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心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口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竹工業區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北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頂斗崙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北縣政二街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豐原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正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8</w:t>
            </w:r>
          </w:p>
        </w:tc>
        <w:tc>
          <w:tcPr>
            <w:tcW w:w="3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交流道連絡道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鳳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雄中正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桃園交流道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子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桃園大興西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正機場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場貨運站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木柵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順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深坑外環道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中興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坑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坑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和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積穗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和中正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城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城工業區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西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茅子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芳交流道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廷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29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香山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朝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山連絡道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3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湖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香山連絡道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3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里路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德芳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3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泗德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霧峰五福路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</w:t>
            </w:r>
            <w:r>
              <w:rPr/>
              <w:t>3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泗德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◎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霧峰丁台路</w:t>
            </w:r>
          </w:p>
        </w:tc>
      </w:tr>
    </w:tbl>
    <w:p>
      <w:pPr>
        <w:pStyle w:val="Normal"/>
        <w:ind w:left="476" w:hanging="476"/>
        <w:jc w:val="both"/>
        <w:rPr/>
      </w:pPr>
      <w:r>
        <w:rPr/>
        <w:t>註：調查型態中，</w:t>
      </w:r>
      <w:r>
        <w:rPr/>
        <w:t>A</w:t>
      </w:r>
      <w:r>
        <w:rPr/>
        <w:t>表示都會區尖峰時段與責任分區調查（三次）；</w:t>
      </w:r>
      <w:r>
        <w:rPr/>
        <w:t>B</w:t>
      </w:r>
      <w:r>
        <w:rPr/>
        <w:t>表示郊區平日調查；</w:t>
      </w:r>
      <w:r>
        <w:rPr/>
        <w:t>C</w:t>
      </w:r>
      <w:r>
        <w:rPr/>
        <w:t>表示郊區假日調查；</w:t>
      </w:r>
      <w:r>
        <w:rPr/>
        <w:t>D</w:t>
      </w:r>
      <w:r>
        <w:rPr/>
        <w:t>表示觀光道路連續假期調查。劃有◎標記者需做兩次調查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º¤å¤@"/>
    <w:basedOn w:val="Normal"/>
    <w:qFormat/>
    <w:pPr>
      <w:spacing w:before="60" w:after="60"/>
      <w:ind w:firstLine="493"/>
      <w:jc w:val="both"/>
    </w:pPr>
    <w:rPr>
      <w:rFonts w:eastAsia="細明體" w:cs="細明體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5:40:00Z</dcterms:created>
  <dc:creator>THI</dc:creator>
  <dc:description/>
  <dc:language>en-US</dc:language>
  <cp:lastModifiedBy>THI</cp:lastModifiedBy>
  <cp:lastPrinted>1998-09-07T16:04:00Z</cp:lastPrinted>
  <dcterms:modified xsi:type="dcterms:W3CDTF">1998-09-07T08:06:00Z</dcterms:modified>
  <cp:revision>116</cp:revision>
  <dc:subject/>
  <dc:title>表A3</dc:title>
</cp:coreProperties>
</file>