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80"/>
          <w:tab w:val="left" w:pos="10980" w:leader="none"/>
        </w:tabs>
        <w:spacing w:before="120" w:after="240"/>
        <w:jc w:val="both"/>
        <w:rPr/>
      </w:pPr>
      <w:r>
        <w:rPr/>
        <w:t>附錄八  各級道路工程進度表</w:t>
      </w:r>
    </w:p>
    <w:tbl>
      <w:tblPr>
        <w:tblW w:w="13609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588"/>
        <w:gridCol w:w="5103"/>
        <w:gridCol w:w="567"/>
        <w:gridCol w:w="567"/>
        <w:gridCol w:w="567"/>
        <w:gridCol w:w="1985"/>
        <w:gridCol w:w="1531"/>
        <w:gridCol w:w="1701"/>
      </w:tblGrid>
      <w:tr>
        <w:trPr>
          <w:tblHeader w:val="true"/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道路編號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施工範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</w:t>
            </w:r>
            <w:r>
              <w:rPr/>
              <w:t>地名與起迄點之椿號</w:t>
            </w:r>
            <w:r>
              <w:rPr/>
              <w:t>)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工程性質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施工期間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預定完工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備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考</w:t>
            </w:r>
          </w:p>
        </w:tc>
      </w:tr>
      <w:tr>
        <w:trPr>
          <w:tblHeader w:val="true"/>
          <w:trHeight w:val="312" w:hRule="atLeast"/>
        </w:trPr>
        <w:tc>
          <w:tcPr>
            <w:tcW w:w="15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新闢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拓寬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復建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1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1</w:t>
            </w:r>
            <w:r>
              <w:rPr/>
              <w:t>線</w:t>
            </w:r>
            <w:r>
              <w:rPr/>
              <w:t>12k+520-18k+700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鹽寮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4/11/26-86/10/10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0/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1</w:t>
            </w:r>
            <w:r>
              <w:rPr/>
              <w:t>線</w:t>
            </w:r>
            <w:r>
              <w:rPr/>
              <w:t>6k+900-12k+520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鹽寮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4/5/10-87/2/2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7/2/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1</w:t>
            </w:r>
            <w:r>
              <w:rPr/>
              <w:t>線</w:t>
            </w:r>
            <w:r>
              <w:rPr/>
              <w:t>71k+200-73k+661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靜埔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0/1-87/6/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6/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1</w:t>
            </w:r>
            <w:r>
              <w:rPr/>
              <w:t>線</w:t>
            </w:r>
            <w:r>
              <w:rPr/>
              <w:t>34k+550-36k+640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磯碕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1/4-87/6/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6/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1</w:t>
            </w:r>
            <w:r>
              <w:rPr/>
              <w:t>線</w:t>
            </w:r>
            <w:r>
              <w:rPr/>
              <w:t>43k+250-49k+550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新社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5/7-87/7/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7/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1</w:t>
            </w:r>
            <w:r>
              <w:rPr/>
              <w:t>線</w:t>
            </w:r>
            <w:r>
              <w:rPr/>
              <w:t>58k+000-62k+500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石門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7/9-87/10/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0/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3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3</w:t>
            </w:r>
            <w:r>
              <w:rPr/>
              <w:t>線</w:t>
            </w:r>
            <w:r>
              <w:rPr/>
              <w:t>63k+308-65k+008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台中縣后里鄉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5/6/26-87/1/12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7/1/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3</w:t>
            </w:r>
            <w:r>
              <w:rPr/>
              <w:t>線</w:t>
            </w:r>
            <w:r>
              <w:rPr/>
              <w:t>61k+126-63k+308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台中縣后里鄉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3/25-87/8/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8/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3</w:t>
            </w:r>
            <w:r>
              <w:rPr/>
              <w:t>線</w:t>
            </w:r>
            <w:r>
              <w:rPr/>
              <w:t>50k+800-54k+960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苗栗縣三義鄉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6/30-88/2/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8/2/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3</w:t>
            </w:r>
            <w:r>
              <w:rPr/>
              <w:t>甲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3</w:t>
            </w:r>
            <w:r>
              <w:rPr/>
              <w:t>甲線</w:t>
            </w:r>
            <w:r>
              <w:rPr/>
              <w:t>7k+600-8k+750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苗栗縣造橋鄉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/20-87/12/30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2/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3</w:t>
            </w:r>
            <w:r>
              <w:rPr/>
              <w:t>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3</w:t>
            </w:r>
            <w:r>
              <w:rPr/>
              <w:t>甲線造橋外環道新闢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苗栗縣造橋鄉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9/12-88/6/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8/6/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4</w:t>
            </w:r>
            <w:r>
              <w:rPr/>
              <w:t>乙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4</w:t>
            </w:r>
            <w:r>
              <w:rPr/>
              <w:t>乙線</w:t>
            </w:r>
            <w:r>
              <w:rPr/>
              <w:t>0k+932-5k+514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南投市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/20-88/1/30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8/1/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各級道路工程進度表（續）</w:t>
      </w:r>
    </w:p>
    <w:tbl>
      <w:tblPr>
        <w:tblW w:w="13609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588"/>
        <w:gridCol w:w="5103"/>
        <w:gridCol w:w="567"/>
        <w:gridCol w:w="567"/>
        <w:gridCol w:w="567"/>
        <w:gridCol w:w="1985"/>
        <w:gridCol w:w="1531"/>
        <w:gridCol w:w="1701"/>
      </w:tblGrid>
      <w:tr>
        <w:trPr>
          <w:tblHeader w:val="true"/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道路編號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施工範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</w:t>
            </w:r>
            <w:r>
              <w:rPr/>
              <w:t>地名與起迄點之椿號</w:t>
            </w:r>
            <w:r>
              <w:rPr/>
              <w:t>)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工程性質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施工期間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預定完工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備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考</w:t>
            </w:r>
          </w:p>
        </w:tc>
      </w:tr>
      <w:tr>
        <w:trPr>
          <w:tblHeader w:val="true"/>
          <w:trHeight w:val="312" w:hRule="atLeast"/>
        </w:trPr>
        <w:tc>
          <w:tcPr>
            <w:tcW w:w="15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新闢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拓寬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復建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5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5</w:t>
            </w:r>
            <w:r>
              <w:rPr/>
              <w:t>線</w:t>
            </w:r>
            <w:r>
              <w:rPr/>
              <w:t>37k+650-42k+515.96</w:t>
            </w:r>
            <w:r>
              <w:rPr/>
              <w:t>觀音草漯舊路拓寬改善工程</w:t>
            </w:r>
            <w:r>
              <w:rPr/>
              <w:t>(</w:t>
            </w:r>
            <w:r>
              <w:rPr/>
              <w:t>主體工程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4/2/6-86/9/6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9/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5</w:t>
            </w:r>
            <w:r>
              <w:rPr/>
              <w:t>線竹圍</w:t>
            </w:r>
            <w:r>
              <w:rPr/>
              <w:t>-</w:t>
            </w:r>
            <w:r>
              <w:rPr/>
              <w:t>新</w:t>
            </w:r>
            <w:r>
              <w:rPr/>
              <w:t>110</w:t>
            </w:r>
            <w:r>
              <w:rPr/>
              <w:t>線段舊路改善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3/10/26-86/11/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6/11/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5</w:t>
            </w:r>
            <w:r>
              <w:rPr/>
              <w:t>線</w:t>
            </w:r>
            <w:r>
              <w:rPr/>
              <w:t>42k+515.96-44k+956</w:t>
            </w:r>
            <w:r>
              <w:rPr/>
              <w:t>觀音草漯段舊路拓寬改善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4/7/19-86/12/3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6/12/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西部濱海快速公路台</w:t>
            </w:r>
            <w:r>
              <w:rPr/>
              <w:t>15</w:t>
            </w:r>
            <w:r>
              <w:rPr/>
              <w:t>線</w:t>
            </w:r>
            <w:r>
              <w:rPr/>
              <w:t>0k+000-6k+626</w:t>
            </w:r>
            <w:r>
              <w:rPr/>
              <w:t>關渡八里段連絡道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6/5/10</w:t>
            </w:r>
            <w:r>
              <w:rPr/>
              <w:t>復工</w:t>
            </w:r>
            <w:r>
              <w:rPr/>
              <w:t>-87/2/1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7/2/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9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9</w:t>
            </w:r>
            <w:r>
              <w:rPr/>
              <w:t>線中央公路</w:t>
            </w:r>
            <w:r>
              <w:rPr/>
              <w:t>46k+330-49k+040</w:t>
            </w:r>
            <w:r>
              <w:rPr/>
              <w:t>段拓寬工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6/1/11-87/1/5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7/1/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9</w:t>
            </w:r>
            <w:r>
              <w:rPr/>
              <w:t>線埤頭外環道新闢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彰化埤頭鄉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1/30-87/10/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0/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9</w:t>
            </w:r>
            <w:r>
              <w:rPr/>
              <w:t>線</w:t>
            </w:r>
            <w:r>
              <w:rPr/>
              <w:t>17k+391-20k+300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台中縣后里鄉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1/20-87/11/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1/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9</w:t>
            </w:r>
            <w:r>
              <w:rPr/>
              <w:t>線</w:t>
            </w:r>
            <w:r>
              <w:rPr/>
              <w:t>6k+200-8k+000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彰化縣秀水鄉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2/20-87/12/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2/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9</w:t>
            </w:r>
            <w:r>
              <w:rPr/>
              <w:t>線</w:t>
            </w:r>
            <w:r>
              <w:rPr/>
              <w:t>10k+240-14k+750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彰化縣埔鹽鄉</w:t>
            </w:r>
            <w:r>
              <w:rPr/>
              <w:t>,</w:t>
            </w:r>
            <w:r>
              <w:rPr/>
              <w:t>溪湖鎮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/20-88/1/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8/1/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</w:t>
            </w:r>
            <w:r>
              <w:rPr/>
              <w:t>乙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</w:t>
            </w:r>
            <w:r>
              <w:rPr/>
              <w:t>乙線</w:t>
            </w:r>
            <w:r>
              <w:rPr/>
              <w:t>3k+500-6k+525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台中縣烏日鄉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1/25-87/9/10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9/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2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2</w:t>
            </w:r>
            <w:r>
              <w:rPr/>
              <w:t>線</w:t>
            </w:r>
            <w:r>
              <w:rPr/>
              <w:t>138k+800-140k+720</w:t>
            </w:r>
            <w:r>
              <w:rPr/>
              <w:t>道路拓寬工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5/12/29-86/12/23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6/12/2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2</w:t>
            </w:r>
            <w:r>
              <w:rPr/>
              <w:t>線</w:t>
            </w:r>
            <w:r>
              <w:rPr/>
              <w:t>140k+720-142k+120</w:t>
            </w:r>
            <w:r>
              <w:rPr/>
              <w:t>道路拓寬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6/1/29-87/1/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7/1/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二線</w:t>
            </w:r>
            <w:r>
              <w:rPr/>
              <w:t>53k+700-55k+700</w:t>
            </w:r>
            <w:r>
              <w:rPr/>
              <w:t>段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台北縣萬里鄉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4/3/9-87/1/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7/1/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二線</w:t>
            </w:r>
            <w:r>
              <w:rPr/>
              <w:t>57k+700-59k+510.76</w:t>
            </w:r>
            <w:r>
              <w:rPr/>
              <w:t>段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台北縣萬里鄉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4/8/26-87/3/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7/3/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20</w:t>
            </w:r>
            <w:r>
              <w:rPr/>
              <w:t>線左鎮外環線新闢工程</w:t>
            </w:r>
            <w:r>
              <w:rPr/>
              <w:t>24k+820-28k+022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4/9/11-86/6/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0/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各級道路工程進度表（續）</w:t>
      </w:r>
    </w:p>
    <w:tbl>
      <w:tblPr>
        <w:tblW w:w="13609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588"/>
        <w:gridCol w:w="5103"/>
        <w:gridCol w:w="567"/>
        <w:gridCol w:w="567"/>
        <w:gridCol w:w="567"/>
        <w:gridCol w:w="1985"/>
        <w:gridCol w:w="1531"/>
        <w:gridCol w:w="1701"/>
      </w:tblGrid>
      <w:tr>
        <w:trPr>
          <w:tblHeader w:val="true"/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道路編號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施工範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</w:t>
            </w:r>
            <w:r>
              <w:rPr/>
              <w:t>地名與起迄點之椿號</w:t>
            </w:r>
            <w:r>
              <w:rPr/>
              <w:t>)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工程性質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施工期間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預定完工日期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備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考</w:t>
            </w:r>
          </w:p>
        </w:tc>
      </w:tr>
      <w:tr>
        <w:trPr>
          <w:tblHeader w:val="true"/>
          <w:trHeight w:val="312" w:hRule="atLeast"/>
        </w:trPr>
        <w:tc>
          <w:tcPr>
            <w:tcW w:w="158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新闢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拓寬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復建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20</w:t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20</w:t>
            </w:r>
            <w:r>
              <w:rPr/>
              <w:t>線</w:t>
            </w:r>
            <w:r>
              <w:rPr/>
              <w:t>7k+280-9k+638</w:t>
            </w:r>
            <w:r>
              <w:rPr/>
              <w:t>段拓寬工程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5/6/16-86/12/30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2/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20</w:t>
            </w:r>
            <w:r>
              <w:rPr/>
              <w:t>線</w:t>
            </w:r>
            <w:r>
              <w:rPr/>
              <w:t>39k+928</w:t>
            </w:r>
            <w:r>
              <w:rPr/>
              <w:t>三埔橋改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5/12/29-87/2/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2/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2</w:t>
            </w:r>
            <w:r>
              <w:rPr/>
              <w:t>戉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2</w:t>
            </w:r>
            <w:r>
              <w:rPr/>
              <w:t>戉線</w:t>
            </w:r>
            <w:r>
              <w:rPr/>
              <w:t>2k+100-3k+040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利澤簡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6/2/22-86/12/1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6/12/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3</w:t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三線</w:t>
            </w:r>
            <w:r>
              <w:rPr/>
              <w:t>92k+200-93k+400</w:t>
            </w:r>
            <w:r>
              <w:rPr/>
              <w:t>段新闢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新竹縣峨眉鄉</w:t>
            </w:r>
            <w:r>
              <w:rPr/>
              <w:t>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2/12/15-86/10/30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0/3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3</w:t>
            </w:r>
            <w:r>
              <w:rPr/>
              <w:t>線</w:t>
            </w:r>
            <w:r>
              <w:rPr/>
              <w:t>377k+460-381k+232</w:t>
            </w:r>
            <w:r>
              <w:rPr/>
              <w:t>段改善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5/8/3-86/12/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6/12/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</w:t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</w:t>
            </w:r>
            <w:r>
              <w:rPr/>
              <w:t>線</w:t>
            </w:r>
            <w:r>
              <w:rPr/>
              <w:t>0k+000-2k+500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苗栗縣後龍鎮</w:t>
            </w:r>
            <w:r>
              <w:rPr/>
              <w:t>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3/14-88/2/20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8/2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1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西濱快速公路</w:t>
            </w:r>
            <w:r>
              <w:rPr/>
              <w:t>(WH37)137k+558-138k+758</w:t>
            </w:r>
            <w:r>
              <w:rPr/>
              <w:t>大安溪橋新建工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1/2/14-83/5/31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3/5/3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已完工</w:t>
            </w:r>
            <w:r>
              <w:rPr/>
              <w:t>,</w:t>
            </w:r>
            <w:r>
              <w:rPr/>
              <w:t>前後連絡道施工中</w:t>
            </w:r>
            <w:r>
              <w:rPr/>
              <w:t>,</w:t>
            </w:r>
            <w:r>
              <w:rPr/>
              <w:t>道路不通</w:t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西濱快速公路</w:t>
            </w:r>
            <w:r>
              <w:rPr/>
              <w:t>(WH40)146k+508-148k+158</w:t>
            </w:r>
            <w:r>
              <w:rPr/>
              <w:t>大甲溪橋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1/10/25-84/1/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4/1/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已完工</w:t>
            </w:r>
            <w:r>
              <w:rPr/>
              <w:t>,</w:t>
            </w:r>
            <w:r>
              <w:rPr/>
              <w:t>前後連絡道施工中</w:t>
            </w:r>
            <w:r>
              <w:rPr/>
              <w:t>,</w:t>
            </w:r>
            <w:r>
              <w:rPr/>
              <w:t>道路不通</w:t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西濱快速公路</w:t>
            </w:r>
            <w:r>
              <w:rPr/>
              <w:t>(WH46)163k+428-166k+028</w:t>
            </w:r>
            <w:r>
              <w:rPr/>
              <w:t>中彰大橋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1/11/28-84/7/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4/7/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已完工</w:t>
            </w:r>
            <w:r>
              <w:rPr/>
              <w:t>,</w:t>
            </w:r>
            <w:r>
              <w:rPr/>
              <w:t>前後連絡道施工中</w:t>
            </w:r>
            <w:r>
              <w:rPr/>
              <w:t>,</w:t>
            </w:r>
            <w:r>
              <w:rPr/>
              <w:t>道路不通</w:t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西濱快速公路</w:t>
            </w:r>
            <w:r>
              <w:rPr/>
              <w:t>(WH34)132k+658-133k+678</w:t>
            </w:r>
            <w:r>
              <w:rPr/>
              <w:t>房裡房南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4/5/1-86/2/2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2/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前後道路不通</w:t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西濱快速公路</w:t>
            </w:r>
            <w:r>
              <w:rPr/>
              <w:t>(WH73)281K+310-283K+100</w:t>
            </w:r>
            <w:r>
              <w:rPr/>
              <w:t>嘉南大橋南至急水溪橋拓寬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4/9/10-86/10/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0/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西濱快速公路</w:t>
            </w:r>
            <w:r>
              <w:rPr/>
              <w:t>(WH35)133k+678-136k+858</w:t>
            </w:r>
            <w:r>
              <w:rPr/>
              <w:t>房南大甲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3/10/23-86/11/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6/11/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完工後南下道路不通</w:t>
            </w:r>
          </w:p>
        </w:tc>
      </w:tr>
    </w:tbl>
    <w:p>
      <w:pPr>
        <w:pStyle w:val="Normal"/>
        <w:rPr/>
      </w:pPr>
      <w:r>
        <w:br w:type="page"/>
      </w:r>
      <w:r>
        <w:rPr/>
        <w:t>各級道路工程進度表（續）</w:t>
      </w:r>
    </w:p>
    <w:tbl>
      <w:tblPr>
        <w:tblW w:w="13609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588"/>
        <w:gridCol w:w="5103"/>
        <w:gridCol w:w="567"/>
        <w:gridCol w:w="567"/>
        <w:gridCol w:w="567"/>
        <w:gridCol w:w="1985"/>
        <w:gridCol w:w="1531"/>
        <w:gridCol w:w="1701"/>
      </w:tblGrid>
      <w:tr>
        <w:trPr>
          <w:tblHeader w:val="true"/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道路編號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施工範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</w:t>
            </w:r>
            <w:r>
              <w:rPr/>
              <w:t>地名與起迄點之椿號</w:t>
            </w:r>
            <w:r>
              <w:rPr/>
              <w:t>)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工程性質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施工期間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預定完工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備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考</w:t>
            </w:r>
          </w:p>
        </w:tc>
      </w:tr>
      <w:tr>
        <w:trPr>
          <w:tblHeader w:val="true"/>
          <w:trHeight w:val="312" w:hRule="atLeast"/>
        </w:trPr>
        <w:tc>
          <w:tcPr>
            <w:tcW w:w="158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新闢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拓寬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復建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西濱快速公路</w:t>
            </w:r>
            <w:r>
              <w:rPr/>
              <w:t>(WH64)256k+930-259k+020</w:t>
            </w:r>
            <w:r>
              <w:rPr/>
              <w:t>雲嘉大橋改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3/1/20-87/3/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7/3/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西濱快速公路</w:t>
            </w:r>
            <w:r>
              <w:rPr/>
              <w:t>(WH42)151k+358-153k+603</w:t>
            </w:r>
            <w:r>
              <w:rPr/>
              <w:t>甲南梧棲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3/12/15-87/3/3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7/3/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施工中</w:t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西濱快速公路</w:t>
            </w:r>
            <w:r>
              <w:rPr/>
              <w:t>(WH36)136k+858-137k+558</w:t>
            </w:r>
            <w:r>
              <w:rPr/>
              <w:t>大甲交流道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5/11/5-87/5/1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5/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施工中</w:t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西濱快速公硌</w:t>
            </w:r>
            <w:r>
              <w:rPr/>
              <w:t>(WH44)157k+528-159k+783</w:t>
            </w:r>
            <w:r>
              <w:rPr/>
              <w:t>台中港龍井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4/2/5-87/6/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6/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施工中</w:t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西濱快速公路</w:t>
            </w:r>
            <w:r>
              <w:rPr/>
              <w:t>(WH38)138k+758-142k+658</w:t>
            </w:r>
            <w:r>
              <w:rPr/>
              <w:t>大安鄉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5/11/15-87/7/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7/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施工中</w:t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西濱快速公路</w:t>
            </w:r>
            <w:r>
              <w:rPr/>
              <w:t>(WH41)148k+158-151k+358</w:t>
            </w:r>
            <w:r>
              <w:rPr/>
              <w:t>大甲溪橋甲南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3/12/8-87/7/1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7/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施工中</w:t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西濱快速公路</w:t>
            </w:r>
            <w:r>
              <w:rPr/>
              <w:t>(WH39)142k+658-146k+508</w:t>
            </w:r>
            <w:r>
              <w:rPr/>
              <w:t>龜殼南埔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2/21-87/9/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9/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施工中</w:t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西濱快速公路</w:t>
            </w:r>
            <w:r>
              <w:rPr/>
              <w:t>(WH45)159k+783-163k+428</w:t>
            </w:r>
            <w:r>
              <w:rPr/>
              <w:t>龍井大肚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/21-88/6/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8/6/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施工中</w:t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西濱快速公路</w:t>
            </w:r>
            <w:r>
              <w:rPr/>
              <w:t>(WH47-1)170k+000-173k+400</w:t>
            </w:r>
            <w:r>
              <w:rPr/>
              <w:t>伸港線西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8/15-88/7/3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8/7/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施工中</w:t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西濱快速公路</w:t>
            </w:r>
            <w:r>
              <w:rPr/>
              <w:t>(WH48)173k+400-176k+900</w:t>
            </w:r>
            <w:r>
              <w:rPr/>
              <w:t>西崙尾灣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8/22-88/10/3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8/10/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施工中</w:t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西濱快速公路</w:t>
            </w:r>
            <w:r>
              <w:rPr/>
              <w:t>(WH47)166k+028-170k+000</w:t>
            </w:r>
            <w:r>
              <w:rPr/>
              <w:t>中彰大橋伸港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0/5-88/12/3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8/12/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已發包未開工</w:t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西濱快速公路</w:t>
            </w:r>
            <w:r>
              <w:rPr/>
              <w:t>(WH48-1)176k+900-180k+687</w:t>
            </w:r>
            <w:r>
              <w:rPr/>
              <w:t>崙尾灣鹿港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/15-89/12/3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9/12/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未發包</w:t>
            </w:r>
          </w:p>
        </w:tc>
      </w:tr>
    </w:tbl>
    <w:p>
      <w:pPr>
        <w:pStyle w:val="Normal"/>
        <w:rPr/>
      </w:pPr>
      <w:r>
        <w:br w:type="page"/>
      </w:r>
      <w:r>
        <w:rPr/>
        <w:t>各級道路工程進度表（續）</w:t>
      </w:r>
    </w:p>
    <w:tbl>
      <w:tblPr>
        <w:tblW w:w="13609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588"/>
        <w:gridCol w:w="5103"/>
        <w:gridCol w:w="567"/>
        <w:gridCol w:w="567"/>
        <w:gridCol w:w="567"/>
        <w:gridCol w:w="1985"/>
        <w:gridCol w:w="1531"/>
        <w:gridCol w:w="1701"/>
      </w:tblGrid>
      <w:tr>
        <w:trPr>
          <w:tblHeader w:val="true"/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道路編號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施工範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</w:t>
            </w:r>
            <w:r>
              <w:rPr/>
              <w:t>地名與起迄點之椿號</w:t>
            </w:r>
            <w:r>
              <w:rPr/>
              <w:t>)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工程性質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施工期間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預定完工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備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考</w:t>
            </w:r>
          </w:p>
        </w:tc>
      </w:tr>
      <w:tr>
        <w:trPr>
          <w:tblHeader w:val="true"/>
          <w:trHeight w:val="312" w:hRule="atLeast"/>
        </w:trPr>
        <w:tc>
          <w:tcPr>
            <w:tcW w:w="158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新闢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拓寬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復建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西濱快速公路</w:t>
            </w:r>
            <w:r>
              <w:rPr/>
              <w:t>(WH48-2)180k+687-183k+100</w:t>
            </w:r>
            <w:r>
              <w:rPr/>
              <w:t>鹿港員林大排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6/30-89/12/3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9/12/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未發包</w:t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6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觀音大溪線</w:t>
            </w:r>
            <w:r>
              <w:rPr/>
              <w:t>20k+000-23k+200</w:t>
            </w:r>
            <w:r>
              <w:rPr/>
              <w:t>南勢</w:t>
            </w:r>
            <w:r>
              <w:rPr/>
              <w:t>-</w:t>
            </w:r>
            <w:r>
              <w:rPr/>
              <w:t>東勢段新建工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5/1/7-87/7/24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7/2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觀音大溪線</w:t>
            </w:r>
            <w:r>
              <w:rPr/>
              <w:t>23k+200-27k+205</w:t>
            </w:r>
            <w:r>
              <w:rPr/>
              <w:t>東勢</w:t>
            </w:r>
            <w:r>
              <w:rPr/>
              <w:t>-</w:t>
            </w:r>
            <w:r>
              <w:rPr/>
              <w:t>南興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4/4/12-87/9/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9/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觀音大溪線</w:t>
            </w:r>
            <w:r>
              <w:rPr/>
              <w:t>17k+200-20k+000</w:t>
            </w:r>
            <w:r>
              <w:rPr/>
              <w:t>雙連坡</w:t>
            </w:r>
            <w:r>
              <w:rPr/>
              <w:t>-</w:t>
            </w:r>
            <w:r>
              <w:rPr/>
              <w:t>南勢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5/4/29-88/10/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8/1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觀音大溪線</w:t>
            </w:r>
            <w:r>
              <w:rPr/>
              <w:t>9k+800-17k+200</w:t>
            </w:r>
            <w:r>
              <w:rPr/>
              <w:t>富源</w:t>
            </w:r>
            <w:r>
              <w:rPr/>
              <w:t>-</w:t>
            </w:r>
            <w:r>
              <w:rPr/>
              <w:t>雙連坡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6/22-88/11/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8/11/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觀音大溪線</w:t>
            </w:r>
            <w:r>
              <w:rPr/>
              <w:t>0k+000-9k+800</w:t>
            </w:r>
            <w:r>
              <w:rPr/>
              <w:t>大潭</w:t>
            </w:r>
            <w:r>
              <w:rPr/>
              <w:t>-</w:t>
            </w:r>
            <w:r>
              <w:rPr/>
              <w:t>富源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8/2-88/12/1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8/12/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8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南寮竹東線</w:t>
            </w:r>
            <w:r>
              <w:rPr/>
              <w:t>10k+640-15k+200</w:t>
            </w:r>
            <w:r>
              <w:rPr/>
              <w:t>及</w:t>
            </w:r>
            <w:r>
              <w:rPr/>
              <w:t>17k+000-19k+803</w:t>
            </w:r>
            <w:r>
              <w:rPr/>
              <w:t>經國橋竹東段新建工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3/8/1-87/1/26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/2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本標段完工後</w:t>
            </w:r>
            <w:r>
              <w:rPr/>
              <w:t>,</w:t>
            </w:r>
            <w:r>
              <w:rPr/>
              <w:t>尚無法開放通車</w:t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南寮竹東線</w:t>
            </w:r>
            <w:r>
              <w:rPr/>
              <w:t>7k+000-9k+400</w:t>
            </w:r>
            <w:r>
              <w:rPr/>
              <w:t>台</w:t>
            </w:r>
            <w:r>
              <w:rPr/>
              <w:t>1</w:t>
            </w:r>
            <w:r>
              <w:rPr/>
              <w:t>線</w:t>
            </w:r>
            <w:r>
              <w:rPr/>
              <w:t>-</w:t>
            </w:r>
            <w:r>
              <w:rPr/>
              <w:t>經國橋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4/10/26-87/5/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5/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南寮竹東線</w:t>
            </w:r>
            <w:r>
              <w:rPr/>
              <w:t>9k+400-10k+640</w:t>
            </w:r>
            <w:r>
              <w:rPr/>
              <w:t>經國橋交流道</w:t>
            </w:r>
            <w:r>
              <w:rPr/>
              <w:t>15k+200-17k+000</w:t>
            </w:r>
            <w:r>
              <w:rPr/>
              <w:t>新中正橋交流道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4/3/21-87/7/3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7/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南寮竹東線</w:t>
            </w:r>
            <w:r>
              <w:rPr/>
              <w:t>0k+550-4k+500</w:t>
            </w:r>
            <w:r>
              <w:rPr/>
              <w:t>新台</w:t>
            </w:r>
            <w:r>
              <w:rPr/>
              <w:t>15</w:t>
            </w:r>
            <w:r>
              <w:rPr/>
              <w:t>線</w:t>
            </w:r>
            <w:r>
              <w:rPr/>
              <w:t>-</w:t>
            </w:r>
            <w:r>
              <w:rPr/>
              <w:t>公道三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2/28-88/3/1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8/3/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南寮竹東線</w:t>
            </w:r>
            <w:r>
              <w:rPr/>
              <w:t>4k+500-7k+000</w:t>
            </w:r>
            <w:r>
              <w:rPr/>
              <w:t>公道三</w:t>
            </w:r>
            <w:r>
              <w:rPr/>
              <w:t>-</w:t>
            </w:r>
            <w:r>
              <w:rPr/>
              <w:t>台</w:t>
            </w:r>
            <w:r>
              <w:rPr/>
              <w:t>1</w:t>
            </w:r>
            <w:r>
              <w:rPr/>
              <w:t>線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5/11/9-88/4/2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8/4/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南寮竹東線</w:t>
            </w:r>
            <w:r>
              <w:rPr/>
              <w:t>0k+000-0k+550</w:t>
            </w:r>
            <w:r>
              <w:rPr/>
              <w:t>台</w:t>
            </w:r>
            <w:r>
              <w:rPr/>
              <w:t>3</w:t>
            </w:r>
            <w:r>
              <w:rPr/>
              <w:t>線聯絡道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7/11-89/2/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9/2/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各級道路工程進度表（續）</w:t>
      </w:r>
    </w:p>
    <w:tbl>
      <w:tblPr>
        <w:tblW w:w="13609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588"/>
        <w:gridCol w:w="5103"/>
        <w:gridCol w:w="567"/>
        <w:gridCol w:w="567"/>
        <w:gridCol w:w="567"/>
        <w:gridCol w:w="1985"/>
        <w:gridCol w:w="1531"/>
        <w:gridCol w:w="1701"/>
      </w:tblGrid>
      <w:tr>
        <w:trPr>
          <w:tblHeader w:val="true"/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道路編號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施工範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</w:t>
            </w:r>
            <w:r>
              <w:rPr/>
              <w:t>地名與起迄點之椿號</w:t>
            </w:r>
            <w:r>
              <w:rPr/>
              <w:t>)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工程性質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施工期間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預定完工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備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考</w:t>
            </w:r>
          </w:p>
        </w:tc>
      </w:tr>
      <w:tr>
        <w:trPr>
          <w:tblHeader w:val="true"/>
          <w:trHeight w:val="312" w:hRule="atLeast"/>
        </w:trPr>
        <w:tc>
          <w:tcPr>
            <w:tcW w:w="158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新闢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拓寬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復建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2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後龍汶水線</w:t>
            </w:r>
            <w:r>
              <w:rPr/>
              <w:t>2k+015</w:t>
            </w:r>
            <w:r>
              <w:rPr/>
              <w:t>～</w:t>
            </w:r>
            <w:r>
              <w:rPr/>
              <w:t>7k+500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後龍－外獅潭段工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5/2/19-87/9/27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9/2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後龍汶水線</w:t>
            </w:r>
            <w:r>
              <w:rPr/>
              <w:t>7k+500</w:t>
            </w:r>
            <w:r>
              <w:rPr/>
              <w:t>～</w:t>
            </w:r>
            <w:r>
              <w:rPr/>
              <w:t>10k+500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外獅潭－二崗坪段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5/8/2-88/5/1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8/5/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後龍汶水線</w:t>
            </w:r>
            <w:r>
              <w:rPr/>
              <w:t>10k+500</w:t>
            </w:r>
            <w:r>
              <w:rPr/>
              <w:t>～</w:t>
            </w:r>
            <w:r>
              <w:rPr/>
              <w:t>14k+000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二崗坪－鶴子崗段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5/3/25-87/5/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5/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後龍汶水線</w:t>
            </w:r>
            <w:r>
              <w:rPr/>
              <w:t>14k+000</w:t>
            </w:r>
            <w:r>
              <w:rPr/>
              <w:t>～</w:t>
            </w:r>
            <w:r>
              <w:rPr/>
              <w:t>16k+920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鶴子崗－水流娘段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7/14-89/6/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9/6/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後龍汶水線</w:t>
            </w:r>
            <w:r>
              <w:rPr/>
              <w:t>16k+920</w:t>
            </w:r>
            <w:r>
              <w:rPr/>
              <w:t>～</w:t>
            </w:r>
            <w:r>
              <w:rPr/>
              <w:t>17k+460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水流娘段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3/9/18-85/5/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5/5/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已完工尚未通車</w:t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後龍汶水線</w:t>
            </w:r>
            <w:r>
              <w:rPr/>
              <w:t>17k+460</w:t>
            </w:r>
            <w:r>
              <w:rPr/>
              <w:t>～</w:t>
            </w:r>
            <w:r>
              <w:rPr/>
              <w:t>22k+750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水流娘－中興交流道段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5/11/1-88/10/3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8/10/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後龍汶水線</w:t>
            </w:r>
            <w:r>
              <w:rPr/>
              <w:t>22k+750</w:t>
            </w:r>
            <w:r>
              <w:rPr/>
              <w:t>～</w:t>
            </w:r>
            <w:r>
              <w:rPr/>
              <w:t>24k+150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中興交流道－石圍牆段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3/11/25-87/2/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2/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後龍汶水線</w:t>
            </w:r>
            <w:r>
              <w:rPr/>
              <w:t>24k+150</w:t>
            </w:r>
            <w:r>
              <w:rPr/>
              <w:t>～</w:t>
            </w:r>
            <w:r>
              <w:rPr/>
              <w:t>26k+000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石圍牆－河排段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5/7/8-88/1/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8/1/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6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漢寶草屯線</w:t>
            </w:r>
            <w:r>
              <w:rPr/>
              <w:t>11k+600</w:t>
            </w:r>
            <w:r>
              <w:rPr/>
              <w:t>～</w:t>
            </w:r>
            <w:r>
              <w:rPr/>
              <w:t>14k+500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9</w:t>
            </w:r>
            <w:r>
              <w:rPr/>
              <w:t>線－中山高系統交流道段工程（右線）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4/1/22-87/3/17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3/1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漢寶草屯線</w:t>
            </w:r>
            <w:r>
              <w:rPr/>
              <w:t>11k+600</w:t>
            </w:r>
            <w:r>
              <w:rPr/>
              <w:t>～</w:t>
            </w:r>
            <w:r>
              <w:rPr/>
              <w:t>14k+500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19</w:t>
            </w:r>
            <w:r>
              <w:rPr/>
              <w:t>線－中山高系統交流道段工程（左線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4/1/22-88/1/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8/1/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漢寶草屯線</w:t>
            </w:r>
            <w:r>
              <w:rPr/>
              <w:t>14k+500</w:t>
            </w:r>
            <w:r>
              <w:rPr/>
              <w:t>～</w:t>
            </w:r>
            <w:r>
              <w:rPr/>
              <w:t>16k+000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中山高系統交流道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4/4/17-87/10/1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0/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漢寶草屯線</w:t>
            </w:r>
            <w:r>
              <w:rPr/>
              <w:t>16k+000</w:t>
            </w:r>
            <w:r>
              <w:rPr/>
              <w:t>～</w:t>
            </w:r>
            <w:r>
              <w:rPr/>
              <w:t>18k+500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中山高系統交流道－埤霞橋段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3/3/24-86/3/1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3/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已完工尚未通車</w:t>
            </w:r>
          </w:p>
        </w:tc>
      </w:tr>
    </w:tbl>
    <w:p>
      <w:pPr>
        <w:pStyle w:val="Normal"/>
        <w:rPr/>
      </w:pPr>
      <w:r>
        <w:br w:type="page"/>
      </w:r>
      <w:r>
        <w:rPr/>
        <w:t>各級道路工程進度表（續）</w:t>
      </w:r>
    </w:p>
    <w:tbl>
      <w:tblPr>
        <w:tblW w:w="13609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588"/>
        <w:gridCol w:w="5103"/>
        <w:gridCol w:w="567"/>
        <w:gridCol w:w="567"/>
        <w:gridCol w:w="567"/>
        <w:gridCol w:w="1985"/>
        <w:gridCol w:w="1531"/>
        <w:gridCol w:w="1701"/>
      </w:tblGrid>
      <w:tr>
        <w:trPr>
          <w:tblHeader w:val="true"/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道路編號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施工範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</w:t>
            </w:r>
            <w:r>
              <w:rPr/>
              <w:t>地名與起迄點之椿號</w:t>
            </w:r>
            <w:r>
              <w:rPr/>
              <w:t>)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工程性質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施工期間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預定完工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備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考</w:t>
            </w:r>
          </w:p>
        </w:tc>
      </w:tr>
      <w:tr>
        <w:trPr>
          <w:tblHeader w:val="true"/>
          <w:trHeight w:val="312" w:hRule="atLeast"/>
        </w:trPr>
        <w:tc>
          <w:tcPr>
            <w:tcW w:w="158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新闢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拓寬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復建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漢寶草屯線</w:t>
            </w:r>
            <w:r>
              <w:rPr/>
              <w:t>18k+500</w:t>
            </w:r>
            <w:r>
              <w:rPr/>
              <w:t>～</w:t>
            </w:r>
            <w:r>
              <w:rPr/>
              <w:t>21k+000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埤霞橋－義民村段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3/6/5-87/1/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/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漢寶草屯線</w:t>
            </w:r>
            <w:r>
              <w:rPr/>
              <w:t>21k+000</w:t>
            </w:r>
            <w:r>
              <w:rPr/>
              <w:t>～</w:t>
            </w:r>
            <w:r>
              <w:rPr/>
              <w:t>25k+300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義民村－萬年段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4/7/12-88/2/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8/2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漢寶草屯線</w:t>
            </w:r>
            <w:r>
              <w:rPr/>
              <w:t>27k+000</w:t>
            </w:r>
            <w:r>
              <w:rPr/>
              <w:t>～</w:t>
            </w:r>
            <w:r>
              <w:rPr/>
              <w:t>32k+450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林厝－過溝段工程（土木標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5/11/15-91/9/1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91/9/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8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台西古坑線</w:t>
            </w:r>
            <w:r>
              <w:rPr/>
              <w:t>E504</w:t>
            </w:r>
            <w:r>
              <w:rPr/>
              <w:t>之一標，台</w:t>
            </w:r>
            <w:r>
              <w:rPr/>
              <w:t>19</w:t>
            </w:r>
            <w:r>
              <w:rPr/>
              <w:t>線外環道路新闢工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4/9/11-89/3/1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0/3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台西古坑線</w:t>
            </w:r>
            <w:r>
              <w:rPr/>
              <w:t>E501</w:t>
            </w:r>
            <w:r>
              <w:rPr/>
              <w:t>標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0k+000-3k+900</w:t>
            </w:r>
            <w:r>
              <w:rPr/>
              <w:t>台西</w:t>
            </w:r>
            <w:r>
              <w:rPr/>
              <w:t>-</w:t>
            </w:r>
            <w:r>
              <w:rPr/>
              <w:t>許厝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3/1-89/3/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9/3/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台西古坑線</w:t>
            </w:r>
            <w:r>
              <w:rPr/>
              <w:t>E505</w:t>
            </w:r>
            <w:r>
              <w:rPr/>
              <w:t>標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16k+500-24k+000</w:t>
            </w:r>
            <w:r>
              <w:rPr/>
              <w:t>中湖</w:t>
            </w:r>
            <w:r>
              <w:rPr/>
              <w:t>-</w:t>
            </w:r>
            <w:r>
              <w:rPr/>
              <w:t>土庫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/5-89/6/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9/6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台西古坑線</w:t>
            </w:r>
            <w:r>
              <w:rPr/>
              <w:t>E502</w:t>
            </w:r>
            <w:r>
              <w:rPr/>
              <w:t>標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3k+900-10k+000</w:t>
            </w:r>
            <w:r>
              <w:rPr/>
              <w:t>許厝</w:t>
            </w:r>
            <w:r>
              <w:rPr/>
              <w:t>-</w:t>
            </w:r>
            <w:r>
              <w:rPr/>
              <w:t>東勢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1/25-89/7/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9/7/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台西古坑線</w:t>
            </w:r>
            <w:r>
              <w:rPr/>
              <w:t>E503~E504</w:t>
            </w:r>
            <w:r>
              <w:rPr/>
              <w:t>標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10k+000-16k+500</w:t>
            </w:r>
            <w:r>
              <w:rPr/>
              <w:t>東勢</w:t>
            </w:r>
            <w:r>
              <w:rPr/>
              <w:t>-</w:t>
            </w:r>
            <w:r>
              <w:rPr/>
              <w:t>中湖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1/10-89/8/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9/8/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台西古坑線</w:t>
            </w:r>
            <w:r>
              <w:rPr/>
              <w:t>E508~E510</w:t>
            </w:r>
            <w:r>
              <w:rPr/>
              <w:t>標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31k+800-42k+534</w:t>
            </w:r>
            <w:r>
              <w:rPr/>
              <w:t>斗南</w:t>
            </w:r>
            <w:r>
              <w:rPr/>
              <w:t>-</w:t>
            </w:r>
            <w:r>
              <w:rPr/>
              <w:t>古坑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0/11-89/12/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9/12/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台西古坑線</w:t>
            </w:r>
            <w:r>
              <w:rPr/>
              <w:t>E506</w:t>
            </w:r>
            <w:r>
              <w:rPr/>
              <w:t>標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4k+000-29k+700</w:t>
            </w:r>
            <w:r>
              <w:rPr/>
              <w:t>土庫</w:t>
            </w:r>
            <w:r>
              <w:rPr/>
              <w:t>-</w:t>
            </w:r>
            <w:r>
              <w:rPr/>
              <w:t>大埤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/15-89/12/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9/12/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台西古坑線</w:t>
            </w:r>
            <w:r>
              <w:rPr/>
              <w:t>E507</w:t>
            </w:r>
            <w:r>
              <w:rPr/>
              <w:t>標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9k+700-31k+800</w:t>
            </w:r>
            <w:r>
              <w:rPr/>
              <w:t>大埤</w:t>
            </w:r>
            <w:r>
              <w:rPr/>
              <w:t>-</w:t>
            </w:r>
            <w:r>
              <w:rPr/>
              <w:t>斗南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/1-90/6/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90/6/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</w:t>
            </w:r>
            <w:r>
              <w:rPr/>
              <w:t>丙</w:t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</w:t>
            </w:r>
            <w:r>
              <w:rPr/>
              <w:t>丙線</w:t>
            </w:r>
            <w:r>
              <w:rPr/>
              <w:t>0k+580-1k+930</w:t>
            </w:r>
            <w:r>
              <w:rPr/>
              <w:t>道路拓寬工程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6/6/17-87/4/12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7/4/1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</w:t>
            </w:r>
            <w:r>
              <w:rPr/>
              <w:t>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7</w:t>
            </w:r>
            <w:r>
              <w:rPr/>
              <w:t>丙線</w:t>
            </w:r>
            <w:r>
              <w:rPr/>
              <w:t>8k+400-10k+045</w:t>
            </w:r>
            <w:r>
              <w:rPr/>
              <w:t>道路拓寬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1/1-88/3/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8/3/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各級道路工程進度表（續）</w:t>
      </w:r>
    </w:p>
    <w:tbl>
      <w:tblPr>
        <w:tblW w:w="13609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588"/>
        <w:gridCol w:w="5103"/>
        <w:gridCol w:w="567"/>
        <w:gridCol w:w="567"/>
        <w:gridCol w:w="567"/>
        <w:gridCol w:w="1985"/>
        <w:gridCol w:w="1531"/>
        <w:gridCol w:w="1701"/>
      </w:tblGrid>
      <w:tr>
        <w:trPr>
          <w:tblHeader w:val="true"/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道路編號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施工範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</w:t>
            </w:r>
            <w:r>
              <w:rPr/>
              <w:t>地名與起迄點之椿號</w:t>
            </w:r>
            <w:r>
              <w:rPr/>
              <w:t>)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工程性質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施工期間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預定完工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備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考</w:t>
            </w:r>
          </w:p>
        </w:tc>
      </w:tr>
      <w:tr>
        <w:trPr>
          <w:tblHeader w:val="true"/>
          <w:trHeight w:val="312" w:hRule="atLeast"/>
        </w:trPr>
        <w:tc>
          <w:tcPr>
            <w:tcW w:w="158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新闢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拓寬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復建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</w:t>
            </w:r>
            <w:r>
              <w:rPr/>
              <w:t>線</w:t>
            </w:r>
            <w:r>
              <w:rPr/>
              <w:t>84k+600</w:t>
            </w:r>
            <w:r>
              <w:rPr/>
              <w:t>道路復建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寧安橋旁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6/4/5-87/1/29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7/1/2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</w:t>
            </w:r>
            <w:r>
              <w:rPr/>
              <w:t>線</w:t>
            </w:r>
            <w:r>
              <w:rPr/>
              <w:t>180k+810-181k+330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立霧溪發電廠旁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6/4/21-87/2/1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7/2/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</w:t>
            </w:r>
            <w:r>
              <w:rPr/>
              <w:t>線</w:t>
            </w:r>
            <w:r>
              <w:rPr/>
              <w:t>168k+900-169k+180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天祥附近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0/14-87/8/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8/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2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東石嘉義線</w:t>
            </w:r>
            <w:r>
              <w:rPr/>
              <w:t>E601</w:t>
            </w:r>
            <w:r>
              <w:rPr/>
              <w:t>之三標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18k+800</w:t>
            </w:r>
            <w:r>
              <w:rPr/>
              <w:t>中山高系統交流道新建工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5/10/6-85/12/1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5/12/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東石嘉義線</w:t>
            </w:r>
            <w:r>
              <w:rPr/>
              <w:t>E601</w:t>
            </w:r>
            <w:r>
              <w:rPr/>
              <w:t>之二標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15k+200-21k+700</w:t>
            </w:r>
            <w:r>
              <w:rPr/>
              <w:t>馬稠後</w:t>
            </w:r>
            <w:r>
              <w:rPr/>
              <w:t>-</w:t>
            </w:r>
            <w:r>
              <w:rPr/>
              <w:t>中山高速公路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3/11/8-86/12/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6/12/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東石嘉義線</w:t>
            </w:r>
            <w:r>
              <w:rPr/>
              <w:t>E601</w:t>
            </w:r>
            <w:r>
              <w:rPr/>
              <w:t>之一標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13k+800-15k+200</w:t>
            </w:r>
            <w:r>
              <w:rPr/>
              <w:t>嘉</w:t>
            </w:r>
            <w:r>
              <w:rPr/>
              <w:t>45</w:t>
            </w:r>
            <w:r>
              <w:rPr/>
              <w:t>線交流道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5/6/15-87/10/1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0/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東石嘉義線</w:t>
            </w:r>
            <w:r>
              <w:rPr/>
              <w:t>E605</w:t>
            </w:r>
            <w:r>
              <w:rPr/>
              <w:t>之一標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30k+000-32k+000</w:t>
            </w:r>
            <w:r>
              <w:rPr/>
              <w:t>番子寮</w:t>
            </w:r>
            <w:r>
              <w:rPr/>
              <w:t>-</w:t>
            </w:r>
            <w:r>
              <w:rPr/>
              <w:t>檳榔樹角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5/6/15-87/10/1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0/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東石嘉義線</w:t>
            </w:r>
            <w:r>
              <w:rPr/>
              <w:t>E603</w:t>
            </w:r>
            <w:r>
              <w:rPr/>
              <w:t>標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3k+300-26k+800</w:t>
            </w:r>
            <w:r>
              <w:rPr/>
              <w:t>中山高</w:t>
            </w:r>
            <w:r>
              <w:rPr/>
              <w:t>-</w:t>
            </w:r>
            <w:r>
              <w:rPr/>
              <w:t>外溪洲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7/1-87/10/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0/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東石嘉義線</w:t>
            </w:r>
            <w:r>
              <w:rPr/>
              <w:t>E604</w:t>
            </w:r>
            <w:r>
              <w:rPr/>
              <w:t>標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6k+800-30k+000</w:t>
            </w:r>
            <w:r>
              <w:rPr/>
              <w:t>外溪洲</w:t>
            </w:r>
            <w:r>
              <w:rPr/>
              <w:t>-</w:t>
            </w:r>
            <w:r>
              <w:rPr/>
              <w:t>番子寮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4/26-88/7/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8/7/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東石嘉義線</w:t>
            </w:r>
            <w:r>
              <w:rPr/>
              <w:t>E605</w:t>
            </w:r>
            <w:r>
              <w:rPr/>
              <w:t>之二標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32k+000-34k+200</w:t>
            </w:r>
            <w:r>
              <w:rPr/>
              <w:t>檳榔樹角</w:t>
            </w:r>
            <w:r>
              <w:rPr/>
              <w:t>-</w:t>
            </w:r>
            <w:r>
              <w:rPr/>
              <w:t>溪底寮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/21-88/7/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8/7/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東石嘉義線</w:t>
            </w:r>
            <w:r>
              <w:rPr/>
              <w:t>E602</w:t>
            </w:r>
            <w:r>
              <w:rPr/>
              <w:t>標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1k+700-23k+300</w:t>
            </w:r>
            <w:r>
              <w:rPr/>
              <w:t>中山高系統交流道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/31-89/4/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9/4/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東石嘉義線</w:t>
            </w:r>
            <w:r>
              <w:rPr/>
              <w:t>E606</w:t>
            </w:r>
            <w:r>
              <w:rPr/>
              <w:t>標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34k+200-34k+740</w:t>
            </w:r>
            <w:r>
              <w:rPr/>
              <w:t>二高系統交流道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6/25-89/5/2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9/5/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各級道路工程進度表（續）</w:t>
      </w:r>
    </w:p>
    <w:tbl>
      <w:tblPr>
        <w:tblW w:w="13609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588"/>
        <w:gridCol w:w="5103"/>
        <w:gridCol w:w="567"/>
        <w:gridCol w:w="567"/>
        <w:gridCol w:w="567"/>
        <w:gridCol w:w="1985"/>
        <w:gridCol w:w="1531"/>
        <w:gridCol w:w="1701"/>
      </w:tblGrid>
      <w:tr>
        <w:trPr>
          <w:tblHeader w:val="true"/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道路編號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施工範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</w:t>
            </w:r>
            <w:r>
              <w:rPr/>
              <w:t>地名與起迄點之椿號</w:t>
            </w:r>
            <w:r>
              <w:rPr/>
              <w:t>)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工程性質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施工期間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預定完工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備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考</w:t>
            </w:r>
          </w:p>
        </w:tc>
      </w:tr>
      <w:tr>
        <w:trPr>
          <w:tblHeader w:val="true"/>
          <w:trHeight w:val="312" w:hRule="atLeast"/>
        </w:trPr>
        <w:tc>
          <w:tcPr>
            <w:tcW w:w="158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新闢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拓寬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復建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4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北門玉井線</w:t>
            </w:r>
            <w:r>
              <w:rPr/>
              <w:t>E701</w:t>
            </w:r>
            <w:r>
              <w:rPr/>
              <w:t>標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6k+460-27k+000</w:t>
            </w:r>
            <w:r>
              <w:rPr/>
              <w:t>新中至二高系統交流道段新建工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4/5/22-86/7/11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7/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北門玉井線</w:t>
            </w:r>
            <w:r>
              <w:rPr/>
              <w:t>E706</w:t>
            </w:r>
            <w:r>
              <w:rPr/>
              <w:t>標</w:t>
            </w:r>
            <w:r>
              <w:rPr/>
              <w:t>38k+000-41k+780</w:t>
            </w:r>
            <w:r>
              <w:rPr/>
              <w:t>走馬瀨玉井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4/4/29-86/9/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9/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北門玉井線</w:t>
            </w:r>
            <w:r>
              <w:rPr/>
              <w:t>E702</w:t>
            </w:r>
            <w:r>
              <w:rPr/>
              <w:t>標</w:t>
            </w:r>
            <w:r>
              <w:rPr/>
              <w:t>28k+810-32k+000</w:t>
            </w:r>
            <w:r>
              <w:rPr/>
              <w:t>二高系統交流道南寶球場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4/6/16-86/10/1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0/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北門玉井線</w:t>
            </w:r>
            <w:r>
              <w:rPr/>
              <w:t>E703</w:t>
            </w:r>
            <w:r>
              <w:rPr/>
              <w:t>標</w:t>
            </w:r>
            <w:r>
              <w:rPr/>
              <w:t>32k+000-33k+500</w:t>
            </w:r>
            <w:r>
              <w:rPr/>
              <w:t>南寶球場頭社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4/9/20-86/11/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6/11/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北門玉井線</w:t>
            </w:r>
            <w:r>
              <w:rPr/>
              <w:t>E704</w:t>
            </w:r>
            <w:r>
              <w:rPr/>
              <w:t>標</w:t>
            </w:r>
            <w:r>
              <w:rPr/>
              <w:t>33k+500-36k+100</w:t>
            </w:r>
            <w:r>
              <w:rPr/>
              <w:t>場頭嗚頭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4/10/21-87/2/1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7/2/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北門玉井線</w:t>
            </w:r>
            <w:r>
              <w:rPr/>
              <w:t>E705</w:t>
            </w:r>
            <w:r>
              <w:rPr/>
              <w:t>標</w:t>
            </w:r>
            <w:r>
              <w:rPr/>
              <w:t>36k+100-38k+000</w:t>
            </w:r>
            <w:r>
              <w:rPr/>
              <w:t>嗚頭走馬瀨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4/9/23-87/11/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1/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北門玉井線</w:t>
            </w:r>
            <w:r>
              <w:rPr/>
              <w:t>E701-1</w:t>
            </w:r>
            <w:r>
              <w:rPr/>
              <w:t>標</w:t>
            </w:r>
            <w:r>
              <w:rPr/>
              <w:t>27k+000-28k+810</w:t>
            </w:r>
            <w:r>
              <w:rPr/>
              <w:t>二高系統交流道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2/18-89/6/1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9/6/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8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高雄潮州線</w:t>
            </w:r>
            <w:r>
              <w:rPr/>
              <w:t>E809</w:t>
            </w:r>
            <w:r>
              <w:rPr/>
              <w:t>標萬大大橋拓寬工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4/5/16-87/2/21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7/2/2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高雄潮州線</w:t>
            </w:r>
            <w:r>
              <w:rPr/>
              <w:t>E811</w:t>
            </w:r>
            <w:r>
              <w:rPr/>
              <w:t>標</w:t>
            </w:r>
            <w:r>
              <w:rPr/>
              <w:t>12k+755-14k+500</w:t>
            </w:r>
            <w:r>
              <w:rPr/>
              <w:t>崙頂萬丹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5/6/17-88/4/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8/4/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高雄潮州線</w:t>
            </w:r>
            <w:r>
              <w:rPr/>
              <w:t>E812-E816</w:t>
            </w:r>
            <w:r>
              <w:rPr/>
              <w:t>標</w:t>
            </w:r>
            <w:r>
              <w:rPr/>
              <w:t>14k+500-20k+500</w:t>
            </w:r>
            <w:r>
              <w:rPr/>
              <w:t>萬丹竹田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3/15-89/5/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9/5/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高雄潮州線</w:t>
            </w:r>
            <w:r>
              <w:rPr/>
              <w:t>E802-E806</w:t>
            </w:r>
            <w:r>
              <w:rPr/>
              <w:t>標</w:t>
            </w:r>
            <w:r>
              <w:rPr/>
              <w:t>0k+500-8k+950</w:t>
            </w:r>
            <w:r>
              <w:rPr/>
              <w:t>五甲上寮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9/30-89/6/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9/6/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0k+500-4k+860</w:t>
            </w:r>
            <w:r>
              <w:rPr/>
              <w:t>暨有公路採高架施工。</w:t>
            </w:r>
            <w:r>
              <w:rPr/>
              <w:t>4k+860-8k-950</w:t>
            </w:r>
            <w:r>
              <w:rPr/>
              <w:t>為新闢段</w:t>
            </w:r>
          </w:p>
        </w:tc>
      </w:tr>
    </w:tbl>
    <w:p>
      <w:pPr>
        <w:pStyle w:val="Normal"/>
        <w:rPr/>
      </w:pPr>
      <w:r>
        <w:br w:type="page"/>
      </w:r>
      <w:r>
        <w:rPr/>
        <w:t>各級道路工程進度表（續）</w:t>
      </w:r>
    </w:p>
    <w:tbl>
      <w:tblPr>
        <w:tblW w:w="13609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588"/>
        <w:gridCol w:w="5103"/>
        <w:gridCol w:w="567"/>
        <w:gridCol w:w="567"/>
        <w:gridCol w:w="567"/>
        <w:gridCol w:w="1985"/>
        <w:gridCol w:w="1531"/>
        <w:gridCol w:w="1701"/>
      </w:tblGrid>
      <w:tr>
        <w:trPr>
          <w:tblHeader w:val="true"/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道路編號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施工範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</w:t>
            </w:r>
            <w:r>
              <w:rPr/>
              <w:t>地名與起迄點之椿號</w:t>
            </w:r>
            <w:r>
              <w:rPr/>
              <w:t>)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工程性質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施工期間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預定完工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備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考</w:t>
            </w:r>
          </w:p>
        </w:tc>
      </w:tr>
      <w:tr>
        <w:trPr>
          <w:tblHeader w:val="true"/>
          <w:trHeight w:val="312" w:hRule="atLeast"/>
        </w:trPr>
        <w:tc>
          <w:tcPr>
            <w:tcW w:w="158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新闢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拓寬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復建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高雄潮州線</w:t>
            </w:r>
            <w:r>
              <w:rPr/>
              <w:t>E807</w:t>
            </w:r>
            <w:r>
              <w:rPr/>
              <w:t>標</w:t>
            </w:r>
            <w:r>
              <w:rPr/>
              <w:t>8k+950-10k+400</w:t>
            </w:r>
            <w:r>
              <w:rPr/>
              <w:t>上寮段新建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6/26-89/6/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9/6/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9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9</w:t>
            </w:r>
            <w:r>
              <w:rPr/>
              <w:t>線</w:t>
            </w:r>
            <w:r>
              <w:rPr/>
              <w:t>231k+800-232k+700</w:t>
            </w:r>
            <w:r>
              <w:rPr/>
              <w:t>道路新建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花蓮縣壽豐鄉平和村</w:t>
            </w:r>
            <w:r>
              <w:rPr/>
              <w:t>~</w:t>
            </w:r>
            <w:r>
              <w:rPr/>
              <w:t>光榮村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4/4/23-86/8/18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8/1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9</w:t>
            </w:r>
            <w:r>
              <w:rPr/>
              <w:t>線</w:t>
            </w:r>
            <w:r>
              <w:rPr/>
              <w:t>111k+600-111k+700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九宮里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3/1-86/10/3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0/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9</w:t>
            </w:r>
            <w:r>
              <w:rPr/>
              <w:t>線</w:t>
            </w:r>
            <w:r>
              <w:rPr/>
              <w:t>82k+140-82k+485</w:t>
            </w:r>
            <w:r>
              <w:rPr/>
              <w:t>道路拓寬工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5/12/21-86/12/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6/12/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9</w:t>
            </w:r>
            <w:r>
              <w:rPr/>
              <w:t>線</w:t>
            </w:r>
            <w:r>
              <w:rPr/>
              <w:t>398k+000-402k+000</w:t>
            </w:r>
            <w:r>
              <w:rPr/>
              <w:t>台東至知本段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台東縣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6/6/3-87/3/2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7/3/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9</w:t>
            </w:r>
            <w:r>
              <w:rPr/>
              <w:t>線</w:t>
            </w:r>
            <w:r>
              <w:rPr/>
              <w:t>216k+200-216k+850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花蓮市中正橋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5/11/13-87/5/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5/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9</w:t>
            </w:r>
            <w:r>
              <w:rPr/>
              <w:t>甲</w:t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台</w:t>
            </w:r>
            <w:r>
              <w:rPr/>
              <w:t>9</w:t>
            </w:r>
            <w:r>
              <w:rPr/>
              <w:t>甲線</w:t>
            </w:r>
            <w:r>
              <w:rPr/>
              <w:t>56k+650-58k+500</w:t>
            </w:r>
            <w:r>
              <w:rPr/>
              <w:t>道路拓寬工程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4/20-87/4/15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4/1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投</w:t>
            </w:r>
            <w:r>
              <w:rPr/>
              <w:t>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投</w:t>
            </w:r>
            <w:r>
              <w:rPr/>
              <w:t>69</w:t>
            </w:r>
            <w:r>
              <w:rPr/>
              <w:t>線</w:t>
            </w:r>
            <w:r>
              <w:rPr/>
              <w:t>16k+280-18k+700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台中縣魚池鄉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/15-87/11/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1/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尚未編號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東華大學聯外道路</w:t>
            </w:r>
            <w:r>
              <w:rPr/>
              <w:t>7k+000-8k+000</w:t>
            </w:r>
            <w:r>
              <w:rPr/>
              <w:t>道路新建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花蓮縣吳全村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5/10/5-86/11/28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1/2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尚未編號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北二高木柵</w:t>
            </w:r>
            <w:r>
              <w:rPr/>
              <w:t>-</w:t>
            </w:r>
            <w:r>
              <w:rPr/>
              <w:t>石碇交流道連絡道路</w:t>
            </w:r>
            <w:r>
              <w:rPr/>
              <w:t>1k+800-4k+223</w:t>
            </w:r>
            <w:r>
              <w:rPr/>
              <w:t>及</w:t>
            </w:r>
            <w:r>
              <w:rPr/>
              <w:t>AK+000~AK+392</w:t>
            </w:r>
            <w:r>
              <w:rPr/>
              <w:t>段新闢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台北縣深坑鄉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4/7/26-87/3/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3/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縣</w:t>
            </w:r>
            <w:r>
              <w:rPr/>
              <w:t>102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102</w:t>
            </w:r>
            <w:r>
              <w:rPr/>
              <w:t>線</w:t>
            </w:r>
            <w:r>
              <w:rPr/>
              <w:t>32k+454-35k+180</w:t>
            </w:r>
            <w:r>
              <w:rPr/>
              <w:t>雙溪長泰段道路新建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台北縣貢寮鄉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4/10/1-86/12/30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6/12/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各級道路工程進度表（續）</w:t>
      </w:r>
    </w:p>
    <w:tbl>
      <w:tblPr>
        <w:tblW w:w="13609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588"/>
        <w:gridCol w:w="5103"/>
        <w:gridCol w:w="567"/>
        <w:gridCol w:w="567"/>
        <w:gridCol w:w="567"/>
        <w:gridCol w:w="1985"/>
        <w:gridCol w:w="1531"/>
        <w:gridCol w:w="1701"/>
      </w:tblGrid>
      <w:tr>
        <w:trPr>
          <w:tblHeader w:val="true"/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道路編號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施工範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</w:t>
            </w:r>
            <w:r>
              <w:rPr/>
              <w:t>地名與起迄點之椿號</w:t>
            </w:r>
            <w:r>
              <w:rPr/>
              <w:t>)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工程性質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施工期間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預定完工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備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考</w:t>
            </w:r>
          </w:p>
        </w:tc>
      </w:tr>
      <w:tr>
        <w:trPr>
          <w:tblHeader w:val="true"/>
          <w:trHeight w:val="312" w:hRule="atLeast"/>
        </w:trPr>
        <w:tc>
          <w:tcPr>
            <w:tcW w:w="158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新闢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拓寬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復建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縣</w:t>
            </w:r>
            <w:r>
              <w:rPr/>
              <w:t>1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102</w:t>
            </w:r>
            <w:r>
              <w:rPr/>
              <w:t>線</w:t>
            </w:r>
            <w:r>
              <w:rPr/>
              <w:t>35k+576-40k+680</w:t>
            </w:r>
            <w:r>
              <w:rPr/>
              <w:t>長泰福隆段道路改善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台北縣貢寮鄉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4/11/1-86/12/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6/12/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縣</w:t>
            </w:r>
            <w:r>
              <w:rPr/>
              <w:t>107</w:t>
            </w:r>
            <w:r>
              <w:rPr/>
              <w:t>甲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東西向快速公路八里新店線</w:t>
            </w:r>
            <w:r>
              <w:rPr/>
              <w:t>107</w:t>
            </w:r>
            <w:r>
              <w:rPr/>
              <w:t>甲線</w:t>
            </w:r>
            <w:r>
              <w:rPr/>
              <w:t>0k+000-2k+169</w:t>
            </w:r>
            <w:r>
              <w:rPr/>
              <w:t>段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台北縣五股鄉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5/4/13-86/12/30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6/12/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縣</w:t>
            </w:r>
            <w:r>
              <w:rPr/>
              <w:t>113</w:t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北二高龍潭交流道連絡道路</w:t>
            </w:r>
            <w:r>
              <w:rPr/>
              <w:t>113</w:t>
            </w:r>
            <w:r>
              <w:rPr/>
              <w:t>線</w:t>
            </w:r>
            <w:r>
              <w:rPr/>
              <w:t>17k+500-20k+780</w:t>
            </w:r>
            <w:r>
              <w:rPr/>
              <w:t>段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桃園縣平鎮市</w:t>
            </w:r>
            <w:r>
              <w:rPr/>
              <w:t>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4/6/1-86/7/21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7/2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縣</w:t>
            </w:r>
            <w:r>
              <w:rPr/>
              <w:t>114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114</w:t>
            </w:r>
            <w:r>
              <w:rPr/>
              <w:t>線永安</w:t>
            </w:r>
            <w:r>
              <w:rPr/>
              <w:t>-</w:t>
            </w:r>
            <w:r>
              <w:rPr/>
              <w:t>中壢</w:t>
            </w:r>
            <w:r>
              <w:rPr/>
              <w:t>11k+700-13k+000</w:t>
            </w:r>
            <w:r>
              <w:rPr/>
              <w:t>段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桃園縣永安鄉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5/12/25-86/11/30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6/11/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縣</w:t>
            </w:r>
            <w:r>
              <w:rPr/>
              <w:t>1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114</w:t>
            </w:r>
            <w:r>
              <w:rPr/>
              <w:t>線永安</w:t>
            </w:r>
            <w:r>
              <w:rPr/>
              <w:t>-</w:t>
            </w:r>
            <w:r>
              <w:rPr/>
              <w:t>中壢</w:t>
            </w:r>
            <w:r>
              <w:rPr/>
              <w:t>0k+000-4k+000</w:t>
            </w:r>
            <w:r>
              <w:rPr/>
              <w:t>段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桃園縣永安鄉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5/11/21-86/12/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6/12/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縣</w:t>
            </w:r>
            <w:r>
              <w:rPr/>
              <w:t>1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浮洲橋改建工程</w:t>
            </w:r>
            <w:r>
              <w:rPr/>
              <w:t>0k+800-2k+360</w:t>
            </w:r>
            <w:r>
              <w:rPr/>
              <w:t>樹林端</w:t>
            </w:r>
            <w:r>
              <w:rPr/>
              <w:t>-</w:t>
            </w:r>
            <w:r>
              <w:rPr/>
              <w:t>板橋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5/1/18-88/6/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8/6/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縣</w:t>
            </w:r>
            <w:r>
              <w:rPr/>
              <w:t>124</w:t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24</w:t>
            </w:r>
            <w:r>
              <w:rPr/>
              <w:t>線</w:t>
            </w:r>
            <w:r>
              <w:rPr/>
              <w:t>7k+100-10k+600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苗栗縣頭份鎮</w:t>
            </w:r>
            <w:r>
              <w:rPr/>
              <w:t>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4/15-88/5/30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8/5/3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縣</w:t>
            </w:r>
            <w:r>
              <w:rPr/>
              <w:t>127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27</w:t>
            </w:r>
            <w:r>
              <w:rPr/>
              <w:t>線</w:t>
            </w:r>
            <w:r>
              <w:rPr/>
              <w:t>19k+500-21k+600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台中縣霧峰鄉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1/30-87/10/30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0/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縣</w:t>
            </w:r>
            <w:r>
              <w:rPr/>
              <w:t>131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31</w:t>
            </w:r>
            <w:r>
              <w:rPr/>
              <w:t>線</w:t>
            </w:r>
            <w:r>
              <w:rPr/>
              <w:t>6k+202-7k+740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南投縣魚池鄉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1/30-87/11/20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1/2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縣</w:t>
            </w:r>
            <w:r>
              <w:rPr/>
              <w:t>132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32</w:t>
            </w:r>
            <w:r>
              <w:rPr/>
              <w:t>線</w:t>
            </w:r>
            <w:r>
              <w:rPr/>
              <w:t>14k+800-16k+470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台中縣后里鄉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2/30-87/12/30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2/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縣</w:t>
            </w:r>
            <w:r>
              <w:rPr/>
              <w:t>138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38</w:t>
            </w:r>
            <w:r>
              <w:rPr/>
              <w:t>線</w:t>
            </w:r>
            <w:r>
              <w:rPr/>
              <w:t>11k+600-13k+300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彰化縣和美鎮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1/10-87/10/30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0/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各級道路工程進度表（續）</w:t>
      </w:r>
    </w:p>
    <w:tbl>
      <w:tblPr>
        <w:tblW w:w="13609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588"/>
        <w:gridCol w:w="5103"/>
        <w:gridCol w:w="567"/>
        <w:gridCol w:w="567"/>
        <w:gridCol w:w="567"/>
        <w:gridCol w:w="1985"/>
        <w:gridCol w:w="1531"/>
        <w:gridCol w:w="1701"/>
      </w:tblGrid>
      <w:tr>
        <w:trPr>
          <w:tblHeader w:val="true"/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道路編號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施工範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</w:t>
            </w:r>
            <w:r>
              <w:rPr/>
              <w:t>地名與起迄點之椿號</w:t>
            </w:r>
            <w:r>
              <w:rPr/>
              <w:t>)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工程性質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施工期間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預定完工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備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考</w:t>
            </w:r>
          </w:p>
        </w:tc>
      </w:tr>
      <w:tr>
        <w:trPr>
          <w:tblHeader w:val="true"/>
          <w:trHeight w:val="312" w:hRule="atLeast"/>
        </w:trPr>
        <w:tc>
          <w:tcPr>
            <w:tcW w:w="158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510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新闢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拓寬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復建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縣</w:t>
            </w:r>
            <w:r>
              <w:rPr/>
              <w:t>139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39</w:t>
            </w:r>
            <w:r>
              <w:rPr/>
              <w:t>線</w:t>
            </w:r>
            <w:r>
              <w:rPr/>
              <w:t>36k+500-39k+222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南投縣南投市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2/20-87/11/30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1/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縣</w:t>
            </w:r>
            <w:r>
              <w:rPr/>
              <w:t>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39</w:t>
            </w:r>
            <w:r>
              <w:rPr/>
              <w:t>線</w:t>
            </w:r>
            <w:r>
              <w:rPr/>
              <w:t>22k+300-26k+280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彰化市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2/10-87/11/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11/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縣</w:t>
            </w:r>
            <w:r>
              <w:rPr/>
              <w:t>146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46</w:t>
            </w:r>
            <w:r>
              <w:rPr/>
              <w:t>線</w:t>
            </w:r>
            <w:r>
              <w:rPr/>
              <w:t>10k+767-12k+708</w:t>
            </w:r>
            <w:r>
              <w:rPr/>
              <w:t>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彰化縣大村鄉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8/15-87/6/10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7/6/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縣</w:t>
            </w:r>
            <w:r>
              <w:rPr/>
              <w:t>157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157</w:t>
            </w:r>
            <w:r>
              <w:rPr/>
              <w:t>線臥龍橋暨南化引道截彎取直工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5/11/20-86/12/24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6/12/2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縣</w:t>
            </w:r>
            <w:r>
              <w:rPr/>
              <w:t>173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73</w:t>
            </w:r>
            <w:r>
              <w:rPr/>
              <w:t>線急水溪橋南端引道第二期改線工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5/6/1-86/11/6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6/11/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縣</w:t>
            </w:r>
            <w:r>
              <w:rPr/>
              <w:t>177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177</w:t>
            </w:r>
            <w:r>
              <w:rPr/>
              <w:t>線</w:t>
            </w:r>
            <w:r>
              <w:rPr/>
              <w:t>41k+000-44k+000</w:t>
            </w:r>
            <w:r>
              <w:rPr/>
              <w:t>阿蓮至土庫段道路拓寬工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高雄縣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◎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5/1/15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80"/>
              <w:rPr/>
            </w:pPr>
            <w:r>
              <w:rPr/>
              <w:t>87/1/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38" w:footer="72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Century Schoolboo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8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中楷體" w:cs="華康中楷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120" w:after="240"/>
      <w:jc w:val="center"/>
      <w:outlineLvl w:val="0"/>
    </w:pPr>
    <w:rPr>
      <w:rFonts w:ascii="Arial" w:hAnsi="Arial" w:eastAsia="Arial" w:cs="Arial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480" w:after="120"/>
      <w:ind w:left="680" w:hanging="680"/>
      <w:jc w:val="both"/>
      <w:outlineLvl w:val="1"/>
    </w:pPr>
    <w:rPr>
      <w:rFonts w:ascii="Arial" w:hAnsi="Arial" w:eastAsia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40" w:before="360" w:after="0"/>
      <w:ind w:left="907" w:hanging="907"/>
      <w:jc w:val="both"/>
      <w:outlineLvl w:val="2"/>
    </w:pPr>
    <w:rPr>
      <w:rFonts w:ascii="Arial" w:hAnsi="Arial" w:eastAsia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20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20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20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20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200"/>
      <w:outlineLvl w:val="8"/>
    </w:pPr>
    <w:rPr>
      <w:sz w:val="28"/>
      <w:szCs w:val="28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">
    <w:name w:val="ªí¦W"/>
    <w:basedOn w:val="Normal"/>
    <w:qFormat/>
    <w:pPr>
      <w:spacing w:lineRule="atLeast" w:line="440" w:before="120" w:after="0"/>
    </w:pPr>
    <w:rPr>
      <w:rFonts w:eastAsia="華康中楷體" w:cs="華康中楷體"/>
    </w:rPr>
  </w:style>
  <w:style w:type="paragraph" w:styleId="Style5">
    <w:name w:val="ªí®æ"/>
    <w:basedOn w:val="Normal"/>
    <w:qFormat/>
    <w:pPr>
      <w:spacing w:lineRule="atLeast" w:line="400"/>
      <w:jc w:val="both"/>
    </w:pPr>
    <w:rPr>
      <w:rFonts w:ascii="華康中楷體" w:hAnsi="華康中楷體" w:eastAsia="華康中楷體" w:cs="華康中楷體"/>
    </w:rPr>
  </w:style>
  <w:style w:type="paragraph" w:styleId="R">
    <w:name w:val="ªí®æ¤º¤å¦r"/>
    <w:basedOn w:val="Normal"/>
    <w:qFormat/>
    <w:pPr>
      <w:spacing w:lineRule="atLeast" w:line="400"/>
    </w:pPr>
    <w:rPr>
      <w:rFonts w:eastAsia="華康中楷體" w:cs="華康中楷體"/>
    </w:rPr>
  </w:style>
  <w:style w:type="paragraph" w:styleId="Style6">
    <w:name w:val="ªí®æµù¸Ñ"/>
    <w:basedOn w:val="Normal"/>
    <w:qFormat/>
    <w:pPr>
      <w:spacing w:before="0" w:after="240"/>
      <w:jc w:val="both"/>
    </w:pPr>
    <w:rPr>
      <w:rFonts w:eastAsia="華康中楷體" w:cs="華康中楷體"/>
      <w:sz w:val="20"/>
      <w:szCs w:val="20"/>
    </w:rPr>
  </w:style>
  <w:style w:type="paragraph" w:styleId="D">
    <w:name w:val="ªí¼ÐÃD"/>
    <w:basedOn w:val="Normal"/>
    <w:qFormat/>
    <w:pPr>
      <w:spacing w:lineRule="atLeast" w:line="440" w:before="240" w:after="0"/>
      <w:ind w:left="907" w:hanging="90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7">
    <w:name w:val="°Ý­Ô"/>
    <w:basedOn w:val="Normal"/>
    <w:next w:val="Normal"/>
    <w:qFormat/>
    <w:pPr/>
    <w:rPr/>
  </w:style>
  <w:style w:type="paragraph" w:styleId="Y">
    <w:name w:val="µ²»y"/>
    <w:basedOn w:val="Normal"/>
    <w:next w:val="Normal"/>
    <w:qFormat/>
    <w:pPr>
      <w:ind w:left="4320" w:hanging="0"/>
    </w:pPr>
    <w:rPr/>
  </w:style>
  <w:style w:type="paragraph" w:styleId="Style8">
    <w:name w:val="¹Ï¤å"/>
    <w:basedOn w:val="Normal"/>
    <w:qFormat/>
    <w:pPr>
      <w:spacing w:lineRule="atLeast" w:line="440"/>
      <w:jc w:val="center"/>
    </w:pPr>
    <w:rPr>
      <w:rFonts w:ascii="華康中楷體" w:hAnsi="華康中楷體" w:eastAsia="華康中楷體" w:cs="華康中楷體"/>
      <w:sz w:val="28"/>
      <w:szCs w:val="28"/>
    </w:rPr>
  </w:style>
  <w:style w:type="paragraph" w:styleId="W1">
    <w:name w:val="¹Ï¦W"/>
    <w:basedOn w:val="Normal"/>
    <w:qFormat/>
    <w:pPr>
      <w:spacing w:lineRule="atLeast" w:line="440"/>
      <w:jc w:val="center"/>
    </w:pPr>
    <w:rPr>
      <w:rFonts w:eastAsia="華康中黑體" w:cs="華康中黑體"/>
    </w:rPr>
  </w:style>
  <w:style w:type="paragraph" w:styleId="D1">
    <w:name w:val="¹Ï¼ÐÃD"/>
    <w:basedOn w:val="Normal"/>
    <w:qFormat/>
    <w:pPr>
      <w:spacing w:lineRule="atLeast" w:line="440"/>
      <w:jc w:val="center"/>
    </w:pPr>
    <w:rPr>
      <w:rFonts w:ascii="Century Schoolbook" w:hAnsi="Century Schoolbook" w:eastAsia="華康中黑體" w:cs="華康中黑體"/>
      <w:sz w:val="32"/>
      <w:szCs w:val="32"/>
    </w:rPr>
  </w:style>
  <w:style w:type="paragraph" w:styleId="D11">
    <w:name w:val="¼ÐÃD(1)"/>
    <w:basedOn w:val="Normal"/>
    <w:qFormat/>
    <w:pPr>
      <w:spacing w:lineRule="atLeast" w:line="440" w:before="180" w:after="0"/>
      <w:ind w:left="1786" w:hanging="340"/>
      <w:jc w:val="both"/>
    </w:pPr>
    <w:rPr>
      <w:rFonts w:eastAsia="華康中楷體" w:cs="華康中楷體"/>
    </w:rPr>
  </w:style>
  <w:style w:type="paragraph" w:styleId="D12">
    <w:name w:val="¼ÐÃD(1)¤å"/>
    <w:basedOn w:val="D11"/>
    <w:qFormat/>
    <w:pPr>
      <w:spacing w:before="120" w:after="0"/>
      <w:ind w:left="1871" w:firstLine="482"/>
    </w:pPr>
    <w:rPr/>
  </w:style>
  <w:style w:type="paragraph" w:styleId="D13">
    <w:name w:val="¼ÐÃD1."/>
    <w:basedOn w:val="Normal"/>
    <w:qFormat/>
    <w:pPr>
      <w:spacing w:lineRule="atLeast" w:line="440" w:before="180" w:after="0"/>
      <w:ind w:left="1304" w:hanging="170"/>
      <w:jc w:val="both"/>
    </w:pPr>
    <w:rPr>
      <w:rFonts w:eastAsia="華康中楷體" w:cs="華康中楷體"/>
    </w:rPr>
  </w:style>
  <w:style w:type="paragraph" w:styleId="D14">
    <w:name w:val="¼ÐÃD1.¤å"/>
    <w:basedOn w:val="Normal"/>
    <w:qFormat/>
    <w:pPr>
      <w:spacing w:lineRule="atLeast" w:line="440" w:before="120" w:after="0"/>
      <w:ind w:left="1389" w:firstLine="482"/>
      <w:jc w:val="both"/>
    </w:pPr>
    <w:rPr>
      <w:rFonts w:eastAsia="華康中楷體" w:cs="華康中楷體"/>
    </w:rPr>
  </w:style>
  <w:style w:type="paragraph" w:styleId="D15">
    <w:name w:val="¼ÐÃD1¤å"/>
    <w:basedOn w:val="Normal"/>
    <w:qFormat/>
    <w:pPr>
      <w:spacing w:lineRule="atLeast" w:line="440" w:before="120" w:after="0"/>
      <w:ind w:firstLine="482"/>
      <w:jc w:val="both"/>
    </w:pPr>
    <w:rPr>
      <w:rFonts w:eastAsia="華康中楷體" w:cs="華康中楷體"/>
    </w:rPr>
  </w:style>
  <w:style w:type="paragraph" w:styleId="D2">
    <w:name w:val="¼ÐÃD2"/>
    <w:basedOn w:val="Normal"/>
    <w:qFormat/>
    <w:pPr>
      <w:spacing w:lineRule="atLeast" w:line="440" w:before="480" w:after="120"/>
      <w:ind w:left="680" w:hanging="680"/>
      <w:jc w:val="both"/>
    </w:pPr>
    <w:rPr>
      <w:rFonts w:eastAsia="華康粗圓體" w:cs="華康粗圓體"/>
      <w:sz w:val="32"/>
      <w:szCs w:val="32"/>
    </w:rPr>
  </w:style>
  <w:style w:type="paragraph" w:styleId="D21">
    <w:name w:val="¼ÐÃD2¤å"/>
    <w:basedOn w:val="Normal"/>
    <w:qFormat/>
    <w:pPr>
      <w:spacing w:lineRule="atLeast" w:line="440" w:before="120" w:after="0"/>
      <w:ind w:firstLine="482"/>
      <w:jc w:val="both"/>
    </w:pPr>
    <w:rPr>
      <w:rFonts w:eastAsia="華康中楷體" w:cs="華康中楷體"/>
    </w:rPr>
  </w:style>
  <w:style w:type="paragraph" w:styleId="D3">
    <w:name w:val="¼ÐÃD3"/>
    <w:basedOn w:val="Normal"/>
    <w:qFormat/>
    <w:pPr>
      <w:spacing w:lineRule="atLeast" w:line="440" w:before="360" w:after="0"/>
      <w:ind w:left="907" w:hanging="907"/>
      <w:jc w:val="both"/>
    </w:pPr>
    <w:rPr>
      <w:rFonts w:eastAsia="華康新儷中黑;新細明體" w:cs="華康新儷中黑;新細明體"/>
      <w:sz w:val="28"/>
      <w:szCs w:val="28"/>
    </w:rPr>
  </w:style>
  <w:style w:type="paragraph" w:styleId="D31">
    <w:name w:val="¼ÐÃD3¤å"/>
    <w:basedOn w:val="Normal"/>
    <w:qFormat/>
    <w:pPr>
      <w:spacing w:lineRule="atLeast" w:line="440" w:before="120" w:after="0"/>
      <w:ind w:firstLine="510"/>
      <w:jc w:val="both"/>
    </w:pPr>
    <w:rPr>
      <w:rFonts w:eastAsia="華康中楷體" w:cs="華康中楷體"/>
    </w:rPr>
  </w:style>
  <w:style w:type="paragraph" w:styleId="D4">
    <w:name w:val="¼ÐÃD¤@"/>
    <w:basedOn w:val="Normal"/>
    <w:qFormat/>
    <w:pPr>
      <w:spacing w:lineRule="atLeast" w:line="440" w:before="0" w:after="120"/>
      <w:jc w:val="center"/>
    </w:pPr>
    <w:rPr>
      <w:rFonts w:eastAsia="華康粗圓體" w:cs="華康粗圓體"/>
      <w:sz w:val="44"/>
      <w:szCs w:val="44"/>
    </w:rPr>
  </w:style>
  <w:style w:type="paragraph" w:styleId="D5">
    <w:name w:val="¼ÐÃD¤@¤å"/>
    <w:basedOn w:val="Normal"/>
    <w:qFormat/>
    <w:pPr>
      <w:spacing w:lineRule="atLeast" w:line="440" w:before="120" w:after="0"/>
      <w:ind w:firstLine="567"/>
      <w:jc w:val="both"/>
    </w:pPr>
    <w:rPr>
      <w:rFonts w:eastAsia="華康中楷體" w:cs="華康中楷體"/>
      <w:sz w:val="28"/>
      <w:szCs w:val="28"/>
    </w:rPr>
  </w:style>
  <w:style w:type="paragraph" w:styleId="I1">
    <w:name w:val="ÂI(1"/>
    <w:basedOn w:val="D13"/>
    <w:qFormat/>
    <w:pPr>
      <w:ind w:left="1843" w:hanging="397"/>
    </w:pPr>
    <w:rPr/>
  </w:style>
  <w:style w:type="paragraph" w:styleId="I11">
    <w:name w:val="ÂI(1¤å"/>
    <w:basedOn w:val="Normal"/>
    <w:qFormat/>
    <w:pPr>
      <w:spacing w:lineRule="atLeast" w:line="440" w:before="120" w:after="0"/>
      <w:ind w:left="1871"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I">
    <w:name w:val="ÂI(¤@"/>
    <w:basedOn w:val="Normal"/>
    <w:qFormat/>
    <w:pPr>
      <w:spacing w:lineRule="atLeast" w:line="440" w:before="180" w:after="0"/>
      <w:ind w:left="1134" w:hanging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I2">
    <w:name w:val="ÂI(¤@)"/>
    <w:basedOn w:val="Normal"/>
    <w:qFormat/>
    <w:pPr>
      <w:spacing w:lineRule="atLeast" w:line="440" w:before="180" w:after="0"/>
      <w:ind w:left="1134" w:hanging="567"/>
      <w:jc w:val="both"/>
    </w:pPr>
    <w:rPr>
      <w:rFonts w:eastAsia="華康中楷體" w:cs="華康中楷體"/>
    </w:rPr>
  </w:style>
  <w:style w:type="paragraph" w:styleId="I3">
    <w:name w:val="ÂI(¤@)¤å"/>
    <w:basedOn w:val="Normal"/>
    <w:qFormat/>
    <w:pPr>
      <w:spacing w:lineRule="atLeast" w:line="440" w:before="120" w:after="0"/>
      <w:ind w:left="1021" w:firstLine="482"/>
      <w:jc w:val="both"/>
    </w:pPr>
    <w:rPr>
      <w:rFonts w:eastAsia="華康中楷體" w:cs="華康中楷體"/>
    </w:rPr>
  </w:style>
  <w:style w:type="paragraph" w:styleId="I4">
    <w:name w:val="ÂI(¤@¤å"/>
    <w:basedOn w:val="Normal"/>
    <w:qFormat/>
    <w:pPr>
      <w:spacing w:lineRule="atLeast" w:line="440" w:before="120" w:after="0"/>
      <w:ind w:left="1134" w:firstLine="567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I5">
    <w:name w:val="ÂI¤@"/>
    <w:basedOn w:val="Normal"/>
    <w:qFormat/>
    <w:pPr>
      <w:spacing w:lineRule="atLeast" w:line="440" w:before="240" w:after="0"/>
      <w:ind w:left="482" w:hanging="482"/>
      <w:jc w:val="both"/>
    </w:pPr>
    <w:rPr>
      <w:rFonts w:eastAsia="華康中黑體" w:cs="華康中黑體"/>
      <w:sz w:val="28"/>
      <w:szCs w:val="28"/>
    </w:rPr>
  </w:style>
  <w:style w:type="paragraph" w:styleId="I6">
    <w:name w:val="ÂI¤@¤å"/>
    <w:basedOn w:val="Normal"/>
    <w:qFormat/>
    <w:pPr>
      <w:spacing w:lineRule="atLeast" w:line="440" w:before="120" w:after="0"/>
      <w:ind w:left="567" w:firstLine="482"/>
      <w:jc w:val="both"/>
    </w:pPr>
    <w:rPr>
      <w:rFonts w:eastAsia="華康中楷體" w:cs="華康中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07:06:00Z</dcterms:created>
  <dc:creator>THI</dc:creator>
  <dc:description/>
  <dc:language>en-US</dc:language>
  <cp:lastModifiedBy>THI</cp:lastModifiedBy>
  <cp:lastPrinted>1998-09-07T14:21:00Z</cp:lastPrinted>
  <dcterms:modified xsi:type="dcterms:W3CDTF">1998-09-07T06:23:00Z</dcterms:modified>
  <cp:revision>5</cp:revision>
  <dc:subject/>
  <dc:title>道路編號	</dc:title>
</cp:coreProperties>
</file>