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"/>
        <w:spacing w:before="240" w:after="0"/>
        <w:rPr/>
      </w:pPr>
      <w:r>
        <w:rPr/>
        <w:t>表</w:t>
      </w:r>
      <w:r>
        <w:rPr/>
        <w:t>A2.3</w:t>
      </w:r>
      <w:r>
        <w:rPr/>
        <w:t>本期調查與前期計劃中路段編號的差異（省道部分）</w:t>
      </w:r>
    </w:p>
    <w:tbl>
      <w:tblPr>
        <w:tblW w:w="835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477"/>
        <w:gridCol w:w="2477"/>
        <w:gridCol w:w="2477"/>
      </w:tblGrid>
      <w:tr>
        <w:trPr/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  <w:r>
              <w:rPr/>
              <w:t>年路段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  <w:r>
              <w:rPr/>
              <w:t>年路段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異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－楓港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－楓港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北－桃園段改經原有台</w:t>
            </w:r>
            <w:r>
              <w:rPr/>
              <w:t>1</w:t>
            </w:r>
            <w:r>
              <w:rPr/>
              <w:t>丁路線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－桃園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莿桐－斗南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編號變更，新台</w:t>
            </w:r>
            <w:r>
              <w:rPr/>
              <w:t>1</w:t>
            </w:r>
            <w:r>
              <w:rPr/>
              <w:t>甲為原台</w:t>
            </w:r>
            <w:r>
              <w:rPr/>
              <w:t>1</w:t>
            </w:r>
            <w:r>
              <w:rPr/>
              <w:t>台北－桃園段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</w:t>
            </w:r>
            <w:r>
              <w:rPr/>
              <w:t>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雅－成功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族路橋－後庄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編號變更，新台</w:t>
            </w:r>
            <w:r>
              <w:rPr/>
              <w:t>1</w:t>
            </w:r>
            <w:r>
              <w:rPr/>
              <w:t>乙為合併台</w:t>
            </w:r>
            <w:r>
              <w:rPr/>
              <w:t>10</w:t>
            </w:r>
            <w:r>
              <w:rPr/>
              <w:t>部分路段與台</w:t>
            </w:r>
            <w:r>
              <w:rPr/>
              <w:t>12</w:t>
            </w:r>
            <w:r>
              <w:rPr/>
              <w:t>甲而成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</w:t>
            </w:r>
            <w:r>
              <w:rPr/>
              <w:t>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庄－西興里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族路橋－苓雅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編號變更，新台</w:t>
            </w:r>
            <w:r>
              <w:rPr/>
              <w:t>1</w:t>
            </w:r>
            <w:r>
              <w:rPr/>
              <w:t>丙即為彰化市金馬路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</w:t>
            </w:r>
            <w:r>
              <w:rPr/>
              <w:t>丁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莿桐－斗南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重－新莊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編號變更，新台</w:t>
            </w:r>
            <w:r>
              <w:rPr/>
              <w:t>1</w:t>
            </w:r>
            <w:r>
              <w:rPr/>
              <w:t>丁為原台</w:t>
            </w:r>
            <w:r>
              <w:rPr/>
              <w:t>1</w:t>
            </w:r>
            <w:r>
              <w:rPr/>
              <w:t>甲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</w:t>
            </w:r>
            <w:r>
              <w:rPr/>
              <w:t>戊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族路橋－後庄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原台</w:t>
            </w:r>
            <w:r>
              <w:rPr/>
              <w:t>1</w:t>
            </w:r>
            <w:r>
              <w:rPr/>
              <w:t>乙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渡－蘇澳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渡大橋－蘇澳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淡水段改經登輝大道</w:t>
            </w:r>
          </w:p>
          <w:p>
            <w:pPr>
              <w:pStyle w:val="Normal"/>
              <w:jc w:val="both"/>
              <w:rPr/>
            </w:pPr>
            <w:r>
              <w:rPr/>
              <w:t>路線略向台北市延伸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2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權西路－金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士林－金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略為延伸以銜接台</w:t>
            </w:r>
            <w:r>
              <w:rPr/>
              <w:t>1</w:t>
            </w:r>
            <w:r>
              <w:rPr/>
              <w:t>甲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2</w:t>
            </w:r>
            <w:r>
              <w:rPr/>
              <w:t>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橋－林子</w:t>
            </w:r>
          </w:p>
          <w:p>
            <w:pPr>
              <w:pStyle w:val="Normal"/>
              <w:jc w:val="center"/>
              <w:rPr/>
            </w:pPr>
            <w:r>
              <w:rPr/>
              <w:t>（註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渡－士林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增併原台</w:t>
            </w:r>
            <w:r>
              <w:rPr/>
              <w:t>2</w:t>
            </w:r>
            <w:r>
              <w:rPr/>
              <w:t>淡水段路線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2</w:t>
            </w:r>
            <w:r>
              <w:rPr/>
              <w:t>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暖暖－大溪（新闢中）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店－聖湖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變更為台</w:t>
            </w:r>
            <w:r>
              <w:rPr/>
              <w:t>2</w:t>
            </w:r>
            <w:r>
              <w:rPr/>
              <w:t>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2</w:t>
            </w:r>
            <w:r>
              <w:rPr/>
              <w:t>丁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堵－瑞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堵－瑞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2</w:t>
            </w:r>
            <w:r>
              <w:rPr/>
              <w:t>戊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清水－南方澳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由原台</w:t>
            </w:r>
            <w:r>
              <w:rPr/>
              <w:t>2</w:t>
            </w:r>
            <w:r>
              <w:rPr/>
              <w:t>丙變更而來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2</w:t>
            </w:r>
            <w:r>
              <w:rPr/>
              <w:t>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武崙－仙洞（新闢中）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新闢道路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－屏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－屏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草屯－南投間改經原台</w:t>
            </w:r>
            <w:r>
              <w:rPr/>
              <w:t>3</w:t>
            </w:r>
            <w:r>
              <w:rPr/>
              <w:t>丙；多處截彎取直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3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草屯－南投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頭前厝－彰南路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編號變更，新台</w:t>
            </w:r>
            <w:r>
              <w:rPr/>
              <w:t>3</w:t>
            </w:r>
            <w:r>
              <w:rPr/>
              <w:t>甲為原台</w:t>
            </w:r>
            <w:r>
              <w:rPr/>
              <w:t>3</w:t>
            </w:r>
            <w:r>
              <w:rPr/>
              <w:t>草屯－南投段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3</w:t>
            </w:r>
            <w:r>
              <w:rPr/>
              <w:t>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員樹林－銅鑼圈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員樹林－龍潭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路線延伸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3</w:t>
            </w:r>
            <w:r>
              <w:rPr/>
              <w:t>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草屯－南投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原路線變更為新台</w:t>
            </w:r>
            <w:r>
              <w:rPr/>
              <w:t>3</w:t>
            </w:r>
            <w:r>
              <w:rPr/>
              <w:t>線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3</w:t>
            </w:r>
            <w:r>
              <w:rPr/>
              <w:t>丁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－大里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－大里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竹圍－大坪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竹圍－石門水庫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略延伸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－基隆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港－基隆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樟樹灣－六堵改經新台五線（即原台</w:t>
            </w:r>
            <w:r>
              <w:rPr/>
              <w:t>5</w:t>
            </w:r>
            <w:r>
              <w:rPr/>
              <w:t>甲）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5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樟樹灣－六堵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樟樹灣－六堵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變更為原舊台五線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5</w:t>
            </w:r>
            <w:r>
              <w:rPr/>
              <w:t>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汐止交流道－五堵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汐止交流道－五堵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龍港－汶水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十班坑－汶水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向海邊延伸</w:t>
            </w:r>
          </w:p>
        </w:tc>
      </w:tr>
    </w:tbl>
    <w:p>
      <w:pPr>
        <w:pStyle w:val="W"/>
        <w:rPr/>
      </w:pPr>
      <w:r>
        <w:br w:type="page"/>
      </w:r>
      <w:r>
        <w:rPr/>
        <w:t>表</w:t>
      </w:r>
      <w:r>
        <w:rPr/>
        <w:t>A2.3</w:t>
      </w:r>
      <w:r>
        <w:rPr/>
        <w:t>本期調查與前期計劃中路段編號的差異（續省道部分）</w:t>
      </w:r>
    </w:p>
    <w:tbl>
      <w:tblPr>
        <w:tblW w:w="835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477"/>
        <w:gridCol w:w="2477"/>
        <w:gridCol w:w="2477"/>
      </w:tblGrid>
      <w:tr>
        <w:trPr/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  <w:r>
              <w:rPr/>
              <w:t>年路段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  <w:r>
              <w:rPr/>
              <w:t>年路段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異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溪－公館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溪－宜蘭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合併縣</w:t>
            </w:r>
            <w:r>
              <w:rPr/>
              <w:t>194</w:t>
            </w:r>
            <w:r>
              <w:rPr/>
              <w:t>東段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7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棲蘭－梨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棲蘭－梨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7</w:t>
            </w:r>
            <w:r>
              <w:rPr/>
              <w:t>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埔－三民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埔－三民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7</w:t>
            </w:r>
            <w:r>
              <w:rPr/>
              <w:t>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鬥－利澤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鬥－利澤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勢－太魯閣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勢－太魯閣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8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德基－青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德基－青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－楓港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景美橋－楓港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向台北市延伸以銜接其他省道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9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潭－孝義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店－員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北段不變；南段改經縣</w:t>
            </w:r>
            <w:r>
              <w:rPr/>
              <w:t>194</w:t>
            </w:r>
            <w:r>
              <w:rPr/>
              <w:t>西段路線至宜蘭市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山－宜蘭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9</w:t>
            </w:r>
            <w:r>
              <w:rPr/>
              <w:t>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檳榔－大南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檳榔－大南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（部分路段施工中）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9</w:t>
            </w:r>
            <w:r>
              <w:rPr/>
              <w:t>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花蓮－壽豐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花蓮－壽豐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勢寮－豐原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勢寮－台中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由原路線西勢寮－大雅段合併台</w:t>
            </w:r>
            <w:r>
              <w:rPr/>
              <w:t>10</w:t>
            </w:r>
            <w:r>
              <w:rPr/>
              <w:t>甲；原大雅－台中段與台</w:t>
            </w:r>
            <w:r>
              <w:rPr/>
              <w:t>12</w:t>
            </w:r>
            <w:r>
              <w:rPr/>
              <w:t>甲合併為新台</w:t>
            </w:r>
            <w:r>
              <w:rPr/>
              <w:t>1</w:t>
            </w:r>
            <w:r>
              <w:rPr/>
              <w:t>乙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0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雅－豐原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併入新台</w:t>
            </w:r>
            <w:r>
              <w:rPr/>
              <w:t>10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0</w:t>
            </w:r>
            <w:r>
              <w:rPr/>
              <w:t>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口－清泉崗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口－清泉崗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浦－知本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浦－卑南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近台東市路段改經原台</w:t>
            </w:r>
            <w:r>
              <w:rPr/>
              <w:t>11</w:t>
            </w:r>
            <w:r>
              <w:rPr/>
              <w:t>乙（台東市中華路）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1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復－豐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復－豐濱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1</w:t>
            </w:r>
            <w:r>
              <w:rPr/>
              <w:t>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堡－卑南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本－富源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原台</w:t>
            </w:r>
            <w:r>
              <w:rPr/>
              <w:t>11</w:t>
            </w:r>
            <w:r>
              <w:rPr/>
              <w:t>路段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港－五權路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梧棲－台中車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起迄點略為變更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2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中－王田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與台</w:t>
            </w:r>
            <w:r>
              <w:rPr/>
              <w:t>10</w:t>
            </w:r>
            <w:r>
              <w:rPr/>
              <w:t>南段合併為新台</w:t>
            </w:r>
            <w:r>
              <w:rPr/>
              <w:t>1</w:t>
            </w:r>
            <w:r>
              <w:rPr/>
              <w:t>乙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內湖－豐原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內湖－豐原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豐原端至圓環南路、中山路口銜接台</w:t>
            </w:r>
            <w:r>
              <w:rPr/>
              <w:t>3</w:t>
            </w:r>
            <w:r>
              <w:rPr/>
              <w:t>線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3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洲仔－龜山橋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尖山－苗栗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改經後龍溪畔外環道（即苗栗市經國路）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台</w:t>
            </w:r>
            <w:r>
              <w:rPr/>
              <w:t>1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－屯原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－廬山溫泉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西段原廬山溫泉路段變更為投</w:t>
            </w:r>
            <w:r>
              <w:rPr/>
              <w:t>87</w:t>
            </w:r>
            <w:r>
              <w:rPr/>
              <w:t>線；東段目前台電專用，不對外開放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龍澗－榕樹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14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霧社－大禹嶺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霧社－大禹嶺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不變</w:t>
            </w:r>
          </w:p>
        </w:tc>
      </w:tr>
    </w:tbl>
    <w:p>
      <w:pPr>
        <w:pStyle w:val="W"/>
        <w:rPr/>
      </w:pPr>
      <w:r>
        <w:br w:type="page"/>
      </w:r>
      <w:r>
        <w:rPr/>
        <w:t>表</w:t>
      </w:r>
      <w:r>
        <w:rPr/>
        <w:t>A2.3</w:t>
      </w:r>
      <w:r>
        <w:rPr/>
        <w:t>本期調查與前期計劃中路段編號的差異（續省道部分）</w:t>
      </w:r>
    </w:p>
    <w:tbl>
      <w:tblPr>
        <w:tblW w:w="835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477"/>
        <w:gridCol w:w="2477"/>
        <w:gridCol w:w="2477"/>
      </w:tblGrid>
      <w:tr>
        <w:trPr/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編號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7</w:t>
            </w:r>
            <w:r>
              <w:rPr/>
              <w:t>年路段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3</w:t>
            </w:r>
            <w:r>
              <w:rPr/>
              <w:t>年路段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差異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14</w:t>
            </w:r>
            <w:r>
              <w:rPr/>
              <w:t>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利民橋－石頭公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芬園－南崗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編號變更，合併新闢道路與原台</w:t>
            </w:r>
            <w:r>
              <w:rPr/>
              <w:t>3</w:t>
            </w:r>
            <w:r>
              <w:rPr/>
              <w:t>甲部分路段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14</w:t>
            </w:r>
            <w:r>
              <w:rPr/>
              <w:t>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大肚溪橋－外快官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未調查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編號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14</w:t>
            </w:r>
            <w:r>
              <w:rPr/>
              <w:t>丁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芬園－南崗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原台</w:t>
            </w:r>
            <w:r>
              <w:rPr/>
              <w:t>14</w:t>
            </w:r>
            <w:r>
              <w:rPr/>
              <w:t>乙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1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關渡大橋－南寮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關渡大橋－三姓橋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全線截彎取直與拓寬完成，與原線略有不同。南寮以南路段編入台</w:t>
            </w:r>
            <w:r>
              <w:rPr/>
              <w:t>61</w:t>
            </w:r>
            <w:r>
              <w:rPr/>
              <w:t>西濱快速公路。</w:t>
            </w:r>
          </w:p>
        </w:tc>
      </w:tr>
      <w:tr>
        <w:trPr>
          <w:trHeight w:val="720" w:hRule="atLeast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1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集集－孫海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註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間－萬榮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西段水里以西變更為台</w:t>
            </w:r>
            <w:r>
              <w:rPr/>
              <w:t>16</w:t>
            </w:r>
            <w:r>
              <w:rPr/>
              <w:t>甲及縣</w:t>
            </w:r>
            <w:r>
              <w:rPr/>
              <w:t>152</w:t>
            </w:r>
            <w:r>
              <w:rPr/>
              <w:t>，東段縮短。</w:t>
            </w:r>
          </w:p>
        </w:tc>
      </w:tr>
      <w:tr>
        <w:trPr>
          <w:trHeight w:val="436" w:hRule="atLeast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林田山－萬榮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16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水底寮－水里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水底寮－林尾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使用原台</w:t>
            </w:r>
            <w:r>
              <w:rPr/>
              <w:t>16</w:t>
            </w:r>
            <w:r>
              <w:rPr/>
              <w:t>路線向東延伸。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1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甲南－水底寮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甲南－水底寮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經湖內鄉路段變更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17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六分局－湖內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原台</w:t>
            </w:r>
            <w:r>
              <w:rPr/>
              <w:t>17</w:t>
            </w:r>
            <w:r>
              <w:rPr/>
              <w:t>舊線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1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嘉義－塔塔加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嘉義－塔塔加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玉里－南安瀑布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新增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1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彰化－台南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彰化－台南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19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鹽水－赤崁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合併縣</w:t>
            </w:r>
            <w:r>
              <w:rPr/>
              <w:t>173</w:t>
            </w:r>
            <w:r>
              <w:rPr/>
              <w:t>北段與縣</w:t>
            </w:r>
            <w:r>
              <w:rPr/>
              <w:t>177</w:t>
            </w:r>
            <w:r>
              <w:rPr/>
              <w:t>而成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台南－德高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台南－海端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終點延伸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20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初來－池上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初來－池上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20</w:t>
            </w:r>
            <w:r>
              <w:rPr/>
              <w:t>乙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左鎮－南化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左鎮－南化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2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天冷－塔塔加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天冷－雙園大橋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民生－雙園大橋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21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日月潭－頭社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日月潭－玄光寺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環湖公路完成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2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楠梓－高樹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屏東－三地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編號變更，新台</w:t>
            </w:r>
            <w:r>
              <w:rPr/>
              <w:t>22</w:t>
            </w:r>
            <w:r>
              <w:rPr/>
              <w:t>為原縣</w:t>
            </w:r>
            <w:r>
              <w:rPr/>
              <w:t>188</w:t>
            </w:r>
            <w:r>
              <w:rPr/>
              <w:t>線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2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富里－東河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富里－東河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2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屏東－阿禮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楓港－佳樂水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編號變更，新台</w:t>
            </w:r>
            <w:r>
              <w:rPr/>
              <w:t>24</w:t>
            </w:r>
            <w:r>
              <w:rPr/>
              <w:t>為原台</w:t>
            </w:r>
            <w:r>
              <w:rPr/>
              <w:t>22</w:t>
            </w:r>
            <w:r>
              <w:rPr/>
              <w:t>線（略延伸）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24</w:t>
            </w:r>
            <w:r>
              <w:rPr/>
              <w:t>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墾丁－墾丁公園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墾丁－墾丁公園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2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鳳山－林園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鳳山－林園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不變</w:t>
            </w:r>
          </w:p>
        </w:tc>
      </w:tr>
    </w:tbl>
    <w:p>
      <w:pPr>
        <w:pStyle w:val="W"/>
        <w:rPr/>
      </w:pPr>
      <w:r>
        <w:br w:type="page"/>
      </w:r>
      <w:r>
        <w:rPr/>
        <w:t>表</w:t>
      </w:r>
      <w:r>
        <w:rPr/>
        <w:t>A2.3</w:t>
      </w:r>
      <w:r>
        <w:rPr/>
        <w:t>本期調查與前期計劃中路段編號的差異（續省道部分）</w:t>
      </w:r>
    </w:p>
    <w:tbl>
      <w:tblPr>
        <w:tblW w:w="835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477"/>
        <w:gridCol w:w="2477"/>
        <w:gridCol w:w="2477"/>
      </w:tblGrid>
      <w:tr>
        <w:trPr/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編號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7</w:t>
            </w:r>
            <w:r>
              <w:rPr/>
              <w:t>年路段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3</w:t>
            </w:r>
            <w:r>
              <w:rPr/>
              <w:t>年路段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差異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2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楓港－佳樂水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新台</w:t>
            </w:r>
            <w:r>
              <w:rPr/>
              <w:t>26</w:t>
            </w:r>
            <w:r>
              <w:rPr/>
              <w:t>為原台</w:t>
            </w:r>
            <w:r>
              <w:rPr/>
              <w:t>24</w:t>
            </w:r>
            <w:r>
              <w:rPr/>
              <w:t>線，增加東段港仔－旭海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港仔－旭海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2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荖濃－烏龍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屏東－烏龍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併入原縣</w:t>
            </w:r>
            <w:r>
              <w:rPr/>
              <w:t>185</w:t>
            </w:r>
            <w:r>
              <w:rPr/>
              <w:t>路段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南寮－白沙屯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新闢西濱公路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甲南－梧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台</w:t>
            </w:r>
            <w:r>
              <w:rPr/>
              <w:t>6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台中－南投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無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新闢中投公路</w:t>
            </w:r>
          </w:p>
        </w:tc>
      </w:tr>
    </w:tbl>
    <w:p>
      <w:pPr>
        <w:pStyle w:val="Normal"/>
        <w:rPr/>
      </w:pPr>
      <w:r>
        <w:rPr/>
        <w:t>註：</w:t>
      </w:r>
      <w:r>
        <w:rPr/>
        <w:t>1.</w:t>
      </w:r>
      <w:r>
        <w:rPr/>
        <w:t>台</w:t>
      </w:r>
      <w:r>
        <w:rPr/>
        <w:t>2</w:t>
      </w:r>
      <w:r>
        <w:rPr/>
        <w:t>乙線之起點依現有指示標誌所顯示為淡水民權路、登輝大道口。</w:t>
      </w:r>
    </w:p>
    <w:p>
      <w:pPr>
        <w:pStyle w:val="Normal"/>
        <w:ind w:left="756" w:hanging="210"/>
        <w:rPr/>
      </w:pPr>
      <w:r>
        <w:rPr/>
        <w:t>2.</w:t>
      </w:r>
      <w:r>
        <w:rPr/>
        <w:t>台</w:t>
      </w:r>
      <w:r>
        <w:rPr/>
        <w:t>16</w:t>
      </w:r>
      <w:r>
        <w:rPr/>
        <w:t>線新線在水里以西僅開闢</w:t>
      </w:r>
      <w:r>
        <w:rPr/>
        <w:t>7</w:t>
      </w:r>
      <w:r>
        <w:rPr/>
        <w:t>公里，尚未通車。</w:t>
      </w:r>
    </w:p>
    <w:p>
      <w:pPr>
        <w:pStyle w:val="W"/>
        <w:rPr/>
      </w:pPr>
      <w:r>
        <w:rPr/>
      </w:r>
      <w:r>
        <w:br w:type="page"/>
      </w:r>
    </w:p>
    <w:p>
      <w:pPr>
        <w:pStyle w:val="W"/>
        <w:rPr/>
      </w:pPr>
      <w:r>
        <w:rPr/>
        <w:t>表</w:t>
      </w:r>
      <w:r>
        <w:rPr/>
        <w:t>A2.4</w:t>
      </w:r>
      <w:r>
        <w:rPr/>
        <w:t>本期調查與前期計劃中路段編號的差異（縣道部分）</w:t>
      </w:r>
    </w:p>
    <w:tbl>
      <w:tblPr>
        <w:tblW w:w="83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2446"/>
        <w:gridCol w:w="2446"/>
        <w:gridCol w:w="2446"/>
      </w:tblGrid>
      <w:tr>
        <w:trPr/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  <w:r>
              <w:rPr/>
              <w:t>年路段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  <w:r>
              <w:rPr/>
              <w:t>年路段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異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芝－淡水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芝－淡水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新莊－大屯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新莊－大屯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隆－福隆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隆－福隆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雙溪－澳底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雙溪－澳底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渡大橋－台北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渡大橋－台北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齡橋－蘆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新增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重交流道－台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重－台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延長路線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里－龜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八里－龜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福－鮚魚坑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福－鮚魚坑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泰林路－板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股工業區－南勢角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路線局部調整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  <w:r>
              <w:rPr/>
              <w:t>乙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雙溪橋－坪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雙溪橋－坪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洲－樹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洲－樹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股－二省道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股－二省道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湖－三重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湖－三重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港－深坑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舊庄－深坑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略延伸以銜接台</w:t>
            </w:r>
            <w:r>
              <w:rPr/>
              <w:t>5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園－新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園－新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塊厝－宋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塊厝－新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併入原台</w:t>
            </w:r>
            <w:r>
              <w:rPr/>
              <w:t>1</w:t>
            </w:r>
            <w:r>
              <w:rPr/>
              <w:t>中壢市區路段（中壢延平路）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  <w:r>
              <w:rPr/>
              <w:t>乙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湳底－水尾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大湳交流道連絡道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北－安坑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正橋－安坑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延伸至台北車站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觀音－崎頂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觀音－崎頂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溪尾－埤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大溪交流道連絡道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園－崁頂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園－崁頂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壢－龍潭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壢－龍潭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  <w:r>
              <w:rPr/>
              <w:t>乙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龍潭湖－溝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龍潭交流道連絡道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永安－萬華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永安－萬華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觀音－芎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觀音－芎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迴龍－南雅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迴龍－南雅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後湖－內湖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後湖－內湖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庄子－羅浮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庄子－羅浮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龍港－三義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湖－三義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向海邊延伸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斗崙－八五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斗崙－八五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因應北二高通車，路線略有變更</w:t>
            </w:r>
          </w:p>
        </w:tc>
      </w:tr>
    </w:tbl>
    <w:p>
      <w:pPr>
        <w:pStyle w:val="W"/>
        <w:rPr/>
      </w:pPr>
      <w:r>
        <w:br w:type="page"/>
      </w:r>
      <w:r>
        <w:rPr/>
        <w:t>表</w:t>
      </w:r>
      <w:r>
        <w:rPr/>
        <w:t>A2.4</w:t>
      </w:r>
      <w:r>
        <w:rPr/>
        <w:t>本期調查與前期計劃中路段編號的差異（續縣道部分）</w:t>
      </w:r>
    </w:p>
    <w:tbl>
      <w:tblPr>
        <w:tblW w:w="83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2446"/>
        <w:gridCol w:w="2446"/>
        <w:gridCol w:w="2446"/>
      </w:tblGrid>
      <w:tr>
        <w:trPr/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  <w:r>
              <w:rPr/>
              <w:t>年路段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  <w:r>
              <w:rPr/>
              <w:t>年路段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異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霄－日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霄－日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通霄鎮內路線略有變更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寮－土場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寮－清泉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路線延伸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芎林－竹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石壁潭－竹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使用縣道</w:t>
            </w:r>
            <w:r>
              <w:rPr/>
              <w:t>120</w:t>
            </w:r>
            <w:r>
              <w:rPr/>
              <w:t>舊路延伸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口－獅潭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口－珊珠湖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與縣道</w:t>
            </w:r>
            <w:r>
              <w:rPr/>
              <w:t>124</w:t>
            </w:r>
            <w:r>
              <w:rPr/>
              <w:t>甲合併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灣－獅潭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併入縣道</w:t>
            </w:r>
            <w:r>
              <w:rPr/>
              <w:t>124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雅－成功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雅－成功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埔－永興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埔－永興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雅－霧峰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雅－霧峰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霄－公館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霄－公館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土牛－大里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土牛－大里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苑裡－八份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苑裡－八份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房裡－伯公坑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由中苗</w:t>
            </w:r>
            <w:r>
              <w:rPr/>
              <w:t>6</w:t>
            </w:r>
            <w:r>
              <w:rPr/>
              <w:t>線變更而來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埔里－初鄉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埔里－水里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延伸至與縣道</w:t>
            </w:r>
            <w:r>
              <w:rPr/>
              <w:t>151</w:t>
            </w:r>
            <w:r>
              <w:rPr/>
              <w:t>銜接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安－后里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安－后里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眉－南后里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眉－南后里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葉厝－柑子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葉厝－柑子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伸港－彰化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伸港－彰化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打鐵山－東方莊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打鐵山－東方莊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和美－溪湖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和美－溪湖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竹頭角－北勢尾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竹頭角－北勢尾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龍井－龜溝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沙鹿－龜溝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西段路線略有變更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－源泉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化－源泉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邊－彰化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蚵寮－彰化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向西延伸至彰濱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彰濱工業區－四張犁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線西－四張犁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向西延伸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伸港－集集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伸港－集集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塗厝－彰化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塗厝－彰化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  <w:r>
              <w:rPr/>
              <w:t>乙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橫山－名間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由投</w:t>
            </w:r>
            <w:r>
              <w:rPr/>
              <w:t>48</w:t>
            </w:r>
            <w:r>
              <w:rPr/>
              <w:t>變更而來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員林－林內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員林－林內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鹿港－東芳莊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鹿港－東芳莊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漢寶－下莊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漢寶－下莊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林－竹塘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林－竹塘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興－赤塗崎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興－花壇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延伸以銜接縣道</w:t>
            </w:r>
            <w:r>
              <w:rPr/>
              <w:t>137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埤頭－北港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埤頭－北港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</w:tbl>
    <w:p>
      <w:pPr>
        <w:pStyle w:val="W"/>
        <w:rPr/>
      </w:pPr>
      <w:r>
        <w:br w:type="page"/>
      </w:r>
      <w:r>
        <w:rPr/>
        <w:t>表</w:t>
      </w:r>
      <w:r>
        <w:rPr/>
        <w:t>A2.4</w:t>
      </w:r>
      <w:r>
        <w:rPr/>
        <w:t>本期調查與前期計劃中路段編號的差異（續縣道部分）</w:t>
      </w:r>
    </w:p>
    <w:tbl>
      <w:tblPr>
        <w:tblW w:w="83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2446"/>
        <w:gridCol w:w="2446"/>
        <w:gridCol w:w="2446"/>
      </w:tblGrid>
      <w:tr>
        <w:trPr/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  <w:r>
              <w:rPr/>
              <w:t>年路段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  <w:r>
              <w:rPr/>
              <w:t>年路段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異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螺－崙背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螺－崙背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溪湖－犁頭厝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溪湖－犁頭厝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山坑－新興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山坑－新興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功－草屯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功－草屯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竹山－梅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竹山－梅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斗六－石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原產業道路升級</w:t>
            </w:r>
          </w:p>
          <w:p>
            <w:pPr>
              <w:pStyle w:val="Normal"/>
              <w:jc w:val="both"/>
              <w:rPr/>
            </w:pPr>
            <w:r>
              <w:rPr/>
              <w:t>石橋－外湖間不通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湖－草嶺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  <w:r>
              <w:rPr/>
              <w:t>乙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過溪－外湖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新闢道路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芳苑－南投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芳苑－南投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延平－溪頭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延平－溪頭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延平－延平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竹山鎮保甲路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港－集集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城－名間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西段向海邊延伸；東段增併台</w:t>
            </w:r>
            <w:r>
              <w:rPr/>
              <w:t>16</w:t>
            </w:r>
            <w:r>
              <w:rPr/>
              <w:t>部分路段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麥寮－好收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麥寮－好收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豐榮－林內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豐榮－林內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埔心－崙背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埔心－崙背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  <w:r>
              <w:rPr/>
              <w:t>乙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橋頭－豐榮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延續縣道</w:t>
            </w:r>
            <w:r>
              <w:rPr/>
              <w:t>154</w:t>
            </w:r>
            <w:r>
              <w:rPr/>
              <w:t>線與台</w:t>
            </w:r>
            <w:r>
              <w:rPr/>
              <w:t>17</w:t>
            </w:r>
            <w:r>
              <w:rPr/>
              <w:t>線交會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條港－北港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條港－北港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麥寮－莿桐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麥寮－莿桐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田寮－過溝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田寮－過溝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口橋－文安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口橋－文安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崙子頂－桶頭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崙子頂－桶頭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  <w:r>
              <w:rPr/>
              <w:t>乙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東－永光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虎尾－永光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路線縮短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港－頂番路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港－頂番路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嘉義－石卓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嘉義－石卓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條崙－秀潭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條崙－秀潭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布袋－朴子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布袋－大寮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向南延長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溪口－梅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溪口－梅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梅山－太和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梅山－太和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嘉義－好美寮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嘉義－好美寮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湖－民雄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湖－民雄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後莊－官田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後莊－官田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石－竹崎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石－竹崎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</w:tbl>
    <w:p>
      <w:pPr>
        <w:pStyle w:val="W"/>
        <w:rPr/>
      </w:pPr>
      <w:r>
        <w:br w:type="page"/>
      </w:r>
      <w:r>
        <w:rPr/>
        <w:t>表</w:t>
      </w:r>
      <w:r>
        <w:rPr/>
        <w:t>A2.4</w:t>
      </w:r>
      <w:r>
        <w:rPr/>
        <w:t>本期調查與前期計劃中路段編號的差異（續縣道部分）</w:t>
      </w:r>
    </w:p>
    <w:tbl>
      <w:tblPr>
        <w:tblW w:w="83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2446"/>
        <w:gridCol w:w="2446"/>
        <w:gridCol w:w="2446"/>
      </w:tblGrid>
      <w:tr>
        <w:trPr/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  <w:r>
              <w:rPr/>
              <w:t>年路段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  <w:r>
              <w:rPr/>
              <w:t>年路段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異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朴子－麻魚寮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朴子－麻魚寮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石－中莊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石－中莊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太和－達邦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太和－達邦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網寮－竹子腳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網寮－竹子腳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門－社子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門－社子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布袋－澐水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布袋－澐水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後壁－白河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後壁－白河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麻豆－九塊厝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鹽水－九塊厝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麻豆以北併入台</w:t>
            </w:r>
            <w:r>
              <w:rPr/>
              <w:t>19</w:t>
            </w:r>
            <w:r>
              <w:rPr/>
              <w:t>甲</w:t>
            </w:r>
          </w:p>
        </w:tc>
      </w:tr>
      <w:tr>
        <w:trPr>
          <w:trHeight w:val="229" w:hRule="atLeast"/>
        </w:trPr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蘆竹溝－楠西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溪底寮－楠西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向海邊延伸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子嶺－分水崙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關子嶺－分水崙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鹽埕－隆田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七股－隆田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向海邊延伸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麻豆－梓官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併入台</w:t>
            </w:r>
            <w:r>
              <w:rPr/>
              <w:t>19</w:t>
            </w:r>
            <w:r>
              <w:rPr/>
              <w:t>甲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蔦松－歸仁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蔦松－歸仁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元寶樂園－豐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元寶樂園－豐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磚子窯－新庄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併入台</w:t>
            </w:r>
            <w:r>
              <w:rPr/>
              <w:t>21</w:t>
            </w:r>
            <w:r>
              <w:rPr/>
              <w:t>線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－新化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－新化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營－鳳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營－鳳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－中埔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南－中埔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楠梓－前鎮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楠梓－前鎮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鳳山－小港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鳳山－小港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  <w:r>
              <w:rPr/>
              <w:t>乙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鳥松－鳳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鳥松－鳳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內－六龜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湖－六龜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向海邊延伸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旗山－小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旗山－小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  <w:r>
              <w:rPr/>
              <w:t>乙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濃－高樹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由鄉道變更而來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津－枋寮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荖濃－屏東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原縣道</w:t>
            </w:r>
            <w:r>
              <w:rPr/>
              <w:t>185</w:t>
            </w:r>
            <w:r>
              <w:rPr/>
              <w:t>併入台</w:t>
            </w:r>
            <w:r>
              <w:rPr/>
              <w:t>27</w:t>
            </w:r>
            <w:r>
              <w:rPr/>
              <w:t>，新縣道</w:t>
            </w:r>
            <w:r>
              <w:rPr/>
              <w:t>185</w:t>
            </w:r>
            <w:r>
              <w:rPr/>
              <w:t>為沿山公路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維新－大樹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維新－大樹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社－洲子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由高</w:t>
            </w:r>
            <w:r>
              <w:rPr/>
              <w:t>47</w:t>
            </w:r>
            <w:r>
              <w:rPr/>
              <w:t>變更而來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隘寮－東港大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地－東港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三地－筏灣段併入新縣道</w:t>
            </w:r>
            <w:r>
              <w:rPr/>
              <w:t>185</w:t>
            </w:r>
            <w:r>
              <w:rPr/>
              <w:t>，新隘寮－龍泉段由原縣道</w:t>
            </w:r>
            <w:r>
              <w:rPr/>
              <w:t>187</w:t>
            </w:r>
            <w:r>
              <w:rPr/>
              <w:t>甲變更</w:t>
            </w:r>
          </w:p>
        </w:tc>
      </w:tr>
    </w:tbl>
    <w:p>
      <w:pPr>
        <w:pStyle w:val="W"/>
        <w:rPr/>
      </w:pPr>
      <w:r>
        <w:br w:type="page"/>
      </w:r>
      <w:r>
        <w:rPr/>
        <w:t>表</w:t>
      </w:r>
      <w:r>
        <w:rPr/>
        <w:t>A2.4</w:t>
      </w:r>
      <w:r>
        <w:rPr/>
        <w:t>本期調查與前期計劃中路段編號的差異（續縣道部分）</w:t>
      </w:r>
    </w:p>
    <w:tbl>
      <w:tblPr>
        <w:tblW w:w="83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2446"/>
        <w:gridCol w:w="2446"/>
        <w:gridCol w:w="2446"/>
      </w:tblGrid>
      <w:tr>
        <w:trPr/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  <w:r>
              <w:rPr/>
              <w:t>年路段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  <w:r>
              <w:rPr/>
              <w:t>年路段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異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龍泉－內埔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隘寮－內埔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新隘寮－龍泉段併入縣道</w:t>
            </w:r>
            <w:r>
              <w:rPr/>
              <w:t>187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</w:t>
            </w:r>
            <w:r>
              <w:rPr/>
              <w:t>乙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萬巒－海坪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萬巒－打鐵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向西延伸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楠梓－高樹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變更編號為台</w:t>
            </w:r>
            <w:r>
              <w:rPr/>
              <w:t>22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慶汽車－林邊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萬丹－林邊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向北延伸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頭城－二城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頭城－二城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城國小－宜蘭商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城國小－宜蘭商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龍潭分校－大福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埤－大福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向西延伸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三棧－光華工業區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三棧－光華工業區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內員山－公館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併入台</w:t>
            </w:r>
            <w:r>
              <w:rPr/>
              <w:t>7</w:t>
            </w:r>
            <w:r>
              <w:rPr/>
              <w:t>線及台</w:t>
            </w:r>
            <w:r>
              <w:rPr/>
              <w:t>9</w:t>
            </w:r>
            <w:r>
              <w:rPr/>
              <w:t>甲線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花蓮大橋－瑞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花蓮大橋－瑞穗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瑞穗－樂合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瑞穗－樂合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星－清水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星－清水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池上－富源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池上－富源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底寮－新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底寮－新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車城－壽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車城－四重溪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調查段向東延伸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牡丹－旭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牡丹－旭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恆春－港仔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恆春－港仔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莊－港墘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莊－港墘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變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興仁－風櫃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原澎湖</w:t>
            </w:r>
            <w:r>
              <w:rPr/>
              <w:t>1</w:t>
            </w:r>
            <w:r>
              <w:rPr/>
              <w:t>號線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衛－裡正角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原澎湖</w:t>
            </w:r>
            <w:r>
              <w:rPr/>
              <w:t>2</w:t>
            </w:r>
            <w:r>
              <w:rPr/>
              <w:t>號線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澎湖醫院－外垵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原澎湖</w:t>
            </w:r>
            <w:r>
              <w:rPr/>
              <w:t>3</w:t>
            </w:r>
            <w:r>
              <w:rPr/>
              <w:t>號線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馬公國中－龍門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原澎湖</w:t>
            </w:r>
            <w:r>
              <w:rPr/>
              <w:t>4</w:t>
            </w:r>
            <w:r>
              <w:rPr/>
              <w:t>號線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  <w:r>
              <w:rPr/>
              <w:t>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隘門－馬公機場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原澎湖</w:t>
            </w:r>
            <w:r>
              <w:rPr/>
              <w:t>4</w:t>
            </w:r>
            <w:r>
              <w:rPr/>
              <w:t>號甲線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觀音亭－菜園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無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原澎湖</w:t>
            </w:r>
            <w:r>
              <w:rPr/>
              <w:t>5</w:t>
            </w:r>
            <w:r>
              <w:rPr/>
              <w:t>號線</w:t>
            </w:r>
          </w:p>
        </w:tc>
      </w:tr>
    </w:tbl>
    <w:p>
      <w:pPr>
        <w:pStyle w:val="Normal"/>
        <w:rPr/>
      </w:pPr>
      <w:r>
        <w:rPr/>
        <w:t>註：</w:t>
      </w:r>
      <w:r>
        <w:rPr/>
        <w:t>201</w:t>
      </w:r>
      <w:r>
        <w:rPr/>
        <w:t>～</w:t>
      </w:r>
      <w:r>
        <w:rPr/>
        <w:t>205</w:t>
      </w:r>
      <w:r>
        <w:rPr/>
        <w:t>等六條縣道位於澎湖縣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671" w:bottom="1440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資料來源：台灣省公路局、本公司實地調查。</w:t>
    </w:r>
  </w:p>
  <w:p>
    <w:pPr>
      <w:pStyle w:val="Normal"/>
      <w:jc w:val="center"/>
      <w:rPr/>
    </w:pPr>
    <w:r>
      <w:rPr>
        <w:rStyle w:val="PageNumber"/>
        <w:sz w:val="20"/>
        <w:szCs w:val="20"/>
      </w:rPr>
      <w:t>A2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¤º¤å¤@"/>
    <w:basedOn w:val="Normal"/>
    <w:qFormat/>
    <w:pPr>
      <w:spacing w:before="60" w:after="60"/>
      <w:ind w:firstLine="493"/>
      <w:jc w:val="both"/>
    </w:pPr>
    <w:rPr>
      <w:rFonts w:eastAsia="細明體" w:cs="細明體"/>
    </w:rPr>
  </w:style>
  <w:style w:type="paragraph" w:styleId="W">
    <w:name w:val="ªí¦W"/>
    <w:basedOn w:val="Normal"/>
    <w:qFormat/>
    <w:pPr>
      <w:spacing w:lineRule="atLeast" w:line="440" w:before="240" w:after="0"/>
    </w:pPr>
    <w:rPr>
      <w:rFonts w:eastAsia="華康中楷體" w:cs="華康中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05:41:00Z</dcterms:created>
  <dc:creator>THI</dc:creator>
  <dc:description/>
  <dc:language>en-US</dc:language>
  <cp:lastModifiedBy>THI</cp:lastModifiedBy>
  <cp:lastPrinted>1997-12-16T10:19:00Z</cp:lastPrinted>
  <dcterms:modified xsi:type="dcterms:W3CDTF">1998-09-07T03:50:00Z</dcterms:modified>
  <cp:revision>59</cp:revision>
  <dc:subject/>
  <dc:title>表2</dc:title>
</cp:coreProperties>
</file>