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六  期末報告審查意見</w:t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回覆說明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附錄六  期末報告審查意見回覆說明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780"/>
        <w:gridCol w:w="3474"/>
      </w:tblGrid>
      <w:tr>
        <w:trPr>
          <w:tblHeader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發言人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內容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說明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¥³³°¹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°³¤¸§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³¿</w:t>
              <w:softHyphen/>
              <w:t>²ª</w:t>
            </w:r>
          </w:p>
          <w:p>
            <w:pPr>
              <w:pStyle w:val="Normal"/>
              <w:jc w:val="both"/>
              <w:rPr>
                <w:rFonts w:ascii="華康中楷體" w:hAnsi="華康中楷體" w:eastAsia="華康中楷體" w:cs="華康中楷體"/>
                <w:lang w:bidi="en-US"/>
              </w:rPr>
            </w:pPr>
            <w:r>
              <w:rPr>
                <w:rFonts w:ascii="華康中楷體" w:hAnsi="華康中楷體" w:cs="華康中楷體" w:eastAsia="華康中楷體"/>
                <w:lang w:bidi="en-US"/>
              </w:rPr>
              <w:t>（姜宇峰工程師代表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¬¤¶¥°¦¾®¶µ¶¥¥¥¡«Ä¥¥¶«¹·¼Å¦¨³²¤¹¸´¦±¥¦¤¯¤°¿¡¨¦¤¥¤¹«¦¡¸°µ®ªªµ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20</w:t>
              <w:softHyphen/>
              <w:t>¤3.3¤»©¡¦Ã°³¤¸¥¬¹¡¥®¯¡ª°°µ¬¦¤¤¼¸¡°¦¸°¤¨µ¼¸¼»§¥§¥¥½¦Â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°¹¤</w:t>
              <w:softHyphen/>
              <w:t>ª½¬¡¥¯¤°´¤½¬¬¬¥±¡«Ä¤«¬Ã¤</w:t>
              <w:softHyphen/>
              <w:t>µ¥¦¼¯¤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22</w:t>
              <w:softHyphen/>
              <w:t>¡¹©°¹¤´</w:t>
              <w:softHyphen/>
              <w:t>¡«Ä§¬¡°¹½¸¡¤¯«º¡¡¡¨¦°¹1¸¡¤¤°³¤¸¡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88</w:t>
              <w:softHyphen/>
              <w:t>¡°1°¬¬À¬¦¤¡¤ª¡¦«®¤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 xml:space="preserve"> </w:t>
            </w:r>
            <w:r>
              <w:rPr/>
              <w:t>5.2¸«Ä¤²¤¶¡¥§¦ª¦·¡Áµ¹¸µ¥¾·ª½¸¹©¥§¼»ª³¸¡¥´¤³¦§Â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³¤¸¬²ª¤»½¬®¦©®²¡«Ä¦«´</w:t>
              <w:softHyphen/>
              <w:t>µ¤¦¦¤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¥©¥¬¹¼¦¬«¾¼¨µ¡´§²³¼¦ª°§®©¼Å½¬¨¥¨ª¾¾¦¬¥®©»¨¡«Ä¤¥¦¼¦³³¸©Å¼ªª¬¨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¥¿³¦°¦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¿·¿²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ª¤Å¥ª¬½¬¸¬¡¸¹»°¬¸¬²ª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½¤¸¥º¾Ã¦¤°¦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¬¤¸§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¶®¥½ª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67</w:t>
              <w:softHyphen/>
              <w:t>¡¿¹179½¦·½®§¬ª¸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¬¹¥63½¦¥¯Å°½¸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¥©¿¹©¥²¬§²¡¦¦¼´¿©¦¿¹¤¥Â½¸¼¥¡¬¹¥24¥½¥¦¬¦ªª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·¬¹¥2¤½¬°¶··¦©Ä¤·¡Ä·Å¸½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±¬©¬¹¥2¤½ª¥½°Â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¦¦³¤¦¹±¡«179¡½¼¥¬¡¿¹179½¡¡¬´¥»©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¡5.±¦³§¤µ©©¦¸½½¸§¥²ª¹¦°¹¬·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¬¤¸§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§§¶²ª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¥²©¦¨²®©¨¦§¼Å¡¦§·¤¤¦¦¨¡¶¾¤¤¸¥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¦¤°¦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º¦§³²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³»Å¥¥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¬¸®¤¦µ´¦¸®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ª°¤·ªµ¦¬§¥¥¯¤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³²Å¤¥¡¦ª²¡¤µ¬§§·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¥«¶¦¦¨¹¼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¥©¥²¦¤¬¤¦¤¡¦¤¸¬¤¹¸±¥»³¥µ®³¦¥¯²¥Å¤¡¦¦¼¤¦¤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±²¤§¬¡Å¤²¡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¹¿¸°²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©®¼³¤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GPSª</w:t>
              <w:softHyphen/>
              <w:t>«¾¥±¨¥¹·¡¦¤»°¦µ°«¹¸¨¥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>
                <w:rFonts w:ascii="標楷體" w:hAnsi="標楷體" w:cs="標楷體" w:eastAsia="標楷體"/>
              </w:rPr>
              <w:t>本案測試資料</w:t>
            </w:r>
            <w:r>
              <w:rPr/>
              <w:t>¦¥¶¦®¼Â´¡¦¦®Ã¥Â³¸®¤ª¹§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¬®¯¥¹·Â´³³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¦¤¥¯º¹§°¶¤¦³²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ª¬Á©</w:t>
              <w:softHyphen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¥±¥³§µ½</w:t>
            </w:r>
            <w:r>
              <w:rPr>
                <w:rFonts w:ascii="標楷體" w:hAnsi="標楷體" w:cs="標楷體" w:eastAsia="標楷體"/>
              </w:rPr>
              <w:t>內容</w:t>
            </w:r>
            <w:r>
              <w:rPr/>
              <w:t>¡±½¬µª¥ª¦Å¥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¬¤µ²³¦¸¼¤²µ°Ã¡¦«Ä¤À§©½Å¥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½¬ª¥ª¶Å¥½¬®¬¡¦¥±¤¦®¡³Ä°¤¡¨°¤µ¡¬§¦©«½¬¤¥¥Å¥¯¥½¬¤´¡¥«¤«¥</w:t>
              <w:softHyphen/>
              <w:t>®¥¥¬¸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¿·¿²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¦¤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¤¦©ª¥½¬¸®¤²¤³¤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¹¿</w:t>
              <w:softHyphen/>
              <w:t>¹²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Ä®º¥¥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®</w:t>
              <w:softHyphen/>
              <w:t>·¨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5</w:t>
              <w:softHyphen/>
              <w:t>½¬¦°¤¦¥¡¤¡«¡ª°¡¦»¸«·©©¸¤¥¡¤¡«¡ª°°¶¦±¼´¿¥«°²¦¤°¡¬«Ä«</w:t>
              <w:softHyphen/>
              <w:t>¤ª®¤À¥¸«·©©¤¥¡¤¡«¡ª°°¶¦¤ª¡¥Á§²²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¬¨³¦±³§®¤¿XXXª¤«§¦¿¹XXX¡©ªºXXX¡¥¥¤µ³XXX¤³µ¹½¸¡½¥¥º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88¡96</w:t>
              <w:softHyphen/>
              <w:t>¤¦¸½87¦»83¦¤¸®¡³²Å¤¤©¥¦ª²¡</w:t>
            </w:r>
            <w:r>
              <w:rPr>
                <w:rFonts w:ascii="標楷體" w:hAnsi="標楷體" w:cs="標楷體" w:eastAsia="標楷體"/>
              </w:rPr>
              <w:t>建議用詞應以改善程度或惡化程度較為適宜</w:t>
            </w:r>
            <w:r>
              <w:rPr/>
              <w:t>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96</w:t>
              <w:softHyphen/>
              <w:t>¬¨³¦¥¥¤¦´</w:t>
              <w:softHyphen/>
              <w:t>¡¤¸¡«ÃÀ¡½¤°°¡¿¥¥²</w:t>
              <w:softHyphen/>
              <w:t>¤ª´</w:t>
              <w:softHyphen/>
              <w:t>¡¸©¬¥¦¦°¤¥³ªª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97¡100</w:t>
              <w:softHyphen/>
              <w:t>µ¹¤¬¦»¾¦µ¯±ª¡®¥°¥¾ª¡·«Ã°¤¡½¬¨³¦±¨¿¶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107</w:t>
              <w:softHyphen/>
              <w:t>µ®°¥À³¦¡</w:t>
              <w:softHyphen/>
              <w:t>¥³¦¥¤À¤Â¡½»©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113¡114</w:t>
              <w:softHyphen/>
              <w:t>µ½¤¦¤Â¤À¯¤µ½¡½¤°°¡¤</w:t>
              <w:softHyphen/>
              <w:t>¥°¥§²²¡¡¿¥´</w:t>
              <w:softHyphen/>
              <w:t>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115</w:t>
              <w:softHyphen/>
              <w:t>µ½µ®°·ª½Â</w:t>
              <w:softHyphen/>
              <w:t>»©²·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²115</w:t>
              <w:softHyphen/>
              <w:t>«Ä¤¤¬¤¸§¤µ¤¶¦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¼´¦¬¤°¤½¬§·¤¤ª¦¯¡¤ª®±½¾¬«°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¿··¨±¡¿XXX¡§¼¬¡¿¹XXX¡¡¦©«¬¦¬¿¹ª³µ¹³¤¡¥©¥</w:t>
              <w:softHyphen/>
              <w:t>µ</w:t>
              <w:softHyphen/>
              <w:t>¨</w:t>
            </w:r>
            <w:r>
              <w:rPr>
                <w:u w:val="single"/>
              </w:rPr>
              <w:t>¯»±³±ª¥¬¹ª¬¡¿¹¸</w:t>
            </w:r>
            <w:r>
              <w:rPr/>
              <w:t>¡¦¦¦¨³µ¹¤¬</w:t>
            </w:r>
            <w:r>
              <w:rPr>
                <w:u w:val="single"/>
              </w:rPr>
              <w:t>¼±¸½ª²¦</w:t>
            </w:r>
            <w:r>
              <w:rPr/>
              <w:t>¡¦«³¤¸½¡Ã¥¥¤</w:t>
              <w:softHyphen/>
              <w:t>¦º·¬¡¬¤¦©¤</w:t>
              <w:softHyphen/>
              <w:t>½¸¥¥ª¤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±²¤¦µ¬¡Å¤²¡¡¦»¥¡§µ¡©¡´¤¡µ¥µ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±º¤½¾±</w:t>
              <w:softHyphen/>
              <w:t>¤¦¤®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±¥¤¬¦»¾¦ª¹¤¡¨¦±¬¦¥²¡±¾¦½²¡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µ®°¦¥³¦©¤Â¤¦¦°¶¨¥20¡30</w:t>
              <w:softHyphen/>
              <w:t>¼¥¸Â¡¨«¸®®¤©¦¸Â§¦¦¦¤°¤¤ª®¦®¶</w:t>
              <w:softHyphen/>
              <w:t>©</w:t>
              <w:softHyphen/>
              <w:t>¡±¼¥¦¤°¼¥Â¦100</w:t>
              <w:softHyphen/>
              <w:t>¥¤¡¥¥¬¨¥¤°ª¼¥¸Â¡¥§µ¤¡¦¨¸Å¡¥©¥Æ¦°ª¦³Áµª¹¸¤¦¡®¦®¶¬·ª¡·¨µ®°¦±ª¤¥¤¯ª¦¤¬·±¶¡¦¥§¬¤°¤¤ª°¶¡ª½»°¤§Á®¡¦¦µ®°§·¦¤Âª²¶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±</w:t>
              <w:softHyphen/>
              <w:t>·§¼µ½»«Ä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¦¤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¦¤§¼®ª°¦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º¦§³²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³¤©²ª(®</w:t>
              <w:softHyphen/>
              <w:t>·¨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8</w:t>
              <w:softHyphen/>
              <w:t>¡²¤±¤¶©º¤¸¬¤¥¤¸¤¨º«¦¡¨ª¿¤¤¤¡3.¶¡¡¦©©¦¸¥¥©¸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20</w:t>
              <w:softHyphen/>
              <w:t>¡©°³¤¸¥¬¹¤¤³°¦¼¦¤¸¡½°¤§ª¥·¨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21</w:t>
              <w:softHyphen/>
              <w:t>©´¥©GPS¨²¸¤«¨¥¤¸¡«Ä¤«±©»»¾¦©µ¥¶¥¤¥¯ª¤¦¿²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88</w:t>
              <w:softHyphen/>
              <w:t>««´³²¤¤¸¡¥¡¦ª²¡¤µ¦µªÅ¥§µ©´¤±§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96»114</w:t>
              <w:softHyphen/>
              <w:t>¡¹¥¥¥¯«´½¬¸®¡Àµª»©¬§´«ª¦ª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²115</w:t>
              <w:softHyphen/>
              <w:t>«Ä¥¡¥³³¤¸Á§¡²¤º²¹¸½¸¤¸¡©¥½©±¨º¬«¬§·¦´¸³¦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¿·¿²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°¦°³¤¸§¤·¨»»©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¦¤°¦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¤Å§¬¡Å¤²¡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±¸Ä¦¸®Å§¬¡¨¦¸®¡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¥©¤¸§¤¦¥½½¸½¾§·¤¡½¤¸§¦¸</w:t>
              <w:softHyphen/>
              <w:t>µ©®«¦¤°¦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¹¿¸°²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®</w:t>
              <w:softHyphen/>
              <w:t>·¨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¥®©¦¹¸¤¬¸Â·¬¸®¡½©µ®®»TranscadÀ®¦®´°¥©¡·¬¸®¦¤±´»§¬¤À®«´¨¹¸À®§¥¡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softHyphen/>
              <w:t>1¡</w:t>
              <w:softHyphen/>
              <w:t>µ¥¼3¡«¥¤¼·¤½¬§·¬µ»³½¡¡½©³§¤¼Å¤¸¡¤¸¦¾®¶½¬§·¬µ³½¡¸±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softHyphen/>
              <w:t>6¡¸¬¤¬Â¿©</w:t>
              <w:softHyphen/>
              <w:t>«3¡©¸»©²¬§½¡½¦</w:t>
              <w:softHyphen/>
              <w:t>¥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³§®¤®¦¦±¦½ª·¹»¡¨¦</w:t>
              <w:softHyphen/>
              <w:t>6¡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softHyphen/>
              <w:t>19¡¥À¹¶Å¡¤¤©¦»±®¡Â¸½¦¹¤¬§Á¦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²¥³¡¦¤°ª½¬µª±</w:t>
              <w:softHyphen/>
              <w:t>¶§½±½²¤¡¨¦³µ¹¬¸©°¹©¿¹¤«À¨¤</w:t>
              <w:softHyphen/>
              <w:t>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softHyphen/>
              <w:t>26¡¥2¤°Â½¤¸§¦½»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softHyphen/>
              <w:t>27¡¥2¤¦83¦§¬¥2¥¡²¦¬§¤¨¦¡¥2¤¡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softHyphen/>
              <w:t>88~95¡ª4.5-1¦4.5-3¡87¦«»83¦«½¬µª¤¤¸¡½¥µ½¬®¬¯©¡¦¡°¤/«°¤¡¦®/«¦®¡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32" w:hanging="332"/>
              <w:jc w:val="both"/>
              <w:rPr/>
            </w:pPr>
            <w:r>
              <w:rPr/>
              <w:softHyphen/>
              <w:t>113¡²¤³¡µ½¤®¡¤~¤¡À¬½¬º</w:t>
              <w:softHyphen/>
              <w:t>¡«Ä¥Å¤</w:t>
              <w:softHyphen/>
              <w:t>¡º</w:t>
              <w:softHyphen/>
              <w:t>¡¸©³§¤®</w:t>
              <w:softHyphen/>
              <w:softHyphen/>
              <w:t>¡¥³¥¬²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32" w:hanging="332"/>
              <w:jc w:val="both"/>
              <w:rPr/>
            </w:pPr>
            <w:r>
              <w:rPr/>
              <w:t>3.4¸¦ÃGPS¾¥©¤±°¤°ÄÂ¡</w:t>
            </w:r>
            <w:r>
              <w:rPr>
                <w:rFonts w:eastAsia="Monotype Sorts;Symbol" w:cs="Monotype Sorts;Symbol" w:ascii="Monotype Sorts;Symbol" w:hAnsi="Monotype Sorts;Symbol"/>
              </w:rPr>
              <w:t>¬</w:t>
            </w:r>
            <w:r>
              <w:rPr/>
              <w:t>®¼Â´¤¦¦¥¨GPS®¡·¦¤¨°º®¡¤¸§GPS(¥¤³¬´¬)®§¦¨¥¡¨¥¾³³¦¦¦¤¡¥¤…….¥¦²¦¸®¥¬¡¥©¥´´¨¹¬Ã¸®¡½¬¨³¦¦°¦¨»©¡</w:t>
            </w:r>
            <w:r>
              <w:rPr>
                <w:rFonts w:eastAsia="Monotype Sorts;Symbol" w:cs="Monotype Sorts;Symbol" w:ascii="Monotype Sorts;Symbol" w:hAnsi="Monotype Sorts;Symbol"/>
              </w:rPr>
              <w:softHyphen/>
            </w:r>
            <w:r>
              <w:rPr/>
              <w:t>¹·°Ã¥§¥¨¥¹·¸¥Â´«¨¥¡®¾¥²¨¥¸GPS¸Å¡GPS±¦¾¹¤¤¨®¡·°¥¤¥½¸®¡±¤«¦¶ª¸®©¥¨¥¡¦®GPS¤ª©³©¥¶¬À¤ªº¡warm start¬¶3~5¤Ä¡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ª¿¤GPS´¸½¬µª¤®½¦°¹¦¥GPS¦¶¨¸¬¦¨³²ª³¥¸¬¡¦ª¤¸¦¨³²¥¤¤½¬»GPS½¬¤µª¡¨²¥¤ª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¿·¿²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¦¤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softHyphen/>
              <w:t>¥¬¡»«¬¿¹¤°³¤¸³µ¹¡²¤</w:t>
              <w:softHyphen/>
              <w:t>¡¤¡¦¥±¡¦¥¤¡¥¥¬¤Áµª¡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¿·</w:t>
              <w:softHyphen/>
              <w:t>¥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¬¦¸½¨µ¦¦¡¥¬¯¥»¥À¸½ª»±Ã«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¿·¿²¡4-1¸¥°³µ¹³¤±´«¦°¹¤«¡¬¹¤«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¦¤²¦°¬µª¡¹»¸½À½¤¸§½»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·¥2¤½¥¬¤·Å¤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¥©¸ª«±¦¤¸½¤¥½¸®¦¨¨¨¥§</w:t>
              <w:softHyphen/>
              <w:t>¡¦¤¸½¤¶¦¸¬½¬®¬¨¤¬¦¡¦«´½¬¤¬¦¦¡¬µª¼¦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¿·¿²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¬</w:t>
            </w:r>
            <w:r>
              <w:rPr/>
              <w:t>¥©®¼Â´¤¦¹©½Â¡¥¦³¦°¼µª°³¡¬¦¦¤¤Â´¡</w:t>
            </w:r>
            <w:r>
              <w:rPr>
                <w:rFonts w:eastAsia="Monotype Sorts;Symbol" w:cs="Monotype Sorts;Symbol" w:ascii="Monotype Sorts;Symbol" w:hAnsi="Monotype Sorts;Symbol"/>
              </w:rPr>
              <w:softHyphen/>
            </w:r>
            <w:r>
              <w:rPr/>
              <w:t>¨¥¾§¤¦±¨«¥¤¦¾§¡±¯¥¨¥¹·Â´¾¡¥¨¥¹·¦®»¨¹µµ°«¹¸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¿·¿²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¥®µ¥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¥±µ½»«Äª¤®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¥¦½¬»83¦½¬ªµª¦Åµ®²ª¡½¥±¤ª¨</w:t>
              <w:softHyphen/>
              <w:t>¦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½¼¦¥</w:t>
              <w:softHyphen/>
              <w:t>µ¨¥ª°¦¸®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©½¦¯¹¸¥º¾Ã¤¥¨§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¨¥»·¤</w:t>
              <w:softHyphen/>
              <w:t>·¨½¤¨¬°¡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·¿²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  <w:font w:name="標楷體">
    <w:charset w:val="88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é´Á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9:03:00Z</dcterms:created>
  <dc:creator>THI</dc:creator>
  <dc:description/>
  <dc:language>en-US</dc:language>
  <cp:lastModifiedBy>THI</cp:lastModifiedBy>
  <cp:lastPrinted>1998-09-07T12:03:00Z</cp:lastPrinted>
  <dcterms:modified xsi:type="dcterms:W3CDTF">1998-09-07T04:20:00Z</dcterms:modified>
  <cp:revision>15</cp:revision>
  <dc:subject/>
  <dc:title>1997</dc:title>
</cp:coreProperties>
</file>