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華康隸書體" w:hAnsi="華康隸書體" w:eastAsia="華康隸書體" w:cs="華康隸書體"/>
        </w:rPr>
      </w:pPr>
      <w:r>
        <w:rPr>
          <w:rFonts w:ascii="華康隸書體" w:hAnsi="華康隸書體" w:cs="華康隸書體" w:eastAsia="華康隸書體"/>
        </w:rPr>
        <w:t>附錄五  期中報告審查意見</w:t>
      </w:r>
    </w:p>
    <w:p>
      <w:pPr>
        <w:pStyle w:val="Heading1"/>
        <w:jc w:val="center"/>
        <w:rPr>
          <w:rFonts w:ascii="華康隸書體" w:hAnsi="華康隸書體" w:eastAsia="華康隸書體" w:cs="華康隸書體"/>
        </w:rPr>
      </w:pPr>
      <w:r>
        <w:rPr>
          <w:rFonts w:ascii="華康隸書體" w:hAnsi="華康隸書體" w:cs="華康隸書體" w:eastAsia="華康隸書體"/>
        </w:rPr>
        <w:t>回覆說明</w:t>
      </w:r>
    </w:p>
    <w:p>
      <w:pPr>
        <w:pStyle w:val="Normal"/>
        <w:rPr>
          <w:rFonts w:ascii="華康隸書體" w:hAnsi="華康隸書體" w:eastAsia="華康隸書體" w:cs="華康隸書體"/>
        </w:rPr>
      </w:pPr>
      <w:r>
        <w:rPr>
          <w:rFonts w:eastAsia="華康隸書體" w:cs="華康隸書體" w:ascii="華康隸書體" w:hAnsi="華康隸書體"/>
        </w:rPr>
      </w:r>
    </w:p>
    <w:p>
      <w:pPr>
        <w:pStyle w:val="Normal"/>
        <w:rPr>
          <w:rFonts w:ascii="華康隸書體" w:hAnsi="華康隸書體" w:eastAsia="華康隸書體" w:cs="華康隸書體"/>
        </w:rPr>
      </w:pPr>
      <w:r>
        <w:rPr>
          <w:rFonts w:eastAsia="華康隸書體" w:cs="華康隸書體" w:ascii="華康隸書體" w:hAnsi="華康隸書體"/>
        </w:rPr>
      </w:r>
    </w:p>
    <w:p>
      <w:pPr>
        <w:pStyle w:val="Normal"/>
        <w:rPr>
          <w:rFonts w:ascii="華康隸書體" w:hAnsi="華康隸書體" w:eastAsia="華康隸書體" w:cs="華康隸書體"/>
        </w:rPr>
      </w:pPr>
      <w:r>
        <w:rPr>
          <w:rFonts w:eastAsia="華康隸書體" w:cs="華康隸書體" w:ascii="華康隸書體" w:hAnsi="華康隸書體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附錄五  期中報告審查意見回覆說明</w:t>
      </w:r>
    </w:p>
    <w:tbl>
      <w:tblPr>
        <w:tblW w:w="836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3780"/>
        <w:gridCol w:w="3474"/>
      </w:tblGrid>
      <w:tr>
        <w:trPr>
          <w:tblHeader w:val="true"/>
        </w:trPr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華康中黑體" w:hAnsi="華康中黑體" w:eastAsia="華康中黑體" w:cs="華康中黑體"/>
              </w:rPr>
            </w:pPr>
            <w:r>
              <w:rPr>
                <w:rFonts w:ascii="華康中黑體" w:hAnsi="華康中黑體" w:cs="華康中黑體" w:eastAsia="華康中黑體"/>
              </w:rPr>
              <w:t>發言人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華康中黑體" w:hAnsi="華康中黑體" w:eastAsia="華康中黑體" w:cs="華康中黑體"/>
              </w:rPr>
            </w:pPr>
            <w:r>
              <w:rPr>
                <w:rFonts w:ascii="華康中黑體" w:hAnsi="華康中黑體" w:cs="華康中黑體" w:eastAsia="華康中黑體"/>
              </w:rPr>
              <w:t>內容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華康中黑體" w:hAnsi="華康中黑體" w:eastAsia="華康中黑體" w:cs="華康中黑體"/>
              </w:rPr>
            </w:pPr>
            <w:r>
              <w:rPr>
                <w:rFonts w:ascii="華康中黑體" w:hAnsi="華康中黑體" w:cs="華康中黑體" w:eastAsia="華康中黑體"/>
              </w:rPr>
              <w:t>說明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國道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高速公路局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連錫卿組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第</w:t>
            </w:r>
            <w:r>
              <w:rPr/>
              <w:t>2-9</w:t>
            </w:r>
            <w:r>
              <w:rPr/>
              <w:t>頁，資料蒐集項目中，建議增加車道數與分隔型態等幾何特性資料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第</w:t>
            </w:r>
            <w:r>
              <w:rPr/>
              <w:t>2-10</w:t>
            </w:r>
            <w:r>
              <w:rPr/>
              <w:t>頁，調查車型應加以限制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第</w:t>
            </w:r>
            <w:r>
              <w:rPr/>
              <w:t>2-11</w:t>
            </w:r>
            <w:r>
              <w:rPr/>
              <w:t>頁，調查員對路段先行瞭解之程度為何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第</w:t>
            </w:r>
            <w:r>
              <w:rPr/>
              <w:t>2-13</w:t>
            </w:r>
            <w:r>
              <w:rPr/>
              <w:t>頁，現有</w:t>
            </w:r>
            <w:r>
              <w:rPr/>
              <w:t>GPS</w:t>
            </w:r>
            <w:r>
              <w:rPr/>
              <w:t>系統的精確度不足，建議以其他方法改善，例如</w:t>
            </w:r>
            <w:r>
              <w:rPr/>
              <w:t>DGPS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有關轉向限制的問題，是否以分段方式解決較妥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第</w:t>
            </w:r>
            <w:r>
              <w:rPr/>
              <w:t>3-6</w:t>
            </w:r>
            <w:r>
              <w:rPr/>
              <w:t>頁，有關週休二日之因應措施，由於民間不一定配合實施，因此可能會有一段較混亂的時間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第</w:t>
            </w:r>
            <w:r>
              <w:rPr/>
              <w:t>4-2</w:t>
            </w:r>
            <w:r>
              <w:rPr/>
              <w:t>頁，國道</w:t>
            </w:r>
            <w:r>
              <w:rPr/>
              <w:t>3</w:t>
            </w:r>
            <w:r>
              <w:rPr/>
              <w:t>乙的編碼是否已確定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表</w:t>
            </w:r>
            <w:r>
              <w:rPr/>
              <w:t>A2-2</w:t>
            </w:r>
            <w:r>
              <w:rPr/>
              <w:t>中，國</w:t>
            </w:r>
            <w:r>
              <w:rPr/>
              <w:t>3</w:t>
            </w:r>
            <w:r>
              <w:rPr/>
              <w:t>應已延伸到香山交流道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建議增加國道的假日調查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附錄中僅提出</w:t>
            </w:r>
            <w:r>
              <w:rPr/>
              <w:t>31</w:t>
            </w:r>
            <w:r>
              <w:rPr/>
              <w:t>條高速公路連絡道，其他連絡道建議亦應調查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遵照辦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一般僅使用自用小客車，如有需要再以其他車型調查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主要瞭解正確之路線、沿線環境及施工狀況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DGPS</w:t>
            </w:r>
            <w:r>
              <w:rPr/>
              <w:t>系統僅有台灣北部發送，似乎不足以滿足本計畫需要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轉向限制大多發生在台北市區，以現有個案而言，台</w:t>
            </w:r>
            <w:r>
              <w:rPr/>
              <w:t>1</w:t>
            </w:r>
            <w:r>
              <w:rPr/>
              <w:t>甲第一段改由台</w:t>
            </w:r>
            <w:r>
              <w:rPr/>
              <w:t>2</w:t>
            </w:r>
            <w:r>
              <w:rPr/>
              <w:t>甲之調查車代為調查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列入參考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本案乃由國道新建工程局研議提出，交通部尚未核定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遵照修正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由於本期經費僅有前期計畫的</w:t>
            </w:r>
            <w:r>
              <w:rPr/>
              <w:t>2/3</w:t>
            </w:r>
            <w:r>
              <w:rPr/>
              <w:t>，在工作計劃議定時已獲主辦單位同意不必進行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其他未列的交流道連絡道均為現有之省縣道，故應已涵蓋所有聯絡道路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省公路局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黃泰生課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在稱呼上是否統一以「省</w:t>
            </w:r>
            <w:r>
              <w:rPr/>
              <w:t>×</w:t>
            </w:r>
            <w:r>
              <w:rPr/>
              <w:t>線」取代一般稱呼的「台</w:t>
            </w:r>
            <w:r>
              <w:rPr/>
              <w:t>×</w:t>
            </w:r>
            <w:r>
              <w:rPr/>
              <w:t>線」較妥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幾條省縣道的更新資料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810" w:hanging="450"/>
              <w:jc w:val="both"/>
              <w:rPr/>
            </w:pPr>
            <w:r>
              <w:rPr/>
              <w:t>由基隆至港區的「台</w:t>
            </w:r>
            <w:r>
              <w:rPr/>
              <w:t>2</w:t>
            </w:r>
            <w:r>
              <w:rPr/>
              <w:t>己」已核定，尚未製作標誌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810" w:hanging="450"/>
              <w:jc w:val="both"/>
              <w:rPr/>
            </w:pPr>
            <w:r>
              <w:rPr/>
              <w:t>「台</w:t>
            </w:r>
            <w:r>
              <w:rPr/>
              <w:t>3</w:t>
            </w:r>
            <w:r>
              <w:rPr/>
              <w:t>丁」應已取消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810" w:hanging="450"/>
              <w:jc w:val="both"/>
              <w:rPr/>
            </w:pPr>
            <w:r>
              <w:rPr/>
              <w:t>「台</w:t>
            </w:r>
            <w:r>
              <w:rPr/>
              <w:t>2</w:t>
            </w:r>
            <w:r>
              <w:rPr/>
              <w:t>」淡水路段應經過「登輝大道」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810" w:hanging="450"/>
              <w:jc w:val="both"/>
              <w:rPr/>
            </w:pPr>
            <w:r>
              <w:rPr/>
              <w:t>「台</w:t>
            </w:r>
            <w:r>
              <w:rPr/>
              <w:t>16</w:t>
            </w:r>
            <w:r>
              <w:rPr/>
              <w:t>」應以名間為起點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810" w:hanging="450"/>
              <w:jc w:val="both"/>
              <w:rPr/>
            </w:pPr>
            <w:r>
              <w:rPr/>
              <w:t>新編訂「台</w:t>
            </w:r>
            <w:r>
              <w:rPr/>
              <w:t>19</w:t>
            </w:r>
            <w:r>
              <w:rPr/>
              <w:t>甲」，為現有縣道</w:t>
            </w:r>
            <w:r>
              <w:rPr/>
              <w:t>173</w:t>
            </w:r>
            <w:r>
              <w:rPr/>
              <w:t>線的鹽水－麻豆段與縣道</w:t>
            </w:r>
            <w:r>
              <w:rPr/>
              <w:t>177</w:t>
            </w:r>
            <w:r>
              <w:rPr/>
              <w:t>線合併而成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810" w:hanging="450"/>
              <w:jc w:val="both"/>
              <w:rPr/>
            </w:pPr>
            <w:r>
              <w:rPr/>
              <w:t>除中投公路「台</w:t>
            </w:r>
            <w:r>
              <w:rPr/>
              <w:t>63</w:t>
            </w:r>
            <w:r>
              <w:rPr/>
              <w:t>」以外，尚有「台</w:t>
            </w:r>
            <w:r>
              <w:rPr/>
              <w:t>63</w:t>
            </w:r>
            <w:r>
              <w:rPr/>
              <w:t>甲」亦正報省府核定中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810" w:hanging="450"/>
              <w:jc w:val="both"/>
              <w:rPr/>
            </w:pPr>
            <w:r>
              <w:rPr/>
              <w:t>由墾丁至墾丁公園的「台</w:t>
            </w:r>
            <w:r>
              <w:rPr/>
              <w:t>24</w:t>
            </w:r>
            <w:r>
              <w:rPr/>
              <w:t>甲」已改編為「屏專</w:t>
            </w:r>
            <w:r>
              <w:rPr/>
              <w:t>2</w:t>
            </w:r>
            <w:r>
              <w:rPr/>
              <w:t>」線，但因養護權歸屬問題，還有變動的可能性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除台灣本島以外，澎湖縣也編有數條縣道，是否需要調查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有部分「大編號」鄉道將調整為縣道，是否亦需調查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rPr/>
            </w:pPr>
            <w:r>
              <w:rPr/>
              <w:t>公路局使用</w:t>
            </w:r>
            <w:r>
              <w:rPr/>
              <w:t>GPS</w:t>
            </w:r>
            <w:r>
              <w:rPr/>
              <w:t>製作北區電子資料庫已完成，正進入驗收階段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配合主席裁示，請公路局與路政司協商後決定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感謝公路局提供資料。其中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810" w:hanging="450"/>
              <w:jc w:val="both"/>
              <w:rPr/>
            </w:pPr>
            <w:r>
              <w:rPr/>
              <w:t>經查「台</w:t>
            </w:r>
            <w:r>
              <w:rPr/>
              <w:t>2</w:t>
            </w:r>
            <w:r>
              <w:rPr/>
              <w:t>己」尚未完工，故未調查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810" w:hanging="450"/>
              <w:jc w:val="both"/>
              <w:rPr/>
            </w:pPr>
            <w:r>
              <w:rPr/>
              <w:t>「台</w:t>
            </w:r>
            <w:r>
              <w:rPr/>
              <w:t>3</w:t>
            </w:r>
            <w:r>
              <w:rPr/>
              <w:t>丁」與「台</w:t>
            </w:r>
            <w:r>
              <w:rPr/>
              <w:t>24</w:t>
            </w:r>
            <w:r>
              <w:rPr/>
              <w:t>甲」因相關指示標誌依然存在，故仍列入調查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810" w:hanging="450"/>
              <w:jc w:val="both"/>
              <w:rPr/>
            </w:pPr>
            <w:r>
              <w:rPr/>
              <w:t>將查明正確路名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810" w:hanging="450"/>
              <w:jc w:val="both"/>
              <w:rPr/>
            </w:pPr>
            <w:r>
              <w:rPr/>
              <w:t>「台</w:t>
            </w:r>
            <w:r>
              <w:rPr/>
              <w:t>16</w:t>
            </w:r>
            <w:r>
              <w:rPr/>
              <w:t>線」名間－水里段正開闢新路線，故未列入調查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810" w:hanging="450"/>
              <w:jc w:val="both"/>
              <w:rPr/>
            </w:pPr>
            <w:r>
              <w:rPr/>
              <w:t>將於整理資料時調整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810" w:hanging="450"/>
              <w:jc w:val="both"/>
              <w:rPr/>
            </w:pPr>
            <w:r>
              <w:rPr/>
              <w:t>至三月底時「台</w:t>
            </w:r>
            <w:r>
              <w:rPr/>
              <w:t>63</w:t>
            </w:r>
            <w:r>
              <w:rPr/>
              <w:t>甲」（是否為草屯支線？）仍未開放通車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810" w:hanging="450"/>
              <w:jc w:val="both"/>
              <w:rPr/>
            </w:pPr>
            <w:r>
              <w:rPr/>
              <w:t>該路線已經調查完畢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經主辦單位決定，在成本考慮下已調查完成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請公路局提供相關資料，只要合乎調查範圍者均列入調查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列入參考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運輸研究所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侯副所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所有交流道的連絡道均應列入調查範圍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有關省縣道在直轄市內的標示問題是否可詳述？是否有具體的改善建議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是否可具體說明精省後對各級道路角色定位的問題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對</w:t>
            </w:r>
            <w:r>
              <w:rPr/>
              <w:t>GPS</w:t>
            </w:r>
            <w:r>
              <w:rPr/>
              <w:t>之調查測試，希望能在期末時闢一章節說明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同對高工局意見之回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3.</w:t>
            </w:r>
            <w:r>
              <w:rPr/>
              <w:t>將於期末報告中列入建議。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/>
              <w:t>遵照辦理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運研所審查委員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林美霞小姐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公路編號不斷調整，會造成調查單位的困擾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對風景區之調整問題，宜參考觀光局或省旅遊局對各風景區的分級或分類辦法來做取捨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觀光道路是否可改為平日、假日各調查一次，以互相比較。重要的國道省道是否也可比照辦理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請公路局研究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請運計組與運資組研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如改為平日、假日各一次，則兩次都將因為資料不足而難以具有代表性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運研所審查委員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張茂修先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有關調查資料的整理上，希望能達成資料的一致性，對本所各組的運用上亦有所幫助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有關道路的分類以及調查成果的展現，是否應改成由不同的道路功能定位上來區分，而非僵化的行政層級來區分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請運研所相關單位參考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同一條路可能具有多重角色的功能，如探討各路段的功能可能在期末報告時程上無法配合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運輸安全組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賴靜慧小姐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建議在路段分段點加註其里程樁號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資料應附帶註明調查時間及天候等資料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在調查現場實難得知樁號，因此僅在資料分析時加入。相關資料尚請運研所協助取得或請公路局提供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遵照辦理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運輸計畫組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林志明組長</w:t>
            </w:r>
            <w:r>
              <w:rPr>
                <w:lang w:bidi="en-US"/>
              </w:rPr>
              <w:t>(</w:t>
            </w:r>
            <w:r>
              <w:rPr>
                <w:lang w:bidi="en-US"/>
              </w:rPr>
              <w:t>書面意見</w:t>
            </w:r>
            <w:r>
              <w:rPr>
                <w:lang w:bidi="en-US"/>
              </w:rPr>
              <w:t>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期中報告雖然依合約時限提出，平均調查進度也有約</w:t>
            </w:r>
            <w:r>
              <w:rPr/>
              <w:t>50﹪</w:t>
            </w:r>
            <w:r>
              <w:rPr/>
              <w:t>（</w:t>
            </w:r>
            <w:r>
              <w:rPr/>
              <w:t>139</w:t>
            </w:r>
            <w:r>
              <w:rPr/>
              <w:t>條</w:t>
            </w:r>
            <w:r>
              <w:rPr/>
              <w:t>/338</w:t>
            </w:r>
            <w:r>
              <w:rPr/>
              <w:t>條），在</w:t>
            </w:r>
            <w:r>
              <w:rPr/>
              <w:t>p.4-2</w:t>
            </w:r>
            <w:r>
              <w:rPr/>
              <w:t>雖有已調查路段簡介，但無法反應調查結果，亦無法就資料判斷調查方法或結果是否正確，故建議於北、中、南、東之資料整理出結果後，再逐一召開小型審查會補強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p.5-3 GPS</w:t>
            </w:r>
            <w:r>
              <w:rPr/>
              <w:t>系統測試應在計畫早期進行，以避免</w:t>
            </w:r>
            <w:r>
              <w:rPr/>
              <w:t>GPS</w:t>
            </w:r>
            <w:r>
              <w:rPr/>
              <w:t>系統測試延誤，影響調查進度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p.5-4</w:t>
            </w:r>
            <w:r>
              <w:rPr/>
              <w:t>請將前期調查資料由</w:t>
            </w:r>
            <w:r>
              <w:rPr/>
              <w:t>TransCAD 2.x</w:t>
            </w:r>
            <w:r>
              <w:rPr/>
              <w:t>轉成</w:t>
            </w:r>
            <w:r>
              <w:rPr/>
              <w:t>3.0</w:t>
            </w:r>
            <w:r>
              <w:rPr/>
              <w:t>後再行比較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p.5-5 87</w:t>
            </w:r>
            <w:r>
              <w:rPr/>
              <w:t>年</w:t>
            </w:r>
            <w:r>
              <w:rPr/>
              <w:t>4</w:t>
            </w:r>
            <w:r>
              <w:rPr/>
              <w:t>月完成初步路網調整，</w:t>
            </w:r>
            <w:r>
              <w:rPr/>
              <w:t>5</w:t>
            </w:r>
            <w:r>
              <w:rPr/>
              <w:t>月完成校正及資料更新工作，時間過於緊迫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本所使用之</w:t>
            </w:r>
            <w:r>
              <w:rPr/>
              <w:t>GIS-T</w:t>
            </w:r>
            <w:r>
              <w:rPr/>
              <w:t>系統有</w:t>
            </w:r>
            <w:r>
              <w:rPr/>
              <w:t>TransCAD</w:t>
            </w:r>
            <w:r>
              <w:rPr/>
              <w:t>、</w:t>
            </w:r>
            <w:r>
              <w:rPr/>
              <w:t>MapInfo</w:t>
            </w:r>
            <w:r>
              <w:rPr/>
              <w:t>、</w:t>
            </w:r>
            <w:r>
              <w:rPr/>
              <w:t>UfosNet</w:t>
            </w:r>
            <w:r>
              <w:rPr/>
              <w:t>、</w:t>
            </w:r>
            <w:r>
              <w:rPr/>
              <w:t>MINUTP</w:t>
            </w:r>
            <w:r>
              <w:rPr/>
              <w:t>等等其資料（圖形與屬性）之一致性、共享性與轉換，是所內與國內之共通問題，請運資組或運資組邀全所組一小組共同解決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本計畫中包括遊憩聯外，此部份和運計組北、中、南、東四區遊憩聯外計畫可進行資料共享性，但需克服上述資料系統不一致的問題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擬於調查資料整理完畢之後，先行提送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貴所審查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GPS</w:t>
            </w:r>
            <w:r>
              <w:rPr/>
              <w:t>系統測試乃配合人工調查同步進行，應無影響調查進度之虞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前期路網已轉換成</w:t>
            </w:r>
            <w:r>
              <w:rPr/>
              <w:t>3.0</w:t>
            </w:r>
            <w:r>
              <w:rPr/>
              <w:t>版本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將盡力配合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貴所要求之時程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6.</w:t>
            </w:r>
            <w:r>
              <w:rPr/>
              <w:t>請運研所各組研商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運輸計畫組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蘇振維先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調查成果未能展現，無法得知調查結果之正確與否，是否可在期末報告前增加提供資料的次數，以便有更多的討論空間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對</w:t>
            </w:r>
            <w:r>
              <w:rPr/>
              <w:t>GPS</w:t>
            </w:r>
            <w:r>
              <w:rPr/>
              <w:t>系統的期望包括有路線的座標、速率及延滯等資訊之取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時程上似乎過於緊迫，是否可延長路網校正的時間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應力求不同軟體間的資料共享，並達成資料結構上的一致性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有關風景區之分段點將再與運輸資訊組協調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將在期末報告前先行提送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現有</w:t>
            </w:r>
            <w:r>
              <w:rPr/>
              <w:t>GPS</w:t>
            </w:r>
            <w:r>
              <w:rPr/>
              <w:t>系統並無法判斷延滯之因素，僅能取得座標與現點速率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將盡全力配合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5.</w:t>
            </w:r>
            <w:r>
              <w:rPr/>
              <w:t>請運研所各組研商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運輸資訊組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(</w:t>
            </w:r>
            <w:r>
              <w:rPr>
                <w:lang w:bidi="en-US"/>
              </w:rPr>
              <w:t>書面意見</w:t>
            </w:r>
            <w:r>
              <w:rPr>
                <w:lang w:bidi="en-US"/>
              </w:rPr>
              <w:t>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p.2-3</w:t>
            </w:r>
            <w:r>
              <w:rPr/>
              <w:t>郊區路段，風景區及知名景觀道路調查時間為雙向各</w:t>
            </w:r>
            <w:r>
              <w:rPr/>
              <w:t>1-2</w:t>
            </w:r>
            <w:r>
              <w:rPr/>
              <w:t>次，請修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p.3-3</w:t>
            </w:r>
            <w:r>
              <w:rPr/>
              <w:t>單一路段過長的問題，如台</w:t>
            </w:r>
            <w:r>
              <w:rPr/>
              <w:t>8</w:t>
            </w:r>
            <w:r>
              <w:rPr/>
              <w:t>線省道大禹嶺－太魯閣段，在洛韶、天祥宜設分段點，台</w:t>
            </w:r>
            <w:r>
              <w:rPr/>
              <w:t>11</w:t>
            </w:r>
            <w:r>
              <w:rPr/>
              <w:t>亦同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風景區聯外道路分段點請運計組檢核、確認。（附錄四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資料整理時，重疊路段在個別路段資料均應顯示，以避免路段資料中斷。例如台</w:t>
            </w:r>
            <w:r>
              <w:rPr/>
              <w:t>1</w:t>
            </w:r>
            <w:r>
              <w:rPr/>
              <w:t>甲與台</w:t>
            </w:r>
            <w:r>
              <w:rPr/>
              <w:t>2</w:t>
            </w:r>
            <w:r>
              <w:rPr/>
              <w:t>甲重疊自行政院至民權西路口，則這段之行駛速率調查雖只做台</w:t>
            </w:r>
            <w:r>
              <w:rPr/>
              <w:t>2</w:t>
            </w:r>
            <w:r>
              <w:rPr/>
              <w:t>甲，但其資料仍應在台</w:t>
            </w:r>
            <w:r>
              <w:rPr/>
              <w:t>1</w:t>
            </w:r>
            <w:r>
              <w:rPr/>
              <w:t>甲亦加以顯示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p.4-12</w:t>
            </w:r>
            <w:r>
              <w:rPr/>
              <w:t>「南區原縣</w:t>
            </w:r>
            <w:r>
              <w:rPr/>
              <w:t>181</w:t>
            </w:r>
            <w:r>
              <w:rPr/>
              <w:t>鳳山以南路段變更為台</w:t>
            </w:r>
            <w:r>
              <w:rPr/>
              <w:t>25</w:t>
            </w:r>
            <w:r>
              <w:rPr/>
              <w:t>省道」，在附錄二中並未見到此段說明，經查前期資料，縣</w:t>
            </w:r>
            <w:r>
              <w:rPr/>
              <w:t>181</w:t>
            </w:r>
            <w:r>
              <w:rPr/>
              <w:t>為「左營－鳳山」即止，並無鳳山以南路段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p.4-16</w:t>
            </w:r>
            <w:r>
              <w:rPr/>
              <w:t>部分風景據點雖未列於本所指定遊憩據點名單，但於本計畫調查時若已知為知名風景區（如所列「泰源幽谷風景區」），則請納入補植。其做法就如同在本所指定遊憩據點中，亦有少部份已停用者，本計畫即不納入一樣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有關本期調查與前期計畫中路段編號的差異，除於附錄二表</w:t>
            </w:r>
            <w:r>
              <w:rPr/>
              <w:t>A2-3</w:t>
            </w:r>
            <w:r>
              <w:rPr/>
              <w:t>列表說明以外，請於電腦資料檔路段屬性中增加一欄位，說明其前後對照情形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GPS</w:t>
            </w:r>
            <w:r>
              <w:rPr/>
              <w:t>衛星定位系統測試蒐集所得資料，希望另闢一節就</w:t>
            </w:r>
            <w:r>
              <w:rPr/>
              <w:t>GPS</w:t>
            </w:r>
            <w:r>
              <w:rPr/>
              <w:t>資料與人工收集資料對照比較。（資料收集技術與結果正確性之比較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p.3-5</w:t>
            </w:r>
            <w:r>
              <w:rPr/>
              <w:t>有關台</w:t>
            </w:r>
            <w:r>
              <w:rPr/>
              <w:t>2</w:t>
            </w:r>
            <w:r>
              <w:rPr/>
              <w:t>甲陽明山花季期間之調查除台汽班車外，建議亦增加小型車，其通行證由本所協助取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如果可能的話期末報告最好能在</w:t>
            </w:r>
            <w:r>
              <w:rPr/>
              <w:t>5</w:t>
            </w:r>
            <w:r>
              <w:rPr/>
              <w:t>月中旬前提出，對本所安排期末簡報時間較為方便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遵照辦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已增列建議分段的風景區，並經運研所確認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同上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台</w:t>
            </w:r>
            <w:r>
              <w:rPr/>
              <w:t>1</w:t>
            </w:r>
            <w:r>
              <w:rPr/>
              <w:t>甲與台</w:t>
            </w:r>
            <w:r>
              <w:rPr/>
              <w:t>2</w:t>
            </w:r>
            <w:r>
              <w:rPr/>
              <w:t>甲並未重疊，但有關重疊路段的處理方式將遵照辦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此變更乃在前期調查之前即已完成，故在附錄二中未列出。將修正相關文字說明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同</w:t>
            </w:r>
            <w:r>
              <w:rPr/>
              <w:t>2.</w:t>
            </w:r>
            <w:r>
              <w:rPr/>
              <w:t>之說明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遵照辦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遵照辦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經與交通局協調，對方同意提供通行證於調查期間借用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暫定為</w:t>
            </w:r>
            <w:r>
              <w:rPr/>
              <w:t>5</w:t>
            </w:r>
            <w:r>
              <w:rPr/>
              <w:t>月</w:t>
            </w:r>
            <w:r>
              <w:rPr/>
              <w:t>26</w:t>
            </w:r>
            <w:r>
              <w:rPr/>
              <w:t>日提送期末報告，如時程上仍嫌不及，將盡力配合提前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運輸資訊組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吳玉珍組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GPS</w:t>
            </w:r>
            <w:r>
              <w:rPr/>
              <w:t>可以測定現點速率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本組亦正進行電子地圖之建立工作，希望能整合政府部門的電子地圖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建議就未新闢外環道，或未變更路線的路段進行不同年期的比較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同意</w:t>
            </w:r>
            <w:r>
              <w:rPr/>
              <w:t>TransCAD</w:t>
            </w:r>
            <w:r>
              <w:rPr/>
              <w:t>路網依照不同年期分別建構路網與資料庫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請鼎漢自行認定需加入的風景區，再與本組協調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將配合</w:t>
            </w:r>
            <w:r>
              <w:rPr/>
              <w:t>GPS</w:t>
            </w:r>
            <w:r>
              <w:rPr/>
              <w:t>的資料特性做一比較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列入參考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遵照辦理，但需請公路局提供各道路建設的檔案資料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5.</w:t>
            </w:r>
            <w:r>
              <w:rPr/>
              <w:t>遵照辦理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主席裁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有關省道稱呼上的問題，請公路局與交通部路政司協商確定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對過長的單一路段可再予以細分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發現指示標誌混亂的狀況，請加以記錄送有關單位參考改進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對</w:t>
            </w:r>
            <w:r>
              <w:rPr/>
              <w:t>GPS</w:t>
            </w:r>
            <w:r>
              <w:rPr/>
              <w:t>之測試調查請在期末報告中闢一專節敘述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請針對路段改變的部分增加比較分析。例如路線改變、新闢外環道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對高速公路的聯絡道亦應有專節分析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請運輸資訊組加以整合各種</w:t>
            </w:r>
            <w:r>
              <w:rPr/>
              <w:t>GIS-T</w:t>
            </w:r>
            <w:r>
              <w:rPr/>
              <w:t>資料庫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對遊憩地區的分段，請運輸計畫組配合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對各節點的樁號請仍以公路局相關資料為準；此外建議在路網資料中加列道路屬性一欄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不同年期同一路段的比較分析仍有其必要性，請調查單位配合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同意</w:t>
            </w:r>
            <w:r>
              <w:rPr/>
              <w:t>TransCAD</w:t>
            </w:r>
            <w:r>
              <w:rPr/>
              <w:t>路網依照不同年期分別建構路網與資料庫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有新發現的風景區請列入分段點，已經停業的或關閉的風景區亦請刪除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其他與會人員之意見亦請一併研參。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/>
              <w:t>列入參考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將與主辦單位協調。由於大多數的路段均已調查，建議列入後期計畫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遵照辦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遵照辦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缺乏前期資料佐證，僅能以踏勘所得資訊列述。請公路局提供相關資料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遵照辦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列入參考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同</w:t>
            </w:r>
            <w:r>
              <w:rPr/>
              <w:t>2.</w:t>
            </w:r>
            <w:r>
              <w:rPr/>
              <w:t>之說明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遵照辦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遵照辦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遵照辦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360" w:hanging="360"/>
              <w:jc w:val="both"/>
              <w:rPr/>
            </w:pPr>
            <w:r>
              <w:rPr/>
              <w:t>將逐線列表供運資組參考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ind w:left="180" w:hanging="180"/>
              <w:jc w:val="both"/>
              <w:rPr/>
            </w:pPr>
            <w:r>
              <w:rPr/>
              <w:t>列入參考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A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楷體" w:cs="華康中楷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¤é´Á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W">
    <w:name w:val="ªí¦W"/>
    <w:basedOn w:val="Normal"/>
    <w:qFormat/>
    <w:pPr>
      <w:spacing w:lineRule="atLeast" w:line="440" w:before="240" w:after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01:22:00Z</dcterms:created>
  <dc:creator>THI</dc:creator>
  <dc:description/>
  <dc:language>en-US</dc:language>
  <cp:lastModifiedBy>THI</cp:lastModifiedBy>
  <cp:lastPrinted>1998-05-12T15:15:00Z</cp:lastPrinted>
  <dcterms:modified xsi:type="dcterms:W3CDTF">1998-09-07T04:01:00Z</dcterms:modified>
  <cp:revision>33</cp:revision>
  <dc:subject/>
  <dc:title>1997</dc:title>
</cp:coreProperties>
</file>