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z w:val="28"/>
          <w:szCs w:val="28"/>
        </w:rPr>
        <w:t>附錄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  <w:lang w:val="en-US" w:eastAsia="en-US"/>
        </w:rPr>
        <w:t>本研究最佳結果之成本及路線圖</w:t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8/1607.7[6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655.1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17/1434.0[6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495.9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3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/1207[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326.1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4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982.01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91.2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5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/1377.11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398.3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6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/1252.03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266.0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</w:t>
            </w:r>
            <w:r>
              <w:rPr>
                <w:rFonts w:eastAsia="標楷體"/>
              </w:rPr>
              <w:t>7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</w:t>
            </w:r>
            <w:r>
              <w:rPr>
                <w:rFonts w:eastAsia="標楷體"/>
              </w:rPr>
              <w:t>1104.66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98.99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</w:t>
            </w:r>
            <w:r>
              <w:rPr>
                <w:rFonts w:eastAsia="標楷體"/>
              </w:rPr>
              <w:t>8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9/</w:t>
            </w:r>
            <w:r>
              <w:rPr/>
              <w:t>96</w:t>
            </w:r>
            <w:r>
              <w:rPr/>
              <w:t>4.38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000.23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0</w:t>
            </w:r>
            <w:r>
              <w:rPr>
                <w:rFonts w:eastAsia="標楷體"/>
              </w:rPr>
              <w:t>9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1/1</w:t>
            </w:r>
            <w:r>
              <w:rPr/>
              <w:t>194.7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58.71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</w:t>
            </w:r>
            <w:r>
              <w:rPr>
                <w:rFonts w:eastAsia="標楷體"/>
              </w:rPr>
              <w:t>10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1174.49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13.63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</w:t>
            </w:r>
            <w:r>
              <w:rPr>
                <w:rFonts w:eastAsia="標楷體"/>
              </w:rPr>
              <w:t>1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</w:t>
            </w:r>
            <w:r>
              <w:rPr/>
              <w:t>1099.46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/1076.99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1</w:t>
            </w:r>
            <w:r>
              <w:rPr>
                <w:rFonts w:eastAsia="標楷體"/>
              </w:rPr>
              <w:t>1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953.6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66.126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4/</w:t>
            </w:r>
            <w:r>
              <w:rPr/>
              <w:t>1252.37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276.51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1198.45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17.59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3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942.7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80.18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4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2/8</w:t>
            </w:r>
            <w:r>
              <w:rPr/>
              <w:t>49.05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761.67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5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994.42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049.13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6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83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61.22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7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2/</w:t>
            </w:r>
            <w:r>
              <w:rPr/>
              <w:t>905.1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14.52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8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2/</w:t>
            </w:r>
            <w:r>
              <w:rPr/>
              <w:t>726.82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741.441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09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855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46.62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10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939.37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992.15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21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2/9</w:t>
            </w:r>
            <w:r>
              <w:rPr/>
              <w:t>10.09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14.039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10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7.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7.3</w:t>
            </w:r>
            <w:r>
              <w:rPr>
                <w:rFonts w:eastAsia="標楷體"/>
              </w:rPr>
              <w:t xml:space="preserve"> [6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3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10/828.06 [</w:t>
            </w:r>
            <w:r>
              <w:rPr/>
              <w:t>27</w:t>
            </w:r>
            <w:r>
              <w:rPr/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0</w:t>
            </w:r>
            <w:r>
              <w:rPr>
                <w:rFonts w:eastAsia="標楷體"/>
              </w:rPr>
              <w:t>6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4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4.78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0</w:t>
            </w:r>
            <w:r>
              <w:rPr>
                <w:rFonts w:eastAsia="標楷體"/>
              </w:rPr>
              <w:t>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8.94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7.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7.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8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7.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9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828.94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8.9</w:t>
            </w: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91.56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6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91.5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3/591.56 [</w:t>
            </w:r>
            <w:r>
              <w:rPr/>
              <w:t>2</w:t>
            </w:r>
            <w:r>
              <w:rPr/>
              <w:t>6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91.56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3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91.17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91.1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4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90.60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99.76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5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88.88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88.8</w:t>
            </w:r>
            <w:r>
              <w:rPr>
                <w:rFonts w:eastAsia="標楷體"/>
              </w:rPr>
              <w:t>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6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88.49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88.49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7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88.29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88.2</w:t>
            </w:r>
            <w:r>
              <w:rPr>
                <w:rFonts w:eastAsia="標楷體"/>
              </w:rPr>
              <w:t>9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c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588.32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/</w:t>
            </w:r>
            <w:r>
              <w:rPr>
                <w:rFonts w:eastAsia="標楷體"/>
              </w:rPr>
              <w:t>588.32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4/1669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649.2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br w:type="page"/>
      </w: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12/1554.75 [</w:t>
            </w:r>
            <w:r>
              <w:rPr/>
              <w:t>32</w:t>
            </w:r>
            <w:r>
              <w:rPr/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501.57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3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1/1110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273.9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4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0/1135.</w:t>
            </w:r>
            <w:r>
              <w:rPr/>
              <w:t>48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47.03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5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3/16</w:t>
            </w:r>
            <w:r>
              <w:rPr/>
              <w:t>33.72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551.79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6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11/</w:t>
            </w:r>
            <w:r>
              <w:rPr/>
              <w:t>1427.13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390.46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11/1230.54</w:t>
            </w:r>
            <w:r>
              <w:rPr/>
              <w:t xml:space="preserve"> [32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260.13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8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10/1139.82</w:t>
            </w:r>
            <w:r>
              <w:rPr/>
              <w:t xml:space="preserve"> [32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220.2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1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4/</w:t>
            </w:r>
            <w:r>
              <w:rPr/>
              <w:t>1046.94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503.7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2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1374.27</w:t>
            </w:r>
            <w:r>
              <w:rPr/>
              <w:t xml:space="preserve"> [</w:t>
            </w:r>
            <w:r>
              <w:rPr/>
              <w:t>21</w:t>
            </w:r>
            <w:r>
              <w:rPr/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209.82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3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10</w:t>
            </w:r>
            <w:r>
              <w:rPr/>
              <w:t>60.45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091.6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4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798.46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24.1</w:t>
            </w:r>
            <w:r>
              <w:rPr>
                <w:rFonts w:eastAsia="標楷體"/>
              </w:rPr>
              <w:t>8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5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4/</w:t>
            </w:r>
            <w:r>
              <w:rPr/>
              <w:t>1302.42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325.3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6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1158.81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89.36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994" w:leader="none"/>
        </w:tabs>
        <w:autoSpaceDE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7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10</w:t>
            </w:r>
            <w:r>
              <w:rPr/>
              <w:t>62.05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1110.24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3960"/>
      </w:tblGrid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例題編號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rc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獻已知最佳解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：</w:t>
            </w:r>
            <w:r>
              <w:rPr/>
              <w:t>3/</w:t>
            </w:r>
            <w:r>
              <w:rPr/>
              <w:t>829.69</w:t>
            </w:r>
            <w:r>
              <w:rPr>
                <w:rFonts w:eastAsia="標楷體"/>
              </w:rPr>
              <w:t xml:space="preserve"> [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]</w:t>
            </w:r>
          </w:p>
        </w:tc>
      </w:tr>
      <w:tr>
        <w:trPr>
          <w:trHeight w:val="440" w:hRule="exact"/>
          <w:cantSplit w:val="true"/>
        </w:trPr>
        <w:tc>
          <w:tcPr>
            <w:tcW w:w="4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研究之車輛數／總路線距離</w:t>
            </w:r>
          </w:p>
        </w:tc>
        <w:tc>
          <w:tcPr>
            <w:tcW w:w="396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877.2</w:t>
            </w: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路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過節點順序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3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  <w:tr>
        <w:trPr/>
        <w:tc>
          <w:tcPr>
            <w:tcW w:w="218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00" w:type="dxa"/>
            <w:gridSpan w:val="2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94" w:leader="none"/>
              </w:tabs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4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5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10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70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68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9:16:00Z</dcterms:created>
  <dc:creator>falcofinal</dc:creator>
  <dc:description/>
  <cp:keywords/>
  <dc:language>en-US</dc:language>
  <cp:lastModifiedBy>falcofinal</cp:lastModifiedBy>
  <dcterms:modified xsi:type="dcterms:W3CDTF">2006-07-05T17:28:00Z</dcterms:modified>
  <cp:revision>15</cp:revision>
  <dc:subject/>
  <dc:title/>
</cp:coreProperties>
</file>