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8282"/>
        <w:gridCol w:w="80"/>
      </w:tblGrid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1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9.4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.0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379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.6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2379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9000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49.919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0.081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749.491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50.081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223796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9.634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99.634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223796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0.590007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4:24:00Z</dcterms:created>
  <dc:creator>jor</dc:creator>
  <dc:description/>
  <dc:language>en-US</dc:language>
  <cp:lastModifiedBy>jor</cp:lastModifiedBy>
  <dcterms:modified xsi:type="dcterms:W3CDTF">2005-06-30T09:00:00Z</dcterms:modified>
  <cp:revision>5</cp:revision>
  <dc:subject/>
  <dc:title/>
</cp:coreProperties>
</file>