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9.84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8.86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8.86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8.86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8.86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8.86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8.55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4.8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.83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.83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.83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1.83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3.08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3.39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3.39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3.39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3.39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3.39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8.39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.0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.0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7.2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7.2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9.7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8.63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8.63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6.44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.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.84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.84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.84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.84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.84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.84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.84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.59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.587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.2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4.2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7.0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.525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.5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.5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.5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.68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.68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.68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.68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.68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5.3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5.31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.806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.806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.806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.806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.806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.806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.8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.8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.8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.8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.8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.8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.8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.8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.8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.8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.8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.8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.8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.8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.8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.8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.8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.8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.8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.82</w:t>
            </w:r>
          </w:p>
        </w:tc>
      </w:tr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9.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21:10:00Z</dcterms:created>
  <dc:creator>jor</dc:creator>
  <dc:description/>
  <dc:language>en-US</dc:language>
  <cp:lastModifiedBy>jor</cp:lastModifiedBy>
  <dcterms:modified xsi:type="dcterms:W3CDTF">2005-07-04T21:15:00Z</dcterms:modified>
  <cp:revision>2</cp:revision>
  <dc:subject/>
  <dc:title/>
</cp:coreProperties>
</file>