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rPr>
      </w:pPr>
      <w:r>
        <w:rPr>
          <w:rFonts w:ascii="標楷體" w:hAnsi="標楷體" w:cs="標楷體" w:eastAsia="標楷體"/>
          <w:sz w:val="32"/>
        </w:rPr>
        <w:t>誌謝</w:t>
      </w:r>
    </w:p>
    <w:p>
      <w:pPr>
        <w:pStyle w:val="Normal1"/>
        <w:ind w:firstLine="480"/>
        <w:rPr>
          <w:sz w:val="24"/>
        </w:rPr>
      </w:pPr>
      <w:r>
        <w:rPr>
          <w:sz w:val="24"/>
        </w:rPr>
        <w:t>辛苦的研究生涯終於順利落幕了。回首兩年前，那個初次離家來到陌生環境的我，懷著雀躍與忐忑不安的情景歷歷在目，短短的時間裡我除了學問的增長、做人處事的成熟，更獲得許多珍貴歷練。而在辛苦緊湊日子中，我竟也熬過來了，心中的除了感謝，還是感謝。</w:t>
      </w:r>
    </w:p>
    <w:p>
      <w:pPr>
        <w:pStyle w:val="Normal1"/>
        <w:ind w:firstLine="480"/>
        <w:rPr>
          <w:sz w:val="24"/>
        </w:rPr>
      </w:pPr>
      <w:r>
        <w:rPr>
          <w:sz w:val="24"/>
        </w:rPr>
        <w:t>由衷的感謝我的指導教授周家蓓老師，兩年來老師您的溫柔與細心，如同我的母親一般讓我艱苦的研究生活有溫暖的動力，課業上的傳授以及論文的指導、啟發讓我受益良多，您的治學態度、嚴謹的精神、對學問的熱忱以及圓融的處事更讓我學到很多書本得不到的寶貴知識，還有感謝老師之美國、澎湖、花蓮之行讓我增添了許多難忘的人生體驗。感謝論文口試老師林志棟老師、郭振銘老師、劉明仁老師的指導與建議，讓學生的論文更為完善。感謝龍天立老師、周義華老師、羅永光老師、曹壽民老師、張堂賢老師、張學孔老師、及許添本老師將自己所長之專業知識傾囊相授，讓學生學到更廣闊深入的交通知識，並瞭解身為交通專業一份子之責任與使命感。</w:t>
      </w:r>
    </w:p>
    <w:p>
      <w:pPr>
        <w:pStyle w:val="Normal1"/>
        <w:ind w:firstLine="480"/>
        <w:rPr>
          <w:sz w:val="24"/>
        </w:rPr>
      </w:pPr>
      <w:r>
        <w:rPr>
          <w:sz w:val="24"/>
        </w:rPr>
        <w:t>研究期間，慶幸自己有一群堅強陣容的好伙伴，我的論文才能順利完成。首先感謝怡先學長在我有問題時的鼎力相助，你的專業能力與似乎有用不完的點子更是啟發我論文寫作的重要依據。感謝阿發與我在課業上與做計畫時的互相砥礪、同甘共苦。感謝怡萱協助平坦度調查、資料分析與日常生活的照顧。感謝翔駿、小紅幫我南征北討的開車，你們的開車技術果然一流。感謝詩瑩在苦日子時的提攜與心情分享。感謝翔仁鋪面課的問題詳解。感謝孝齊學長與邱驊學長的經驗交流，讓我可以很快進入狀況。</w:t>
      </w:r>
    </w:p>
    <w:p>
      <w:pPr>
        <w:pStyle w:val="Normal1"/>
        <w:ind w:firstLine="480"/>
        <w:rPr/>
      </w:pPr>
      <w:r>
        <w:rPr>
          <w:sz w:val="24"/>
        </w:rPr>
        <w:t>謝謝班上的好同學，峰齊、峻嘉感謝你們陪我打羽球，讓我舒緩壓力強健身體。感謝晉緯在課業上與生活上的照顧，讓身處異鄉的我倍感溫馨。感謝孟嶼、惠真、瑚鎂、佩棻與我一同閒聊與逛街陪我度過許多美好的時光。翊翔謝謝你的相片，中天感謝你讓我看了許多精彩的電影，俊鴻、承諭、宗緯、瑜堅感謝你們課業與電腦操作的幫忙。千言萬語無法詳述我對大家的感謝，回首過去的點點滴滴，夜烤、</w:t>
      </w:r>
      <w:r>
        <w:rPr>
          <w:sz w:val="24"/>
        </w:rPr>
        <w:t>KTV</w:t>
      </w:r>
      <w:r>
        <w:rPr>
          <w:sz w:val="24"/>
        </w:rPr>
        <w:t>、慶生會、畢旅、貓空飲茶、熬夜趕報告、聚餐</w:t>
      </w:r>
      <w:r>
        <w:rPr>
          <w:sz w:val="24"/>
        </w:rPr>
        <w:t>…</w:t>
      </w:r>
      <w:r>
        <w:rPr>
          <w:sz w:val="24"/>
        </w:rPr>
        <w:t>等等，感謝大家陪我一同渡過，使我的研究生活過的多采多姿。</w:t>
      </w:r>
    </w:p>
    <w:p>
      <w:pPr>
        <w:pStyle w:val="Normal1"/>
        <w:ind w:firstLine="480"/>
        <w:rPr>
          <w:sz w:val="24"/>
        </w:rPr>
      </w:pPr>
      <w:r>
        <w:rPr>
          <w:sz w:val="24"/>
        </w:rPr>
        <w:t>再來感謝我的室友素珍與好友雅淳，謝謝你們在我情緒低落時給我溫暖的安慰、在我有困難時伸出援手，因為有你們使我在台北的日子不曾孤單。謝謝室友佳慧容忍常熬夜的我，以後你可以好好睡覺啦。謝謝大學同學佩純、悅慈學姊在我考研究所的支持與鼓勵。謝謝光宏陪我度過最辛苦的日子，你的體貼與鼓勵讓我可以提起勇氣向前邁進。感謝我兩個妹妹佳洳、采芸，你們可愛的笑容與關心使我即使一個人也不感寂寞。</w:t>
      </w:r>
    </w:p>
    <w:p>
      <w:pPr>
        <w:pStyle w:val="Normal1"/>
        <w:ind w:firstLine="480"/>
        <w:rPr>
          <w:sz w:val="24"/>
        </w:rPr>
      </w:pPr>
      <w:r>
        <w:rPr>
          <w:sz w:val="24"/>
        </w:rPr>
        <w:t>最後將此篇論文獻給我生命中最重要的人</w:t>
      </w:r>
      <w:r>
        <w:rPr>
          <w:sz w:val="24"/>
        </w:rPr>
        <w:t>---</w:t>
      </w:r>
      <w:r>
        <w:rPr>
          <w:sz w:val="24"/>
        </w:rPr>
        <w:t>我的爸爸與媽媽，感謝你們對我的細心照顧與栽培，讓我可以無後顧之憂的完成研究所學業，自由自在的豐富學識與生活，你們更是我最強的動力來源，當我遇到挫折時，因為有你們的支持，使我能重新整頓心情再接再厲。</w:t>
      </w:r>
    </w:p>
    <w:p>
      <w:pPr>
        <w:pStyle w:val="Normal1"/>
        <w:ind w:firstLine="480"/>
        <w:rPr>
          <w:sz w:val="24"/>
        </w:rPr>
      </w:pPr>
      <w:r>
        <w:rPr>
          <w:sz w:val="24"/>
        </w:rPr>
        <w:t>論文終於順利完成了，心中除了感動，更是對所有關心我以及適時伸出援手的人充滿感激，再次謝謝你們！也祝福你們！</w:t>
      </w:r>
    </w:p>
    <w:p>
      <w:pPr>
        <w:pStyle w:val="Normal1"/>
        <w:ind w:firstLine="480"/>
        <w:rPr>
          <w:sz w:val="24"/>
        </w:rPr>
      </w:pPr>
      <w:r>
        <w:rPr>
          <w:sz w:val="24"/>
        </w:rPr>
      </w:r>
    </w:p>
    <w:p>
      <w:pPr>
        <w:pStyle w:val="Normal1"/>
        <w:ind w:firstLine="480"/>
        <w:rPr>
          <w:sz w:val="24"/>
        </w:rPr>
      </w:pPr>
      <w:r>
        <w:rPr>
          <w:rFonts w:eastAsia="Times New Roman"/>
          <w:sz w:val="24"/>
        </w:rPr>
        <w:t xml:space="preserve">                                                </w:t>
      </w:r>
      <w:r>
        <w:rPr>
          <w:sz w:val="24"/>
        </w:rPr>
        <w:t>僅誌於台大國青宿舍</w:t>
      </w:r>
      <w:r>
        <w:rPr>
          <w:sz w:val="24"/>
        </w:rPr>
        <w:t>510</w:t>
      </w:r>
      <w:r>
        <w:rPr>
          <w:sz w:val="24"/>
        </w:rPr>
        <w:t>室</w:t>
      </w:r>
    </w:p>
    <w:p>
      <w:pPr>
        <w:pStyle w:val="Normal1"/>
        <w:ind w:hanging="0"/>
        <w:rPr>
          <w:sz w:val="24"/>
        </w:rPr>
      </w:pPr>
      <w:r>
        <w:rPr>
          <w:rFonts w:eastAsia="Times New Roman"/>
          <w:sz w:val="24"/>
        </w:rPr>
        <w:t xml:space="preserve">                                                               </w:t>
      </w:r>
      <w:r>
        <w:rPr>
          <w:sz w:val="24"/>
        </w:rPr>
        <w:t>2003</w:t>
      </w:r>
      <w:r>
        <w:rPr>
          <w:sz w:val="24"/>
        </w:rPr>
        <w:t>年仲夏夜</w:t>
      </w:r>
    </w:p>
    <w:p>
      <w:pPr>
        <w:pStyle w:val="Normal1"/>
        <w:ind w:hanging="0"/>
        <w:rPr>
          <w:sz w:val="24"/>
        </w:rPr>
      </w:pPr>
      <w:r>
        <w:rPr>
          <w:sz w:val="24"/>
        </w:rPr>
      </w:r>
    </w:p>
    <w:sectPr>
      <w:type w:val="nextPage"/>
      <w:pgSz w:w="11906" w:h="16838"/>
      <w:pgMar w:left="1418" w:right="141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napToGrid w:val="false"/>
      <w:spacing w:lineRule="auto" w:line="360"/>
      <w:ind w:firstLine="567"/>
      <w:jc w:val="both"/>
      <w:textAlignment w:val="baseline"/>
    </w:pPr>
    <w:rPr>
      <w:rFonts w:eastAsia="標楷體"/>
      <w:kern w:val="0"/>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3:12:00Z</dcterms:created>
  <dc:creator>chialing</dc:creator>
  <dc:description/>
  <dc:language>en-US</dc:language>
  <cp:lastModifiedBy>chialing</cp:lastModifiedBy>
  <dcterms:modified xsi:type="dcterms:W3CDTF">2003-07-18T10:05:00Z</dcterms:modified>
  <cp:revision>39</cp:revision>
  <dc:subject/>
  <dc:title>致謝</dc:title>
</cp:coreProperties>
</file>