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圖  目  錄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5700"/>
        <w:gridCol w:w="1398"/>
      </w:tblGrid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1.1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路施工造成影響的主要原因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1.2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研究流程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2.1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路總局以往提報建設計畫陳報核定流程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1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2.2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共建設計畫工程經費估算流程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2.3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共工程建設計畫成本組成架構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2.4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路總局組織架構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2.</w:t>
            </w:r>
            <w:r>
              <w:rPr>
                <w:rFonts w:eastAsia="標楷體" w:ascii="標楷體" w:hAnsi="標楷體"/>
                <w:sz w:val="32"/>
              </w:rPr>
              <w:t>5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路總局人力分布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1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2.6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路總局編制、預算、現有員額人數統計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4.1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省道台九線用地取得未完善，依現況結案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4.2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河川公地使用申請流程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5.1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各工程處進度落後標案件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5.2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進度落後原因發生次數百分比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5.3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用地取得延誤與工程用地區位間之關係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5.4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用地取得延誤與工程用地是否有建物之關係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5.5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設計不完善與自辦或委外設計之關係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9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5.6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設計不完善與用地區位之關係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>5.7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AHP</w:t>
            </w:r>
            <w:r>
              <w:rPr>
                <w:rFonts w:ascii="標楷體" w:hAnsi="標楷體" w:eastAsia="標楷體"/>
                <w:sz w:val="32"/>
              </w:rPr>
              <w:t>分析層級結構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3</w:t>
            </w:r>
          </w:p>
        </w:tc>
      </w:tr>
    </w:tbl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5.5pt;mso-wrap-distance-left:0pt;mso-wrap-distance-right:0pt;mso-wrap-distance-top:0pt;mso-wrap-distance-bottom:0pt;margin-top:0.05pt;mso-position-vertical-relative:text;margin-left:1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VIII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1:36:00Z</dcterms:created>
  <dc:creator>User</dc:creator>
  <dc:description/>
  <dc:language>en-US</dc:language>
  <cp:lastModifiedBy>User</cp:lastModifiedBy>
  <cp:lastPrinted>2002-12-28T11:40:00Z</cp:lastPrinted>
  <dcterms:modified xsi:type="dcterms:W3CDTF">2003-02-10T17:20:00Z</dcterms:modified>
  <cp:revision>16</cp:revision>
  <dc:subject/>
  <dc:title>圖目錄</dc:title>
</cp:coreProperties>
</file>