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標楷體" w:hAnsi="標楷體" w:eastAsia="標楷體"/>
          <w:sz w:val="52"/>
        </w:rPr>
      </w:pPr>
      <w:r>
        <w:rPr>
          <w:rFonts w:ascii="標楷體" w:hAnsi="標楷體" w:eastAsia="標楷體"/>
          <w:sz w:val="52"/>
        </w:rPr>
        <w:t>第四章  公路總局執行公路工程進度落後原因分析</w:t>
      </w:r>
    </w:p>
    <w:p>
      <w:pPr>
        <w:pStyle w:val="TextBody"/>
        <w:rPr/>
      </w:pPr>
      <w:r>
        <w:rPr/>
        <w:t>公路總局執行之各項工程，於工程執行期間受前節所述各類因素影響，多數工程需辦理變更設計或辦理工期展延，極少數可於原訂工期完工或提前完工。造成工程進度落後原因，可再歸納成甲方因素或乙方因素兩大類。</w:t>
      </w:r>
    </w:p>
    <w:p>
      <w:pPr>
        <w:pStyle w:val="11"/>
        <w:rPr/>
      </w:pPr>
      <w:r>
        <w:rPr/>
        <w:t>4.1</w:t>
      </w:r>
      <w:r>
        <w:rPr/>
        <w:t>可歸責於甲方之落後原因</w:t>
      </w:r>
    </w:p>
    <w:p>
      <w:pPr>
        <w:pStyle w:val="111"/>
        <w:rPr/>
      </w:pPr>
      <w:r>
        <w:rPr/>
        <w:t>4.1.1</w:t>
      </w:r>
      <w:r>
        <w:rPr/>
        <w:t>工程執行中辦理變更設計緩慢</w:t>
      </w:r>
    </w:p>
    <w:p>
      <w:pPr>
        <w:pStyle w:val="TextBody"/>
        <w:rPr/>
      </w:pPr>
      <w:r>
        <w:rPr/>
        <w:t>所謂設計變更，係指甲方交付乙方承辦工作所憑藉設計圖之重大修正、新增與刪減，使得訂約時預定成為永久工作標的物之型體、效用與價值，在本質上同時變動；倘非經重新設計，即無法滿足甲方或業主接受本工作物之期望。目前公路總局實際執行工程業務之第一線為各區工程處轄下之工務段或施工所，有關工程變更設計係由最基層之工務段或施工所擬議後，循程序函報各區工程處、公路總局甚或交通部核定後，方同意辦理。</w:t>
      </w:r>
    </w:p>
    <w:p>
      <w:pPr>
        <w:pStyle w:val="TextBody"/>
        <w:rPr/>
      </w:pPr>
      <w:r>
        <w:rPr/>
        <w:t>有關工程執行中變更設計緩慢原因有下述各項</w:t>
      </w:r>
    </w:p>
    <w:p>
      <w:pPr>
        <w:pStyle w:val="Style15"/>
        <w:ind w:left="979" w:hanging="621"/>
        <w:rPr/>
      </w:pPr>
      <w:r>
        <w:rPr/>
        <w:t>一、執行機關內部協調延誤，公文作業遲緩</w:t>
      </w:r>
    </w:p>
    <w:p>
      <w:pPr>
        <w:pStyle w:val="TextBody"/>
        <w:ind w:left="1080" w:firstLine="720"/>
        <w:rPr/>
      </w:pPr>
      <w:r>
        <w:rPr/>
        <w:t>公路總局辦理公路新建或改善業務執掌，依垂直分工，其轄下分各區養護工程處及新工工程處，各工程處轄下再分各地方工務段、施工所等，實際執行工程業務第一線為各地方工務段及施工所。一項工程變更設計，由基層工務段或施工所擬議後，經層層報核，該管上級機關因業務繁重，往往僅能就書面文件加以審核，對於相關問題之解釋，有不同看法時，若無法至工程現場瞭解溝通，公文往返費時，延誤時效。另因基層工程人員專業能力不足、溝通不良、管制疏漏等，均影響時效。</w:t>
      </w:r>
    </w:p>
    <w:p>
      <w:pPr>
        <w:pStyle w:val="Style16"/>
        <w:rPr/>
      </w:pPr>
      <w:r>
        <w:rPr/>
        <w:t>以台十三甲線造橋外環道隧道工程執行情形為例，自八十七年二月十日會勘確定辦理變更設計，至八十九年二月一日公路總局同意辦理止，歷時兩年，公路總局與所屬工程處間公文往返六十一次，其中不乏退件、要求解釋等，顯示彼此溝通協調失當。</w:t>
      </w:r>
    </w:p>
    <w:p>
      <w:pPr>
        <w:pStyle w:val="Style15"/>
        <w:ind w:left="979" w:hanging="621"/>
        <w:rPr/>
      </w:pPr>
      <w:r>
        <w:rPr/>
        <w:t>二、變更設計新增項目議價不成，造成延誤</w:t>
      </w:r>
    </w:p>
    <w:p>
      <w:pPr>
        <w:pStyle w:val="TextBody"/>
        <w:ind w:left="1080" w:firstLine="720"/>
        <w:rPr/>
      </w:pPr>
      <w:r>
        <w:rPr/>
        <w:t>依據政府採購法第二十二條第一項第六款規定：「在原招標目的範圍內，因未能預見之情形，必須追加契約以外之工程，如另行招標，確有產生重大不便及技術或經濟上困難之虞，非洽原訂約廠商辦理，不能達契約之目的，且未逾原主契約金額百分之五十者」報經上級機關核准，得採限制性招標。又依據政府採購法第十八條第四項規定：「本法所稱限制性招標，指不經公告程序，邀請兩家以上廠商比價或僅邀請一家廠商議價」。至於新增項目單價編列方式，依據行政院公共工程委員會九十一年三月二十九日</w:t>
      </w:r>
      <w:r>
        <w:rPr/>
        <w:t>(</w:t>
      </w:r>
      <w:r>
        <w:rPr/>
        <w:t>九一</w:t>
      </w:r>
      <w:r>
        <w:rPr/>
        <w:t>)</w:t>
      </w:r>
      <w:r>
        <w:rPr/>
        <w:t>工程企字第九一０一二三五九號函示，應以原預算相關單價分析資料為基礎，並考慮市場價格波動情形。其底價訂定，並應符合政府採購法第四十六條規定。</w:t>
      </w:r>
    </w:p>
    <w:p>
      <w:pPr>
        <w:pStyle w:val="TextBody"/>
        <w:ind w:left="1080" w:firstLine="720"/>
        <w:rPr/>
      </w:pPr>
      <w:r>
        <w:rPr/>
        <w:t>依據上述規定，對於變更設計有新增工作項目時，除採契約變更方式辦理外，亦可洽原定約廠商另訂契約，惟新增工作項目之底價經甲方訂定後，若與乙方議價不成，僅能就原合約工作項目繼續施工，故就整體工程而言，將造成延宕。</w:t>
      </w:r>
    </w:p>
    <w:p>
      <w:pPr>
        <w:pStyle w:val="Style15"/>
        <w:ind w:left="979" w:hanging="621"/>
        <w:rPr/>
      </w:pPr>
      <w:r>
        <w:rPr/>
        <w:t>三、規劃設計失當、用地取得延誤，地形地貌改變須辦理變更設計</w:t>
      </w:r>
    </w:p>
    <w:p>
      <w:pPr>
        <w:pStyle w:val="TextBody"/>
        <w:ind w:left="1080" w:firstLine="720"/>
        <w:rPr/>
      </w:pPr>
      <w:r>
        <w:rPr/>
        <w:t>法務部曾於九十年一月十五日法九十政字第○三四三四號函各機關，檢附「機關辦理工程採購案件可能發生之弊失型態與因應作法調查（研析）專報」，針對工程採購各階段可能發生之弊失型態作一歸納調查，發現在規劃設計階段容易因為規劃設計不當，缺乏專業人才，導致施工不良災害叢生，自行規劃設計案件，限於承辦人員專業知識不足，便宜行事容易發生發包後變更設計圖利情事。</w:t>
      </w:r>
    </w:p>
    <w:p>
      <w:pPr>
        <w:pStyle w:val="TextBody"/>
        <w:ind w:left="1080" w:firstLine="720"/>
        <w:rPr/>
      </w:pPr>
      <w:r>
        <w:rPr/>
        <w:t>公路工程新建或改善，在工程發包之前，一般前置作業除規劃設計外，用地取得亦為重要應辦項目，工程建設計畫受限於年度經費編列問題，往往於第一年度辦理用地取得及設計後，工程發包經費再於以後年度編列。故容易造成用地已取得且設計完成，但工程苦無經費辦理發包情況，俟籌足經費辦理發包時，已耗時經年，現地狀況與原規劃設計內容已有落差，須再辦理變更設計。</w:t>
      </w:r>
    </w:p>
    <w:p>
      <w:pPr>
        <w:pStyle w:val="TextBody"/>
        <w:ind w:left="1080" w:firstLine="720"/>
        <w:rPr/>
      </w:pPr>
      <w:r>
        <w:rPr/>
        <w:t>以公路總局辦理之台十三甲線造橋外環道隧道工程執行情形為例，該工程規劃設計工作，於八十三年一月五日由公路總局第二區工程處委託顧問公司辦理，規劃設計定案後由第二區工程處苗栗工務段於八十四年一月二十四日將工程設計圖說等相關資料函送苗票縣政府辦理土地分割作業，惟因苗栗縣政府已於八十三年四月十五日核發隧道上方山坡地開發之雜項建造執照，公路總局第二區工程處苗栗工務段辦理地上物查估作業時始發現前揭地段隧道上方山坡地遭業主開發，致地形地貌變更，隧道上方覆土厚度不足，導致與原設計不符，惟未及時處理。遲至八十六年四月三日，二工處雖曾通知相關單位於一號隧道南洞口會勘，惟考量變更程序及招標所需之時日，為恐年度經費流失，故仍於八十六年六月三十日前完成發包。</w:t>
      </w:r>
    </w:p>
    <w:p>
      <w:pPr>
        <w:pStyle w:val="TextBody"/>
        <w:ind w:left="1080" w:firstLine="720"/>
        <w:rPr/>
      </w:pPr>
      <w:r>
        <w:rPr/>
        <w:t>八十六年九月十二日工程開工後，因該路段地形地貌已改變，隧道無法按原設計方式開挖，公路總局於八十七年二月十日辦理工地現場會勘後，決定部分路段採用明挖覆蓋方式施工，變更原則確定後，因原規劃設計顧問公司表示無意願參與變更設計，期間經協調迄至八十七年九月一日方協商確定仍由原設計顧問公司負責變更設計，前後耗時甚久。該路段因地形、地貌改變導致工程辦理變更設計過程，自八十七年二月十日會勘確定辦理變更，至八十九年二月一日公路總局函復變更內容備查止，審查耗時近兩年之久，影響工程進度頗鉅。</w:t>
      </w:r>
    </w:p>
    <w:p>
      <w:pPr>
        <w:pStyle w:val="TextBody"/>
        <w:ind w:left="1080" w:firstLine="720"/>
        <w:rPr/>
      </w:pPr>
      <w:r>
        <w:rPr/>
      </w:r>
    </w:p>
    <w:p>
      <w:pPr>
        <w:pStyle w:val="111"/>
        <w:rPr/>
      </w:pPr>
      <w:r>
        <w:rPr/>
        <w:t>4.1.2</w:t>
      </w:r>
      <w:r>
        <w:rPr/>
        <w:t>公共設施管線施工配合問題</w:t>
      </w:r>
    </w:p>
    <w:p>
      <w:pPr>
        <w:pStyle w:val="TextBody"/>
        <w:rPr/>
      </w:pPr>
      <w:r>
        <w:rPr/>
        <w:t>依據「公共設施管線工程挖掘道路注意要點」第二點第三項規定：「稱公共設施管線工程者，指電力、電信（含軍警專用電信）、自來水、排水、污水、輸油、輸氣、社區共同天線電視設備、有線電視、交通號誌等管道或管線之新設、移置或保養、搶修等須挖掘道路設施之工程。」為防止管線工程經常挖掘道路，維護交通安全與秩序，依據同要點第三點相關規定，省道、縣道公路管線工程與道路工程之配合事項，由交通部公路總局或其指定之區工程處負責協調有關管線機構辦理。</w:t>
      </w:r>
    </w:p>
    <w:p>
      <w:pPr>
        <w:pStyle w:val="TextBody"/>
        <w:rPr/>
      </w:pPr>
      <w:r>
        <w:rPr/>
        <w:t>另辦理道路工程需要，既有管線必需遷移時，道路管理機構應協調管線機構依期程配合遷移，並通知管線機構進場施工，管線機構應於接獲通知後按協調期程進場施工，至遲應於接獲通知進場施工起半年內完成遷移。但如經道路管理機構同意者，不在此限。</w:t>
      </w:r>
    </w:p>
    <w:p>
      <w:pPr>
        <w:pStyle w:val="TextBody"/>
        <w:rPr/>
      </w:pPr>
      <w:r>
        <w:rPr/>
        <w:t>「公共設施管線工程挖掘道路注意要點」第七、八點亦規定管線工程辦理完成後，除有特殊原因，三年內不得因管線工程再行挖掘路面【註</w:t>
      </w:r>
      <w:r>
        <w:rPr/>
        <w:t>1</w:t>
      </w:r>
      <w:r>
        <w:rPr/>
        <w:t>】。公路總局辦理公路改善前均依照相關規定，於道路工程規劃或設計時，即編列先期探管費用，並請管線機構提供有關資料，會同參與，將其管線之配置一併規劃，並適時與有關管理工程機構協調聯繫，道路工程施工時，亦一併代辦管線施工或協調由管線單位自行施工。</w:t>
      </w:r>
    </w:p>
    <w:p>
      <w:pPr>
        <w:pStyle w:val="TextBody"/>
        <w:rPr/>
      </w:pPr>
      <w:r>
        <w:rPr/>
        <w:t>「公共設施管線工程挖掘道路注意要點」雖明文規定，管線工程必須挖掘同一道路者，道路管理機構應協調各有關機構一次辦理完成，且除非有特殊情形，三年內不得再挖掘路面。但依據現有執行狀況而言，因公路工程單位與管線單位並無隸屬關係，故有關三年內不得再挖掘路面之規定，公路主管機關雖嘗試嚴格執行，惟面對地方埋設管線需要及民意壓力情形下，幾乎無法落實執行。以縣道一八二線台南縣龍崎鄉路段為例，道路完工驗收月餘，即接獲台灣電力公司要求開挖路面，埋設地下管線，公路總局鑑於施工前已協調相關單位配合施工，不予同意，惟居民為其本身利益考量，在要求管線地下化前提下，表示若公路總局不同意台電開挖，將進行抗議。【註</w:t>
      </w:r>
      <w:r>
        <w:rPr/>
        <w:t>2</w:t>
      </w:r>
      <w:r>
        <w:rPr/>
        <w:t>】</w:t>
      </w:r>
    </w:p>
    <w:p>
      <w:pPr>
        <w:pStyle w:val="TextBody"/>
        <w:rPr/>
      </w:pPr>
      <w:r>
        <w:rPr/>
        <w:t>一般公路工程較常遭遇公共管線遷移之問題如下：</w:t>
      </w:r>
    </w:p>
    <w:p>
      <w:pPr>
        <w:pStyle w:val="Style15"/>
        <w:ind w:left="979" w:hanging="621"/>
        <w:rPr/>
      </w:pPr>
      <w:r>
        <w:rPr/>
        <w:t>一、管線單位未確實與公路工程單位協調，配合進場施作</w:t>
      </w:r>
    </w:p>
    <w:p>
      <w:pPr>
        <w:pStyle w:val="TextBody"/>
        <w:ind w:left="1080" w:firstLine="720"/>
        <w:rPr/>
      </w:pPr>
      <w:r>
        <w:rPr/>
        <w:t>管線單位於公路施工前，未確實依據前述規定與公路工程單位協調，於公路工程執行中配合進場辦理管線遷移、埋設，或交由公路工程單位代辦管線施工，往往於公路工程執行後，方才通知公路工程主辦單位要求辦理管線遷移或埋設，以公路總局執行中之二高關廟交流道連絡到一七七線</w:t>
      </w:r>
      <w:r>
        <w:rPr/>
        <w:t>26</w:t>
      </w:r>
      <w:r>
        <w:rPr/>
        <w:t>Ｋ＋</w:t>
      </w:r>
      <w:r>
        <w:rPr/>
        <w:t>451</w:t>
      </w:r>
      <w:r>
        <w:rPr/>
        <w:t>～</w:t>
      </w:r>
      <w:r>
        <w:rPr/>
        <w:t>28</w:t>
      </w:r>
      <w:r>
        <w:rPr/>
        <w:t>Ｋ＋</w:t>
      </w:r>
      <w:r>
        <w:rPr/>
        <w:t>036</w:t>
      </w:r>
      <w:r>
        <w:rPr/>
        <w:t>拓寬工程為例，該工程於</w:t>
      </w:r>
      <w:r>
        <w:rPr/>
        <w:t>88</w:t>
      </w:r>
      <w:r>
        <w:rPr/>
        <w:t>年</w:t>
      </w:r>
      <w:r>
        <w:rPr/>
        <w:t>4</w:t>
      </w:r>
      <w:r>
        <w:rPr/>
        <w:t>月</w:t>
      </w:r>
      <w:r>
        <w:rPr/>
        <w:t>1</w:t>
      </w:r>
      <w:r>
        <w:rPr/>
        <w:t>日開工，工程執行過程中，因自來水公司要求埋設直徑</w:t>
      </w:r>
      <w:r>
        <w:rPr/>
        <w:t>120</w:t>
      </w:r>
      <w:r>
        <w:rPr/>
        <w:t>公尺輸水幹管影響，自</w:t>
      </w:r>
      <w:r>
        <w:rPr/>
        <w:t>90</w:t>
      </w:r>
      <w:r>
        <w:rPr/>
        <w:t>年</w:t>
      </w:r>
      <w:r>
        <w:rPr/>
        <w:t>11</w:t>
      </w:r>
      <w:r>
        <w:rPr/>
        <w:t>月</w:t>
      </w:r>
      <w:r>
        <w:rPr/>
        <w:t>23</w:t>
      </w:r>
      <w:r>
        <w:rPr/>
        <w:t>日停工，迄至</w:t>
      </w:r>
      <w:r>
        <w:rPr/>
        <w:t>91</w:t>
      </w:r>
      <w:r>
        <w:rPr/>
        <w:t>年</w:t>
      </w:r>
      <w:r>
        <w:rPr/>
        <w:t>1</w:t>
      </w:r>
      <w:r>
        <w:rPr/>
        <w:t>月</w:t>
      </w:r>
      <w:r>
        <w:rPr/>
        <w:t>31</w:t>
      </w:r>
      <w:r>
        <w:rPr/>
        <w:t>日復工，影響天數</w:t>
      </w:r>
      <w:r>
        <w:rPr/>
        <w:t>70</w:t>
      </w:r>
      <w:r>
        <w:rPr/>
        <w:t>天。</w:t>
      </w:r>
    </w:p>
    <w:p>
      <w:pPr>
        <w:pStyle w:val="Style15"/>
        <w:ind w:left="979" w:hanging="621"/>
        <w:rPr/>
      </w:pPr>
      <w:r>
        <w:rPr/>
        <w:t>二、工程施工期間發現管線與既有工程抵觸，無法繼續施作</w:t>
      </w:r>
    </w:p>
    <w:p>
      <w:pPr>
        <w:pStyle w:val="TextBody"/>
        <w:ind w:left="1080" w:firstLine="720"/>
        <w:rPr/>
      </w:pPr>
      <w:r>
        <w:rPr/>
        <w:t>公共設施管線多係地下化，入土深度依據事業類別有所不同，公路工程施工規劃階段雖可辦理試挖以確定管線位置，但公路工程改善多為地面上之工程，故多未辦理試挖。惟少部份工程如橋樑、高架橋等需施設基礎之工程，相關管線之位置則相形重要。另部份管線單位提供之管線位置圖所標示之管線位置不明確或缺乏詳細座標，導致施工開挖階段方發現基礎位置與管線抵觸，無法繼續施作。如台十三甲線</w:t>
      </w:r>
      <w:r>
        <w:rPr/>
        <w:t>54K+300</w:t>
      </w:r>
      <w:r>
        <w:rPr/>
        <w:t>～</w:t>
      </w:r>
      <w:r>
        <w:rPr/>
        <w:t>55</w:t>
      </w:r>
      <w:r>
        <w:rPr/>
        <w:t>Ｋ＋</w:t>
      </w:r>
      <w:r>
        <w:rPr/>
        <w:t>690</w:t>
      </w:r>
      <w:r>
        <w:rPr/>
        <w:t>路段，橋墩基礎施工時，方發現與中國石油公司</w:t>
      </w:r>
      <w:r>
        <w:rPr/>
        <w:t>1.2</w:t>
      </w:r>
      <w:r>
        <w:rPr/>
        <w:t>米瓦斯幹管抵觸，需辦理橋樑墩柱變更設計，期間變更設計辦理過程之協調、審查等耗時甚久，該工程於</w:t>
      </w:r>
      <w:r>
        <w:rPr/>
        <w:t>87</w:t>
      </w:r>
      <w:r>
        <w:rPr/>
        <w:t>年</w:t>
      </w:r>
      <w:r>
        <w:rPr/>
        <w:t>6</w:t>
      </w:r>
      <w:r>
        <w:rPr/>
        <w:t>月</w:t>
      </w:r>
      <w:r>
        <w:rPr/>
        <w:t>20</w:t>
      </w:r>
      <w:r>
        <w:rPr/>
        <w:t>日開工，原訂</w:t>
      </w:r>
      <w:r>
        <w:rPr/>
        <w:t>88</w:t>
      </w:r>
      <w:r>
        <w:rPr/>
        <w:t>年</w:t>
      </w:r>
      <w:r>
        <w:rPr/>
        <w:t>9</w:t>
      </w:r>
      <w:r>
        <w:rPr/>
        <w:t>月</w:t>
      </w:r>
      <w:r>
        <w:rPr/>
        <w:t>12</w:t>
      </w:r>
      <w:r>
        <w:rPr/>
        <w:t>日完工，因涉及管線抵觸辦理變更設計、承包商財物困難影響，延期至</w:t>
      </w:r>
      <w:r>
        <w:rPr/>
        <w:t>91</w:t>
      </w:r>
      <w:r>
        <w:rPr/>
        <w:t>年</w:t>
      </w:r>
      <w:r>
        <w:rPr/>
        <w:t>4</w:t>
      </w:r>
      <w:r>
        <w:rPr/>
        <w:t>月</w:t>
      </w:r>
      <w:r>
        <w:rPr/>
        <w:t>30</w:t>
      </w:r>
      <w:r>
        <w:rPr/>
        <w:t>日完工，延誤二年八個月。</w:t>
      </w:r>
    </w:p>
    <w:p>
      <w:pPr>
        <w:pStyle w:val="Normal"/>
        <w:jc w:val="both"/>
        <w:rPr>
          <w:sz w:val="32"/>
        </w:rPr>
      </w:pPr>
      <w:r>
        <w:rPr>
          <w:sz w:val="32"/>
        </w:rPr>
      </w:r>
    </w:p>
    <w:p>
      <w:pPr>
        <w:pStyle w:val="111"/>
        <w:rPr/>
      </w:pPr>
      <w:r>
        <w:rPr/>
        <w:t>4.1.3</w:t>
      </w:r>
      <w:r>
        <w:rPr/>
        <w:t>用地取得延誤</w:t>
      </w:r>
    </w:p>
    <w:p>
      <w:pPr>
        <w:pStyle w:val="TextBody"/>
        <w:rPr/>
      </w:pPr>
      <w:r>
        <w:rPr/>
        <w:t>近幾年因地價調整及土地徵收條例修正對於需用土地人申請徵收土地或土地改良物，採協議價購方式取得【註</w:t>
      </w:r>
      <w:r>
        <w:rPr/>
        <w:t>3</w:t>
      </w:r>
      <w:r>
        <w:rPr/>
        <w:t>】，並因應大法官會議釋字第四○○號解釋，對於既成道路應依法律規定辦理徵收給予補償【註</w:t>
      </w:r>
      <w:r>
        <w:rPr/>
        <w:t>4</w:t>
      </w:r>
      <w:r>
        <w:rPr/>
        <w:t>】，造成公路工程建設計畫用地費大幅增加，尤其以都市計畫地區之道路或生活圈道路系統建設計畫內辦理之道路，用地費增加之幅度最為明顯。</w:t>
      </w:r>
    </w:p>
    <w:p>
      <w:pPr>
        <w:pStyle w:val="TextBody"/>
        <w:rPr/>
      </w:pPr>
      <w:r>
        <w:rPr/>
        <w:t>一般公路工程用地取得方式有土地徵收、區段徵收、市地重劃、設定地上權、土地租用、地役權、公地撥用、聯合開發等方式，其意義如表</w:t>
      </w:r>
      <w:r>
        <w:rPr/>
        <w:t>4.1</w:t>
      </w:r>
      <w:r>
        <w:rPr/>
        <w:t>。</w:t>
      </w:r>
    </w:p>
    <w:p>
      <w:pPr>
        <w:pStyle w:val="TextBody"/>
        <w:rPr/>
      </w:pPr>
      <w:r>
        <w:rPr/>
        <w:t>目前公路總局辦理之各項公路改善工程用地取得方式，以一般徵收為主，遭遇之困難如下：</w:t>
      </w:r>
    </w:p>
    <w:p>
      <w:pPr>
        <w:pStyle w:val="Style15"/>
        <w:ind w:left="979" w:hanging="621"/>
        <w:rPr/>
      </w:pPr>
      <w:r>
        <w:rPr/>
        <w:t>一、公有土地地上物業主要求補償</w:t>
      </w:r>
    </w:p>
    <w:p>
      <w:pPr>
        <w:pStyle w:val="TextBody"/>
        <w:ind w:left="1080" w:firstLine="720"/>
        <w:rPr/>
      </w:pPr>
      <w:r>
        <w:rPr/>
        <w:t>依據土地法第二百三十六條規定：「徵收土地應給予之補償地價補償費及遷移費，由該管市縣地政機關規定之。前項補償地價補償費及遷移費，均由需用土地人負擔，並繳交該管市縣地政機關轉發之」；第二百四十一條規定：「土地改良物被徵收時，其應受之補償費，依該管市縣地政機關估定之價額」；第二百四十二條規定：「被徵收土地之農作改良物，如被徵收時與其孳息成熟時期相距在一年以內者，其應受補償之價值，應按成熟時之孳息估定之」。</w:t>
      </w:r>
    </w:p>
    <w:p>
      <w:pPr>
        <w:pStyle w:val="TextBody"/>
        <w:ind w:left="1080" w:firstLine="720"/>
        <w:rPr/>
      </w:pPr>
      <w:r>
        <w:rPr/>
        <w:t>上述各項法令規定對於土地徵收地上物之補償已有明確規範，交通部為推動台灣南北高速鐵路建設，解決台灣高鐵公司用地交付時程之急迫性，曾研擬「交通部暨所屬機關於撥用公有土地時，對於地上違規農作改良物及建築改良物救濟金發放原則」，擬對於佔用高速鐵路左營車站暨基地上違章建築戶，予以發放救濟金，以減少抗爭阻力。全案經陳報行政院核復：「占有人占用公有土地，毋須繳納任何費用，叉可獲得使用利益，已屬不當得利，政府如再予發放救濟金，形成鼓勵非法，實屬欠當。基於非法占有公有土地本屬公權力應予禁止並加以取締之事項，復考量公平正義與目前政府之財政狀況，及為避免其他機關援引比照之困擾，不宜同意本案救濟金發放原則。」</w:t>
      </w:r>
    </w:p>
    <w:p>
      <w:pPr>
        <w:pStyle w:val="TextBody"/>
        <w:ind w:left="1080" w:firstLine="720"/>
        <w:rPr>
          <w:rFonts w:ascii="Times New Roman" w:hAnsi="Times New Roman"/>
        </w:rPr>
      </w:pPr>
      <w:r>
        <w:rPr/>
        <w:t>公路總局辦理之公路改善及新建，其用地多係以徵收方式取得，公有土地雖得以撥用方式取得，但公有土地如涉及承租、佔用墾殖等情形，其用地取得則愈加困難。如縣道一四八線</w:t>
      </w:r>
      <w:r>
        <w:rPr/>
        <w:t>2</w:t>
      </w:r>
      <w:r>
        <w:rPr/>
        <w:t>Ｋ＋</w:t>
      </w:r>
      <w:r>
        <w:rPr/>
        <w:t>864</w:t>
      </w:r>
      <w:r>
        <w:rPr/>
        <w:t>～</w:t>
      </w:r>
      <w:r>
        <w:rPr/>
        <w:t>6</w:t>
      </w:r>
      <w:r>
        <w:rPr/>
        <w:t>Ｋ＋</w:t>
      </w:r>
      <w:r>
        <w:rPr/>
        <w:t>988</w:t>
      </w:r>
      <w:r>
        <w:rPr/>
        <w:t>草湖外環道新闢工程為例，改善路段全長</w:t>
      </w:r>
      <w:r>
        <w:rPr/>
        <w:t>4,124</w:t>
      </w:r>
      <w:r>
        <w:rPr/>
        <w:t>公尺，因公有土地遭民眾佔耕，民眾要求發放救濟金阻撓施工影響，導致其中約</w:t>
      </w:r>
      <w:r>
        <w:rPr/>
        <w:t>2,050</w:t>
      </w:r>
      <w:r>
        <w:rPr/>
        <w:t>公尺，佔全部工程</w:t>
      </w:r>
      <w:r>
        <w:rPr/>
        <w:t>49.7</w:t>
      </w:r>
      <w:r>
        <w:rPr/>
        <w:t>％路段無法施工，公路總局除請地方政府協調用地取得外，該工程受用地取得延誤影響，工程自</w:t>
      </w:r>
      <w:r>
        <w:rPr/>
        <w:t>89</w:t>
      </w:r>
      <w:r>
        <w:rPr/>
        <w:t>年</w:t>
      </w:r>
      <w:r>
        <w:rPr/>
        <w:t>6</w:t>
      </w:r>
      <w:r>
        <w:rPr/>
        <w:t>月</w:t>
      </w:r>
      <w:r>
        <w:rPr/>
        <w:t>20</w:t>
      </w:r>
      <w:r>
        <w:rPr/>
        <w:t>日開工，原訂</w:t>
      </w:r>
      <w:r>
        <w:rPr/>
        <w:t>90</w:t>
      </w:r>
      <w:r>
        <w:rPr/>
        <w:t>年</w:t>
      </w:r>
      <w:r>
        <w:rPr/>
        <w:t>8</w:t>
      </w:r>
      <w:r>
        <w:rPr/>
        <w:t>月</w:t>
      </w:r>
      <w:r>
        <w:rPr/>
        <w:t>13</w:t>
      </w:r>
      <w:r>
        <w:rPr/>
        <w:t>日完工，將延誤至</w:t>
      </w:r>
      <w:r>
        <w:rPr/>
        <w:t>91</w:t>
      </w:r>
      <w:r>
        <w:rPr/>
        <w:t>年</w:t>
      </w:r>
      <w:r>
        <w:rPr/>
        <w:t>9</w:t>
      </w:r>
      <w:r>
        <w:rPr/>
        <w:t>月</w:t>
      </w:r>
      <w:r>
        <w:rPr/>
        <w:t>19</w:t>
      </w:r>
      <w:r>
        <w:rPr/>
        <w:t>日完工，延誤一年餘。</w:t>
      </w:r>
    </w:p>
    <w:p>
      <w:pPr>
        <w:pStyle w:val="Style15"/>
        <w:ind w:left="979" w:hanging="621"/>
        <w:rPr/>
      </w:pPr>
      <w:r>
        <w:rPr/>
        <w:t>二、農林作物及改良物查估緩慢、漏估，影響工程進度</w:t>
      </w:r>
    </w:p>
    <w:p>
      <w:pPr>
        <w:pStyle w:val="TextBody"/>
        <w:ind w:left="1080" w:firstLine="720"/>
        <w:rPr/>
      </w:pPr>
      <w:r>
        <w:rPr/>
        <w:t>依據土地法、土地徵收條例、平均地權條例，有關被徵收土地地上物應予補償，應受之補償費，依該管市縣地政機關估訂之價額。故有關被徵收土地上之農林作物、改良物（如建物、墳墓、其他紀念物等）價值之估訂係地方政府權責，地上物價值估訂後，再由公路總局將費用送交地方政府轉發。惟前述地上物價值之估訂，因地方政府限於人力影響，多無法及時配合工程進度予以估訂，工程發包後若未辦理地上物補償，往往遭受民眾抗爭、阻撓施工。</w:t>
      </w:r>
    </w:p>
    <w:p>
      <w:pPr>
        <w:pStyle w:val="TextBody"/>
        <w:ind w:left="1080" w:firstLine="720"/>
        <w:rPr/>
      </w:pPr>
      <w:r>
        <w:rPr/>
        <w:t>另地方政府查估作業如有疏漏，容易造成漏估情形，當被徵收戶不滿意估訂價額時，亦多要求複估，地上物查估、複估工作因係地方政府權責，自公路總局要求辦理地上物查、複估至辦理完成，往往耗時經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32"/>
        </w:rPr>
      </w:pPr>
      <w:bookmarkStart w:id="0" w:name="_1096897265"/>
      <w:bookmarkStart w:id="1" w:name="_1080939771"/>
      <w:bookmarkStart w:id="2" w:name="_1080939755"/>
      <w:bookmarkStart w:id="3" w:name="_1079219428"/>
      <w:bookmarkEnd w:id="0"/>
      <w:bookmarkEnd w:id="1"/>
      <w:bookmarkEnd w:id="2"/>
      <w:bookmarkEnd w:id="3"/>
      <w:r>
        <w:rPr>
          <w:sz w:val="32"/>
        </w:rPr>
        <w:object w:dxaOrig="8297" w:dyaOrig="1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663.5pt" filled="f" o:ole="">
            <v:imagedata r:id="rId3" o:title=""/>
          </v:shape>
          <o:OLEObject Type="Embed" ProgID="Word.Document.12" ShapeID="ole_rId2" DrawAspect="Content" ObjectID="_1580111522" r:id="rId2"/>
        </w:object>
      </w:r>
    </w:p>
    <w:p>
      <w:pPr>
        <w:pStyle w:val="Normal"/>
        <w:jc w:val="both"/>
        <w:rPr>
          <w:sz w:val="32"/>
        </w:rPr>
      </w:pPr>
      <w:r>
        <w:rPr>
          <w:sz w:val="32"/>
        </w:rPr>
      </w:r>
    </w:p>
    <w:p>
      <w:pPr>
        <w:pStyle w:val="TextBody"/>
        <w:rPr/>
      </w:pPr>
      <w:r>
        <w:rPr/>
        <w:t>公路工程建設用地能否順利取得與工程執行進度息息相關，一般為避免用地取得耗時過久影響工程執行，故公路工程往往於用地取得達一定程度時即辦理發包施工，例如用地徵收經內政部核定並經當地縣市政府公告或補償費之發放經被徵收戶領取達八成時，隨即辦理工程發包。但工程執行中，往往因為一小部份用地遭民眾拒領補償費、拒絕拆遷影響，導致工程無法順利推行，因應方式有二，</w:t>
      </w:r>
    </w:p>
    <w:p>
      <w:pPr>
        <w:pStyle w:val="Style15"/>
        <w:ind w:left="979" w:hanging="621"/>
        <w:rPr/>
      </w:pPr>
      <w:r>
        <w:rPr/>
        <w:t>一、先就可施工部份先行辦理，俟完成後辦理停工，再俟用地取得後復工，惟此方式往往會造成工期延長，當甲、乙方對於工期展延計算方式及合約認知有差距時，容易發生爭議。</w:t>
      </w:r>
    </w:p>
    <w:p>
      <w:pPr>
        <w:pStyle w:val="Style15"/>
        <w:ind w:left="979" w:hanging="621"/>
        <w:rPr/>
      </w:pPr>
      <w:r>
        <w:rPr/>
        <w:t>二、就可施工部份辦理後，依照現況結案，未施作部份另案辦理。此方式雖可避免爭議，但是對於公路改善整體而言，無法達成既定改善目標，提供用路人安全之用路環境，反而容易造成缺陷，影響用路人權益，發生危險。如省道台九線新城段，因花蓮縣政府辦理徵收作業時，未注意地上物所有權人更動，導致現有所有權人未能領取補償費，抗拒施工，目前依據現況結案，惟小部份路段未能施作，影響交通安全甚鉅。如圖</w:t>
      </w:r>
      <w:r>
        <w:rPr/>
        <w:t>4.1</w:t>
      </w:r>
      <w:r>
        <w:rPr/>
        <w:t>。</w:t>
      </w:r>
    </w:p>
    <w:p>
      <w:pPr>
        <w:pStyle w:val="Style15"/>
        <w:ind w:left="1257" w:firstLine="358"/>
        <w:rPr/>
      </w:pPr>
      <w:r>
        <w:rPr/>
      </w:r>
    </w:p>
    <w:p>
      <w:pPr>
        <w:pStyle w:val="Normal"/>
        <w:jc w:val="both"/>
        <w:rPr>
          <w:sz w:val="32"/>
        </w:rPr>
      </w:pPr>
      <w:r>
        <w:rPr/>
        <w:drawing>
          <wp:inline distT="0" distB="0" distL="0" distR="0">
            <wp:extent cx="5270500" cy="3482340"/>
            <wp:effectExtent l="0" t="0" r="0" b="0"/>
            <wp:docPr id="1" name="Dcp_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p_0103" descr=""/>
                    <pic:cNvPicPr>
                      <a:picLocks noChangeAspect="1" noChangeArrowheads="1"/>
                    </pic:cNvPicPr>
                  </pic:nvPicPr>
                  <pic:blipFill>
                    <a:blip r:embed="rId4"/>
                    <a:srcRect l="-4" t="-6" r="-4" b="-6"/>
                    <a:stretch>
                      <a:fillRect/>
                    </a:stretch>
                  </pic:blipFill>
                  <pic:spPr bwMode="auto">
                    <a:xfrm>
                      <a:off x="0" y="0"/>
                      <a:ext cx="5270500" cy="3482340"/>
                    </a:xfrm>
                    <a:prstGeom prst="rect">
                      <a:avLst/>
                    </a:prstGeom>
                  </pic:spPr>
                </pic:pic>
              </a:graphicData>
            </a:graphic>
          </wp:inline>
        </w:drawing>
      </w:r>
    </w:p>
    <w:p>
      <w:pPr>
        <w:pStyle w:val="TextBody"/>
        <w:rPr/>
      </w:pPr>
      <w:r>
        <w:rPr/>
        <w:t>圖</w:t>
      </w:r>
      <w:r>
        <w:rPr/>
        <w:t xml:space="preserve">4.1  </w:t>
      </w:r>
      <w:r>
        <w:rPr/>
        <w:t>省道台九線用地取得未完善，依現況結案</w:t>
      </w:r>
    </w:p>
    <w:p>
      <w:pPr>
        <w:pStyle w:val="TextBody"/>
        <w:rPr/>
      </w:pPr>
      <w:r>
        <w:rPr/>
      </w:r>
    </w:p>
    <w:p>
      <w:pPr>
        <w:pStyle w:val="111"/>
        <w:rPr/>
      </w:pPr>
      <w:r>
        <w:rPr/>
        <w:t>4.1.4</w:t>
      </w:r>
      <w:r>
        <w:rPr/>
        <w:t>河川公地使用申請延誤或逾期</w:t>
      </w:r>
    </w:p>
    <w:p>
      <w:pPr>
        <w:pStyle w:val="TextBody"/>
        <w:rPr/>
      </w:pPr>
      <w:r>
        <w:rPr/>
        <w:t>河川公地係指河川區域內、治理計畫線範圍內或堤防預定線內之公有土地。依據「水利法」及「台灣省河川管理規則」一般設施使用中央管河川公地，均應依前述有關規定，向水利處當地河川局申請許可後才可使用，否則以侵佔河川公地論處。公路總局主管之省、縣道公路多屬提供中、長程旅次服務之公路，其橋樑或跨河構造物大多需跨越中央管河川，故其河川公地使用之申請，均需向中央水利主管機關提出申請。其申請流程如圖</w:t>
      </w:r>
      <w:r>
        <w:rPr/>
        <w:t>4.2</w:t>
      </w:r>
      <w:r>
        <w:rPr/>
        <w:t>。</w:t>
      </w:r>
      <w:r>
        <w:br w:type="page"/>
      </w:r>
    </w:p>
    <w:p>
      <w:pPr>
        <w:pStyle w:val="Normal"/>
        <w:jc w:val="both"/>
        <w:rPr>
          <w:sz w:val="32"/>
        </w:rPr>
      </w:pPr>
      <w:bookmarkStart w:id="4" w:name="_1104207004"/>
      <w:bookmarkStart w:id="5" w:name="_1080599531"/>
      <w:bookmarkEnd w:id="4"/>
      <w:bookmarkEnd w:id="5"/>
      <w:r>
        <w:rPr>
          <w:sz w:val="32"/>
        </w:rPr>
        <w:object w:dxaOrig="9131" w:dyaOrig="1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55pt;height:594.5pt" filled="f" o:ole="">
            <v:imagedata r:id="rId6" o:title=""/>
          </v:shape>
          <o:OLEObject Type="Embed" ProgID="Word.Document.12" ShapeID="ole_rId5" DrawAspect="Content" ObjectID="_2128921289" r:id="rId5"/>
        </w:object>
      </w:r>
    </w:p>
    <w:p>
      <w:pPr>
        <w:pStyle w:val="Normal"/>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4.2  </w:t>
      </w:r>
      <w:r>
        <w:rPr>
          <w:rFonts w:ascii="標楷體" w:hAnsi="標楷體" w:eastAsia="標楷體"/>
          <w:sz w:val="32"/>
        </w:rPr>
        <w:t>河川公地使用申請流程圖</w:t>
      </w:r>
    </w:p>
    <w:p>
      <w:pPr>
        <w:pStyle w:val="Normal"/>
        <w:jc w:val="both"/>
        <w:rPr>
          <w:rFonts w:ascii="標楷體" w:hAnsi="標楷體" w:eastAsia="標楷體"/>
          <w:sz w:val="32"/>
        </w:rPr>
      </w:pPr>
      <w:r>
        <w:rPr>
          <w:rFonts w:eastAsia="標楷體" w:ascii="標楷體" w:hAnsi="標楷體"/>
          <w:sz w:val="32"/>
        </w:rPr>
      </w:r>
    </w:p>
    <w:p>
      <w:pPr>
        <w:pStyle w:val="TextBody"/>
        <w:rPr/>
      </w:pPr>
      <w:r>
        <w:rPr/>
        <w:t>台灣地區河川河短流急，河川砂石在多年疏浚開採及水庫、攔砂壩興建攔蓄下，下游河道淤積砂石量已逐年減少，橋樑基礎沖刷情形嚴重。公路總局掌管橋樑等跨河構造物之興建，並視實際需要辦理固床工等橋樑基礎保護措施；經濟部水利署【註</w:t>
      </w:r>
      <w:r>
        <w:rPr/>
        <w:t>5</w:t>
      </w:r>
      <w:r>
        <w:rPr/>
        <w:t>】則肩負河防安全等重責大任，此二機關於中央分屬不同部會，於業務上時有競合問題甚或齟齬等情事發生。</w:t>
      </w:r>
    </w:p>
    <w:p>
      <w:pPr>
        <w:pStyle w:val="TextBody"/>
        <w:rPr/>
      </w:pPr>
      <w:r>
        <w:rPr/>
        <w:t>依據上述相關規定，公路總局辦理省、縣道公路工程需使用河川公地，如興建橋樑等跨河構造物時，均應依相關規定向水利主管機關提出申請，惟提出申請之准駁需經主管河川局審核後層層提報水利署核定，惟查提報審核過程因意見未充分溝通或文件未齊備等影響，容易造成審核費時。另公路主管機關及水利主管機關，對所轄業務多以本位考量，對於主管業務均有所堅持，往往影響公路工程進度之推展。以東西向快速公路台西古坑線Ｅ五○七標為例，原契約金額十九億八、七○○萬元，工期一、○五○天，施工期間為應水利處要求變更設計影響，計增帳一億六、五五一萬五四元，工期展延二九三天。期間協調辦理過程如表</w:t>
      </w:r>
      <w:r>
        <w:rPr/>
        <w:t>4.2</w:t>
      </w:r>
      <w:r>
        <w:rPr/>
        <w:t>。</w:t>
      </w:r>
    </w:p>
    <w:p>
      <w:pPr>
        <w:sectPr>
          <w:footerReference w:type="default" r:id="rId7"/>
          <w:type w:val="nextPage"/>
          <w:pgSz w:w="11906" w:h="16838"/>
          <w:pgMar w:left="1800" w:right="1800" w:gutter="0" w:header="0" w:top="1440" w:footer="992" w:bottom="1440"/>
          <w:pgNumType w:start="37" w:fmt="decimal"/>
          <w:formProt w:val="false"/>
          <w:textDirection w:val="lrTb"/>
          <w:docGrid w:type="lines" w:linePitch="360" w:charSpace="0"/>
        </w:sectPr>
        <w:pStyle w:val="TextBody"/>
        <w:rPr/>
      </w:pPr>
      <w:r>
        <w:rPr/>
        <w:t>目前公路總局與經濟部水利署為整合協調相關業務，已成立「維護河川及保護橋樑聯繫會報」，每三個月定期召集會議，以充分溝通意見，加速審核流程。</w:t>
      </w:r>
    </w:p>
    <w:p>
      <w:pPr>
        <w:pStyle w:val="Normal"/>
        <w:rPr/>
      </w:pPr>
      <w:r>
        <w:rPr/>
        <w:t>表</w:t>
      </w:r>
      <w:r>
        <w:rPr/>
        <w:t xml:space="preserve">4.2    </w:t>
      </w:r>
      <w:r>
        <w:rPr/>
        <w:t>台西古坑線Ｅ五○七標配合河川安全申辦河川公地使用及變更設計情形一覽表</w:t>
      </w:r>
    </w:p>
    <w:tbl>
      <w:tblPr>
        <w:tblW w:w="14014" w:type="dxa"/>
        <w:jc w:val="left"/>
        <w:tblInd w:w="0" w:type="dxa"/>
        <w:tblLayout w:type="fixed"/>
        <w:tblCellMar>
          <w:top w:w="0" w:type="dxa"/>
          <w:left w:w="28" w:type="dxa"/>
          <w:bottom w:w="0" w:type="dxa"/>
          <w:right w:w="28" w:type="dxa"/>
        </w:tblCellMar>
      </w:tblPr>
      <w:tblGrid>
        <w:gridCol w:w="568"/>
        <w:gridCol w:w="1193"/>
        <w:gridCol w:w="1434"/>
        <w:gridCol w:w="1693"/>
        <w:gridCol w:w="4998"/>
        <w:gridCol w:w="412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序號</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期</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發文</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受文</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行文內容</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備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p>
        </w:tc>
        <w:tc>
          <w:tcPr>
            <w:tcW w:w="119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t>85.6.2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局第五工程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送水理分析報告，請同意橋址位置，以辦理細部設計作業。</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5.7.1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第五河川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理分析尚符合基本治理計畫要求，施設前，請依台灣省河川管理規則第</w:t>
            </w:r>
            <w:r>
              <w:rPr>
                <w:rFonts w:eastAsia="標楷體" w:ascii="標楷體" w:hAnsi="標楷體"/>
              </w:rPr>
              <w:t>34</w:t>
            </w:r>
            <w:r>
              <w:rPr>
                <w:rFonts w:ascii="標楷體" w:hAnsi="標楷體" w:eastAsia="標楷體"/>
              </w:rPr>
              <w:t>條規定申請許可後辦理。</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據以辦理細部設計作業。</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6.10.1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送大湖口溪申請河川公地暨設施建造物申請書，請准予施設。</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大湖口溪當時為縣管河川，故申請河川公地使用，需向雲林縣政府提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6.10.2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資料不足，請補正資料送辦。</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6.11.1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rPr>
            </w:pPr>
            <w:r>
              <w:rPr>
                <w:rFonts w:ascii="標楷體" w:hAnsi="標楷體" w:eastAsia="標楷體"/>
              </w:rPr>
              <w:t>公路總局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補送資料，請同意施設。</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5.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第五河川局</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轉公路總局東西向南工處河川公地使用申請。</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5.1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第五河川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轉河川公地使用申請。</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6.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請轉知公路總局東西向南工處作水理分析報告後再送水利處審核。</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6.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雲林縣政府</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請照水利處審核意見辦理。</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9.1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送水理分析資料。</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7.10.2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核復水理分析報告略以：「</w:t>
            </w:r>
            <w:r>
              <w:rPr>
                <w:rFonts w:eastAsia="標楷體" w:ascii="標楷體" w:hAnsi="標楷體"/>
              </w:rPr>
              <w:t>1.</w:t>
            </w:r>
            <w:r>
              <w:rPr>
                <w:rFonts w:ascii="標楷體" w:hAnsi="標楷體" w:eastAsia="標楷體"/>
              </w:rPr>
              <w:t>依據水理分析報告，匝道樑底高度尚符合治理計畫要求；</w:t>
            </w:r>
            <w:r>
              <w:rPr>
                <w:rFonts w:eastAsia="標楷體" w:ascii="標楷體" w:hAnsi="標楷體"/>
              </w:rPr>
              <w:t>2.</w:t>
            </w:r>
            <w:r>
              <w:rPr>
                <w:rFonts w:ascii="標楷體" w:hAnsi="標楷體" w:eastAsia="標楷體"/>
              </w:rPr>
              <w:t>已建堤河段因橋墩興建致出水高僅於五十餘公分，堤防必須加高，加高所需經費約</w:t>
            </w:r>
            <w:r>
              <w:rPr>
                <w:rFonts w:eastAsia="標楷體" w:ascii="標楷體" w:hAnsi="標楷體"/>
              </w:rPr>
              <w:t>1500</w:t>
            </w:r>
            <w:r>
              <w:rPr>
                <w:rFonts w:ascii="標楷體" w:hAnsi="標楷體" w:eastAsia="標楷體"/>
              </w:rPr>
              <w:t>萬元，請負擔；部份橋墩應避免設置於水防道路」。</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2.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500</w:t>
            </w:r>
            <w:r>
              <w:rPr>
                <w:rFonts w:ascii="標楷體" w:hAnsi="標楷體" w:eastAsia="標楷體"/>
              </w:rPr>
              <w:t>萬元同意負擔；</w:t>
            </w:r>
            <w:r>
              <w:rPr>
                <w:rFonts w:eastAsia="標楷體" w:ascii="標楷體" w:hAnsi="標楷體"/>
              </w:rPr>
              <w:t>2.</w:t>
            </w:r>
            <w:r>
              <w:rPr>
                <w:rFonts w:ascii="標楷體" w:hAnsi="標楷體" w:eastAsia="標楷體"/>
              </w:rPr>
              <w:t>部份水防道路改道，由公路總局負責辦理，仍請同意施設。</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5.2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第五河川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送大湖口溪河川公地設施構造物許可使用書。</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8</w:t>
            </w:r>
            <w:r>
              <w:rPr>
                <w:rFonts w:ascii="標楷體" w:hAnsi="標楷體" w:eastAsia="標楷體"/>
              </w:rPr>
              <w:t>月豪雨，造成大湖口溪右岸崩塌，影響斗南地區安全。</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10.2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水利處召開研商「雲林縣東西向快速道路施設橋樑跨越大湖口溪墩柱影響排洪功能善後會議」，指出</w:t>
            </w:r>
            <w:r>
              <w:rPr>
                <w:rFonts w:eastAsia="標楷體" w:ascii="標楷體" w:hAnsi="標楷體"/>
              </w:rPr>
              <w:t>1.</w:t>
            </w:r>
            <w:r>
              <w:rPr>
                <w:rFonts w:ascii="標楷體" w:hAnsi="標楷體" w:eastAsia="標楷體"/>
              </w:rPr>
              <w:t>公路總局在大湖口溪施設東西向快速道路，經實地勘查</w:t>
            </w:r>
            <w:r>
              <w:rPr>
                <w:rFonts w:ascii="標楷體" w:hAnsi="標楷體" w:eastAsia="標楷體"/>
                <w:u w:val="single"/>
              </w:rPr>
              <w:t>似</w:t>
            </w:r>
            <w:r>
              <w:rPr>
                <w:rFonts w:ascii="標楷體" w:hAnsi="標楷體" w:eastAsia="標楷體"/>
              </w:rPr>
              <w:t>有影響水流之虞，其水理分析應加以檢討；</w:t>
            </w:r>
            <w:r>
              <w:rPr>
                <w:rFonts w:eastAsia="標楷體" w:ascii="標楷體" w:hAnsi="標楷體"/>
              </w:rPr>
              <w:t>2</w:t>
            </w:r>
            <w:r>
              <w:rPr>
                <w:rFonts w:ascii="標楷體" w:hAnsi="標楷體" w:eastAsia="標楷體"/>
              </w:rPr>
              <w:t>請公路總局檢討配合修正路線、改變結構方式考量；</w:t>
            </w:r>
            <w:r>
              <w:rPr>
                <w:rFonts w:eastAsia="標楷體" w:ascii="標楷體" w:hAnsi="標楷體"/>
              </w:rPr>
              <w:t>3.</w:t>
            </w:r>
            <w:r>
              <w:rPr>
                <w:rFonts w:ascii="標楷體" w:hAnsi="標楷體" w:eastAsia="標楷體"/>
              </w:rPr>
              <w:t>在水理分析計算及各種考量未完成前，所有於河道落墩工程，應停止施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8.12.3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召開續研商「雲林縣東西向快速道路施設橋樑跨越大湖口溪墩柱影響排洪功能善後會議」（第二次會議），指出原佈設墩柱已完成部份，不予改變，惟請負擔堤防改建所需經費二分之一，合計二、五○○萬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7</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9.2.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東西向南工處</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有關水利處召開續研商「雲林縣東西向快速道路施設橋樑跨越大湖口溪墩柱影響排洪功能善後會議」（第二次會議），公路總局立場請列入會議紀錄。</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立場：</w:t>
            </w:r>
            <w:r>
              <w:rPr>
                <w:rFonts w:eastAsia="標楷體" w:ascii="標楷體" w:hAnsi="標楷體"/>
              </w:rPr>
              <w:t>1.</w:t>
            </w:r>
            <w:r>
              <w:rPr>
                <w:rFonts w:ascii="標楷體" w:hAnsi="標楷體" w:eastAsia="標楷體"/>
              </w:rPr>
              <w:t>本工程自規劃階段，獲得第五河川局同意後始辦理變更設計，並經第五河川局核發河川公地施設構造物使用許可書，變更設計係應水利處要求辦理，故變更設計所需經費應由水利處負擔。</w:t>
            </w:r>
            <w:r>
              <w:rPr>
                <w:rFonts w:eastAsia="標楷體" w:ascii="標楷體" w:hAnsi="標楷體"/>
              </w:rPr>
              <w:t>2.</w:t>
            </w:r>
            <w:r>
              <w:rPr>
                <w:rFonts w:ascii="標楷體" w:hAnsi="標楷體" w:eastAsia="標楷體"/>
              </w:rPr>
              <w:t>變更設計後橋墩廢棄損失約七八○萬元及停工期間包商提出損失賠償，請水利處負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9.3.2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水利處、公路總局召開「維護河川及保護橋樑安全聯繫會報」第五次會議，討論結果：未施工橋墩部份，增加費用及工期部份，報交通部核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9.6.1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交通部</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函送「東西向快速公路台西古坑線Ｅ五○七標中山高系統交流道跨越大湖口溪橋樑施設配合變更設計及經費負擔報告」。</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9.7.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交通部召開配合「經濟部水利處要求辦理東西向快速公路台西古坑線Ｅ五○七標橋樑變更設計及堤防改建」經費分擔會議，決議：</w:t>
            </w:r>
            <w:r>
              <w:rPr>
                <w:rFonts w:eastAsia="標楷體" w:ascii="標楷體" w:hAnsi="標楷體"/>
              </w:rPr>
              <w:t>1.</w:t>
            </w:r>
            <w:r>
              <w:rPr>
                <w:rFonts w:ascii="標楷體" w:hAnsi="標楷體" w:eastAsia="標楷體"/>
              </w:rPr>
              <w:t>為配合經濟部水利處要求取消落墩及降低橋墩基礎所需變更設計增加之經費，請公路總局納入東西向快速公路建設計畫支應；</w:t>
            </w:r>
            <w:r>
              <w:rPr>
                <w:rFonts w:eastAsia="標楷體" w:ascii="標楷體" w:hAnsi="標楷體"/>
              </w:rPr>
              <w:t>2.</w:t>
            </w:r>
            <w:r>
              <w:rPr>
                <w:rFonts w:ascii="標楷體" w:hAnsi="標楷體" w:eastAsia="標楷體"/>
              </w:rPr>
              <w:t>大湖口溪堤防改建防洪牆所需經費，請經濟部水利處本於權責辦理，公路總局不分擔經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90.3.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交通部</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快速公路Ｅ五○七標應水利處要求辦理第一次變更設計，增加工程費一億七、六○三萬七、二三二元，請准同意。</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90.3.3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交通部</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所報變更設計原則同意備查。</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90.12.1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公路總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東西向南工處</w:t>
            </w:r>
          </w:p>
        </w:tc>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應水利處要求取消墩柱、改變上部結構同意延長工期二九三天。</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60" w:charSpace="0"/>
        </w:sectPr>
        <w:pStyle w:val="Normal"/>
        <w:rPr/>
      </w:pPr>
      <w:r>
        <w:rPr/>
      </w:r>
    </w:p>
    <w:p>
      <w:pPr>
        <w:pStyle w:val="11"/>
        <w:rPr/>
      </w:pPr>
      <w:r>
        <w:rPr/>
        <w:t>4</w:t>
      </w:r>
      <w:r>
        <w:rPr/>
        <w:t>.2</w:t>
      </w:r>
      <w:r>
        <w:rPr/>
        <w:t>可歸責於乙方之落後原因分析</w:t>
      </w:r>
    </w:p>
    <w:p>
      <w:pPr>
        <w:pStyle w:val="111"/>
        <w:rPr/>
      </w:pPr>
      <w:r>
        <w:rPr/>
        <w:t>4.2.1</w:t>
      </w:r>
      <w:r>
        <w:rPr/>
        <w:t>土方取得困難導致工程落後</w:t>
      </w:r>
    </w:p>
    <w:p>
      <w:pPr>
        <w:pStyle w:val="TextBody"/>
        <w:rPr/>
      </w:pPr>
      <w:r>
        <w:rPr/>
        <w:t>近年來政府大力推動各項重大建設計畫，各類公民營工程所產生之廢棄土方或所需之填築土方數量日益龐大，廢棄土方之處理及適合場地之尋覓，經常衍生糾紛，不僅資源無法有效整合運用，對於環境品質亦造成重大影響。據估計，台北都會區每年產出剩餘土石方約一千餘萬方，部份違規棄土傾倒於河川、海濱、低窪土地及山谷地區，不僅影響環境衛生與景觀，甚至阻礙河道、妨礙排水影響公共安全。至於台灣南部地區因有第二高速公路、西部濱海快速公路、東西向快速公路等重大工程執行，需要土方供路堤填築影響，導致土方供應不足問題。</w:t>
      </w:r>
    </w:p>
    <w:p>
      <w:pPr>
        <w:pStyle w:val="TextBody"/>
        <w:rPr/>
      </w:pPr>
      <w:r>
        <w:rPr/>
        <w:t>依據公路總局八十九年十月所提出的「土方問題處理報告」，九十年度所需之土石方數量約為：砂</w:t>
      </w:r>
      <w:r>
        <w:rPr/>
        <w:t>328</w:t>
      </w:r>
      <w:r>
        <w:rPr/>
        <w:t>萬立方公尺、石</w:t>
      </w:r>
      <w:r>
        <w:rPr/>
        <w:t>553</w:t>
      </w:r>
      <w:r>
        <w:rPr/>
        <w:t>萬立方公尺、土方</w:t>
      </w:r>
      <w:r>
        <w:rPr/>
        <w:t>1,084</w:t>
      </w:r>
      <w:r>
        <w:rPr/>
        <w:t>萬立方公尺，三項建材需求量合計約達兩千萬立方公尺。但因為土方來源嚴重不足，尤其以東西向快速公路及西濱快速公路南部路段所受影響最為嚴重。以東西向快速公路台西古坑線為例，所需填土方總共約</w:t>
      </w:r>
      <w:r>
        <w:rPr/>
        <w:t>1,063</w:t>
      </w:r>
      <w:r>
        <w:rPr/>
        <w:t>萬立方公尺，全線已填築之土方僅</w:t>
      </w:r>
      <w:r>
        <w:rPr/>
        <w:t>170</w:t>
      </w:r>
      <w:r>
        <w:rPr/>
        <w:t>萬立方公尺、已覓妥土源尚未運入工地者約</w:t>
      </w:r>
      <w:r>
        <w:rPr/>
        <w:t>365</w:t>
      </w:r>
      <w:r>
        <w:rPr/>
        <w:t>萬立方公尺，尚不足</w:t>
      </w:r>
      <w:r>
        <w:rPr/>
        <w:t>448</w:t>
      </w:r>
      <w:r>
        <w:rPr/>
        <w:t>萬立方公尺。土方來源不足原因可歸納為土方需求量龐大、申請採取土源困難、地方政府禁採等三項因素。尤其土方採取涉及農委會林務局、水土保持局、經濟部礦務局及縣市政府等有關單位，難以考量工程單位的實際需求，且申辦手續繁複、審核嚴格，土石採取查勘核准費時甚久</w:t>
      </w:r>
      <w:r>
        <w:rPr/>
        <w:t>(</w:t>
      </w:r>
      <w:r>
        <w:rPr/>
        <w:t>快則半年，慢則一、二年才核准</w:t>
      </w:r>
      <w:r>
        <w:rPr/>
        <w:t>)</w:t>
      </w:r>
      <w:r>
        <w:rPr/>
        <w:t>；部份涉及私人產物必須補償賠償，往往肇致成本遽增；加上附近居民經常藉環保及水土保持等訴求進行抗爭及圍堵，亦使承商投入開採之意願備受打擊，以致合法取得土場甚少。</w:t>
      </w:r>
    </w:p>
    <w:p>
      <w:pPr>
        <w:pStyle w:val="TextBody"/>
        <w:rPr/>
      </w:pPr>
      <w:r>
        <w:rPr/>
        <w:t>公路總局於台灣南部地區執行中之西部濱海快速公路及東西向快速公路，除西部濱海快速公路發包較晚，已考量土方取得不易，部份路段改採高架方式辦理外，東西向快速公路台西古坑線因全線採路堤填築方式辦理，受土方不易取得影響，目前執行中之八個工程標案均呈落後狀態，進度落後最嚴重者，落後達三五．四％。</w:t>
      </w:r>
    </w:p>
    <w:p>
      <w:pPr>
        <w:pStyle w:val="Normal"/>
        <w:jc w:val="both"/>
        <w:rPr>
          <w:sz w:val="32"/>
        </w:rPr>
      </w:pPr>
      <w:r>
        <w:rPr>
          <w:sz w:val="32"/>
        </w:rPr>
      </w:r>
    </w:p>
    <w:p>
      <w:pPr>
        <w:pStyle w:val="111"/>
        <w:rPr/>
      </w:pPr>
      <w:r>
        <w:rPr/>
        <w:t>4.2.2</w:t>
      </w:r>
      <w:r>
        <w:rPr/>
        <w:t>廠商財務發生危機，作輟無常</w:t>
      </w:r>
    </w:p>
    <w:p>
      <w:pPr>
        <w:pStyle w:val="TextBody"/>
        <w:rPr/>
      </w:pPr>
      <w:r>
        <w:rPr/>
        <w:t>近年來，由於營建業不景氣，造成營建人力市場過剩，大型工程明顯有低價搶標情形，中、小型公共工程例如縣市政府及鄉鎮公所負責的道路維護工程，更在營建廠商激烈競爭下，許多工程決標金額均在預算金額百分之五十以內，營建廠商在低價搶標、無合理利潤情形下，勉強進行工程，機具及人力動員均屬有限，工作面無法全力展開。一旦承包商發生財務困難，無法繼續施作，往往只有停工一途。</w:t>
      </w:r>
    </w:p>
    <w:p>
      <w:pPr>
        <w:pStyle w:val="TextBody"/>
        <w:rPr/>
      </w:pPr>
      <w:r>
        <w:rPr/>
        <w:t>基於承包商在發生財務危機後，若就已施作部份辦理結算並重新招標，其結算計價及重新招標過程冗長，故公路總局辦理之公路工程多以監督付款方式，由協力廠商繼續施工，協議書送交當地法院公證並層報上級同意，完成監督付款規定後，繼續施工。</w:t>
      </w:r>
    </w:p>
    <w:p>
      <w:pPr>
        <w:pStyle w:val="TextBody"/>
        <w:rPr/>
      </w:pPr>
      <w:r>
        <w:rPr/>
        <w:t>交通部前部長葉菊蘭雖曾於九十年三月八日日政策指示所屬機關，對於工程工程承包廠商發生財務困難問題時，應主動介入，協調財政部對資金調度困難的業者，專案提供融資，然部屬工程機關係依照合約規定執行，且政策指示未具法定地位，對於廠商財務困難問題之解決，難收立竿見影之效果。</w:t>
      </w:r>
    </w:p>
    <w:p>
      <w:pPr>
        <w:pStyle w:val="TextBody"/>
        <w:rPr/>
      </w:pPr>
      <w:r>
        <w:rPr/>
        <w:t>依據採購法規定，在工程招標階段除了採用「公開招標」的方式外，亦可採用「選擇性招標」及「限制性招標」，以營建廠商的工作實績經營能力，甚至其財務狀態來決定營建廠商是否有承擔大型工程的能力。然因「限制性招標」及「選擇性招標」易生爭議，造成主辦工程的基層人員動輒得咎，明知可為而不為，仍採用「公開招標」的方式，造成「低價搶標」、「包商倒閉」、「工程延宕」等惡性循環一再重演。</w:t>
      </w:r>
    </w:p>
    <w:p>
      <w:pPr>
        <w:pStyle w:val="TextBody"/>
        <w:ind w:left="720" w:firstLine="720"/>
        <w:rPr/>
      </w:pPr>
      <w:r>
        <w:rPr/>
      </w:r>
    </w:p>
    <w:p>
      <w:pPr>
        <w:pStyle w:val="111"/>
        <w:rPr/>
      </w:pPr>
      <w:r>
        <w:rPr/>
        <w:t>4.2.3</w:t>
      </w:r>
      <w:r>
        <w:rPr/>
        <w:t>職業及施工災害</w:t>
      </w:r>
    </w:p>
    <w:p>
      <w:pPr>
        <w:pStyle w:val="TextBody"/>
        <w:rPr/>
      </w:pPr>
      <w:r>
        <w:rPr/>
        <w:t>依據行政院勞工委員會統計，九十年第一季全產業工作場所重大職業災害死亡人數為七十九人，以營造業死亡人數居各業之冠，營造業中又以公共工程的死亡人數十八人為最多。以國道新建工程局辦理之中二高新建工程，自八十八年三月至九十年四月間，共發生十四起職業災害，導致十一人死亡、四十四人受傷，中二高新建工程因採高架橋方式辦理，高架施工作業容易發生倒塌事件，前述十四起職業災害，可分為倒塌、被撞、墜落、感電等，其中以倒塌六起佔所有職業災害百分之四十三。營建工程因為施工人員流動性高，再加上層層轉包，施工人員本身又缺乏對危險作業的認知，承包商在施工環境上也未提供安全的維護，都是造成營建工程的職業災害居高不下的主因。</w:t>
      </w:r>
    </w:p>
    <w:p>
      <w:pPr>
        <w:pStyle w:val="TextBody"/>
        <w:rPr/>
      </w:pPr>
      <w:r>
        <w:rPr/>
        <w:t>「勞動檢查法」第二十七條規定：「勞動檢查機構對事業單位工作場所發生重大職業災害時，應立即指派勞動檢查員前往實施檢查，調查職業災害原因及責任；其發現非立即停工不足以避免職業災害擴大者，應就發生災害場所以書面通知事業單位部分或全部停工」。第三十條規定：「經依第二十七條至第二十九條規定通知停工之事業單位，得於停工之原因消滅後，向勞動檢查機構申請復工」。故當職業災害發生後，工程停工期間除辦理善後工作外，對於作業場所安全之檢查、作業環境回復往往耗時甚久，更有甚者如經檢調單位調查，須俟調查結果出爐後方可復工，對於整體工程進度影響頗大。</w:t>
      </w:r>
    </w:p>
    <w:p>
      <w:pPr>
        <w:pStyle w:val="TextBody"/>
        <w:rPr/>
      </w:pPr>
      <w:r>
        <w:rPr/>
        <w:t>公路總局辦理之各項工程，為防止工區發生意外傷害事故、確保施工人員安全，均要求承包商依據規定僱用合格勞工安全維生管理人員常駐工地，並依據「勞動基準法」、「勞工安全衛生法」等相關法令規定辦理勞工安全衛生管理等事項，各區工程處並設有勞安室，專責勞工安全衛生管理事項，並定期召開各項安全衛生會議。</w:t>
      </w:r>
      <w:r>
        <w:br w:type="page"/>
      </w:r>
    </w:p>
    <w:p>
      <w:pPr>
        <w:pStyle w:val="TextBody"/>
        <w:ind w:left="938" w:hanging="938"/>
        <w:rPr/>
      </w:pPr>
      <w:r>
        <w:rPr/>
        <w:t>註</w:t>
      </w:r>
      <w:r>
        <w:rPr/>
        <w:t>1</w:t>
      </w:r>
      <w:r>
        <w:rPr/>
        <w:t>：第七點、第八點三年內不得因管線工程挖掘道路之規定，下列情形不受其限制。</w:t>
      </w:r>
    </w:p>
    <w:p>
      <w:pPr>
        <w:pStyle w:val="TextBody"/>
        <w:ind w:left="1960" w:hanging="899"/>
        <w:rPr/>
      </w:pPr>
      <w:r>
        <w:rPr/>
        <w:t>（一）與國家重要建設有關之管線工程。</w:t>
      </w:r>
    </w:p>
    <w:p>
      <w:pPr>
        <w:pStyle w:val="TextBody"/>
        <w:ind w:left="1960" w:hanging="899"/>
        <w:rPr/>
      </w:pPr>
      <w:r>
        <w:rPr/>
        <w:t>（二）已有管線之修理工程。</w:t>
      </w:r>
    </w:p>
    <w:p>
      <w:pPr>
        <w:pStyle w:val="TextBody"/>
        <w:ind w:left="1960" w:hanging="899"/>
        <w:rPr/>
      </w:pPr>
      <w:r>
        <w:rPr/>
        <w:t>（三）重大軍事管線工程。</w:t>
      </w:r>
    </w:p>
    <w:p>
      <w:pPr>
        <w:pStyle w:val="TextBody"/>
        <w:ind w:left="1960" w:hanging="899"/>
        <w:rPr/>
      </w:pPr>
      <w:r>
        <w:rPr/>
        <w:t>（四）沿該道路橫向或直向至人（手）孔之用戶聯接管線工程及其附帶直向人行道聯接管線工程。</w:t>
      </w:r>
    </w:p>
    <w:p>
      <w:pPr>
        <w:pStyle w:val="TextBody"/>
        <w:ind w:left="1960" w:hanging="899"/>
        <w:rPr/>
      </w:pPr>
      <w:r>
        <w:rPr/>
        <w:t>（五）道路交通號誌之有關管線工程。</w:t>
      </w:r>
    </w:p>
    <w:p>
      <w:pPr>
        <w:pStyle w:val="TextBody"/>
        <w:ind w:left="1960" w:hanging="899"/>
        <w:rPr/>
      </w:pPr>
      <w:r>
        <w:rPr/>
        <w:t>（六）為完成區段性之管線係統所必須辦理之管線工程。</w:t>
      </w:r>
    </w:p>
    <w:p>
      <w:pPr>
        <w:pStyle w:val="TextBody"/>
        <w:ind w:left="938" w:hanging="938"/>
        <w:rPr/>
      </w:pPr>
      <w:r>
        <w:rPr/>
        <w:t>註</w:t>
      </w:r>
      <w:r>
        <w:rPr/>
        <w:t>2</w:t>
      </w:r>
      <w:r>
        <w:rPr/>
        <w:t>：九十一年二月二十二日聯合報，第十七版，台南縣新聞。</w:t>
      </w:r>
    </w:p>
    <w:p>
      <w:pPr>
        <w:pStyle w:val="TextBody"/>
        <w:ind w:left="938" w:hanging="938"/>
        <w:rPr/>
      </w:pPr>
      <w:r>
        <w:rPr/>
        <w:t>註</w:t>
      </w:r>
      <w:r>
        <w:rPr/>
        <w:t>3</w:t>
      </w:r>
      <w:r>
        <w:rPr/>
        <w:t>：土地徵收條例第十一條：「需用土地人申請徵收土地或土地改良物前，除國防、交通、水利、公共衛生或環境保護事業，因公共安全急需使用土地未及與土地所有權人協議者外，應先與所有權人協議價購或以其他方式取得；所有權人拒絕參與協議或經開會未能達成協議者，始得依本條例申請徵收」。</w:t>
      </w:r>
    </w:p>
    <w:p>
      <w:pPr>
        <w:pStyle w:val="TextBody"/>
        <w:ind w:left="938" w:hanging="938"/>
        <w:rPr/>
      </w:pPr>
      <w:r>
        <w:rPr/>
        <w:t>註</w:t>
      </w:r>
      <w:r>
        <w:rPr/>
        <w:t>4</w:t>
      </w:r>
      <w:r>
        <w:rPr/>
        <w:t>：司法院大法官會議</w:t>
      </w:r>
      <w:r>
        <w:rPr/>
        <w:t>85</w:t>
      </w:r>
      <w:r>
        <w:rPr/>
        <w:t>年</w:t>
      </w:r>
      <w:r>
        <w:rPr/>
        <w:t>4</w:t>
      </w:r>
      <w:r>
        <w:rPr/>
        <w:t>月</w:t>
      </w:r>
      <w:r>
        <w:rPr/>
        <w:t>12</w:t>
      </w:r>
      <w:r>
        <w:rPr/>
        <w:t>日釋字第</w:t>
      </w:r>
      <w:r>
        <w:rPr/>
        <w:t>400</w:t>
      </w:r>
      <w:r>
        <w:rPr/>
        <w:t>號解釋文：憲法第十五條關於人民財產權應予保障之規定，旨在確保個人依財產之存續狀態行使其自由使用、收益及處分之權能，並免於遭受公權力或第三人之侵害，俾能實現個人自由、發展人格及維護尊嚴。如因公用或其他公益目的之必要，國家機關雖得依法徵收人民之財產，但應給予相當之補償，方符憲法保障財產權之意旨。既成道路符合一定要件而成立公用地役關係者，其所有權人對土地既已無從自由使用收益，形成因公益而特別犧牲其財產上之利益，國家自應依法律之規定辦理徵收給予補償，各級政府如因經費困難，不能對上述道路全面徵收補償，有關機關亦應訂定期限籌措財源逐年辦理或以他法補償。若在某一道路範圍內之私有土地均辦理徵收，僅因既成道路有公用地役關係而以命令規定繼續使用，毋庸同時徵收補償，顯與平等原則相違。至於因地理環境或人文狀況改變，既成道路喪失其原有功能者，則應隨時檢討並予廢止。行政院中華民國六十七年七月十四日台六十七內字第六三○一號函及同院六十九年二月二十三日台六十九內字第二○七二號函與前述意旨不符部分，應不再援用。</w:t>
      </w:r>
    </w:p>
    <w:p>
      <w:pPr>
        <w:pStyle w:val="TextBody"/>
        <w:spacing w:before="0" w:after="180"/>
        <w:ind w:left="938" w:hanging="938"/>
        <w:rPr/>
      </w:pPr>
      <w:r>
        <w:rPr/>
        <w:t>註</w:t>
      </w:r>
      <w:r>
        <w:rPr/>
        <w:t>5</w:t>
      </w:r>
      <w:r>
        <w:rPr/>
        <w:t>：經濟部水利署係由經濟部水利處與經濟部水資源局二者合併，其相關組織條例於九十一年一月四日經立法院三讀通過，九十一年一月二十五日經總統公布，於九十一年三月二十八日正式揭牌成立。</w:t>
      </w:r>
    </w:p>
    <w:sectPr>
      <w:footerReference w:type="default" r:id="rId9"/>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altName w:val="文鼎中仿"/>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45</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45</w:t>
                    </w:r>
                    <w:r>
                      <w:rPr>
                        <w:rStyle w:val="PageNumber"/>
                        <w:sz w:val="28"/>
                        <w:rFonts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47</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47</w:t>
                    </w:r>
                    <w:r>
                      <w:rPr>
                        <w:rStyle w:val="PageNumber"/>
                        <w:sz w:val="28"/>
                        <w:rFonts w:ascii="標楷體" w:hAnsi="標楷體"/>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50</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50</w:t>
                    </w:r>
                    <w:r>
                      <w:rPr>
                        <w:rStyle w:val="PageNumber"/>
                        <w:sz w:val="28"/>
                        <w:rFonts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color w:val="000000"/>
      <w:sz w:val="22"/>
      <w:szCs w:val="2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文鼎中仿" w:hAnsi="Arial Unicode MS;文鼎中仿" w:eastAsia="Arial Unicode MS;文鼎中仿" w:cs="新細明體;PMingLiU"/>
      <w:color w:val="000000"/>
      <w:kern w:val="0"/>
      <w:sz w:val="20"/>
      <w:szCs w:val="20"/>
    </w:rPr>
  </w:style>
  <w:style w:type="paragraph" w:styleId="Web">
    <w:name w:val="內文 (Web)"/>
    <w:basedOn w:val="Normal"/>
    <w:qFormat/>
    <w:pPr>
      <w:widowControl/>
      <w:spacing w:before="100" w:after="100"/>
    </w:pPr>
    <w:rPr>
      <w:rFonts w:ascii="Arial Unicode MS;文鼎中仿" w:hAnsi="Arial Unicode MS;文鼎中仿" w:eastAsia="Arial Unicode MS;文鼎中仿" w:cs="新細明體;PMingLiU"/>
      <w:kern w:val="0"/>
    </w:rPr>
  </w:style>
  <w:style w:type="paragraph" w:styleId="11">
    <w:name w:val="標題1.1"/>
    <w:basedOn w:val="Normal"/>
    <w:qFormat/>
    <w:pPr>
      <w:spacing w:before="360" w:after="0"/>
      <w:outlineLvl w:val="0"/>
    </w:pPr>
    <w:rPr>
      <w:rFonts w:ascii="標楷體" w:hAnsi="標楷體" w:eastAsia="標楷體"/>
      <w:sz w:val="44"/>
    </w:rPr>
  </w:style>
  <w:style w:type="paragraph" w:styleId="111">
    <w:name w:val="標題1.1.1"/>
    <w:basedOn w:val="Normal"/>
    <w:qFormat/>
    <w:pPr>
      <w:spacing w:before="180" w:after="0"/>
      <w:outlineLvl w:val="0"/>
    </w:pPr>
    <w:rPr>
      <w:rFonts w:ascii="標楷體" w:hAnsi="標楷體" w:eastAsia="標楷體"/>
      <w:sz w:val="40"/>
    </w:rPr>
  </w:style>
  <w:style w:type="paragraph" w:styleId="Style15">
    <w:name w:val="（一﹚"/>
    <w:basedOn w:val="TextBody"/>
    <w:qFormat/>
    <w:pPr>
      <w:ind w:firstLine="358"/>
    </w:pPr>
    <w:rPr/>
  </w:style>
  <w:style w:type="paragraph" w:styleId="Style16">
    <w:name w:val="（一﹚之內文"/>
    <w:basedOn w:val="TextBody"/>
    <w:qFormat/>
    <w:pPr>
      <w:ind w:left="1080" w:firstLine="53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51:00Z</dcterms:created>
  <dc:creator>User</dc:creator>
  <dc:description/>
  <dc:language>en-US</dc:language>
  <cp:lastModifiedBy>User</cp:lastModifiedBy>
  <cp:lastPrinted>2003-01-01T10:56:00Z</cp:lastPrinted>
  <dcterms:modified xsi:type="dcterms:W3CDTF">2003-02-10T16:56:00Z</dcterms:modified>
  <cp:revision>93</cp:revision>
  <dc:subject/>
  <dc:title>第三章  公路工程執行進度落後原因分析</dc:title>
</cp:coreProperties>
</file>