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錄</w:t>
      </w:r>
      <w:r>
        <w:rPr/>
        <w:t>C: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40"/>
        <w:gridCol w:w="1440"/>
        <w:gridCol w:w="2160"/>
        <w:gridCol w:w="1800"/>
      </w:tblGrid>
      <w:tr>
        <w:trPr>
          <w:trHeight w:val="330" w:hRule="atLeast"/>
        </w:trPr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IRI</w:t>
            </w:r>
            <w:r>
              <w:rPr>
                <w:rFonts w:ascii="新細明體;PMingLiU" w:hAnsi="新細明體;PMingLiU" w:cs="新細明體;PMingLiU"/>
                <w:kern w:val="0"/>
              </w:rPr>
              <w:t>值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長度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車道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ESAL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大型車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0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1.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6636.632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8.3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67453.4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1.6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641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98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17436.9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1.6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32289.4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68.3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747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2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35516.9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62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74095.5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6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79091.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6.6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30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2964.4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1.1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658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9940.47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84.91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5729.01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2.5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59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03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4907.22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0.51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7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0439.4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85.9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7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0791.66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16.9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1638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0976.0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66.2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8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9605.47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9.0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2742.06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28.0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52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4504.7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60.4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875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4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1797.19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45.6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8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4690.4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82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934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7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2055.16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5.2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3006.97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9.3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6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6467.323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1.3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2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4269.8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79.7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1845.7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17.9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6229.089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2.5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827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8387.39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93.1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2454.9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96.51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1412.9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5.7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2903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0693.03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75.1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9177.65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37.61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慢車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9132.60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74.0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911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21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慢車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55845.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10.9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31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3899.98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28.7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6022.27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4.9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2915.82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73.4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8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2771.54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80.0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2346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1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22987.7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84.5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4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74610.3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29.3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555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46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95999.3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46.0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839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44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35578.3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40.9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.285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94485.4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60.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.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414444.5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41.2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9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138580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13.6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0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78004.3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98.4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182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45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45506.8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1.2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13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6139.56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79.2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355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45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2688.11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61.3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1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32600.8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6.3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91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85111.3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17.0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61166.3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9.7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9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64974.6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28.2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19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7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L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40908.13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97.0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21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4435.27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9.3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611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43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9832.88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8.38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9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70132.54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47.4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7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46626.6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82.5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26894.1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19.7666667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5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78139.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93.1333333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659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71317.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9.95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6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55373.3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95.9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4.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24934.9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74.1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4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03744.3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56.9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84190.8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20.2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319706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47.25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R3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24081.082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35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45:00Z</dcterms:created>
  <dc:creator>chou chin-fa</dc:creator>
  <dc:description/>
  <dc:language>en-US</dc:language>
  <cp:lastModifiedBy>chou chin-fa</cp:lastModifiedBy>
  <dcterms:modified xsi:type="dcterms:W3CDTF">2003-05-28T07:47:00Z</dcterms:modified>
  <cp:revision>3</cp:revision>
  <dc:subject/>
  <dc:title/>
</cp:coreProperties>
</file>