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錄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 xml:space="preserve">: </w:t>
      </w:r>
      <w:r>
        <w:rPr>
          <w:rFonts w:eastAsia="標楷體"/>
          <w:sz w:val="28"/>
          <w:szCs w:val="28"/>
        </w:rPr>
        <w:t>費雪多重比較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8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"/>
        <w:gridCol w:w="1440"/>
        <w:gridCol w:w="1440"/>
        <w:gridCol w:w="1011"/>
        <w:gridCol w:w="796"/>
        <w:gridCol w:w="1253"/>
        <w:gridCol w:w="1259"/>
      </w:tblGrid>
      <w:tr>
        <w:trPr>
          <w:trHeight w:val="330" w:hRule="atLeast"/>
        </w:trPr>
        <w:tc>
          <w:tcPr>
            <w:tcW w:w="845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費雪多重比較表</w:t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(I) </w:t>
            </w:r>
            <w:r>
              <w:rPr>
                <w:rFonts w:eastAsia="標楷體"/>
                <w:kern w:val="0"/>
              </w:rPr>
              <w:t>道路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(J) </w:t>
            </w:r>
            <w:r>
              <w:rPr>
                <w:rFonts w:eastAsia="標楷體"/>
                <w:kern w:val="0"/>
              </w:rPr>
              <w:t>比較道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平均值差</w:t>
            </w:r>
            <w:r>
              <w:rPr>
                <w:rFonts w:eastAsia="標楷體"/>
                <w:kern w:val="0"/>
              </w:rPr>
              <w:t>(I-J)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顯著性</w:t>
            </w:r>
          </w:p>
        </w:tc>
        <w:tc>
          <w:tcPr>
            <w:tcW w:w="251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95% </w:t>
            </w:r>
            <w:r>
              <w:rPr>
                <w:rFonts w:eastAsia="標楷體"/>
                <w:kern w:val="0"/>
              </w:rPr>
              <w:t>信賴區間</w:t>
            </w:r>
          </w:p>
        </w:tc>
      </w:tr>
      <w:tr>
        <w:trPr>
          <w:trHeight w:val="330" w:hRule="atLeast"/>
        </w:trPr>
        <w:tc>
          <w:tcPr>
            <w:tcW w:w="59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下界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上界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696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8075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76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96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04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709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85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76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99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88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397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01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25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16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49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99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16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839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1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04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77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168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06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51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91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64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13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97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82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43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13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79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87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144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40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6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94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24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306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82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1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17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45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3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190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3579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441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2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696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8075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969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7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73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08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94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3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269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0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899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39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44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11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-0.759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0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5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462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80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4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47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74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120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74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7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154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21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5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86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6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21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48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56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28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252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61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263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0.0000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813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14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4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48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255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26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506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969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48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3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41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7092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768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85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73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08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3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94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95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13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287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03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0.32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66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37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6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20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908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60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01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7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319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94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47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95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41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02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4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87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30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02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76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82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206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8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2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-0.690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74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195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85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67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20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34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99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231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9576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323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78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95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884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17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397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269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0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39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899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95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13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3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287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24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6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38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611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16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8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18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613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2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69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1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172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91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15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79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603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82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42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8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486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12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79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7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82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5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862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12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2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28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75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8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114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185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555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10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396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252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163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996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9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4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11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0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59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2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66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96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37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24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6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611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38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08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715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83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65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02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61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16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10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3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938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25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8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42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628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5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40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12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22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1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-0.073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1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0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518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20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96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45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6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36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062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6710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547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2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166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8398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047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1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5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462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4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80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20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908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-0.801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0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16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8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613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18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8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715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65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3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94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17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23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5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24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231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30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0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33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97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9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62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03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0.0296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7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0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10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1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522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98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87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38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62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13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976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0250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606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5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775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1682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516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06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47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74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74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120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0.07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319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47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94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2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69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172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71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02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61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10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16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94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17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35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23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6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64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79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17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0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36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77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98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</w:rPr>
              <w:t xml:space="preserve">-0.109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81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98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9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16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81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72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60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93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56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07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19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965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3542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038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96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917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646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970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13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7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154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65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21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95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41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94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2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91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15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603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79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938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58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25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4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231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80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30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6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64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17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9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08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771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1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04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78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68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0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06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85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2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514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57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6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65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55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8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727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108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538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08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829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4300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791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13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86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6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48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21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87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30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76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02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82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42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486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8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42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628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40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5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33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97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62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9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60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436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98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77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8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771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04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1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69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166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32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92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77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9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396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57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54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00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36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284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639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032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355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07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870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1449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666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40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56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28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1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252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82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206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62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28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12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79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82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7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12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22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3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1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03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96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0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7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09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81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79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98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78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68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6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0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69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166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92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32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07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81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986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27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15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440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23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4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061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935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205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32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41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241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822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306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263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0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14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813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90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74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850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195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05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862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622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12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19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0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20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518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10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1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98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522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16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81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0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72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85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2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7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514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77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09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7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396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07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81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7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86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22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0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23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021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131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113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250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301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714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6175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030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45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41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48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26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1.255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67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20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99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34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28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75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114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58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96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45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36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6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7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38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13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62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93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560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19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07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6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65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28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5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54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00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28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836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15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440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54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23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22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400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021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23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904 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415 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582 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389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羅斯福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山北路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190 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3579 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821 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441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仁愛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50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7969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053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954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生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2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957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78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323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族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18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55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396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41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權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6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671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42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547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和平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976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0250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65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606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忠孝東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196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3354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596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3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承德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72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4810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08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6538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信義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639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7903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407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535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南京東西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06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93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32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205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復興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81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0011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1.301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3250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敦化南北路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290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2041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-0.738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0.1582 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*</w:t>
            </w:r>
          </w:p>
        </w:tc>
        <w:tc>
          <w:tcPr>
            <w:tcW w:w="594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he mean difference is significant at the .05 level.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4:56:00Z</dcterms:created>
  <dc:creator>chou chin-fa</dc:creator>
  <dc:description/>
  <dc:language>en-US</dc:language>
  <cp:lastModifiedBy>chou chin-fa</cp:lastModifiedBy>
  <dcterms:modified xsi:type="dcterms:W3CDTF">2003-06-06T04:59:00Z</dcterms:modified>
  <cp:revision>4</cp:revision>
  <dc:subject/>
  <dc:title/>
</cp:coreProperties>
</file>