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錄</w:t>
      </w:r>
      <w:r>
        <w:rPr/>
        <w:t xml:space="preserve">A : </w:t>
      </w:r>
      <w:r>
        <w:rPr/>
        <w:t>鋪面養護年限</w:t>
      </w:r>
    </w:p>
    <w:tbl>
      <w:tblPr>
        <w:tblW w:w="9937" w:type="dxa"/>
        <w:jc w:val="left"/>
        <w:tblInd w:w="-7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1263"/>
        <w:gridCol w:w="5937"/>
        <w:gridCol w:w="1080"/>
        <w:gridCol w:w="1080"/>
      </w:tblGrid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度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項次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道路名稱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開工日期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完工日期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山北路五段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中正路至福林路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/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/3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羅斯福路四、五、六段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圓環至市界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/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/11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忠孝西路橋面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重慶南路至福市界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/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/14</w:t>
            </w:r>
          </w:p>
        </w:tc>
      </w:tr>
      <w:tr>
        <w:trPr>
          <w:trHeight w:val="30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山北路一、二、三段慢車道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市民大道至民生東路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/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/25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6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敦化北路</w:t>
            </w:r>
            <w:r>
              <w:rPr>
                <w:rFonts w:eastAsia="標楷體" w:cs="標楷體" w:ascii="標楷體" w:hAnsi="標楷體"/>
                <w:kern w:val="0"/>
              </w:rPr>
              <w:t>199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/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/29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9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信義路三段公車專用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9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新生南路二段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金華街至和平東路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1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1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信義路三段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新生南路至建國南路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1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2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信義路三、四段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建國南路至安和路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2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3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信義路四段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安和路至光復南路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3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9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南京東路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新生北路至林森北路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/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/9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0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敦化南路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忠孝東路至仁愛路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/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/9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權東、西路公車專用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/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/18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3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敦化南路公車專用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/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/18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7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信義路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>四段公車專用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25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2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權東路第一殯儀館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/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/2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3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仁愛路四段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安和路至逸仙路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/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/24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新生南路三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和平東路至辛亥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/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/27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重慶南路三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22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4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信義路六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松德路至松山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/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/26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4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重慶北路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酒泉街至南京西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/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/23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6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忠孝東路三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新生南路至復興南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/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/4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7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忠孝東路二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杭州南路至新生南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/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/20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8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山南路兩側慢車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/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/1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2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忠孝東路七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向陽路至研究院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/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/6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6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承德路七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文林北路至大業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/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/17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6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承德路三段</w:t>
            </w:r>
            <w:r>
              <w:rPr>
                <w:rFonts w:eastAsia="標楷體" w:cs="新細明體;PMingLiU" w:ascii="標楷體" w:hAnsi="標楷體"/>
                <w:kern w:val="0"/>
              </w:rPr>
              <w:t>(28</w:t>
            </w:r>
            <w:r>
              <w:rPr>
                <w:rFonts w:ascii="標楷體" w:hAnsi="標楷體" w:cs="新細明體;PMingLiU" w:eastAsia="標楷體"/>
                <w:kern w:val="0"/>
              </w:rPr>
              <w:t>巷口至民權西路口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/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/30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南京東路五段</w:t>
            </w:r>
            <w:r>
              <w:rPr>
                <w:rFonts w:eastAsia="標楷體" w:cs="新細明體;PMingLiU" w:ascii="標楷體" w:hAnsi="標楷體"/>
                <w:kern w:val="0"/>
              </w:rPr>
              <w:t>291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8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忠孝東路六段</w:t>
            </w:r>
            <w:r>
              <w:rPr>
                <w:rFonts w:eastAsia="標楷體" w:cs="新細明體;PMingLiU" w:ascii="標楷體" w:hAnsi="標楷體"/>
                <w:kern w:val="0"/>
              </w:rPr>
              <w:t>(296</w:t>
            </w:r>
            <w:r>
              <w:rPr>
                <w:rFonts w:ascii="標楷體" w:hAnsi="標楷體" w:cs="新細明體;PMingLiU" w:eastAsia="標楷體"/>
                <w:kern w:val="0"/>
              </w:rPr>
              <w:t>巷至向陽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6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忠孝東路四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光復南路至逸仙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7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忠孝東路四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復興南路至敦化南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27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忠孝東路一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紹興南街至中山南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27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忠孝西路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中山南路至博愛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26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6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民族東路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中山北路至新生高架橋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/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/13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2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忠孝東路六段</w:t>
            </w:r>
            <w:r>
              <w:rPr>
                <w:rFonts w:eastAsia="標楷體" w:cs="新細明體;PMingLiU" w:ascii="標楷體" w:hAnsi="標楷體"/>
                <w:kern w:val="0"/>
              </w:rPr>
              <w:t>(217</w:t>
            </w:r>
            <w:r>
              <w:rPr>
                <w:rFonts w:ascii="標楷體" w:hAnsi="標楷體" w:cs="新細明體;PMingLiU" w:eastAsia="標楷體"/>
                <w:kern w:val="0"/>
              </w:rPr>
              <w:t>巷至東新橋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4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7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信義路三、四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13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2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民權東路五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三民路至民權大橋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25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3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山北路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通河街至市民大道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慢車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31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4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南京西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11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5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敦化北路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民生東路至八德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慢車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/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/29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7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民權東路六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瑞光路至成功路二段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/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/12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和平東路一、二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羅斯福路至復興南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/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8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承德路一、二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鄭州路至民權西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/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5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承德路七段東側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石牌路至文林北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15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權東路六段</w:t>
            </w:r>
            <w:r>
              <w:rPr>
                <w:rFonts w:eastAsia="標楷體" w:cs="新細明體;PMingLiU" w:ascii="標楷體" w:hAnsi="標楷體"/>
                <w:kern w:val="0"/>
              </w:rPr>
              <w:t>296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15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永吉路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忠孝東路至基隆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25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中山北路六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忠誠路至士東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26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2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敦化北路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市民大道至長春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/27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7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南京東路一至五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中山北路至麥帥橋頭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/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/24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8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重慶北路四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重陽橋至慶昌橋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/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/23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9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信義路五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基隆路至松德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/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/28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民權東路三、四、五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復興北路至新中街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/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/7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3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承德路四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中山路至承德橋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/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/20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6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南京西路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中山北路至南京西路</w:t>
            </w:r>
            <w:r>
              <w:rPr>
                <w:rFonts w:eastAsia="標楷體" w:cs="新細明體;PMingLiU" w:ascii="標楷體" w:hAnsi="標楷體"/>
                <w:kern w:val="0"/>
              </w:rPr>
              <w:t>12</w:t>
            </w:r>
            <w:r>
              <w:rPr>
                <w:rFonts w:ascii="標楷體" w:hAnsi="標楷體" w:cs="新細明體;PMingLiU" w:eastAsia="標楷體"/>
                <w:kern w:val="0"/>
              </w:rPr>
              <w:t>巷口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/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/6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4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羅斯福路五、六段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館圓環至景美橋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/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12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1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仁愛路二段慢車道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新生南路至杭州南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31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2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松隆路至汀洲路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/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/30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5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承德路六段內側車道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雙溪橋至承德路七段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/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/1</w:t>
            </w:r>
          </w:p>
        </w:tc>
      </w:tr>
      <w:tr>
        <w:trPr>
          <w:trHeight w:val="33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9</w:t>
            </w:r>
          </w:p>
        </w:tc>
        <w:tc>
          <w:tcPr>
            <w:tcW w:w="593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內江街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環河南路至漢中街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/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/24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3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4:53:00Z</dcterms:created>
  <dc:creator>chou chin-fa</dc:creator>
  <dc:description/>
  <dc:language>en-US</dc:language>
  <cp:lastModifiedBy>chou chin-fa</cp:lastModifiedBy>
  <cp:lastPrinted>2003-06-06T12:52:00Z</cp:lastPrinted>
  <dcterms:modified xsi:type="dcterms:W3CDTF">2003-06-06T04:53:00Z</dcterms:modified>
  <cp:revision>2</cp:revision>
  <dc:subject/>
  <dc:title>年度 </dc:title>
</cp:coreProperties>
</file>