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791210</wp:posOffset>
            </wp:positionV>
            <wp:extent cx="1485900" cy="2038985"/>
            <wp:effectExtent l="0" t="0" r="0" b="0"/>
            <wp:wrapTopAndBottom/>
            <wp:docPr id="1" name="吳孟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吳孟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簡   歷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    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吳孟璵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籍    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台灣省宜蘭縣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生日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民國六十七年十二月八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臺北市內湖區東湖路四十三巷三十二弄二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    歷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九十二年六月   國立台灣大學土木工程研究所交通工程組畢業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九十年六月     中華大學交通與物流管理學系畢業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八十六年六月   臺北市立復興高級中學畢業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八十三年六月   臺北市立民生國民中學畢業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八十年六月     臺北市立三民國民小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6:45:00Z</dcterms:created>
  <dc:creator>Meng</dc:creator>
  <dc:description/>
  <dc:language>en-US</dc:language>
  <cp:lastModifiedBy>Meng</cp:lastModifiedBy>
  <dcterms:modified xsi:type="dcterms:W3CDTF">2003-07-21T10:21:00Z</dcterms:modified>
  <cp:revision>7</cp:revision>
  <dc:subject/>
  <dc:title/>
</cp:coreProperties>
</file>