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錄二 路徑行經路段集合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776"/>
        <w:gridCol w:w="775"/>
        <w:gridCol w:w="776"/>
        <w:gridCol w:w="4898"/>
      </w:tblGrid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OD-PAI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OD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編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路徑編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起迄路徑編號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路徑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31-32-33-22-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4-32-33-22-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32-33-22-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46-38-34-33-22-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27-26-23-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27-26-23-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28-27-26-23-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40-45-25-24-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4-32-33-22-24-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32-33-22-24-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4-32-33-34-35-36-48-24-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40-45-25-5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41-29-28-40-45-25-5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40-45-25-5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28-40-45-25-5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31-32-33-34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4-32-33-34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4-32-33-34-35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42-30-31-32-33-34-35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32-33-34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4-32-33-34-6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2-30-31-32-33-34-35-36-48-7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31-32-33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31-46-38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4-32-33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4-32-31-46-38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32-33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38-46-8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32-31-46-9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31-46-9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46-9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31-46-38-34-35-36-37-11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4-32-33-34-35-36-37-11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43-39-1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41-29-28-43-39-1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43-39-12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27-26-1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41-1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27-26-1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28-27-26-13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1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1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43-1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14</w:t>
            </w:r>
          </w:p>
        </w:tc>
      </w:tr>
      <w:tr>
        <w:trPr>
          <w:trHeight w:val="284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4-32-33-34-35-36-37-47-15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/>
        <w:t>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6"/>
                <w:szCs w:val="16"/>
              </w:rPr>
              <w:t>1-42-30-31-32-33-34-35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42-41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41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1-42-41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41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1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32-31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2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21-42-41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42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-42-41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44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8-45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31-30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5-36-37-47-39-43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48-36-35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5-36-45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4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4-38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48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36-37-47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29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25-23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25-40-45-27-28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44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25-45-40-28-14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/>
        <w:t>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44-42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48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31-30-29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4-35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25-45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6"/>
                <w:szCs w:val="16"/>
              </w:rPr>
              <w:t>2-22-33-32-42-41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44-42-41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4-35-36-37-47-39-43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24-25-23-26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2-33-32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24-25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-22-33-32-31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41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4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7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4-48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4-2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24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-23-26-27-28-29-30-31-4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30-31-45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30-31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-23-26-27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40-45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-23-26-27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3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5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3-26-27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44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-24-25-45-40-2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48-36-38-46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2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/>
        <w:t>)</w:t>
      </w:r>
    </w:p>
    <w:tbl>
      <w:tblPr>
        <w:tblW w:w="8056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804"/>
      </w:tblGrid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48-3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5-36-38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48-36-37-47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4-22-33-32-44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8-46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4-22-33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4-22-33-32-31-30-29-28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4-25-23-26-27-28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4-48-39-37-47-39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36-48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4-35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5-45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2-33-32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5-45-40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48-36-37-47-39-43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41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24-25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22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2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8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2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8-3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22-33-32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8-36-35-34-38-45-9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-25-24-48-36-35-34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-25-24-48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3-26-27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45-40-27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3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4-48-36-35-34-33-32-42-30-29-14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4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-25-24-48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45-40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45-40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25-23-26-27-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5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-25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44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8-45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44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22-24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37-47-39-43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24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22-24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24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5-36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8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3-32-31-30-4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8-46-31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5-34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37-47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3-32-44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3-32-31-30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44-42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5-36-37-47-39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8-46-31-30-29-14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5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-34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8-46-31-30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37-47-39-43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5-36-37-47-39-43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24-25-40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6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3-32-31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4-35-36-37-47-39-43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4-33-32-31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35-36-48-24-25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7-47-39-43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5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5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8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5-34-33-3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7-47-39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8-34-33-32-21-42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-48-36-38-46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7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-48-36-37-47-39-43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4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4-33-22-24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5-31-30-29-28-27-26-23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29-28-40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0-29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0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6"/>
                <w:szCs w:val="16"/>
              </w:rPr>
              <w:t>8-38-46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34-33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-38-46-31-30-29-28-27-26-40-16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6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8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-38-46-31-30-42-41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8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42-41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42-41-29-28-40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40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-46-31-30-4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2-33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-46-31-30-29-28-27-26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46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9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-46-31-30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35-36-48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-44-32-31-4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3-34-35-36-37-47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1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1-3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-44-32-33-34-35-36-37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1-30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-44-32-31-30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24-22-33-44-3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33--32-44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33-32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8-46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-37-47-39-43-28-29-41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8-46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-37-36-48-24-25-23-3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7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-37-36-24-48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24-22-33-34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8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-37-36-35-34-33-32-31-30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9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9-30-42-21-44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7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40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7-37-36-48-24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40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7-37-36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9-30-31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37-36-35-34-33-32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-39-43-28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-39-43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3-25-24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41-42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30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3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26-27-40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30-31-32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41-29-30-31-46-38-36-48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3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41-29-28-40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30-31-32-33-34-6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8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3-39-47-37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30-31-3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26-27-28-29-30-31-45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30-31-3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41-29-30-31-45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30-31-3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30-31-45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30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30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42-30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41-42-44-10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-26-27-28-43-39-47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26-27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-41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41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43-39-47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42-44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39-47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40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6"/>
                <w:szCs w:val="16"/>
              </w:rPr>
              <w:t>14-29-28-27-26-23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31-32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47-37-36-48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28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42-44-32-33-34-6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9)</w:t>
      </w:r>
    </w:p>
    <w:tbl>
      <w:tblPr>
        <w:tblW w:w="8056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804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28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47-27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47-27-36-35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39-47-37-36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31-4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37-47-36-38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41-42-30-31-46-9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31-32-33-34-35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39-47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30-42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28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30-31-32-33-34-35-36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43-39-47-1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29-28-27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5-40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27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-29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-43-28-40-45-1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7-36-35-34-38-31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7-36-35-34-33-3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-47-37-36-48-24-25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-47-37-36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-47-37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-47-37-36-35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7-36-48-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6"/>
                <w:szCs w:val="16"/>
              </w:rPr>
              <w:t>15-47-39-1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47-39-43-28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47-39-43-28-27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-47-39-43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40-1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-47-39-43-28-40-45-18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10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8-29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7-28-29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7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8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8-43-39-47-37-36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7-28-30-31-32-33-8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45-25-24-36-37-1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6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8-29-41-1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7-28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-40-29-1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7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-40-27-28-17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42-21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41-42-1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6-23-25-24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8-43-39-47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40-45-25-24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31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41-42-44-32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8-43-39-37-36-35-34-33-22-2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9-28-27-26-23-3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32-33-22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7-26-23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0-45-25-24-4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6-23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7-26-23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0-45-25-5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32-33-34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8-29-30-31-32-33-34-35-6</w:t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31-32-33-34-6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二 路徑行經路段集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 w:cs="標楷體" w:ascii="標楷體" w:hAnsi="標楷體"/>
          <w:b/>
          <w:sz w:val="32"/>
          <w:szCs w:val="32"/>
        </w:rPr>
        <w:t>11)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813"/>
        <w:gridCol w:w="813"/>
        <w:gridCol w:w="813"/>
        <w:gridCol w:w="4748"/>
      </w:tblGrid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31-32-33-34-35-6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8-29-41-42-21-44-32-33-34-6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0-45-25-24-36-35-6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3-39-47-37-36-35-6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3-39-47-37-36-48-7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32-33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46-38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40-45-25-24-22-33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31-32-33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3-39-47-37-36-46-38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30-31-46-9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9-30-31-46-9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6-23-25-24-48-36-37-1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40-45-25-24-48-36-37-1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8-43-39-47-37-1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6-23-25-24-48-36-37-47-39-12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7-28-43-39-12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3-39-12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6-1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41-1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27-26-1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8-29-41-1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29-1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3-1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-28-29-1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3-39-47-15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3-39-47-15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40-16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0-45-1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7-28-40-45-1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-28-40-45-1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29-30-42-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-45-40-28-29-30-42-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8-29-41-42-1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-45-40-27-28-29-30-31-32-33-22-2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6-23-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25-24-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25-5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29-30-31-46-38-8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29-41-42-30-31-45-9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-45-40-27-28-43-39-12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-45-40-27-26-13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29-1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43-14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25-40-27-17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7-28-17</w:t>
            </w:r>
          </w:p>
        </w:tc>
      </w:tr>
      <w:tr>
        <w:trPr>
          <w:trHeight w:val="2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-45-40-28-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附</w:t>
    </w:r>
    <w:r>
      <w:rPr>
        <w:sz w:val="16"/>
        <w:szCs w:val="16"/>
      </w:rPr>
      <w:t>2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22:06:00Z</dcterms:created>
  <dc:creator>Joshua</dc:creator>
  <dc:description/>
  <dc:language>en-US</dc:language>
  <cp:lastModifiedBy>celine</cp:lastModifiedBy>
  <dcterms:modified xsi:type="dcterms:W3CDTF">2003-07-21T01:36:00Z</dcterms:modified>
  <cp:revision>3</cp:revision>
  <dc:subject/>
  <dc:title>附錄二 路徑行經路段集合</dc:title>
</cp:coreProperties>
</file>