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  <w:b/>
          <w:bCs/>
          <w:sz w:val="32"/>
        </w:rPr>
        <w:t>附錄二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標楷體"/>
          <w:b/>
          <w:bCs/>
          <w:sz w:val="32"/>
        </w:rPr>
        <w:t>基因演算法程式碼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//</w:t>
      </w:r>
      <w:r>
        <w:rPr>
          <w:rFonts w:eastAsia="標楷體"/>
        </w:rPr>
        <w:t>以下程式碼以本研究之情境</w:t>
      </w:r>
      <w:r>
        <w:rPr>
          <w:rFonts w:eastAsia="標楷體"/>
        </w:rPr>
        <w:t>1</w:t>
      </w:r>
      <w:r>
        <w:rPr>
          <w:rFonts w:eastAsia="標楷體"/>
        </w:rPr>
        <w:t>為輸入資料，其運算子型態及參數值則依據</w:t>
      </w:r>
      <w:r>
        <w:rPr>
          <w:rFonts w:eastAsia="標楷體"/>
        </w:rPr>
        <w:t>5-2</w:t>
      </w:r>
      <w:r>
        <w:rPr>
          <w:rFonts w:eastAsia="標楷體"/>
        </w:rPr>
        <w:t>節之測試結果加以設定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time.h&gt;</w:t>
      </w:r>
    </w:p>
    <w:p>
      <w:pPr>
        <w:pStyle w:val="Normal"/>
        <w:rPr/>
      </w:pPr>
      <w:r>
        <w:rPr/>
        <w:t>#define MAXGENS 100</w:t>
      </w:r>
    </w:p>
    <w:p>
      <w:pPr>
        <w:pStyle w:val="Normal"/>
        <w:rPr/>
      </w:pPr>
      <w:r>
        <w:rPr/>
        <w:t>#define POPSIZE 200</w:t>
      </w:r>
    </w:p>
    <w:p>
      <w:pPr>
        <w:pStyle w:val="Normal"/>
        <w:rPr/>
      </w:pPr>
      <w:r>
        <w:rPr/>
        <w:t>#define PXOVER 1.00</w:t>
      </w:r>
    </w:p>
    <w:p>
      <w:pPr>
        <w:pStyle w:val="Normal"/>
        <w:rPr/>
      </w:pPr>
      <w:r>
        <w:rPr/>
        <w:t>#define PMUTATE 1.00</w:t>
      </w:r>
    </w:p>
    <w:p>
      <w:pPr>
        <w:pStyle w:val="Normal"/>
        <w:rPr/>
      </w:pPr>
      <w:r>
        <w:rPr/>
        <w:t>#define NVARS 198</w:t>
      </w:r>
    </w:p>
    <w:p>
      <w:pPr>
        <w:pStyle w:val="Normal"/>
        <w:rPr/>
      </w:pPr>
      <w:r>
        <w:rPr/>
        <w:t xml:space="preserve">#define EDGENUM </w:t>
      </w:r>
      <w:r>
        <w:rPr/>
        <w:t>3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def struct genotype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nt gene[NVARS]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nt fitness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ouble rfitness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ouble cfitness;</w:t>
      </w:r>
    </w:p>
    <w:p>
      <w:pPr>
        <w:pStyle w:val="Normal"/>
        <w:rPr/>
      </w:pPr>
      <w:r>
        <w:rPr/>
        <w:t>}genotype;</w:t>
      </w:r>
    </w:p>
    <w:p>
      <w:pPr>
        <w:pStyle w:val="Normal"/>
        <w:rPr/>
      </w:pPr>
      <w:r>
        <w:rPr/>
        <w:t>typedef struct variable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har trainID[5]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har route[4]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nt deviation,preference,route_num;</w:t>
      </w:r>
    </w:p>
    <w:p>
      <w:pPr>
        <w:pStyle w:val="Normal"/>
        <w:rPr/>
      </w:pPr>
      <w:r>
        <w:rPr/>
        <w:t>}variable;</w:t>
      </w:r>
    </w:p>
    <w:p>
      <w:pPr>
        <w:pStyle w:val="Normal"/>
        <w:rPr/>
      </w:pPr>
      <w:r>
        <w:rPr/>
        <w:t>genotype population[POPSIZE];</w:t>
      </w:r>
    </w:p>
    <w:p>
      <w:pPr>
        <w:pStyle w:val="Normal"/>
        <w:rPr/>
      </w:pPr>
      <w:r>
        <w:rPr/>
        <w:t>genotype newpopulation[POPSIZE];</w:t>
      </w:r>
    </w:p>
    <w:p>
      <w:pPr>
        <w:pStyle w:val="Normal"/>
        <w:rPr/>
      </w:pPr>
      <w:r>
        <w:rPr/>
        <w:t>void loadplan(void);</w:t>
      </w:r>
    </w:p>
    <w:p>
      <w:pPr>
        <w:pStyle w:val="Normal"/>
        <w:rPr/>
      </w:pPr>
      <w:r>
        <w:rPr/>
        <w:t>void initialize(void);</w:t>
      </w:r>
    </w:p>
    <w:p>
      <w:pPr>
        <w:pStyle w:val="Normal"/>
        <w:rPr/>
      </w:pPr>
      <w:r>
        <w:rPr/>
        <w:t>void evaluate(genotype *);</w:t>
      </w:r>
    </w:p>
    <w:p>
      <w:pPr>
        <w:pStyle w:val="Normal"/>
        <w:rPr/>
      </w:pPr>
      <w:r>
        <w:rPr/>
        <w:t>void quicksort(genotype *,int,int);</w:t>
      </w:r>
    </w:p>
    <w:p>
      <w:pPr>
        <w:pStyle w:val="Normal"/>
        <w:rPr/>
      </w:pPr>
      <w:r>
        <w:rPr/>
        <w:t>void swap(genotype *,genotype *);</w:t>
      </w:r>
    </w:p>
    <w:p>
      <w:pPr>
        <w:pStyle w:val="Normal"/>
        <w:rPr/>
      </w:pPr>
      <w:r>
        <w:rPr/>
        <w:t>void keep_the_best(void);</w:t>
      </w:r>
    </w:p>
    <w:p>
      <w:pPr>
        <w:pStyle w:val="Normal"/>
        <w:rPr/>
      </w:pPr>
      <w:r>
        <w:rPr/>
        <w:t>void selection(void);</w:t>
      </w:r>
    </w:p>
    <w:p>
      <w:pPr>
        <w:pStyle w:val="Normal"/>
        <w:rPr/>
      </w:pPr>
      <w:r>
        <w:rPr/>
        <w:t>void copy(genotype *,genotype *);</w:t>
      </w:r>
    </w:p>
    <w:p>
      <w:pPr>
        <w:pStyle w:val="Normal"/>
        <w:rPr/>
      </w:pPr>
      <w:r>
        <w:rPr/>
        <w:t>void crossover(void);</w:t>
      </w:r>
    </w:p>
    <w:p>
      <w:pPr>
        <w:pStyle w:val="Normal"/>
        <w:rPr/>
      </w:pPr>
      <w:r>
        <w:rPr/>
        <w:t>void Xover(genotype *,genotype *);</w:t>
      </w:r>
    </w:p>
    <w:p>
      <w:pPr>
        <w:pStyle w:val="Normal"/>
        <w:rPr/>
      </w:pPr>
      <w:r>
        <w:rPr/>
        <w:t>void mutate_1(void);</w:t>
      </w:r>
    </w:p>
    <w:p>
      <w:pPr>
        <w:pStyle w:val="Normal"/>
        <w:rPr/>
      </w:pPr>
      <w:r>
        <w:rPr/>
        <w:t>void mutate_2(void);</w:t>
      </w:r>
    </w:p>
    <w:p>
      <w:pPr>
        <w:pStyle w:val="Normal"/>
        <w:rPr/>
      </w:pPr>
      <w:r>
        <w:rPr/>
        <w:t>void replace(void);</w:t>
      </w:r>
    </w:p>
    <w:p>
      <w:pPr>
        <w:pStyle w:val="Normal"/>
        <w:rPr/>
      </w:pPr>
      <w:r>
        <w:rPr/>
        <w:t>void fitreport(void);</w:t>
      </w:r>
    </w:p>
    <w:p>
      <w:pPr>
        <w:pStyle w:val="Normal"/>
        <w:rPr/>
      </w:pPr>
      <w:r>
        <w:rPr/>
        <w:t>void report(void);</w:t>
      </w:r>
    </w:p>
    <w:p>
      <w:pPr>
        <w:pStyle w:val="Normal"/>
        <w:rPr/>
      </w:pPr>
      <w:r>
        <w:rPr/>
        <w:t>int V_E_Matrix[EDGENUM][NVARS]={0};</w:t>
      </w:r>
    </w:p>
    <w:p>
      <w:pPr>
        <w:pStyle w:val="Normal"/>
        <w:rPr/>
      </w:pPr>
      <w:r>
        <w:rPr/>
        <w:t>int EDGE[EDGENUM]={1},generation;</w:t>
      </w:r>
    </w:p>
    <w:p>
      <w:pPr>
        <w:pStyle w:val="Normal"/>
        <w:rPr/>
      </w:pPr>
      <w:r>
        <w:rPr/>
        <w:t>variable vertex[NVARS];</w:t>
      </w:r>
    </w:p>
    <w:p>
      <w:pPr>
        <w:pStyle w:val="Normal"/>
        <w:rPr/>
      </w:pPr>
      <w:r>
        <w:rPr/>
        <w:t>//</w:t>
      </w:r>
      <w:r>
        <w:rPr>
          <w:rFonts w:eastAsia="標楷體"/>
        </w:rPr>
        <w:t>主程式</w:t>
      </w:r>
    </w:p>
    <w:p>
      <w:pPr>
        <w:pStyle w:val="Normal"/>
        <w:rPr/>
      </w:pPr>
      <w:r>
        <w:rPr/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oadplan()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rand((unsigned)time(NULL))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t i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eneration=1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itialize()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ystem("PAUSE")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valuate(population)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quicksort(population,0,POPSIZE-1)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itreport()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ile(generation&lt;MAXGENS){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generation++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selection(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crossover(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mutate_1(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mutate_2(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valuate(newpopulation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quicksort(population,0,POPSIZE-1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replace(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fitreport(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printf("%d ",generation)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report(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ystem("PAUSE"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</w:t>
      </w:r>
      <w:r>
        <w:rPr>
          <w:rFonts w:eastAsia="標楷體"/>
        </w:rPr>
        <w:t>載入資料檔</w:t>
      </w:r>
    </w:p>
    <w:p>
      <w:pPr>
        <w:pStyle w:val="Normal"/>
        <w:rPr/>
      </w:pPr>
      <w:r>
        <w:rPr/>
        <w:t>void loadplan(void)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ILE *fptr1,*fptr2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nt i,j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ptr1=fopen("c:\\data\\v_e_matrix_ver5.txt","r"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ptr2=fopen("c:\\data\\vertex_ver5.txt","r"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(fptr1!=NULL)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r(i=0;i&lt;EDGENUM;i++)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or(j=0;j&lt;NVARS;j++)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scanf(fptr1,"%d",&amp;V_E_Matrix[i][j]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//printf("%d",V_E_Matrix[i][j]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//printf("\n"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close(fptr1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lse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rintf("File Opening Failure!!\n"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ystem("PAUSE"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(fptr2!=NULL)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r(i=0;i&lt;NVARS;i++)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scanf(fptr2,"%s",&amp;vertex[i].trainID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scanf(fptr2,"%s",&amp;vertex[i].route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scanf(fptr2,"%d",&amp;vertex[i].route_num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scanf(fptr2,"%d",&amp;vertex[i].preference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scanf(fptr2,"%d",&amp;vertex[i].deviation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close(fptr1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lse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rintf("File Opening Failure!!\n"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ystem("PAUSE"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</w:t>
      </w:r>
      <w:r>
        <w:rPr>
          <w:rFonts w:eastAsia="標楷體"/>
        </w:rPr>
        <w:t>產生起始群體</w:t>
      </w:r>
    </w:p>
    <w:p>
      <w:pPr>
        <w:pStyle w:val="Normal"/>
        <w:rPr/>
      </w:pPr>
      <w:r>
        <w:rPr/>
        <w:t>void initialize(void)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nt i,j,k,l,m,n,p,count,a,b,repeat=0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or(i=0;i&lt;POPSIZE;i++)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r(n=0;n&lt;NVARS;n++)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population[i].gene[n]=3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ount=NVARS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r(n=0;n&lt;EDGENUM;n++)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DGE[n]=1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hile(count!=0)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population[i].fitness=0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population[i].rfitness=0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population[i].cfitness=0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=(int)(NVARS*rand()/(RAND_MAX+1.0)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(population[i].gene[a]!=3)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b=a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o{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b--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if(population[i].gene[b]==3){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a=b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break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lse if(b&lt;0){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break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while(population[i].gene[b]!=3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(population[i].gene[a]!=3)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b=a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o{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b++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if(population[i].gene[b]==3){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a=b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break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else if(b&gt;=NVARS){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break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while(population[i].gene[b]!=3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ount=0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or(m=0;m&lt;NVARS;m++)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(population[i].gene[m]==3){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count++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(count==0)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break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population[i].gene[a]=1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or(j=0;j&lt;EDGENUM;j++)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(EDGE[j]!=0){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if(V_E_Matrix[j][a]==1){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DGE[j]=0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for(k=0;k&lt;NVARS;k++){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if(V_E_Matrix[j][k]==1&amp;&amp;k!=a){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population[i].gene[k]=0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(i&gt;0)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or(l=0;l&lt;i;l++)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ount=0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or(p=0;p&lt;NVARS;p++){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if(population[i].gene[p]==population[l].gene[p]){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count++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(count==NVARS){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i--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repeat++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break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rintf("Repeated Individual Generation Times:%d",repeat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</w:t>
      </w:r>
      <w:r>
        <w:rPr>
          <w:rFonts w:eastAsia="標楷體"/>
        </w:rPr>
        <w:t>適合度評估函數</w:t>
      </w:r>
    </w:p>
    <w:p>
      <w:pPr>
        <w:pStyle w:val="Normal"/>
        <w:rPr/>
      </w:pPr>
      <w:r>
        <w:rPr/>
        <w:t>void evaluate(genotype *list)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nt mem,i,j,fit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nt x[NVARS]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or(mem=0;mem&lt;POPSIZE;mem++)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r(i=0;i&lt;NVARS;i++)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x[i]=list[mem].gene[i]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it=0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r(j=0;j&lt;NVARS;j++)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it=fit+x[j]*vertex[j].preference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list[mem].fitness=fit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</w:t>
      </w:r>
      <w:r>
        <w:rPr>
          <w:rFonts w:eastAsia="標楷體"/>
        </w:rPr>
        <w:t>適合度排序函數</w:t>
      </w:r>
    </w:p>
    <w:p>
      <w:pPr>
        <w:pStyle w:val="Normal"/>
        <w:rPr/>
      </w:pPr>
      <w:r>
        <w:rPr/>
        <w:t>void quicksort(genotype *list,int left,int right)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nt i,j,pivot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=left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j=right+1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ivot=list[left].fitness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(i&lt;j)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o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o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++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while(list[i].fitness&gt;=pivot&amp;&amp;i&lt;=right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o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j--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while(list[j].fitness&lt;=pivot&amp;&amp;j&gt;left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(i&lt;j)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wap(&amp;list[i],&amp;list[j]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hile(i&lt;j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wap(&amp;list[left],&amp;list[j]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quicksort(list,left,j-1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quicksort(list,j+1,right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wap(genotype *ptr1,genotype *ptr2)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nt i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genotype temp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temp.fitness=ptr1-&gt;fitness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temp.rfitness=ptr1-&gt;rfitness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temp.cfitness=ptr1-&gt;cfitness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or(i=0;i&lt;NVARS;i++)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emp.gene[i]=ptr1-&gt;gene[i]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tr1-&gt;fitness=ptr2-&gt;fitness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tr1-&gt;rfitness=ptr2-&gt;rfitness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tr1-&gt;cfitness=ptr2-&gt;cfitness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or(i=0;i&lt;NVARS;i++)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tr1-&gt;gene[i]=ptr2-&gt;gene[i]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tr2-&gt;fitness=temp.fitness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tr2-&gt;rfitness=temp.rfitness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tr2-&gt;cfitness=temp.cfitness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or(i=0;i&lt;NVARS;i++)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tr2-&gt;gene[i]=temp.gene[i]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</w:t>
      </w:r>
      <w:r>
        <w:rPr>
          <w:rFonts w:eastAsia="標楷體"/>
        </w:rPr>
        <w:t>個體複製函數</w:t>
      </w:r>
    </w:p>
    <w:p>
      <w:pPr>
        <w:pStyle w:val="Normal"/>
        <w:rPr/>
      </w:pPr>
      <w:r>
        <w:rPr/>
        <w:t>void selection(void)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nt mem,i,j,k,m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nt count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ouble p,sum=0.0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or(mem=0;mem&lt;POPSIZE;mem++)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um+=(double)(POPSIZE-mem+1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or(mem=0;mem&lt;POPSIZE;mem++)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opulation[mem].rfitness=(POPSIZE-mem+1)/sum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opulation[0].cfitness=population[0].rfitness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or(mem=1;mem&lt;POPSIZE;mem++){</w:t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  </w:t>
      </w:r>
      <w:r>
        <w:rPr/>
        <w:t>population[mem].cfitness=population[mem-1].cfitness</w:t>
      </w:r>
    </w:p>
    <w:p>
      <w:pPr>
        <w:pStyle w:val="Normal"/>
        <w:ind w:left="480" w:hanging="0"/>
        <w:rPr/>
      </w:pPr>
      <w:r>
        <w:rPr/>
        <w:t>+population[mem].rfitness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or(i=0;i&lt;POPSIZE;i++)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=rand()/(RAND_MAX+1.0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(p&lt;population[0].cfitness)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opy(&amp;population[0],&amp;newpopulation[i]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or(j=0;j&lt;POPSIZE-1;j++)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(p&gt;=population[j].cfitness&amp;&amp;p&lt;population[j+1].cfitness){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copy(&amp;population[j+1],&amp;newpopulation[i]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copy(genotype *ptr1,genotype *ptr2)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nt i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or(i=0;i&lt;NVARS;i++)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tr2-&gt;gene[i]=ptr1-&gt;gene[i]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tr2-&gt;fitness=ptr1-&gt;fitness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tr2-&gt;rfitness=0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tr2-&gt;cfitness=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</w:t>
      </w:r>
      <w:r>
        <w:rPr>
          <w:rFonts w:eastAsia="標楷體"/>
        </w:rPr>
        <w:t>交配函數</w:t>
      </w:r>
    </w:p>
    <w:p>
      <w:pPr>
        <w:pStyle w:val="Normal"/>
        <w:rPr/>
      </w:pPr>
      <w:r>
        <w:rPr/>
        <w:t>void crossover(void)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nt mem,first=0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genotype *pt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ouble x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or(mem=0;mem&lt;POPSIZE;++mem)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x=rand()/(RAND_MAX+1.0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(x&lt;PXOVER)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++firs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(first%2==0)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Xover(ptr,&amp;newpopulation[mem]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e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ptr=&amp;newpopulation[mem]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Xover(genotype *ptr1,genotype *ptr2)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nt mem,p1_gene,p2_gene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ouble p,p1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or(mem=0;mem&lt;NVARS;mem++)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(ptr1-&gt;gene[mem]==ptr2-&gt;gene[mem])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p=rand()/(RAND_MAX+1.0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p1_gene=ptr1-&gt;gene[mem]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p2_gene=ptr2-&gt;gene[mem]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p1=(float)ptr1-&gt;fitness/(ptr1-&gt;fitness+ptr2-&gt;fitness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(p&lt;p1)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ptr1-&gt;gene[mem]=p1_gene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e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ptr1-&gt;gene[mem]=p2_gene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p=rand()/(RAND_MAX+1.0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(p&lt;p1)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ptr2-&gt;gene[mem]=p1_gene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else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ptr2-&gt;gene[mem]=p2_gene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</w:t>
      </w:r>
      <w:r>
        <w:rPr>
          <w:rFonts w:eastAsia="標楷體"/>
        </w:rPr>
        <w:t>基因刪除機制</w:t>
      </w:r>
    </w:p>
    <w:p>
      <w:pPr>
        <w:pStyle w:val="Normal"/>
        <w:rPr/>
      </w:pPr>
      <w:r>
        <w:rPr/>
        <w:t>void mutate_1(void)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nt i,j,k,m,count=0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or(i=0;i&lt;POPSIZE;i++)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r(j=0;j&lt;EDGENUM;j++)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ount=0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or(k=0;k&lt;NVARS;k++)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ount+=(newpopulation[i].gene[k]*V_E_Matrix[j][k]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(count&gt;1)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or(m=NVARS-1;m&gt;=0;m--){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if(V_E_Matrix[j][m]==1){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(newpopulation[i].gene[m]==1){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newpopulation[i].gene[m]=0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count=0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for(k=0;k&lt;NVARS;k++){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count+=(newpopulation[i].gene[k]*V_E_Matrix[j][k])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if(count&lt;=1){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</w:t>
      </w:r>
      <w:r>
        <w:rPr>
          <w:rFonts w:eastAsia="標楷體"/>
        </w:rPr>
        <w:t>基因填補機制</w:t>
      </w:r>
    </w:p>
    <w:p>
      <w:pPr>
        <w:pStyle w:val="Normal"/>
        <w:rPr/>
      </w:pPr>
      <w:r>
        <w:rPr/>
        <w:t>void mutate_2(void)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nt i,j,k,l,m,count=0,temp[NVARS]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ouble p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=rand()/(RAND_MAX+1.0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(p&lt;PMUTATE&amp;&amp;generation&gt;0)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r(i=0;i&lt;POPSIZE;i++)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or(m=0;m&lt;NVARS;m++)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temp[m]=0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or(k=0;k&lt;NVARS;k++)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(newpopulation[i].gene[k]==1&amp;&amp;temp[k]==0){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for(m=0;m&lt;EDGENUM;m++){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(V_E_Matrix[m][k]==1){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for(j=0;j&lt;NVARS;j++){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if(V_E_Matrix[m][j]==1){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temp[j]=1;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or(j=0;j&lt;NVARS;j++)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(temp[j]==0){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newpopulation[i].gene[j]=1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for(k=0;k&lt;EDGENUM;k++){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count=0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(V_E_Matrix[k][j]==1){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for(m=0;m&lt;NVARS;m++){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count+=(newpopulation[i].gene[m]*V_E_Matrix[k][m])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(count&gt;1){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newpopulation[i].gene[j]=0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break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if(newpopulation[i].gene[j]==1){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for(k=0;k&lt;EDGENUM;k++){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if(V_E_Matrix[k][j]==1){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for(l=0;l&lt;NVARS;l++){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if(V_E_Matrix[k][l]==1){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temp[l]=1;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</w:t>
      </w:r>
      <w:r>
        <w:rPr>
          <w:rFonts w:eastAsia="標楷體"/>
        </w:rPr>
        <w:t>取代函數</w:t>
      </w:r>
    </w:p>
    <w:p>
      <w:pPr>
        <w:pStyle w:val="Normal"/>
        <w:rPr/>
      </w:pPr>
      <w:r>
        <w:rPr/>
        <w:t>void replace(void)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nt i,j,k,count,repeat,replace_num=0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ILE *fptr1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ptr1=fopen("c:\\data\\output_ver5.txt","a"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or(i=0;i&lt;POPSIZE;i++)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(newpopulation[i].fitness&gt;population[POPSIZE-1].fitness)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repeat=0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or(j=0;j&lt;POPSIZE;j++)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ount=0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or(k=0;k&lt;NVARS;k++){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if(newpopulation[i].gene[k]==population[j].gene[k]){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count++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(count==NVARS){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repeat++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break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(repeat==0)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opy(&amp;newpopulation[i],&amp;population[POPSIZE-1]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place_num++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quicksort(population,0,POPSIZE-1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printf(fptr1,"Replace Number %d\n",replace_num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close(fptr1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fitreport(void)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nt mem,sum=0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ouble average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ILE *fptr1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ptr1=fopen("c:\\data\\output_ver5.txt","a"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or(mem=0;mem&lt;POPSIZE;mem++)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um+=population[mem].fitness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verage=(double)sum/POPSIZE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printf(fptr1,"%d %f %d\t",generation,average,population[0].fitness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close(fptr1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</w:t>
      </w:r>
      <w:r>
        <w:rPr>
          <w:rFonts w:eastAsia="標楷體"/>
        </w:rPr>
        <w:t>輸出函數</w:t>
      </w:r>
    </w:p>
    <w:p>
      <w:pPr>
        <w:pStyle w:val="Normal"/>
        <w:rPr/>
      </w:pPr>
      <w:r>
        <w:rPr/>
        <w:t>void report(void)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nt i,j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ILE *fptr1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ptr1=fopen("c:\\data\\output_ver5.txt","a"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or(i=0;i&lt;=POPSIZE;i++)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r(j=0;j&lt;NVARS;j++)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printf(fptr1,"%d",population[i].gene[j]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f(i==0)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(population[i].gene[j]==1){</w:t>
      </w:r>
    </w:p>
    <w:p>
      <w:pPr>
        <w:pStyle w:val="Normal"/>
        <w:ind w:left="1920" w:hanging="1920"/>
        <w:rPr/>
      </w:pPr>
      <w:r>
        <w:rPr>
          <w:rFonts w:eastAsia="Times New Roman"/>
        </w:rPr>
        <w:t xml:space="preserve">          </w:t>
      </w:r>
      <w:r>
        <w:rPr/>
        <w:t>fprintf(fptr1,"\t%s %s %d\n",vertex[j].trainID,vertex[j].route,vertex[j].route_num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printf(fptr1,"\n"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printf(fptr1,"%d\t",population[i].fitness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printf(fptr1,"%f\t",population[i].rfitness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printf(fptr1,"%f\t",population[i].cfitness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printf(fptr1,"\n"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printf(fptr1,"\n"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close(fptr1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</w:t>
      </w:r>
      <w:r>
        <w:rPr>
          <w:rFonts w:eastAsia="標楷體"/>
        </w:rPr>
        <w:t>程式結束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8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1:45:00Z</dcterms:created>
  <dc:creator>user</dc:creator>
  <dc:description/>
  <dc:language>en-US</dc:language>
  <cp:lastModifiedBy>user</cp:lastModifiedBy>
  <dcterms:modified xsi:type="dcterms:W3CDTF">2003-07-22T06:57:00Z</dcterms:modified>
  <cp:revision>36</cp:revision>
  <dc:subject/>
  <dc:title>附錄二  基因演算法程式碼</dc:title>
</cp:coreProperties>
</file>