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摘要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目前全世界許多國家與城市皆以大眾運輸為其主要運輸政策導向，但大眾運輸政策所隱含之意義在於降低社會總成本，減少社會資源浪費與社會資源公平合理分配。運輸政策中相關之「投資」、「費率」、「補貼」與「管制」等政策與措施，必須依賴數量化的分析與公平合理的依據，而旅次總成本之數量化分析，即為重要之基礎。尤其牽涉到費率與補貼部分，更是有極高之敏感性，若無公平與合理之計算機制與基礎，則政策與相關措施之推行，必然會遭到阻力而難以成功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今日世界各地之私人運輸工具使用率仍偏高，以台北都會區為例，雖然在政府明確政策之推行下，大眾運輸使用率已經逐漸提高，然而可以確認的是，如果再合理考量高比例之外部成本，各種運具之使用勢必因成本結構之變化而改變，但改變之後之結構為何，則必須將外部成本予以合理內部化才能得知。運輸經濟學領域過去之相關假設是：相對於直接成本而言，外部成本是很小的；而由於量化之困難與未受重視，造成今日許多政策之缺失與民眾使用運輸工具之錯誤觀點。亦因外部成本衡量不易，造成過去政府相關運輸政策之制訂，大部分以內部成本做考量基礎，如稅費政策之制訂與各種運輸工具之費率等；這些未考量外部成本制訂之政策，已讓社會付出了極高之代價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要以公平合理之方式來計算旅次之總成本，則必須考量旅次之社會總成本，旅次總成本牽涉之範疇廣泛，包括使用運輸工具之固定成本、變動成本，政府部門提供及維修基礎設施之成本、旅行時間之成本，還有最具爭議性之外部成本。而旅次鏈之轉乘與接駁之問題，更是在大眾運輸旅次中必須加以探討的。本研究從社會總成本觀點為基礎，從對各種運輸工具之「使用者成本」、「基礎建設成本」、「旅行時間成本」與「外部成本」，加上對旅次行為之探討而構建旅次成本模式。並以台北都會區為例，作實證分析並提出改善政策與其績效分析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研究分析之結果中發現，私人運輸工具對於乘載率之敏感度遠高於大眾運輸，這也是提倡高乘載政策與與共乘之依據。此外，在運具移轉之敏感度分析中，台北都會區每移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％之私人運輸旅次至大眾運輸，每日可降低</w:t>
      </w:r>
      <w:r>
        <w:rPr>
          <w:rFonts w:eastAsia="標楷體" w:cs="標楷體" w:ascii="標楷體" w:hAnsi="標楷體"/>
        </w:rPr>
        <w:t>1.38</w:t>
      </w:r>
      <w:r>
        <w:rPr>
          <w:rFonts w:ascii="標楷體" w:hAnsi="標楷體" w:cs="標楷體" w:eastAsia="標楷體"/>
        </w:rPr>
        <w:t>億元之旅次總成本。這個數據也強烈支持大眾運輸導向之運輸政策，為增加整體社會效益之政策。在策略分析上，公車專用道對於公車路線長度比例每增加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％公里約需</w:t>
      </w:r>
      <w:r>
        <w:rPr>
          <w:rFonts w:eastAsia="標楷體" w:cs="標楷體" w:ascii="標楷體" w:hAnsi="標楷體"/>
        </w:rPr>
        <w:t>524</w:t>
      </w:r>
      <w:r>
        <w:rPr>
          <w:rFonts w:ascii="標楷體" w:hAnsi="標楷體" w:cs="標楷體" w:eastAsia="標楷體"/>
        </w:rPr>
        <w:t>萬元，但每日可降低</w:t>
      </w:r>
      <w:r>
        <w:rPr>
          <w:rFonts w:eastAsia="標楷體" w:cs="標楷體" w:ascii="標楷體" w:hAnsi="標楷體"/>
        </w:rPr>
        <w:t>624</w:t>
      </w:r>
      <w:r>
        <w:rPr>
          <w:rFonts w:ascii="標楷體" w:hAnsi="標楷體" w:cs="標楷體" w:eastAsia="標楷體"/>
        </w:rPr>
        <w:t>萬之旅次總成本。根據上述數量化之分析，可看出以社會總成本的觀點來計算大眾運輸政策之效益，實際上會遠超過現在之分析結果。因此本研究分析之結果，能作為都市地區制訂運輸政策與相關措施之參考依據，更進一步能增加運輸政策與措施及資源分配之公平合理性與永續性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關鍵字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旅次總成本、外部成本、社會總成本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1pt;mso-wrap-distance-left:0pt;mso-wrap-distance-right:0pt;mso-wrap-distance-top:0pt;mso-wrap-distance-bottom:0pt;margin-top:0.05pt;mso-position-vertical-relative:text;margin-left:20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樣式16"/>
    <w:basedOn w:val="Normal"/>
    <w:qFormat/>
    <w:pPr/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3:58:00Z</dcterms:created>
  <dc:creator>郭瑜堅</dc:creator>
  <dc:description/>
  <dc:language>en-US</dc:language>
  <cp:lastModifiedBy>郭瑜堅</cp:lastModifiedBy>
  <dcterms:modified xsi:type="dcterms:W3CDTF">2003-07-18T13:59:00Z</dcterms:modified>
  <cp:revision>1</cp:revision>
  <dc:subject/>
  <dc:title>摘要</dc:title>
</cp:coreProperties>
</file>