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圖目錄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1.1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駕駛者途中路徑決策（變換）動態行為架構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1-3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1.2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章節架構圖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1-6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3.1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研究方法關係圖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3-2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3.2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 xml:space="preserve"> SIM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模擬器環境顯示畫面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3-5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3.3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 xml:space="preserve"> SIM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模擬環境架構圖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3-6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3.4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研究架構圖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3-7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3.5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各誤差項之關係圖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3-1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5.1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實驗路網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1………………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.5-5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5.2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實驗路網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2…………………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5-5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5.3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動態控制實驗進行流程圖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.5-6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52:00Z</dcterms:created>
  <dc:creator>koala</dc:creator>
  <dc:description/>
  <dc:language>en-US</dc:language>
  <cp:lastModifiedBy>koala</cp:lastModifiedBy>
  <cp:lastPrinted>2002-12-10T05:35:00Z</cp:lastPrinted>
  <dcterms:modified xsi:type="dcterms:W3CDTF">2002-12-09T21:35:00Z</dcterms:modified>
  <cp:revision>4</cp:revision>
  <dc:subject/>
  <dc:title>圖 1</dc:title>
</cp:coreProperties>
</file>