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誌謝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 xml:space="preserve">    </w:t>
      </w:r>
      <w:r>
        <w:rPr>
          <w:rFonts w:ascii="標楷體" w:hAnsi="標楷體" w:cs="標楷體" w:eastAsia="標楷體"/>
        </w:rPr>
        <w:t>經過兩年的努力，終於完成了碩士學位。本論文得以順利完成，最必須要感謝的是恩師張學孔教授，在寫論文一整年的期間；老師不斷的在許多觀念上的引導、研究方法上的指正、經濟學的概念及相關運輸政策意涵上的深入分析，皆給予我在論文撰寫上最大的幫助。恩師對於學生的想像力及創造力的發揮上予以最大的自由，但對於學問的要求卻相當嚴謹；因此學生可以很自由將各種想像的方式揮灑在研究上，但卻能不偏離正確之概念，做出正確之結果。對於恩師所給予的教導及指導學生的方式，讓我在撰寫論文時感到相當的快樂及獲得很多成就感。此外，要感謝淡江大學陳敦基教授、交通大學馮正民教授及陳武正教授在口試期間的指導，讓我對旅次成本方面的觀念能更加清晰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在交通組兩年期間，學到了許多交通領域的知識，要感謝曹壽民老師帶我作了一年的計畫，感謝龍天立老師、張堂賢老師、周家蓓老師、羅永光老師周義華老師、許添本老師及張家祝老師在學問上的教導。此外，要感謝陪伴了我八年的女友淑萍，回想這八年一路走來點滴在心頭，萬語千言，只能給你最深的感謝。還有最要好的室友阿發，我們一起鬼混、洗溫泉及熬夜唸書是最難忘的回憶；最忠誠的摯友俊鴻，你喜歡幫助同學及對同學的熱誠，讓我印象深刻。另外，最善體人意的的惠真及孟璵及每天一定要一起抬槓的晉緯、同門的永忠、乾傳及其他同學與學弟妹們的陪伴，都讓我在學習的路上不孤單，生活的更美好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最後要感謝最摯愛的家人，父親時時刻刻的叮嚀、母親無盡的疼愛及奶奶的期望及關懷；都是驅使我不斷努力，完成學業及論文的最大動力。承蒙這麼多人的情恩，無以回報於萬一，僅將這本論文獻給你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</w:t>
      </w:r>
      <w:r>
        <w:rPr>
          <w:rFonts w:ascii="標楷體" w:hAnsi="標楷體" w:cs="標楷體" w:eastAsia="標楷體"/>
        </w:rPr>
        <w:t>瑜堅</w:t>
      </w:r>
    </w:p>
    <w:p>
      <w:pPr>
        <w:pStyle w:val="Normal"/>
        <w:ind w:left="7200" w:hanging="7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</w:t>
      </w:r>
      <w:r>
        <w:rPr>
          <w:rFonts w:eastAsia="標楷體" w:cs="標楷體" w:ascii="標楷體" w:hAnsi="標楷體"/>
        </w:rPr>
        <w:t xml:space="preserve">2003/7/18  </w:t>
      </w:r>
      <w:r>
        <w:rPr>
          <w:rFonts w:ascii="標楷體" w:hAnsi="標楷體" w:cs="標楷體" w:eastAsia="標楷體"/>
        </w:rPr>
        <w:t>清晨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30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樣式16"/>
    <w:basedOn w:val="Normal"/>
    <w:qFormat/>
    <w:pPr/>
    <w:rPr>
      <w:rFonts w:ascii="標楷體" w:hAnsi="標楷體" w:eastAsia="標楷體" w:cs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9:53:00Z</dcterms:created>
  <dc:creator>郭瑜堅</dc:creator>
  <dc:description/>
  <dc:language>en-US</dc:language>
  <cp:lastModifiedBy>郭瑜堅</cp:lastModifiedBy>
  <cp:lastPrinted>2003-07-18T22:01:00Z</cp:lastPrinted>
  <dcterms:modified xsi:type="dcterms:W3CDTF">2003-07-18T14:13:00Z</dcterms:modified>
  <cp:revision>11</cp:revision>
  <dc:subject/>
  <dc:title/>
</cp:coreProperties>
</file>