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國立台灣大學土木工程學研究所碩士論文</w:t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指導教授：張學孔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都市旅次成本之研究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Trip Costs of Urban Transportation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研究生：郭  瑜  堅  撰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學  號：</w:t>
      </w:r>
      <w:r>
        <w:rPr>
          <w:rFonts w:eastAsia="標楷體" w:cs="標楷體" w:ascii="標楷體" w:hAnsi="標楷體"/>
          <w:b/>
          <w:sz w:val="36"/>
          <w:szCs w:val="36"/>
        </w:rPr>
        <w:t>R90521501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6"/>
          <w:szCs w:val="36"/>
        </w:rPr>
        <w:t>中  華  民  國  九  十  二  年  六  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樣式16"/>
    <w:basedOn w:val="Normal"/>
    <w:qFormat/>
    <w:pPr/>
    <w:rPr>
      <w:rFonts w:ascii="標楷體" w:hAnsi="標楷體" w:eastAsia="標楷體" w:cs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3:06:00Z</dcterms:created>
  <dc:creator>郭瑜堅</dc:creator>
  <dc:description/>
  <dc:language>en-US</dc:language>
  <cp:lastModifiedBy>郭瑜堅</cp:lastModifiedBy>
  <cp:lastPrinted>2003-07-21T21:42:00Z</cp:lastPrinted>
  <dcterms:modified xsi:type="dcterms:W3CDTF">2003-07-21T13:44:00Z</dcterms:modified>
  <cp:revision>9</cp:revision>
  <dc:subject/>
  <dc:title/>
</cp:coreProperties>
</file>