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第</w:t>
      </w:r>
      <w:r>
        <w:rPr>
          <w:rFonts w:eastAsia="標楷體"/>
          <w:b/>
          <w:sz w:val="32"/>
          <w:szCs w:val="32"/>
        </w:rPr>
        <w:t>七</w:t>
      </w:r>
      <w:r>
        <w:rPr>
          <w:rFonts w:ascii="標楷體" w:hAnsi="標楷體" w:cs="標楷體" w:eastAsia="標楷體"/>
          <w:b/>
          <w:sz w:val="32"/>
          <w:szCs w:val="32"/>
        </w:rPr>
        <w:t>章 結論與建議</w:t>
      </w:r>
    </w:p>
    <w:p>
      <w:pPr>
        <w:pStyle w:val="Normal"/>
        <w:spacing w:lineRule="exact" w:line="36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階層式路徑選擇地理資訊系統，根據旅次的距離長短與交通分區區域大小，找出適當的交通分區圖檔與連接起迄點分區的運輸系統。本研究先瞭解地理資訊系統與相關軟體的特性，根據地理資訊系統軟體的特性，將階層式路徑選擇的算程予以檢討與修正，建構一整合性之階層式路徑選擇地理資訊系統。</w:t>
      </w:r>
    </w:p>
    <w:p>
      <w:pPr>
        <w:pStyle w:val="Normal"/>
        <w:spacing w:before="180" w:after="18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7.1</w:t>
      </w:r>
      <w:r>
        <w:rPr>
          <w:rFonts w:ascii="標楷體" w:hAnsi="標楷體" w:cs="標楷體" w:eastAsia="標楷體"/>
          <w:b/>
          <w:sz w:val="28"/>
          <w:szCs w:val="28"/>
        </w:rPr>
        <w:t>結論與研究成果</w: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研究所建構之階層式路徑選擇地理資訊系統，主要包含交通分區、道路系統、節點及決策準則等四項組件。</w:t>
      </w:r>
    </w:p>
    <w:p>
      <w:pPr>
        <w:pStyle w:val="Normal"/>
        <w:spacing w:lineRule="exact" w:line="360" w:before="180" w:after="180"/>
        <w:ind w:left="420" w:hanging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交通分區：交通分區係代表旅次起迄之空間範圍，在路徑選擇行為中，交通分區僅為一個概念。</w:t>
      </w:r>
    </w:p>
    <w:p>
      <w:pPr>
        <w:pStyle w:val="Normal"/>
        <w:spacing w:lineRule="exact" w:line="360" w:before="180" w:after="180"/>
        <w:ind w:left="420" w:hanging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運輸系統：運輸系統係為連接交通分區之通道。</w:t>
      </w:r>
    </w:p>
    <w:p>
      <w:pPr>
        <w:pStyle w:val="Normal"/>
        <w:spacing w:lineRule="exact" w:line="360" w:before="180" w:after="180"/>
        <w:ind w:left="420" w:hanging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、節點：節點係為進出交通分區的門戶，為交通分區與道路系統的交界處。</w:t>
      </w:r>
    </w:p>
    <w:p>
      <w:pPr>
        <w:pStyle w:val="Normal"/>
        <w:spacing w:lineRule="exact" w:line="360" w:before="180" w:after="180"/>
        <w:ind w:left="420" w:hanging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、決策準則：決策準則為判斷起迄點在何種情況下，該使用哪些交通分區與道路系統之準則。</w: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研究依照階層式路徑選擇模式，提出階層式路徑選擇地理資訊系統架構，由使用者輸入介面、階層式路徑選擇運算系統與結果輸出介面所組成。</w:t>
      </w:r>
    </w:p>
    <w:p>
      <w:pPr>
        <w:pStyle w:val="Normal"/>
        <w:spacing w:lineRule="exact" w:line="360" w:before="180" w:after="180"/>
        <w:ind w:left="418" w:hanging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使用者輸入介面：本研究使用下拉式選單，提供使用者輸入起迄點相關資訊。</w:t>
      </w:r>
    </w:p>
    <w:p>
      <w:pPr>
        <w:pStyle w:val="Normal"/>
        <w:spacing w:lineRule="exact" w:line="360" w:before="180" w:after="180"/>
        <w:ind w:left="420" w:hanging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階層式路徑選擇運算系統：包括交通分區階層圖檔與其資料庫、道路系統圖檔與其資料庫、節點圖檔、程式庫，分述如下。</w:t>
      </w:r>
    </w:p>
    <w:p>
      <w:pPr>
        <w:pStyle w:val="Normal"/>
        <w:spacing w:lineRule="exact" w:line="360" w:before="180" w:after="180"/>
        <w:ind w:left="1118" w:hanging="7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交通分區及其階層：交通分區階層設計雖有三個層級，但在系統實際建構時，交通分區階層僅使用縣市與縣市底下的鄉鎮市區等兩個層級，分別利用縣市路網的圖檔與鄉鎮市區的圖檔，代表交通分區及其階層關係。本研究在交通分區圖檔之建構上，僅針對台北市、台北縣、南投縣、台南市與高雄市與其縣市底下之鄉鎮市區建構圖檔。</w:t>
      </w:r>
    </w:p>
    <w:p>
      <w:pPr>
        <w:pStyle w:val="Normal"/>
        <w:spacing w:lineRule="exact" w:line="360" w:before="180" w:after="180"/>
        <w:ind w:left="1118" w:hanging="7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運輸系統及其階層：本研究僅採用道路系統作為系統建構之運輸系統，依照道路系統的功能，將道路系統分為國道系統與省道系統等兩個層級。道路系統圖檔之建置，以國道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號與國道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號代表國道系統階層，以台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線、台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線、台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線、台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線代表省道階層。其他地區性道路階層使用各階層交通分區，作為地區性道路且不再另行建立圖檔。</w:t>
      </w:r>
    </w:p>
    <w:p>
      <w:pPr>
        <w:pStyle w:val="Normal"/>
        <w:spacing w:lineRule="exact" w:line="360" w:before="180" w:after="180"/>
        <w:ind w:left="1118" w:hanging="7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節點（</w:t>
      </w:r>
      <w:r>
        <w:rPr>
          <w:rFonts w:eastAsia="標楷體" w:cs="標楷體" w:ascii="標楷體" w:hAnsi="標楷體"/>
          <w:sz w:val="28"/>
          <w:szCs w:val="28"/>
        </w:rPr>
        <w:t>Gate</w:t>
      </w:r>
      <w:r>
        <w:rPr>
          <w:rFonts w:ascii="標楷體" w:hAnsi="標楷體" w:cs="標楷體" w:eastAsia="標楷體"/>
          <w:sz w:val="28"/>
          <w:szCs w:val="28"/>
        </w:rPr>
        <w:t>）及其階層：根據不同的道路系統與不同的交通分區組合，有不同的階層。本研究使用交流道為第一階層，省道與縣市交會處為第二階層，省道與鄉鎮市區交會處為第三階層。利用建立點圖檔，分別建立不同階層道路系統的節點。</w:t>
      </w:r>
    </w:p>
    <w:p>
      <w:pPr>
        <w:pStyle w:val="Normal"/>
        <w:spacing w:lineRule="exact" w:line="360" w:before="180" w:after="180"/>
        <w:ind w:left="1118" w:hanging="7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）資料庫：針對各交通分區與道路系統的屬性資料，分別增加適當的資訊，讓交通分區與道路系統間產生關連。此外，也建立交通分區的資料庫與道路系統的資料庫，以配合程式庫之運作。</w:t>
      </w:r>
    </w:p>
    <w:p>
      <w:pPr>
        <w:pStyle w:val="Normal"/>
        <w:spacing w:lineRule="exact" w:line="360" w:before="180" w:after="180"/>
        <w:ind w:left="1118" w:hanging="7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）程式庫：根據一般人在選擇路徑的行為，以簡單選路原則建立決策準則。以交流道與節點為主要判斷準則，針對起迄點在相鄰縣市、相同縣市與不相同縣市三種情況，配合各項的資料庫內容，讓系統判斷在何種的條件下，檢取適當的起迄點交通分區圖檔、連接起迄點交通分區的道路系統圖檔與適當節點圖檔。</w: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階層式路徑選擇地理資訊系統的運作上，使用者經由使用者介面，提供起迄點的縣市與其鄉鎮市區資訊，經由程式庫的運作、判斷，檢取出合適的交通分區圖檔、道路系統圖檔與節點圖檔。最後透過地理資訊系統軟體的最短路徑功能，找出所有連接起迄點的確切路徑。</w: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透過階層式路徑選擇地理資訊系統所搜尋的路徑，由於系統透過決策準則搜尋路徑，而決策準則建立基礎為一般人選路時的行為，所以選擇之路徑能夠比較符合一般人選路結果。</w:t>
      </w:r>
      <w:r>
        <w:br w:type="page"/>
      </w:r>
    </w:p>
    <w:p>
      <w:pPr>
        <w:pStyle w:val="Normal"/>
        <w:spacing w:before="180" w:after="18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7.2 </w:t>
      </w:r>
      <w:r>
        <w:rPr>
          <w:rFonts w:ascii="標楷體" w:hAnsi="標楷體" w:cs="標楷體" w:eastAsia="標楷體"/>
          <w:b/>
          <w:sz w:val="28"/>
          <w:szCs w:val="28"/>
        </w:rPr>
        <w:t>建議</w:t>
      </w:r>
    </w:p>
    <w:p>
      <w:pPr>
        <w:pStyle w:val="Normal"/>
        <w:spacing w:lineRule="exact" w:line="360" w:before="18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研究之目的為提出一概念性、整合性的階層式路徑選擇地理資訊系統，經由地理資訊系統的軟體，表達以階層概念之路徑選擇。在交通分區階層、道路系統階層與資料庫的建置上，僅以最簡單架構建置階層式路徑選擇地理資訊系統。根據本研究之結果，提出以下幾點建議。</w:t>
      </w:r>
    </w:p>
    <w:p>
      <w:pPr>
        <w:pStyle w:val="Normal"/>
        <w:spacing w:lineRule="exact" w:line="360" w:before="180" w:after="180"/>
        <w:ind w:left="420" w:hanging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階層式路徑選擇模式主要概念在於選取特定起點與迄點交通分區，以及選用特定道路系統，達成路徑選擇的目的。基於目前系統所考慮的決策準則，為最簡化之邏輯判斷規則，無法兼顧所有路徑選擇情況。為了能夠選擇更符合一般人實際選路的情況，則必須對於決策準則作進一步的探討。</w:t>
      </w:r>
    </w:p>
    <w:p>
      <w:pPr>
        <w:pStyle w:val="Normal"/>
        <w:spacing w:lineRule="exact" w:line="360" w:before="180" w:after="180"/>
        <w:ind w:left="420" w:hanging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圖檔資料的內容在系統開發上，佔有相當的重要性。程式庫撰寫需要資料的配合，根據圖檔的屬性資料內容，設計與應用階層式路徑選擇的決策準則。本研究在系統建置上若受限於資料的內容，無法將有效地描述複雜的決策準則。因此，為了能夠更加真實描述駕駛者選路行為模式，除了決策準則有更深入的探討外，亦需要完整的資料來輔佐程式庫的設計與建構。</w:t>
      </w:r>
    </w:p>
    <w:p>
      <w:pPr>
        <w:pStyle w:val="Normal"/>
        <w:spacing w:lineRule="exact" w:line="360" w:before="180" w:after="180"/>
        <w:ind w:left="420" w:hanging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、本研究在系統開發上，使用</w:t>
      </w:r>
      <w:r>
        <w:rPr>
          <w:rFonts w:eastAsia="標楷體" w:cs="標楷體" w:ascii="標楷體" w:hAnsi="標楷體"/>
          <w:sz w:val="28"/>
          <w:szCs w:val="28"/>
        </w:rPr>
        <w:t>Avenue</w:t>
      </w:r>
      <w:r>
        <w:rPr>
          <w:rFonts w:ascii="標楷體" w:hAnsi="標楷體" w:cs="標楷體" w:eastAsia="標楷體"/>
          <w:sz w:val="28"/>
          <w:szCs w:val="28"/>
        </w:rPr>
        <w:t>程式語言建構階層式路徑選擇系統，因此所建構之系統，僅能使用在</w:t>
      </w:r>
      <w:r>
        <w:rPr>
          <w:rFonts w:eastAsia="標楷體" w:cs="標楷體" w:ascii="標楷體" w:hAnsi="標楷體"/>
          <w:sz w:val="28"/>
          <w:szCs w:val="28"/>
        </w:rPr>
        <w:t>ArcView 3.X</w:t>
      </w:r>
      <w:r>
        <w:rPr>
          <w:rFonts w:ascii="標楷體" w:hAnsi="標楷體" w:cs="標楷體" w:eastAsia="標楷體"/>
          <w:sz w:val="28"/>
          <w:szCs w:val="28"/>
        </w:rPr>
        <w:t>系統下運作，無法在其他的系統中執行、使用。系統建構亦受限於軟體本身的功能限制，在使用者介面上，無法真正將所需功能整合至獨立的區域內，僅能在現有的系統上新增自行開發的功能。在程式庫的開發時，受限於程式語言的語法，</w:t>
      </w:r>
      <w:r>
        <w:rPr>
          <w:rFonts w:eastAsia="標楷體" w:cs="標楷體" w:ascii="標楷體" w:hAnsi="標楷體"/>
          <w:sz w:val="28"/>
          <w:szCs w:val="28"/>
        </w:rPr>
        <w:t>Avenue</w:t>
      </w:r>
      <w:r>
        <w:rPr>
          <w:rFonts w:ascii="標楷體" w:hAnsi="標楷體" w:cs="標楷體" w:eastAsia="標楷體"/>
          <w:sz w:val="28"/>
          <w:szCs w:val="28"/>
        </w:rPr>
        <w:t>程式語法僅提供簡單的邏輯判斷，對於駕駛者更加複雜的選路邏輯，</w:t>
      </w:r>
      <w:r>
        <w:rPr>
          <w:rFonts w:eastAsia="標楷體" w:cs="標楷體" w:ascii="標楷體" w:hAnsi="標楷體"/>
          <w:sz w:val="28"/>
          <w:szCs w:val="28"/>
        </w:rPr>
        <w:t>Avenue</w:t>
      </w:r>
      <w:r>
        <w:rPr>
          <w:rFonts w:ascii="標楷體" w:hAnsi="標楷體" w:cs="標楷體" w:eastAsia="標楷體"/>
          <w:sz w:val="28"/>
          <w:szCs w:val="28"/>
        </w:rPr>
        <w:t>程式無法做完整的描述。</w:t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start="8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8:20:00Z</dcterms:created>
  <dc:creator>Chia Yu</dc:creator>
  <dc:description/>
  <dc:language>en-US</dc:language>
  <cp:lastModifiedBy>user</cp:lastModifiedBy>
  <dcterms:modified xsi:type="dcterms:W3CDTF">2003-07-13T14:42:00Z</dcterms:modified>
  <cp:revision>3</cp:revision>
  <dc:subject/>
  <dc:title>第六章 </dc:title>
</cp:coreProperties>
</file>