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臺北市公共停車位供需問題及管理政策之研究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研究生：沈慧虹                             指導教授：徐淵静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國立交通大學交通運輸研究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摘要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一般而言，都市地區的停車問題都是相當地嚴重，不過卻具有高度因地制宜的改善機會。傳統停車政策以建設停車場來增加停車供給的思維，在徹底解決公共停車問題上卻難以達成。</w:t>
      </w:r>
    </w:p>
    <w:p>
      <w:pPr>
        <w:pStyle w:val="Normal"/>
        <w:snapToGrid w:val="false"/>
        <w:spacing w:before="120" w:after="120"/>
        <w:ind w:firstLine="560"/>
        <w:jc w:val="both"/>
        <w:rPr/>
      </w:pPr>
      <w:r>
        <w:rPr>
          <w:sz w:val="28"/>
          <w:szCs w:val="28"/>
        </w:rPr>
        <w:t>本研究根據相關文獻、報告及實務經驗，探究臺北市公共停車供給與需求問題，並主張公共停車供需問題可以用公共政策中策略性管理加以調整。意即停車政策不再只使用建設方式來增加停車</w:t>
      </w:r>
      <w:r>
        <w:rPr>
          <w:sz w:val="28"/>
          <w:szCs w:val="28"/>
          <w:u w:val="single"/>
        </w:rPr>
        <w:t>供</w:t>
      </w:r>
      <w:r>
        <w:rPr>
          <w:sz w:val="28"/>
          <w:szCs w:val="28"/>
        </w:rPr>
        <w:t>給，更可朝向精緻化、效率化及彈性化處理。本研究引進公共政策的理性決策模式，建構臺北市公共停車管理政策決策模式，期以區位調控、費率調控、時段調控、建設調控、各種整體性都市管理與運輸系統發展政策運用於停車管理決策，並以台北市為例模式實證。模式本身並強調永續及反饋機制，以發揮停車管理政策決策長期發展與驗證效用。</w:t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120" w:after="120"/>
        <w:ind w:left="981" w:hanging="98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關鍵詞：公共停車、理性決策模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65pt;height:13.65pt;mso-wrap-distance-left:0pt;mso-wrap-distance-right:0pt;mso-wrap-distance-top:0pt;mso-wrap-distance-bottom:0pt;margin-top:0.05pt;mso-position-vertical-relative:text;margin-left:20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32"/>
      <w:szCs w:val="3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Heading1"/>
    <w:qFormat/>
    <w:pPr>
      <w:numPr>
        <w:ilvl w:val="0"/>
        <w:numId w:val="0"/>
      </w:numPr>
      <w:outlineLvl w:val="9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5:38:00Z</dcterms:created>
  <dc:creator>沈慧虹</dc:creator>
  <dc:description/>
  <dc:language>en-US</dc:language>
  <cp:lastModifiedBy>沈慧虹</cp:lastModifiedBy>
  <cp:lastPrinted>2004-07-11T15:32:00Z</cp:lastPrinted>
  <dcterms:modified xsi:type="dcterms:W3CDTF">2004-07-11T07:33:00Z</dcterms:modified>
  <cp:revision>5</cp:revision>
  <dc:subject/>
  <dc:title>公共停車位供需問題及管理政策之研究－以臺北市為例</dc:title>
</cp:coreProperties>
</file>