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sz w:val="40"/>
          <w:szCs w:val="28"/>
        </w:rPr>
      </w:pPr>
      <w:r>
        <w:rPr>
          <w:rFonts w:ascii="標楷體" w:hAnsi="標楷體" w:cs="標楷體" w:eastAsia="標楷體"/>
          <w:b/>
          <w:bCs/>
          <w:sz w:val="40"/>
          <w:szCs w:val="28"/>
        </w:rPr>
        <w:t>誌  謝</w:t>
      </w:r>
    </w:p>
    <w:p>
      <w:pPr>
        <w:pStyle w:val="Normal"/>
        <w:spacing w:lineRule="atLeast" w:line="240" w:before="180" w:after="180"/>
        <w:ind w:firstLine="480"/>
        <w:jc w:val="both"/>
        <w:rPr>
          <w:rFonts w:ascii="標楷體" w:hAnsi="標楷體" w:eastAsia="標楷體" w:cs="標楷體"/>
        </w:rPr>
      </w:pPr>
      <w:r>
        <w:rPr>
          <w:rFonts w:ascii="標楷體" w:hAnsi="標楷體" w:cs="標楷體" w:eastAsia="標楷體"/>
        </w:rPr>
        <w:t>兩年的研究所生活轉眼間就過去了，懷著感恩的心情開始寫致謝，也代表將結束研究所生涯。</w:t>
      </w:r>
    </w:p>
    <w:p>
      <w:pPr>
        <w:pStyle w:val="Normal"/>
        <w:spacing w:lineRule="atLeast" w:line="240" w:before="180" w:after="180"/>
        <w:ind w:firstLine="480"/>
        <w:jc w:val="both"/>
        <w:rPr>
          <w:rFonts w:ascii="標楷體" w:hAnsi="標楷體" w:eastAsia="標楷體" w:cs="標楷體"/>
        </w:rPr>
      </w:pPr>
      <w:r>
        <w:rPr>
          <w:rFonts w:ascii="標楷體" w:hAnsi="標楷體" w:cs="標楷體" w:eastAsia="標楷體"/>
        </w:rPr>
        <w:t>論文得已完成，首先要感謝恩師 董啟崇博士的照顧與愛護，無論是在課業、論文及生活處事上，都深受您的影響，對您，學生則是既感激卻又覺得慚愧，感激的是這些日子以來您的提攜與指導，慚愧的是自己的平庸與不開竅，尤其是在論文期間（洗三溫暖的日子），感謝老師付出無限的耐心給予指導及叮嚀，使學生得以順利完成論文；而在董董家族生活的點點滴滴、喜怒哀樂等許多回憶，學生都記在心裡，在此向您表達最大的謝意，「進入董董家族的學生，是最幸福的，謝謝老師，您辛苦了。」</w:t>
      </w:r>
    </w:p>
    <w:p>
      <w:pPr>
        <w:pStyle w:val="Normal"/>
        <w:spacing w:lineRule="atLeast" w:line="240" w:before="180" w:after="180"/>
        <w:ind w:firstLine="480"/>
        <w:jc w:val="both"/>
        <w:rPr>
          <w:rFonts w:ascii="標楷體" w:hAnsi="標楷體" w:eastAsia="標楷體" w:cs="標楷體"/>
        </w:rPr>
      </w:pPr>
      <w:r>
        <w:rPr>
          <w:rFonts w:ascii="標楷體" w:hAnsi="標楷體" w:cs="標楷體" w:eastAsia="標楷體"/>
        </w:rPr>
        <w:t>在論文所外口試期間，承蒙台北交通大學 汪進財教授與逢甲大學 胡大瀛教授，特地於週末撥冗前來，惠賜卓見，使本論文內容更臻嚴謹及完備，在此致上最誠摯的敬意與謝忱；此外，亦感謝系上所有老師們在授課期間，專業領域之教導以及論文進度報告、所內口試期間多方指正，以斧正論文之研究內容。</w:t>
      </w:r>
    </w:p>
    <w:p>
      <w:pPr>
        <w:pStyle w:val="Normal"/>
        <w:spacing w:lineRule="atLeast" w:line="240" w:before="180" w:after="180"/>
        <w:ind w:firstLine="480"/>
        <w:jc w:val="both"/>
        <w:rPr/>
      </w:pPr>
      <w:r>
        <w:rPr>
          <w:rFonts w:ascii="標楷體" w:hAnsi="標楷體" w:cs="標楷體" w:eastAsia="標楷體"/>
        </w:rPr>
        <w:t>還記得在</w:t>
      </w:r>
      <w:r>
        <w:rPr>
          <w:rFonts w:eastAsia="標楷體"/>
        </w:rPr>
        <w:t>E819</w:t>
      </w:r>
      <w:r>
        <w:rPr>
          <w:rFonts w:ascii="標楷體" w:hAnsi="標楷體" w:cs="標楷體" w:eastAsia="標楷體"/>
        </w:rPr>
        <w:t>那段快樂的時光，跟貴貞、碧琴學姐熬夜到天亮、一起打羽球、吃喝玩樂；跟碧琴一起數星星回家、在床上滾來滾去，感謝貴貞及碧琴學姐的照顧及愉快相處，小黑、伊玶、惠鈺及源舜的照顧與提攜；班上的姊妹淘麗君、小丁、吟芳、尚諭，一起在</w:t>
      </w:r>
      <w:r>
        <w:rPr>
          <w:rFonts w:eastAsia="標楷體"/>
        </w:rPr>
        <w:t>B902</w:t>
      </w:r>
      <w:r>
        <w:rPr>
          <w:rFonts w:ascii="標楷體" w:hAnsi="標楷體" w:cs="標楷體" w:eastAsia="標楷體"/>
        </w:rPr>
        <w:t>奮鬥、看過多少次日出，以及在論文期間的相互打氣跟鼓勵，這段深厚的情誼永遠難忘；還有永遠動作都比女生快一步的文復、德紋、元祿、尚儒、佳學及守琮；感謝董董家族其他成員，一起同甘共苦的雅惠、才藝美少男的士傑、耿直逗趣的禹辰、常帶著康樂隊的麻吉妹妹怡憓、善解人意的秋如和佳雯，還有半個董董家族血統的建志學長，謝謝你們在這段時間不斷地加油打氣及幫忙，難忘一同在</w:t>
      </w:r>
      <w:r>
        <w:rPr>
          <w:rFonts w:eastAsia="標楷體"/>
        </w:rPr>
        <w:t>0503</w:t>
      </w:r>
      <w:r>
        <w:rPr>
          <w:rFonts w:ascii="標楷體" w:hAnsi="標楷體" w:cs="標楷體" w:eastAsia="標楷體"/>
        </w:rPr>
        <w:t>一起奮鬥、挑燈夜戰的日子，特別是禹辰及怡憓，謝謝你們陪著我熬夜跑模式，度過一個又一個漫漫長夜，此外還有麗雯學姐，謝謝學姐平時對學妹的照顧、關心以及在外審前，幫助我和雅惠協調口試時間；還有研一的學弟妹庭順、小嫚、聖偉、正宏、啟涵、孟甫、宏銘、漢瑄，在論文寫作期間的鼎力相助及在枯燥的日子帶來歡樂，在此也祝福你們明年順利畢業唷！感謝窩心的好友欣怡、元慈、瓊心等，在我低潮時的陪伴與鼓勵，讓我在這段求學期間不感到孤單；另外，謝謝董董家族御用救火隊（恩公二人組）浩浩及信正學長，在論文寫作期間給予的協助與鼓勵，因你們的風趣幽默，替我們增添了不少歡樂，也祝福你們未來事業順利，你們是我研究所最珍貴的回憶。</w:t>
      </w:r>
    </w:p>
    <w:p>
      <w:pPr>
        <w:pStyle w:val="TextBodyIndent"/>
        <w:spacing w:before="180" w:after="180"/>
        <w:rPr/>
      </w:pPr>
      <w:r>
        <w:rPr/>
        <w:t>最後，要感謝我最愛的父母、楚媽及姊妹們，在求學期間不論是精神上或經濟上都給予很大的支持與鼓勵，且體諒學業壓力沈重雖離家咫尺但卻甚少與家人相聚，因你們的支持使我無後顧之憂地順利完成學業；另外，感謝光軒在求學期間一直給予支持與鼓勵，體恤因課業壓力繁重無法常見面以及忍受趕論文這段期間性情不定的壞脾氣，謝謝你從大學到研究所這段期間對我的執著與勉勵，也期望你未來在學業上、工作上都能夠更上一層樓。</w:t>
      </w:r>
    </w:p>
    <w:p>
      <w:pPr>
        <w:pStyle w:val="Normal"/>
        <w:spacing w:lineRule="atLeast" w:line="240" w:before="180" w:after="180"/>
        <w:ind w:firstLine="480"/>
        <w:jc w:val="both"/>
        <w:rPr>
          <w:rFonts w:ascii="標楷體" w:hAnsi="標楷體" w:eastAsia="標楷體" w:cs="標楷體"/>
        </w:rPr>
      </w:pPr>
      <w:r>
        <w:rPr>
          <w:rFonts w:ascii="標楷體" w:hAnsi="標楷體" w:cs="標楷體" w:eastAsia="標楷體"/>
        </w:rPr>
        <w:t>兩年研究所生涯很快已經接近尾聲，求學期間的甘苦喜樂，難以一一道盡，而本論文得已完成必須歸功於每一位曾經支持、幫助與鼓勵我的師長、家人以及朋友們，僅以此論文獻給各位。</w:t>
      </w:r>
    </w:p>
    <w:p>
      <w:pPr>
        <w:pStyle w:val="Normal"/>
        <w:spacing w:lineRule="atLeast" w:line="240" w:before="180" w:after="180"/>
        <w:ind w:left="5520" w:firstLine="1440"/>
        <w:jc w:val="both"/>
        <w:rPr>
          <w:rFonts w:ascii="標楷體" w:hAnsi="標楷體" w:eastAsia="標楷體" w:cs="標楷體"/>
        </w:rPr>
      </w:pPr>
      <w:r>
        <w:rPr>
          <w:rFonts w:ascii="標楷體" w:hAnsi="標楷體" w:cs="標楷體" w:eastAsia="標楷體"/>
        </w:rPr>
        <w:t>趙淩佑 謹誌民國九十三年六月 於淡江</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360" w:after="360"/>
      <w:ind w:firstLine="480"/>
      <w:jc w:val="both"/>
    </w:pPr>
    <w:rPr>
      <w:rFonts w:ascii="標楷體" w:hAnsi="標楷體" w:eastAsia="標楷體" w:cs="標楷體"/>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6:15:00Z</dcterms:created>
  <dc:creator>yoyo</dc:creator>
  <dc:description/>
  <dc:language>en-US</dc:language>
  <cp:lastModifiedBy>TKU</cp:lastModifiedBy>
  <cp:lastPrinted>2004-07-15T06:16:00Z</cp:lastPrinted>
  <dcterms:modified xsi:type="dcterms:W3CDTF">2004-07-14T22:22:00Z</dcterms:modified>
  <cp:revision>44</cp:revision>
  <dc:subject/>
  <dc:title>致  謝</dc:title>
</cp:coreProperties>
</file>