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致謝</w:t>
      </w:r>
    </w:p>
    <w:p>
      <w:pPr>
        <w:pStyle w:val="Normal"/>
        <w:spacing w:before="0" w:after="180"/>
        <w:ind w:firstLine="482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「我們可以藉著汲取他人的知識而變的博學多聞，但只有從自己的智慧才可以變的聰明。」～蒙田，法國思想家。</w:t>
      </w:r>
    </w:p>
    <w:p>
      <w:pPr>
        <w:pStyle w:val="Normal"/>
        <w:spacing w:before="0" w:after="180"/>
        <w:ind w:firstLine="482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在淡江求學這段時間中，要感謝系上老師給予各項專業知識的訓練外，對於求學、做事、待人與生活態度上給予學生的啟發，更是讓人獲益良多。而指導教授 陶老師於求學與做事的態度與方法上的教育，對我產生了相當重要且正面的影響，面對未來的各種挑戰時令我不再困惑。而計畫案的訓練與磨練，更是使我獲得了無數寶貴的經驗與智慧。智慧有別於知識。智慧是得自本身經驗而來的，是交織著汗滴與淚水的知識。雖然獲取智慧的路途中有時倍覺辛苦，但卻也意外的帶給我更多的收穫。對於恩師之授業、解惑與生活中無意間流露的關心，致上最誠摯的謝意。論文口試期間，承蒙魏健宏博士、林祥生博士對於論文予以悉心指正，並提供許多寶貴意見，學生亦在此向兩位老師表達心中謝意。</w:t>
      </w:r>
    </w:p>
    <w:p>
      <w:pPr>
        <w:pStyle w:val="Normal"/>
        <w:spacing w:before="0" w:after="180"/>
        <w:ind w:firstLine="482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此外我要感謝在我面對挫折與痛苦的時候，陪我一路走過酸甜苦辣、喜怒哀樂的朋友們。嘉琪學姐感謝你在論文與計畫案中的大力協助；龍文與你一同面對論文、計畫案而傷腦筋，同甘共苦我們也走過來了；碧琴與你於夜晚的工館互吐苦水，讓情緒有個宣洩的港口；正元與齊邦於嘻鬧中表現出的關心，我收到了，和你們的一起的同居生活是最爆笑的回憶。源舜與惠鈺雖然相處機會較少，但老朋友的感覺會一直存在；學弟妹佳學、元慈、欣怡感謝你們於各方面幫助。還有許許多多的朋友需要感謝，我將記在心裡。</w:t>
      </w:r>
    </w:p>
    <w:p>
      <w:pPr>
        <w:pStyle w:val="Normal"/>
        <w:spacing w:before="0" w:after="180"/>
        <w:ind w:firstLine="482"/>
        <w:rPr/>
      </w:pPr>
      <w:r>
        <w:rPr>
          <w:rFonts w:ascii="標楷體" w:hAnsi="標楷體" w:cs="標楷體" w:eastAsia="標楷體"/>
          <w:sz w:val="26"/>
          <w:szCs w:val="26"/>
        </w:rPr>
        <w:t>最後感謝一路在背後默默支持我的家人，你們是支持我的心靈支柱，也是我疲累時最佳的避風港，平時感謝的話不容易說出口，僅將論文獻給默默支持我的家人，謝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0:27:00Z</dcterms:created>
  <dc:creator>KiKi</dc:creator>
  <dc:description/>
  <dc:language>en-US</dc:language>
  <cp:lastModifiedBy>KiKi</cp:lastModifiedBy>
  <dcterms:modified xsi:type="dcterms:W3CDTF">2004-07-14T02:49:00Z</dcterms:modified>
  <cp:revision>2</cp:revision>
  <dc:subject/>
  <dc:title>致謝</dc:title>
</cp:coreProperties>
</file>