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致謝</w:t>
      </w:r>
    </w:p>
    <w:p>
      <w:pPr>
        <w:pStyle w:val="Normal"/>
        <w:ind w:firstLine="480"/>
        <w:jc w:val="both"/>
        <w:rPr/>
      </w:pPr>
      <w:r>
        <w:rPr>
          <w:rFonts w:eastAsia="標楷體"/>
        </w:rPr>
        <w:t>本論文得以順利，全賴恩師</w:t>
      </w:r>
      <w:r>
        <w:rPr>
          <w:rFonts w:eastAsia="Times New Roman"/>
        </w:rPr>
        <w:t xml:space="preserve">  </w:t>
      </w:r>
      <w:r>
        <w:rPr>
          <w:rFonts w:eastAsia="標楷體"/>
        </w:rPr>
        <w:t>羅孝賢博士之悉心指導與諄諄教誨，從論文研究方向、架構確立、細節提醒、論文完稿乃至於父親過世後這段時間的種種鼓勵，均給予許多寶貴意見及提醒，更給了學生莫大的信心。論文口試期間，感謝交通大學</w:t>
      </w:r>
      <w:r>
        <w:rPr>
          <w:rFonts w:eastAsia="Times New Roman"/>
        </w:rPr>
        <w:t xml:space="preserve">  </w:t>
      </w:r>
      <w:r>
        <w:rPr>
          <w:rFonts w:eastAsia="標楷體"/>
        </w:rPr>
        <w:t>黃台生教授與中央大學</w:t>
      </w:r>
      <w:r>
        <w:rPr>
          <w:rFonts w:eastAsia="Times New Roman"/>
        </w:rPr>
        <w:t xml:space="preserve">  </w:t>
      </w:r>
      <w:r>
        <w:rPr>
          <w:rFonts w:eastAsia="標楷體"/>
        </w:rPr>
        <w:t>吳健生教授提供寶貴意見與指正，使本論文更加完整。在撰寫論文過程中，亦感謝系上所有老師們在課業上之教誨與啟發，以及張助教與孔助教的軟硬體支援，並在我人生中最低潮的時候讓我無後顧之憂繼續完成論文研究，感激之情不言而喻。</w:t>
      </w:r>
    </w:p>
    <w:p>
      <w:pPr>
        <w:pStyle w:val="TextBodyIndent"/>
        <w:rPr/>
      </w:pPr>
      <w:r>
        <w:rPr/>
        <w:t>研究是一條孤單又無助的路，在枯燥的研究生活中，首先要感謝同門師兄世奇，在我剛進入這陌生環境時給予照顧，讓我能及早進入狀況；也感謝學長國偉，總是可以幫我解決我的疑慮，讓我省去很多自己摸索的時間；另外感謝研究所學長姐小黑、貴貞、江董、大砲、蕙娟、阿猴、伊玶的種種提攜與照顧，特別是小黑，無論是生活與學業都給我莫大的支持，有機會一定會找你吃大餐的；貴貞總是當我的聽眾，真的感激萬分；而看到江董就像看到自己的影子，很感謝你有什麼好康的總是會想到我，下次換我請你啦！</w:t>
      </w:r>
    </w:p>
    <w:p>
      <w:pPr>
        <w:pStyle w:val="Normal"/>
        <w:ind w:firstLine="480"/>
        <w:jc w:val="both"/>
        <w:rPr/>
      </w:pPr>
      <w:r>
        <w:rPr>
          <w:rFonts w:eastAsia="標楷體"/>
        </w:rPr>
        <w:t>另外在研究生活中，回想起在</w:t>
      </w:r>
      <w:r>
        <w:rPr>
          <w:rFonts w:eastAsia="標楷體"/>
        </w:rPr>
        <w:t>E406</w:t>
      </w:r>
      <w:r>
        <w:rPr>
          <w:rFonts w:eastAsia="標楷體"/>
        </w:rPr>
        <w:t>共同奮鬥的建志、錦虹、</w:t>
      </w:r>
      <w:r>
        <w:rPr>
          <w:rFonts w:eastAsia="標楷體"/>
        </w:rPr>
        <w:t>Luca</w:t>
      </w:r>
      <w:r>
        <w:rPr>
          <w:rFonts w:eastAsia="標楷體"/>
        </w:rPr>
        <w:t>、高飛，特別感謝同門的錦虹常常都讓我虧，但是卻又不會生氣的大恩大德，實在是感謝說；還有建志跟</w:t>
      </w:r>
      <w:r>
        <w:rPr>
          <w:rFonts w:eastAsia="標楷體"/>
        </w:rPr>
        <w:t>Luca</w:t>
      </w:r>
      <w:r>
        <w:rPr>
          <w:rFonts w:eastAsia="標楷體"/>
        </w:rPr>
        <w:t>一起熬夜看電影的生活，讓我永難忘懷；以及惠鈺、碧琴、元榜、正元、齊邦、龍文、宗榮、鼎煜、源舜與國群對我的種種支持與鼓勵，沒有你們我的研究生活真的會枯燥乏味。再來就是要感謝所有的學弟妹吟芳、雅惠、尚諭、德紋、元祿、尚儒、小丁、麗君、小佑、文復、守琮及家學的全力支持，沒有你們對我的刺激與激勵，我的延畢生活一定缺乏生氣。尤其感謝雅惠，跟我在模擬軟體上相互切磋，相信我們一定是好伙伴！還有吟芳在我最失意最沮喪的時候提醒我安慰我，給我支持鼓勵，相信我，你會找到理想的伴侶，只要他不嫌棄你的食量，哈哈！另外，也感謝系女籃的所有學妹們，給我的幫助與生活上的調劑；還有我的酒肉朋友們，鬼鬼、姥姥、阿睿、張立、小梁、阿蘭、阿麵、鳥璋，多虧你們我才會變的那麼會玩，畢業之後一定要給他狂歡一下的啦！</w:t>
      </w:r>
    </w:p>
    <w:p>
      <w:pPr>
        <w:pStyle w:val="TextBodyIndent"/>
        <w:rPr/>
      </w:pPr>
      <w:r>
        <w:rPr/>
        <w:t>讓我最感動與感激的就是我的家人們，在台灣的媽媽、在紐約的大姊與姊夫、芝加哥的二姐，以及在天上的父親，以及一直支持我的亦潔，沒有你們容忍我的一切，給我莫大支持鼓勵，我想應該還是當年的那個矇懂無知的我，也不會有這樣的一本論文出現。這本論文，謹獻給我的父親，都是你一路的包容我，直到你人生最後一刻，還是依舊掛念著我，我今天終於達成您的心願，可以順利畢業。之後的路雖然你無法再為我鋪好，但是我已經充滿勇氣與動力，會朝自己的目標邁進的，請您放心！最後再次感謝所有曾經幫助過我的人，真的謝謝你們，你們的小小恩惠，對我而言是大大的幫助！</w:t>
      </w:r>
    </w:p>
    <w:p>
      <w:pPr>
        <w:pStyle w:val="Normal"/>
        <w:ind w:firstLine="480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標楷體"/>
        </w:rPr>
        <w:t>曾卿豪</w:t>
      </w:r>
      <w:r>
        <w:rPr>
          <w:rFonts w:eastAsia="Times New Roman"/>
        </w:rPr>
        <w:t xml:space="preserve">  </w:t>
      </w:r>
      <w:r>
        <w:rPr>
          <w:rFonts w:eastAsia="標楷體"/>
        </w:rPr>
        <w:t>謹誌於淡水</w:t>
      </w:r>
    </w:p>
    <w:p>
      <w:pPr>
        <w:pStyle w:val="Normal"/>
        <w:ind w:firstLine="480"/>
        <w:jc w:val="right"/>
        <w:rPr>
          <w:rFonts w:eastAsia="標楷體"/>
        </w:rPr>
      </w:pPr>
      <w:r>
        <w:rPr>
          <w:rFonts w:eastAsia="標楷體"/>
        </w:rPr>
        <w:t>2004/7/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4:29:00Z</dcterms:created>
  <dc:creator>aluo</dc:creator>
  <dc:description/>
  <dc:language>en-US</dc:language>
  <cp:lastModifiedBy>ASPIRE</cp:lastModifiedBy>
  <dcterms:modified xsi:type="dcterms:W3CDTF">2004-07-13T14:55:00Z</dcterms:modified>
  <cp:revision>14</cp:revision>
  <dc:subject/>
  <dc:title>致謝</dc:title>
</cp:coreProperties>
</file>