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spacing w:lineRule="auto" w:line="240" w:before="432" w:after="216"/>
        <w:ind w:left="1094" w:hanging="1094"/>
        <w:jc w:val="center"/>
        <w:rPr/>
      </w:pPr>
      <w:r>
        <w:rPr>
          <w:rFonts w:eastAsia="Times New Roman"/>
        </w:rPr>
        <w:t xml:space="preserve">  </w:t>
      </w:r>
      <w:r>
        <w:rPr/>
        <w:t>緒論</w:t>
      </w:r>
    </w:p>
    <w:p>
      <w:pPr>
        <w:pStyle w:val="Heading2"/>
        <w:spacing w:lineRule="auto" w:line="240" w:before="432" w:after="216"/>
        <w:rPr/>
      </w:pPr>
      <w:r>
        <w:rPr/>
        <w:t xml:space="preserve">1.1 </w:t>
      </w:r>
      <w:r>
        <w:rPr/>
        <w:t>研究背景</w:t>
      </w:r>
    </w:p>
    <w:p>
      <w:pPr>
        <w:pStyle w:val="Normal"/>
        <w:spacing w:before="216" w:after="216"/>
        <w:rPr/>
      </w:pPr>
      <w:r>
        <w:rPr>
          <w:rFonts w:eastAsia="Times New Roman"/>
        </w:rPr>
        <w:t xml:space="preserve">    </w:t>
      </w:r>
      <w:r>
        <w:rPr/>
        <w:t>交通參數的蒐集向來是一件極為耗費人力、物力及金錢的事情，以各縣市每年例行的交通流量調查為例，其所需之經費動輒上百萬，對政府的財政而言是一項龐大又無法避免的負擔，此外，調查人員素質的參差不齊，而缺乏專職調查人員或是職業道德的調查結果，通常亦造成使用上的隱憂。近年來由於電腦軟、硬體設備迅速的發展，且其成本逐日下降的優勢，無疑促進了智慧型運輸系統（</w:t>
      </w:r>
      <w:r>
        <w:rPr/>
        <w:t>Intelligent Transportation System</w:t>
      </w:r>
      <w:r>
        <w:rPr/>
        <w:t>，</w:t>
      </w:r>
      <w:r>
        <w:rPr/>
        <w:t>ITS</w:t>
      </w:r>
      <w:r>
        <w:rPr/>
        <w:t>）發展的機會，以高科技智慧型的調查方法取代傳統人工調查的模式，除了可以精簡交通參數調查的成本外，更能夠避免調查人員在操作過程中的疏失，以及投機取巧事件的發生。</w:t>
      </w:r>
    </w:p>
    <w:p>
      <w:pPr>
        <w:pStyle w:val="Normal"/>
        <w:spacing w:before="216" w:after="216"/>
        <w:rPr/>
      </w:pPr>
      <w:r>
        <w:rPr>
          <w:rFonts w:eastAsia="Times New Roman"/>
        </w:rPr>
        <w:t xml:space="preserve">    </w:t>
      </w:r>
      <w:r>
        <w:rPr/>
        <w:t>實際上，路口交通參數的蒐集工作較路段交通參數來的更為複雜，其中又以車輛轉向流量的析出最為困難，就現況而言轉向流量的調查皆是利用人眼觀察為主。在現今各種交通參數蒐集的方式中，僅有影像偵測器（</w:t>
      </w:r>
      <w:r>
        <w:rPr/>
        <w:t>Video Image Detector</w:t>
      </w:r>
      <w:r>
        <w:rPr/>
        <w:t>）可以獲得此一參數，透過影像偵測器中面式偵測器的設置，可以對進入路口的車輛執行進一步的追蹤，以獲得車輛的運動軌跡，且配合偵測區域的劃設，可以簡單析出車輛的轉向參數，並進而辨識車輛的種類。</w:t>
      </w:r>
      <w:r>
        <w:rPr>
          <w:rFonts w:eastAsia="Times New Roman"/>
        </w:rPr>
        <w:t xml:space="preserve"> </w:t>
      </w:r>
    </w:p>
    <w:p>
      <w:pPr>
        <w:pStyle w:val="Normal"/>
        <w:spacing w:before="216" w:after="216"/>
        <w:rPr/>
      </w:pPr>
      <w:r>
        <w:rPr>
          <w:rFonts w:eastAsia="Times New Roman"/>
        </w:rPr>
        <w:t xml:space="preserve">    </w:t>
      </w:r>
      <w:r>
        <w:rPr/>
        <w:t>近年來影像處理技術廣泛應用於交通領域上，雖然在技術方面有大幅度的進步，但是仍未達到成熟的境界，故以往國內的相關研究多著重於日間且天候良好的情況下，進行交通參數的蒐集研究，反觀夜間偵測的困難在於照明度不足及光源複雜，綜括路燈、車燈、車燈照射在車體的反光、路面的反光等，不似日間光源充足，故在處理上更為困難，根據實地調查，夜間路口的照明度大都介於</w:t>
      </w:r>
      <w:r>
        <w:rPr/>
        <w:t>0</w:t>
      </w:r>
      <w:r>
        <w:rPr/>
        <w:t>～</w:t>
      </w:r>
      <w:r>
        <w:rPr/>
        <w:t>90 lux</w:t>
      </w:r>
      <w:r>
        <w:rPr/>
        <w:t>。此外，由於路口的偵測範圍難以用單一影像偵測器涵蓋，且車流行為交錯複雜等因素，故研究的範圍大多仍是以路段為對象。夜間偵測在國內文獻方面有王勝石【</w:t>
      </w:r>
      <w:r>
        <w:rPr/>
        <w:t>20</w:t>
      </w:r>
      <w:r>
        <w:rPr/>
        <w:t>】、郭志文【</w:t>
      </w:r>
      <w:r>
        <w:rPr/>
        <w:t>32</w:t>
      </w:r>
      <w:r>
        <w:rPr/>
        <w:t>】、郭怡雯【</w:t>
      </w:r>
      <w:r>
        <w:rPr/>
        <w:t>33</w:t>
      </w:r>
      <w:r>
        <w:rPr/>
        <w:t>】、莊盛淵【</w:t>
      </w:r>
      <w:r>
        <w:rPr/>
        <w:t>35</w:t>
      </w:r>
      <w:r>
        <w:rPr/>
        <w:t>】等人研究，其中又以莊盛淵的研究最為深入、廣泛，而國外文獻方面【</w:t>
      </w:r>
      <w:r>
        <w:rPr/>
        <w:t>14</w:t>
      </w:r>
      <w:r>
        <w:rPr/>
        <w:t>】、【</w:t>
      </w:r>
      <w:r>
        <w:rPr/>
        <w:t>15</w:t>
      </w:r>
      <w:r>
        <w:rPr/>
        <w:t>】、【</w:t>
      </w:r>
      <w:r>
        <w:rPr/>
        <w:t>16</w:t>
      </w:r>
      <w:r>
        <w:rPr/>
        <w:t>】、【</w:t>
      </w:r>
      <w:r>
        <w:rPr/>
        <w:t>18</w:t>
      </w:r>
      <w:r>
        <w:rPr/>
        <w:t>】、【</w:t>
      </w:r>
      <w:r>
        <w:rPr/>
        <w:t>19</w:t>
      </w:r>
      <w:r>
        <w:rPr/>
        <w:t>】等皆提到，一般在夜間或是照明度較暗的情況下，唯一突顯的視覺特徵為路燈、車燈與其光柱等，他們認為夜間影像並不適合用移動偵測演算法，故皆採車燈作為其特徵樣板進行匹配。在路口偵測方面，僅有林志宏【</w:t>
      </w:r>
      <w:r>
        <w:rPr/>
        <w:t>26</w:t>
      </w:r>
      <w:r>
        <w:rPr/>
        <w:t>】以光流理論為基礎進行白天全路口車輛的偵測與追蹤。</w:t>
      </w:r>
    </w:p>
    <w:p>
      <w:pPr>
        <w:pStyle w:val="Normal"/>
        <w:spacing w:before="216" w:after="216"/>
        <w:rPr/>
      </w:pPr>
      <w:r>
        <w:rPr>
          <w:rFonts w:eastAsia="Times New Roman"/>
        </w:rPr>
        <w:t xml:space="preserve">    </w:t>
      </w:r>
      <w:r>
        <w:rPr/>
        <w:t>本研究的對象為夜間路口，因此勢必要達到追蹤路口車輛的轉向情形，鑑於一般交通偵測器無法達到此需求，故本研究採用影像偵測器作為研究的工具；然而，由於考量到影像偵測器實際上架設位置、高度、角度的可行性，及一般傳統影像偵測器的視角無法涵蓋路口等限制因素，因此，本研究擬利用角架將影像偵測器架設於路口之轉角處，並加裝魚眼（</w:t>
      </w:r>
      <w:r>
        <w:rPr/>
        <w:t>Fish-eyes</w:t>
      </w:r>
      <w:r>
        <w:rPr/>
        <w:t>）鏡頭以改善視角的限制，以兩支影像偵測器為一組的方式，對整個路口進行夜間車輛偵測的工作，並以實務運作為前提進行研究。</w:t>
      </w:r>
    </w:p>
    <w:p>
      <w:pPr>
        <w:pStyle w:val="Heading2"/>
        <w:spacing w:lineRule="auto" w:line="240" w:before="432" w:after="216"/>
        <w:jc w:val="both"/>
        <w:rPr/>
      </w:pPr>
      <w:r>
        <w:rPr/>
        <w:t xml:space="preserve">1.2 </w:t>
      </w:r>
      <w:r>
        <w:rPr/>
        <w:t>研究目的</w:t>
      </w:r>
    </w:p>
    <w:p>
      <w:pPr>
        <w:pStyle w:val="Normal"/>
        <w:spacing w:before="216" w:after="216"/>
        <w:rPr/>
      </w:pPr>
      <w:r>
        <w:rPr>
          <w:rFonts w:eastAsia="Times New Roman"/>
        </w:rPr>
        <w:t xml:space="preserve">    </w:t>
      </w:r>
      <w:r>
        <w:rPr/>
        <w:t>本研究是處理夜間路口交通參數的析出，所面臨的是偵測範圍廣闊、車流行為複雜，及四周照明度不足、光源不穩定等情況。</w:t>
      </w:r>
    </w:p>
    <w:p>
      <w:pPr>
        <w:pStyle w:val="Normal"/>
        <w:spacing w:before="216" w:after="216"/>
        <w:ind w:firstLine="480"/>
        <w:rPr/>
      </w:pPr>
      <w:r>
        <w:rPr/>
        <w:t>本研究主要的目的可以歸納為下列幾點：</w:t>
      </w:r>
    </w:p>
    <w:p>
      <w:pPr>
        <w:pStyle w:val="Normal"/>
        <w:numPr>
          <w:ilvl w:val="0"/>
          <w:numId w:val="4"/>
        </w:numPr>
        <w:spacing w:before="216" w:after="216"/>
        <w:rPr/>
      </w:pPr>
      <w:r>
        <w:rPr/>
        <w:t>自動化提供長時間的夜間路口交通參數，並降低路口交通資料蒐集的成本。</w:t>
      </w:r>
    </w:p>
    <w:p>
      <w:pPr>
        <w:pStyle w:val="Normal"/>
        <w:numPr>
          <w:ilvl w:val="0"/>
          <w:numId w:val="4"/>
        </w:numPr>
        <w:spacing w:before="216" w:after="216"/>
        <w:rPr/>
      </w:pPr>
      <w:r>
        <w:rPr/>
        <w:t>精簡調查設備，擬以兩支加裝魚眼鏡頭的影像偵測器處理整個路口。</w:t>
      </w:r>
    </w:p>
    <w:p>
      <w:pPr>
        <w:pStyle w:val="Normal"/>
        <w:numPr>
          <w:ilvl w:val="0"/>
          <w:numId w:val="4"/>
        </w:numPr>
        <w:spacing w:before="216" w:after="216"/>
        <w:rPr/>
      </w:pPr>
      <w:r>
        <w:rPr/>
        <w:t>建構夜間車輛特徵切割，及夜間車輛追蹤等模式。</w:t>
      </w:r>
    </w:p>
    <w:p>
      <w:pPr>
        <w:pStyle w:val="Normal"/>
        <w:numPr>
          <w:ilvl w:val="0"/>
          <w:numId w:val="4"/>
        </w:numPr>
        <w:spacing w:before="216" w:after="216"/>
        <w:rPr/>
      </w:pPr>
      <w:r>
        <w:rPr/>
        <w:t>完成夜間路口交通參數析出演算法。</w:t>
      </w:r>
    </w:p>
    <w:p>
      <w:pPr>
        <w:pStyle w:val="Normal"/>
        <w:numPr>
          <w:ilvl w:val="0"/>
          <w:numId w:val="4"/>
        </w:numPr>
        <w:spacing w:before="216" w:after="216"/>
        <w:rPr/>
      </w:pPr>
      <w:r>
        <w:rPr/>
        <w:t>發展兼具一般性與實用性的視覺化夜間路口車輛偵測系統之雛形。</w:t>
      </w:r>
    </w:p>
    <w:p>
      <w:pPr>
        <w:pStyle w:val="Normal"/>
        <w:numPr>
          <w:ilvl w:val="0"/>
          <w:numId w:val="4"/>
        </w:numPr>
        <w:spacing w:before="216" w:after="216"/>
        <w:rPr/>
      </w:pPr>
      <w:r>
        <w:rPr/>
        <w:t>建立路口自動執法與肇事紀錄之平台。</w:t>
      </w:r>
    </w:p>
    <w:p>
      <w:pPr>
        <w:pStyle w:val="Heading2"/>
        <w:spacing w:lineRule="auto" w:line="240" w:before="432" w:after="216"/>
        <w:jc w:val="both"/>
        <w:rPr/>
      </w:pPr>
      <w:r>
        <w:rPr/>
        <w:t xml:space="preserve">1.3 </w:t>
      </w:r>
      <w:r>
        <w:rPr/>
        <w:t>研究方法</w:t>
      </w:r>
    </w:p>
    <w:p>
      <w:pPr>
        <w:pStyle w:val="Normal"/>
        <w:spacing w:before="216" w:after="216"/>
        <w:rPr/>
      </w:pPr>
      <w:r>
        <w:rPr>
          <w:rFonts w:eastAsia="Times New Roman"/>
        </w:rPr>
        <w:t xml:space="preserve">    </w:t>
      </w:r>
      <w:r>
        <w:rPr/>
        <w:t>本研究利用兩支加裝魚眼鏡頭的影像偵測器作為取像的工具，分別處理</w:t>
      </w:r>
      <w:r>
        <w:rPr/>
        <w:t>6</w:t>
      </w:r>
      <w:r>
        <w:rPr/>
        <w:t>種運動方向（共四個鄰近方向，</w:t>
      </w:r>
      <w:r>
        <w:rPr/>
        <w:t>12</w:t>
      </w:r>
      <w:r>
        <w:rPr/>
        <w:t>種運動方向），並以兩支為一組處理整個路口的方式，進行夜間路口偵測車輛交通參數系統之開發。此外，由於普及性與實用性的考量，本研究係將影像偵測器裝置於高約</w:t>
      </w:r>
      <w:r>
        <w:rPr/>
        <w:t>6</w:t>
      </w:r>
      <w:r>
        <w:rPr/>
        <w:t>公尺的角架上，並直接架設於路口之轉角處以進行取像的工作。</w:t>
      </w:r>
    </w:p>
    <w:p>
      <w:pPr>
        <w:pStyle w:val="Normal"/>
        <w:spacing w:before="216" w:after="216"/>
        <w:ind w:firstLine="480"/>
        <w:rPr/>
      </w:pPr>
      <w:r>
        <w:rPr/>
        <w:t>在外業工作中首先將擷取畫面錄在</w:t>
      </w:r>
      <w:r>
        <w:rPr/>
        <w:t>DV</w:t>
      </w:r>
      <w:r>
        <w:rPr/>
        <w:t>帶中，待回到實驗室後在利用影像擷取卡將帶子轉到電腦中，並配合畫格（</w:t>
      </w:r>
      <w:r>
        <w:rPr/>
        <w:t>Frame</w:t>
      </w:r>
      <w:r>
        <w:rPr/>
        <w:t>）擷取軟體以每</w:t>
      </w:r>
      <w:r>
        <w:rPr/>
        <w:t>1/30</w:t>
      </w:r>
      <w:r>
        <w:rPr/>
        <w:t>秒擷取一張的速率，將連續影像轉為連續影像序列，最後本研究即針對該影像序列進行處理。本研究採用的是影像面式偵測器，相較於以往影像處理之研究，本研究主要面臨的困境包括下列幾點：</w:t>
      </w:r>
    </w:p>
    <w:p>
      <w:pPr>
        <w:pStyle w:val="Normal"/>
        <w:numPr>
          <w:ilvl w:val="0"/>
          <w:numId w:val="2"/>
        </w:numPr>
        <w:spacing w:before="216" w:after="216"/>
        <w:rPr/>
      </w:pPr>
      <w:r>
        <w:rPr/>
        <w:t>影像偵測器高度（約</w:t>
      </w:r>
      <w:r>
        <w:rPr/>
        <w:t>6</w:t>
      </w:r>
      <w:r>
        <w:rPr/>
        <w:t>公尺）的限制，造成遮蔽情形更為嚴重。</w:t>
      </w:r>
    </w:p>
    <w:p>
      <w:pPr>
        <w:pStyle w:val="Normal"/>
        <w:numPr>
          <w:ilvl w:val="0"/>
          <w:numId w:val="2"/>
        </w:numPr>
        <w:spacing w:before="216" w:after="216"/>
        <w:rPr/>
      </w:pPr>
      <w:r>
        <w:rPr/>
        <w:t>路口車流行為交錯複雜，各運動方向間的相互影響嚴重。</w:t>
      </w:r>
    </w:p>
    <w:p>
      <w:pPr>
        <w:pStyle w:val="Normal"/>
        <w:numPr>
          <w:ilvl w:val="0"/>
          <w:numId w:val="2"/>
        </w:numPr>
        <w:spacing w:before="216" w:after="216"/>
        <w:rPr/>
      </w:pPr>
      <w:r>
        <w:rPr/>
        <w:t>夜間路口照明度不足、光源複雜，難以利用統計理論進行切割車輛，且車頭炫光、車體反光情形較路段更為嚴重。</w:t>
      </w:r>
    </w:p>
    <w:p>
      <w:pPr>
        <w:pStyle w:val="Normal"/>
        <w:numPr>
          <w:ilvl w:val="0"/>
          <w:numId w:val="2"/>
        </w:numPr>
        <w:spacing w:before="216" w:after="216"/>
        <w:rPr/>
      </w:pPr>
      <w:r>
        <w:rPr/>
        <w:t>由於路口車輛具有轉向的車流行為，故造成取像時車輛特徵形狀的變化頻繁，遂使得群聚影像上個別車輛的亮塊更加困難。</w:t>
      </w:r>
    </w:p>
    <w:p>
      <w:pPr>
        <w:pStyle w:val="Normal"/>
        <w:numPr>
          <w:ilvl w:val="0"/>
          <w:numId w:val="2"/>
        </w:numPr>
        <w:spacing w:before="216" w:after="216"/>
        <w:rPr/>
      </w:pPr>
      <w:r>
        <w:rPr/>
        <w:t>夜間路口光源的不穩性，造成難以在影像序列中追蹤單一固定特徵。</w:t>
      </w:r>
    </w:p>
    <w:p>
      <w:pPr>
        <w:pStyle w:val="Normal"/>
        <w:spacing w:before="216" w:after="216"/>
        <w:rPr/>
      </w:pPr>
      <w:r>
        <w:rPr>
          <w:rFonts w:eastAsia="Times New Roman"/>
        </w:rPr>
        <w:t xml:space="preserve">    </w:t>
      </w:r>
      <w:r>
        <w:rPr/>
        <w:t>針對上述困境，本研究擬以自行開發之類神經切割法（</w:t>
      </w:r>
      <w:r>
        <w:rPr/>
        <w:t>Neural Segmentation Method</w:t>
      </w:r>
      <w:r>
        <w:rPr/>
        <w:t>），作為切割夜間路口車輛特徵的演算法，相較傳統以經驗法則或是統計法為基礎之切割理論，類神經切割法在訓練之後便不需要處理尋找最佳門檻值的問題。在切割出夜間路口車輛特徵後，如何將個別車輛的亮點予以群聚，是本研究所面臨的另一個難題，在研究中引進了模糊系統（</w:t>
      </w:r>
      <w:r>
        <w:rPr/>
        <w:t>Fuzzy System</w:t>
      </w:r>
      <w:r>
        <w:rPr/>
        <w:t>）的概念發展了模糊亮塊群聚法（</w:t>
      </w:r>
      <w:r>
        <w:rPr/>
        <w:t>Fuzzy Block Clustering Method</w:t>
      </w:r>
      <w:r>
        <w:rPr/>
        <w:t>），以亮塊間距離與亮塊間面積作為輸入變數、亮塊相似度為輸出變數，利用隸屬函數的畫設及規則庫的訂定來反映亮塊間的關係，藉以群聚零散的車輛亮塊。</w:t>
      </w:r>
    </w:p>
    <w:p>
      <w:pPr>
        <w:pStyle w:val="Normal"/>
        <w:spacing w:before="216" w:after="216"/>
        <w:ind w:firstLine="480"/>
        <w:rPr/>
      </w:pPr>
      <w:r>
        <w:rPr/>
        <w:t>其餘相關演算法尚包括亮塊標記法、中間值濾波、轉向交通流量、車種分類等演算法，此外，本研究在研究過程中，以</w:t>
      </w:r>
      <w:r>
        <w:rPr/>
        <w:t>BCB6.0</w:t>
      </w:r>
      <w:r>
        <w:rPr/>
        <w:t>（</w:t>
      </w:r>
      <w:r>
        <w:rPr/>
        <w:t>Borland C++ Builder</w:t>
      </w:r>
      <w:r>
        <w:rPr/>
        <w:t>）作為開發系統的程式語言工具。</w:t>
      </w:r>
    </w:p>
    <w:p>
      <w:pPr>
        <w:pStyle w:val="Heading2"/>
        <w:spacing w:lineRule="auto" w:line="240" w:before="432" w:after="216"/>
        <w:jc w:val="both"/>
        <w:rPr/>
      </w:pPr>
      <w:r>
        <w:rPr/>
        <w:t xml:space="preserve">1.4 </w:t>
      </w:r>
      <w:r>
        <w:rPr/>
        <w:t>研究架構</w:t>
      </w:r>
    </w:p>
    <w:p>
      <w:pPr>
        <w:pStyle w:val="Normal"/>
        <w:spacing w:before="216" w:after="216"/>
        <w:rPr/>
      </w:pPr>
      <w:r>
        <w:rPr>
          <w:rFonts w:eastAsia="Times New Roman"/>
        </w:rPr>
        <w:t xml:space="preserve">    </w:t>
      </w:r>
      <w:r>
        <w:rPr/>
        <w:t>本研究將貫以系統分析的方法進行研究，首先是對研究的背景、目的、方法做一說明；然後針對影像處理的原理與技術，及其在交通領域的相關應用等做一詳細的回顧；進而就夜間路口特性與偵測器佈設做一深入之探討，以期提供本研究構思解決問題的基礎；在確立解決問題的原則後，便是構建夜間路口偵測的相關模式，包括了夜間車輛特徵切割、模糊亮塊群聚、夜間車輛追蹤及交通參數析出等演算法；最後則是夜間路口車輛偵測模式的實證與分析，以及結論與建議。</w:t>
      </w:r>
    </w:p>
    <w:p>
      <w:pPr>
        <w:pStyle w:val="Normal"/>
        <w:spacing w:before="216" w:after="216"/>
        <w:ind w:firstLine="480"/>
        <w:rPr/>
      </w:pPr>
      <w:r>
        <w:rPr/>
        <w:t>本研究之流程圖如圖</w:t>
      </w:r>
      <w:r>
        <w:rPr/>
        <w:t>1.1</w:t>
      </w:r>
      <w:r>
        <w:rPr/>
        <w:t>所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4801235" cy="777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1320" cy="7772400"/>
                          <a:chOff x="0" y="0"/>
                          <a:chExt cx="4801320" cy="7772400"/>
                        </a:xfrm>
                      </wpg:grpSpPr>
                      <wps:wsp>
                        <wps:cNvSpPr txBox="1"/>
                        <wps:spPr>
                          <a:xfrm>
                            <a:off x="1715040" y="0"/>
                            <a:ext cx="1371600" cy="57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研究動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與目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928440"/>
                            <a:ext cx="1371600" cy="34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文獻回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4524480"/>
                            <a:ext cx="1371600" cy="34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拍攝影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6728400"/>
                            <a:ext cx="1371600" cy="34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實證分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7424280"/>
                            <a:ext cx="1371600" cy="34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結論與建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86080" y="5220360"/>
                            <a:ext cx="1828080" cy="115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080" cy="38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模式構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5560"/>
                              <a:ext cx="1828080" cy="77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bidi w:val="0"/>
                                  <w:spacing w:lineRule="exact" w:line="240"/>
                                  <w:ind w:left="357" w:hanging="35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夜間車輛特徵切割演算法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bidi w:val="0"/>
                                  <w:spacing w:lineRule="exact" w:line="240"/>
                                  <w:ind w:left="180" w:hanging="1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亮塊群聚演算法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bidi w:val="0"/>
                                  <w:spacing w:lineRule="exact" w:line="240"/>
                                  <w:ind w:left="357" w:hanging="35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夜間車輛追蹤演算法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bidi w:val="0"/>
                                  <w:spacing w:lineRule="exact" w:line="240"/>
                                  <w:ind w:left="357" w:hanging="35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交通參數析出演算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01120" y="1739880"/>
                            <a:ext cx="1600200" cy="104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00200" cy="39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夜間路口特性之探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92400"/>
                              <a:ext cx="1600200" cy="65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spacing w:lineRule="exact" w:line="240"/>
                                  <w:ind w:left="357" w:hanging="35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路口光源特性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spacing w:lineRule="exact" w:line="240"/>
                                  <w:ind w:left="357" w:hanging="35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車流行為特性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spacing w:lineRule="exact" w:line="240"/>
                                  <w:ind w:left="357" w:hanging="35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路口環境特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40600"/>
                            <a:ext cx="1828080" cy="104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080" cy="391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偵測器佈設之探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90600"/>
                              <a:ext cx="1828080" cy="65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spacing w:lineRule="exact" w:line="240"/>
                                  <w:ind w:left="357" w:hanging="35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攝影機架設位置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spacing w:lineRule="exact" w:line="240"/>
                                  <w:ind w:left="357" w:hanging="35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攝影機架設高度與角度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spacing w:lineRule="exact" w:line="240"/>
                                  <w:ind w:left="357" w:hanging="35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攝影機偵測範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00840" y="580320"/>
                            <a:ext cx="0" cy="34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127620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150804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040" y="150804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150804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278460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040" y="278460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01608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3016080"/>
                            <a:ext cx="0" cy="34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4176360"/>
                            <a:ext cx="0" cy="34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4872240"/>
                            <a:ext cx="0" cy="34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6380640"/>
                            <a:ext cx="0" cy="34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7076520"/>
                            <a:ext cx="0" cy="34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15040" y="3363480"/>
                            <a:ext cx="1371600" cy="81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71600" cy="34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研究方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8120"/>
                              <a:ext cx="1371600" cy="46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spacing w:lineRule="exact" w:line="240"/>
                                  <w:ind w:left="357" w:hanging="35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類神經網路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spacing w:lineRule="exact" w:line="240"/>
                                  <w:ind w:left="357" w:hanging="35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模糊系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pt;width:378.05pt;height:612pt" coordorigin="360,180" coordsize="7561,122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61;top:180;width:2159;height:9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研究動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與目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1;top:1642;width:2159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文獻回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1;top:7305;width:2159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拍攝影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1;top:10776;width:2159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實證分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1;top:11872;width:2159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結論與建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700;top:8401;width:2879;height:1824">
                  <v:shape id="shape_0" fillcolor="white" stroked="t" o:allowincell="f" style="position:absolute;left:2700;top:8401;width:2878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標楷體" w:cs="Times New Roman"/>
                              <w:color w:val="auto"/>
                              <w:lang w:val="en-US" w:eastAsia="zh-TW" w:bidi="ar-SA"/>
                            </w:rPr>
                            <w:t>模式構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00;top:9009;width:2878;height:121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bidi w:val="0"/>
                            <w:spacing w:lineRule="exact" w:line="240"/>
                            <w:ind w:left="357" w:hanging="35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標楷體" w:cs="Times New Roman"/>
                              <w:color w:val="auto"/>
                              <w:lang w:val="en-US" w:eastAsia="zh-TW" w:bidi="ar-SA"/>
                            </w:rPr>
                            <w:t>夜間車輛特徵切割演算法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bidi w:val="0"/>
                            <w:spacing w:lineRule="exact" w:line="240"/>
                            <w:ind w:left="180" w:hanging="1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標楷體" w:cs="Times New Roman"/>
                              <w:color w:val="auto"/>
                              <w:lang w:val="en-US" w:eastAsia="zh-TW" w:bidi="ar-SA"/>
                            </w:rPr>
                            <w:t>亮塊群聚演算法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bidi w:val="0"/>
                            <w:spacing w:lineRule="exact" w:line="240"/>
                            <w:ind w:left="357" w:hanging="35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標楷體" w:cs="Times New Roman"/>
                              <w:color w:val="auto"/>
                              <w:lang w:val="en-US" w:eastAsia="zh-TW" w:bidi="ar-SA"/>
                            </w:rPr>
                            <w:t>夜間車輛追蹤演算法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bidi w:val="0"/>
                            <w:spacing w:lineRule="exact" w:line="240"/>
                            <w:ind w:left="357" w:hanging="35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標楷體" w:cs="Times New Roman"/>
                              <w:color w:val="auto"/>
                              <w:lang w:val="en-US" w:eastAsia="zh-TW" w:bidi="ar-SA"/>
                            </w:rPr>
                            <w:t>交通參數析出演算法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401;top:2920;width:2520;height:1644">
                  <v:shape id="shape_0" fillcolor="white" stroked="t" o:allowincell="f" style="position:absolute;left:5401;top:2920;width:2519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標楷體" w:cs="Times New Roman"/>
                              <w:color w:val="auto"/>
                              <w:lang w:val="en-US" w:eastAsia="zh-TW" w:bidi="ar-SA"/>
                            </w:rPr>
                            <w:t>夜間路口特性之探討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01;top:3538;width:2519;height:1025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spacing w:lineRule="exact" w:line="240"/>
                            <w:ind w:left="357" w:hanging="35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標楷體" w:cs="Times New Roman"/>
                              <w:color w:val="auto"/>
                              <w:lang w:val="en-US" w:eastAsia="zh-TW" w:bidi="ar-SA"/>
                            </w:rPr>
                            <w:t>路口光源特性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spacing w:lineRule="exact" w:line="240"/>
                            <w:ind w:left="357" w:hanging="35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標楷體" w:cs="Times New Roman"/>
                              <w:color w:val="auto"/>
                              <w:lang w:val="en-US" w:eastAsia="zh-TW" w:bidi="ar-SA"/>
                            </w:rPr>
                            <w:t>車流行為特性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spacing w:lineRule="exact" w:line="240"/>
                            <w:ind w:left="357" w:hanging="35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標楷體" w:cs="Times New Roman"/>
                              <w:color w:val="auto"/>
                              <w:lang w:val="en-US" w:eastAsia="zh-TW" w:bidi="ar-SA"/>
                            </w:rPr>
                            <w:t>路口環境特性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60;top:2921;width:2879;height:1642">
                  <v:shape id="shape_0" fillcolor="white" stroked="t" o:allowincell="f" style="position:absolute;left:360;top:2921;width:2878;height:6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標楷體" w:cs="Times New Roman"/>
                              <w:color w:val="auto"/>
                              <w:lang w:val="en-US" w:eastAsia="zh-TW" w:bidi="ar-SA"/>
                            </w:rPr>
                            <w:t>偵測器佈設之探討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0;top:3537;width:2878;height:102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spacing w:lineRule="exact" w:line="240"/>
                            <w:ind w:left="357" w:hanging="35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標楷體" w:cs="Times New Roman"/>
                              <w:color w:val="auto"/>
                              <w:lang w:val="en-US" w:eastAsia="zh-TW" w:bidi="ar-SA"/>
                            </w:rPr>
                            <w:t>攝影機架設位置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spacing w:lineRule="exact" w:line="240"/>
                            <w:ind w:left="357" w:hanging="35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標楷體" w:cs="Times New Roman"/>
                              <w:color w:val="auto"/>
                              <w:lang w:val="en-US" w:eastAsia="zh-TW" w:bidi="ar-SA"/>
                            </w:rPr>
                            <w:t>攝影機架設高度與角度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spacing w:lineRule="exact" w:line="240"/>
                            <w:ind w:left="357" w:hanging="35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標楷體" w:cs="Times New Roman"/>
                              <w:color w:val="auto"/>
                              <w:lang w:val="en-US" w:eastAsia="zh-TW" w:bidi="ar-SA"/>
                            </w:rPr>
                            <w:t>攝影機偵測範圍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4141,1094" to="4141,16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1,2190" to="4141,2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1,2555" to="6660,2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1,2555" to="6661,29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1,2555" to="1621,29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1,4565" to="1621,49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1,4565" to="6661,49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1,4930" to="6660,49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1,4930" to="4141,54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1,6757" to="4141,73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1,7853" to="4141,84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1,10229" to="4141,107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1,11324" to="4141,118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061;top:5477;width:2160;height:1279">
                  <v:shape id="shape_0" fillcolor="white" stroked="t" o:allowincell="f" style="position:absolute;left:3061;top:5477;width:2159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標楷體" w:cs="Times New Roman"/>
                              <w:color w:val="auto"/>
                              <w:lang w:val="en-US" w:eastAsia="zh-TW" w:bidi="ar-SA"/>
                            </w:rPr>
                            <w:t>研究方法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61;top:6025;width:2159;height:72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spacing w:lineRule="exact" w:line="240"/>
                            <w:ind w:left="357" w:hanging="35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標楷體" w:cs="Times New Roman"/>
                              <w:color w:val="auto"/>
                              <w:lang w:val="en-US" w:eastAsia="zh-TW" w:bidi="ar-SA"/>
                            </w:rPr>
                            <w:t>類神經網路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spacing w:lineRule="exact" w:line="240"/>
                            <w:ind w:left="357" w:hanging="35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標楷體" w:cs="Times New Roman"/>
                              <w:color w:val="auto"/>
                              <w:lang w:val="en-US" w:eastAsia="zh-TW" w:bidi="ar-SA"/>
                            </w:rPr>
                            <w:t>模糊系統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ind w:left="0" w:hanging="0"/>
        <w:jc w:val="center"/>
        <w:rPr/>
      </w:pPr>
      <w:r>
        <w:rPr/>
        <w:t>圖</w:t>
      </w:r>
      <w:r>
        <w:rPr/>
        <w:t>1.1</w:t>
      </w:r>
      <w:r>
        <w:rPr/>
        <w:t>、研究流程圖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楷體">
    <w:altName w:val="AR MingtiM BIG-5"/>
    <w:charset w:val="88"/>
    <w:family w:val="modern"/>
    <w:pitch w:val="default"/>
  </w:font>
  <w:font w:name="華康中明體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1.1pt;mso-wrap-distance-left:0pt;mso-wrap-distance-right:0pt;mso-wrap-distance-top:0pt;mso-wrap-distance-bottom:0pt;margin-top:0.05pt;mso-position-vertical-relative:text;margin-left:20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1095"/>
        </w:tabs>
        <w:ind w:left="1095" w:hanging="10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80" w:after="180"/>
      <w:jc w:val="left"/>
      <w:outlineLvl w:val="0"/>
    </w:pPr>
    <w:rPr>
      <w:b/>
      <w:bCs/>
      <w:kern w:val="2"/>
      <w:sz w:val="36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left"/>
      <w:outlineLvl w:val="1"/>
    </w:pPr>
    <w:rPr>
      <w:b/>
      <w:bCs/>
      <w:sz w:val="32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left"/>
      <w:outlineLvl w:val="2"/>
    </w:pPr>
    <w:rPr>
      <w:b/>
      <w:bCs/>
      <w:sz w:val="28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right"/>
    </w:pPr>
    <w:rPr>
      <w:rFonts w:eastAsia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圖表目錄"/>
    <w:basedOn w:val="Normal"/>
    <w:next w:val="Normal"/>
    <w:qFormat/>
    <w:pPr>
      <w:ind w:left="960" w:hanging="480"/>
    </w:pPr>
    <w:rPr/>
  </w:style>
  <w:style w:type="paragraph" w:styleId="Style13">
    <w:name w:val="圖文框"/>
    <w:qFormat/>
    <w:pPr>
      <w:widowControl/>
      <w:bidi w:val="0"/>
      <w:spacing w:lineRule="atLeast" w:line="240"/>
      <w:jc w:val="center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TextBodyIndent">
    <w:name w:val="Body Text Indent"/>
    <w:basedOn w:val="Normal"/>
    <w:pPr>
      <w:ind w:firstLine="480"/>
      <w:jc w:val="left"/>
    </w:pPr>
    <w:rPr>
      <w:rFonts w:eastAsia="新細明體;PMingLiU"/>
    </w:rPr>
  </w:style>
  <w:style w:type="paragraph" w:styleId="Style14">
    <w:name w:val="內文(一)"/>
    <w:basedOn w:val="Normal"/>
    <w:qFormat/>
    <w:pPr>
      <w:autoSpaceDE w:val="false"/>
      <w:spacing w:lineRule="atLeast" w:line="360"/>
      <w:ind w:left="737" w:firstLine="483"/>
    </w:pPr>
    <w:rPr>
      <w:rFonts w:ascii="華康中楷體;AR MingtiM BIG-5" w:hAnsi="華康中楷體;AR MingtiM BIG-5" w:eastAsia="華康中楷體;AR MingtiM BIG-5"/>
      <w:kern w:val="0"/>
      <w:sz w:val="20"/>
    </w:rPr>
  </w:style>
  <w:style w:type="paragraph" w:styleId="11">
    <w:name w:val="內文1.1"/>
    <w:basedOn w:val="Style14"/>
    <w:qFormat/>
    <w:pPr>
      <w:spacing w:lineRule="atLeast" w:line="480" w:before="60" w:after="0"/>
      <w:ind w:left="0" w:firstLine="483"/>
    </w:pPr>
    <w:rPr>
      <w:rFonts w:ascii="華康中明體;細明體" w:hAnsi="華康中明體;細明體" w:eastAsia="華康中明體;細明體"/>
    </w:rPr>
  </w:style>
  <w:style w:type="paragraph" w:styleId="Style15">
    <w:name w:val="內文一"/>
    <w:basedOn w:val="11"/>
    <w:qFormat/>
    <w:pPr>
      <w:ind w:left="142" w:firstLine="483"/>
    </w:pPr>
    <w:rPr/>
  </w:style>
  <w:style w:type="paragraph" w:styleId="1">
    <w:name w:val="內文1"/>
    <w:basedOn w:val="Normal"/>
    <w:qFormat/>
    <w:pPr>
      <w:autoSpaceDE w:val="false"/>
      <w:spacing w:lineRule="atLeast" w:line="480"/>
      <w:ind w:left="142" w:firstLine="483"/>
    </w:pPr>
    <w:rPr>
      <w:rFonts w:ascii="華康中明體;細明體" w:hAnsi="華康中明體;細明體" w:eastAsia="華康中明體;細明體"/>
      <w:kern w:val="0"/>
      <w:sz w:val="20"/>
    </w:rPr>
  </w:style>
  <w:style w:type="paragraph" w:styleId="Style16">
    <w:name w:val="標題一"/>
    <w:basedOn w:val="11"/>
    <w:qFormat/>
    <w:pPr>
      <w:spacing w:before="180" w:after="60"/>
      <w:ind w:left="142" w:hanging="0"/>
    </w:pPr>
    <w:rPr>
      <w:b/>
      <w:bCs/>
      <w:color w:val="007F7F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7:06:00Z</dcterms:created>
  <dc:creator>fann</dc:creator>
  <dc:description/>
  <dc:language>en-US</dc:language>
  <cp:lastModifiedBy>chunhai</cp:lastModifiedBy>
  <cp:lastPrinted>2004-06-17T10:16:00Z</cp:lastPrinted>
  <dcterms:modified xsi:type="dcterms:W3CDTF">2004-06-17T02:19:00Z</dcterms:modified>
  <cp:revision>37</cp:revision>
  <dc:subject/>
  <dc:title>封面</dc:title>
</cp:coreProperties>
</file>