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32" w:after="216"/>
        <w:jc w:val="center"/>
        <w:rPr/>
      </w:pPr>
      <w:r>
        <w:rPr/>
        <w:t>附錄</w:t>
      </w:r>
      <w:r>
        <w:rPr/>
        <w:t xml:space="preserve">A  </w:t>
      </w:r>
      <w:r>
        <w:rPr/>
        <w:t>偵測器比較</w:t>
      </w:r>
    </w:p>
    <w:p>
      <w:pPr>
        <w:pStyle w:val="Normal"/>
        <w:spacing w:before="216" w:after="216"/>
        <w:ind w:firstLine="480"/>
        <w:jc w:val="both"/>
        <w:rPr/>
      </w:pPr>
      <w:r>
        <w:rPr>
          <w:rFonts w:ascii="標楷體" w:hAnsi="標楷體" w:cs="標楷體" w:eastAsia="標楷體"/>
        </w:rPr>
        <w:t>一般而言，偵測器的種類可分為主動式（</w:t>
      </w:r>
      <w:r>
        <w:rPr>
          <w:rFonts w:eastAsia="標楷體"/>
        </w:rPr>
        <w:t>Active</w:t>
      </w:r>
      <w:r>
        <w:rPr>
          <w:rFonts w:ascii="標楷體" w:hAnsi="標楷體" w:cs="標楷體" w:eastAsia="標楷體"/>
        </w:rPr>
        <w:t>）偵測器與被動式（</w:t>
      </w:r>
      <w:r>
        <w:rPr>
          <w:rFonts w:eastAsia="標楷體"/>
        </w:rPr>
        <w:t>Passive</w:t>
      </w:r>
      <w:r>
        <w:rPr>
          <w:rFonts w:ascii="標楷體" w:hAnsi="標楷體" w:cs="標楷體" w:eastAsia="標楷體"/>
        </w:rPr>
        <w:t>）偵測器兩種。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主動式偵測器：由偵測器本身發出物理能量投射於被測物體，再回傳於偵測器辨識者稱之，如微波偵測器、聲波偵測器等；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被動式偵測器：利用被測物體自然產生之物體能量進行辨識，如影像偵測器、感應線圈等。整體來說主動式偵測器與被動式偵測器之區別，以偵測元件接收之物理能量由何者發出而定。</w:t>
      </w:r>
    </w:p>
    <w:p>
      <w:pPr>
        <w:pStyle w:val="Normal"/>
        <w:spacing w:before="216" w:after="216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偵測器在交通領域的應用上，由於交通特性與氣候條件等因素的不同，因此並沒有一種偵測器能夠適用於所有的情況，故應視裝置偵測器的目的及實際上經費的考量，選擇一符合需求的偵測器。在</w:t>
      </w:r>
      <w:r>
        <w:rPr>
          <w:rFonts w:eastAsia="標楷體"/>
        </w:rPr>
        <w:t xml:space="preserve">Lawrence A. Klein </w:t>
      </w:r>
      <w:r>
        <w:rPr>
          <w:rFonts w:ascii="標楷體" w:hAnsi="標楷體" w:cs="標楷體" w:eastAsia="標楷體"/>
        </w:rPr>
        <w:t>及</w:t>
      </w:r>
      <w:r>
        <w:rPr>
          <w:rFonts w:eastAsia="標楷體"/>
        </w:rPr>
        <w:t>Michael R. Kelley</w:t>
      </w:r>
      <w:r>
        <w:rPr>
          <w:rFonts w:ascii="標楷體" w:hAnsi="標楷體" w:cs="標楷體" w:eastAsia="標楷體"/>
        </w:rPr>
        <w:t>的研究報告中【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】，將車輛偵測的技術大致上分為超音波（</w:t>
      </w:r>
      <w:r>
        <w:rPr>
          <w:rFonts w:eastAsia="標楷體"/>
        </w:rPr>
        <w:t>Ultrasonic</w:t>
      </w:r>
      <w:r>
        <w:rPr>
          <w:rFonts w:ascii="標楷體" w:hAnsi="標楷體" w:cs="標楷體" w:eastAsia="標楷體"/>
        </w:rPr>
        <w:t>）偵測器、微波（</w:t>
      </w:r>
      <w:r>
        <w:rPr>
          <w:rFonts w:eastAsia="標楷體"/>
        </w:rPr>
        <w:t>Microwave</w:t>
      </w:r>
      <w:r>
        <w:rPr>
          <w:rFonts w:ascii="標楷體" w:hAnsi="標楷體" w:cs="標楷體" w:eastAsia="標楷體"/>
        </w:rPr>
        <w:t>）偵測器、被動式紅外線（</w:t>
      </w:r>
      <w:r>
        <w:rPr>
          <w:rFonts w:eastAsia="標楷體"/>
        </w:rPr>
        <w:t>Passive Infrared</w:t>
      </w:r>
      <w:r>
        <w:rPr>
          <w:rFonts w:ascii="標楷體" w:hAnsi="標楷體" w:cs="標楷體" w:eastAsia="標楷體"/>
        </w:rPr>
        <w:t>）偵測器、主動式紅外線（</w:t>
      </w:r>
      <w:r>
        <w:rPr>
          <w:rFonts w:eastAsia="標楷體"/>
        </w:rPr>
        <w:t>Active Infrared</w:t>
      </w:r>
      <w:r>
        <w:rPr>
          <w:rFonts w:ascii="標楷體" w:hAnsi="標楷體" w:cs="標楷體" w:eastAsia="標楷體"/>
        </w:rPr>
        <w:t>）偵測器、影像式（</w:t>
      </w:r>
      <w:r>
        <w:rPr>
          <w:rFonts w:eastAsia="標楷體"/>
        </w:rPr>
        <w:t>Video Image Processor</w:t>
      </w:r>
      <w:r>
        <w:rPr>
          <w:rFonts w:ascii="標楷體" w:hAnsi="標楷體" w:cs="標楷體" w:eastAsia="標楷體"/>
        </w:rPr>
        <w:t>）偵測器、紅外線影像式（</w:t>
      </w:r>
      <w:r>
        <w:rPr>
          <w:rFonts w:eastAsia="標楷體"/>
        </w:rPr>
        <w:t>Infrared Video Image Processor</w:t>
      </w:r>
      <w:r>
        <w:rPr>
          <w:rFonts w:ascii="標楷體" w:hAnsi="標楷體" w:cs="標楷體" w:eastAsia="標楷體"/>
        </w:rPr>
        <w:t>）偵測器、聲納式（</w:t>
      </w:r>
      <w:r>
        <w:rPr>
          <w:rFonts w:eastAsia="標楷體"/>
        </w:rPr>
        <w:t>Acoustic</w:t>
      </w:r>
      <w:r>
        <w:rPr>
          <w:rFonts w:ascii="標楷體" w:hAnsi="標楷體" w:cs="標楷體" w:eastAsia="標楷體"/>
        </w:rPr>
        <w:t>）偵測器、磁感應式（</w:t>
      </w:r>
      <w:r>
        <w:rPr>
          <w:rFonts w:eastAsia="標楷體"/>
        </w:rPr>
        <w:t>Magnetometer</w:t>
      </w:r>
      <w:r>
        <w:rPr>
          <w:rFonts w:ascii="標楷體" w:hAnsi="標楷體" w:cs="標楷體" w:eastAsia="標楷體"/>
        </w:rPr>
        <w:t>）偵測器及感應線圈（</w:t>
      </w:r>
      <w:r>
        <w:rPr>
          <w:rFonts w:eastAsia="標楷體"/>
        </w:rPr>
        <w:t>Inductive Loop</w:t>
      </w:r>
      <w:r>
        <w:rPr>
          <w:rFonts w:ascii="標楷體" w:hAnsi="標楷體" w:cs="標楷體" w:eastAsia="標楷體"/>
        </w:rPr>
        <w:t>）偵測器等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種，有關各項偵測器之介紹與比較請參見表</w:t>
      </w:r>
      <w:r>
        <w:rPr>
          <w:rFonts w:eastAsia="標楷體"/>
        </w:rPr>
        <w:t>A.1</w:t>
      </w:r>
      <w:r>
        <w:rPr>
          <w:rFonts w:ascii="標楷體" w:hAnsi="標楷體" w:cs="標楷體" w:eastAsia="標楷體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3434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4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108" w:after="108"/>
        <w:ind w:left="0" w:hanging="0"/>
        <w:jc w:val="center"/>
        <w:rPr/>
      </w:pPr>
      <w:r>
        <w:rPr/>
        <w:t>表</w:t>
      </w:r>
      <w:r>
        <w:rPr/>
        <w:t>A.1</w:t>
      </w:r>
      <w:r>
        <w:rPr/>
        <w:t>、車輛偵測技術表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620"/>
        <w:gridCol w:w="1620"/>
        <w:gridCol w:w="1620"/>
        <w:gridCol w:w="2340"/>
        <w:gridCol w:w="2340"/>
        <w:gridCol w:w="1074"/>
        <w:gridCol w:w="1752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獲得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參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架設位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偵測原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點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靠度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善方法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音波偵測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564640</wp:posOffset>
                      </wp:positionV>
                      <wp:extent cx="4572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-2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23.2pt;mso-position-vertical-relative:text;margin-left:-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332" w:leader="none"/>
              </w:tabs>
              <w:ind w:left="229" w:hanging="22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數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332" w:leader="none"/>
              </w:tabs>
              <w:ind w:left="229" w:hanging="22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速率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332" w:leader="none"/>
              </w:tabs>
              <w:ind w:left="229" w:hanging="22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佔有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480"/>
                <w:tab w:val="left" w:pos="0" w:leader="none"/>
                <w:tab w:val="left" w:pos="332" w:leader="none"/>
              </w:tabs>
              <w:ind w:left="3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路及平面街道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80"/>
                <w:tab w:val="left" w:pos="332" w:leader="none"/>
              </w:tabs>
              <w:ind w:left="3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道上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射（接收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音波頻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之變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332" w:leader="none"/>
                <w:tab w:val="left" w:pos="72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受光線影響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332" w:leader="none"/>
                <w:tab w:val="left" w:pos="72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既有建築物上安裝簡便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332" w:leader="none"/>
                <w:tab w:val="left" w:pos="72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及維修時較不會影響交通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332" w:leader="none"/>
                <w:tab w:val="left" w:pos="72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波束聚焦良好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332" w:leader="none"/>
                <w:tab w:val="left" w:pos="72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積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332" w:leader="none"/>
                <w:tab w:val="left" w:pos="72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直接量測速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480"/>
                <w:tab w:val="left" w:pos="332" w:leader="none"/>
                <w:tab w:val="left" w:pos="960" w:leader="none"/>
              </w:tabs>
              <w:ind w:left="3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的密度及空氣的干擾會影響精度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480"/>
                <w:tab w:val="left" w:pos="332" w:leader="none"/>
                <w:tab w:val="left" w:pos="960" w:leader="none"/>
              </w:tabs>
              <w:ind w:left="332" w:hanging="35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一車道均需偵測器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480"/>
                <w:tab w:val="left" w:pos="332" w:leader="none"/>
                <w:tab w:val="left" w:pos="960" w:leader="none"/>
              </w:tabs>
              <w:ind w:left="332" w:hanging="35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影響景觀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480"/>
                <w:tab w:val="left" w:pos="332" w:leader="none"/>
                <w:tab w:val="left" w:pos="960" w:leader="none"/>
              </w:tabs>
              <w:ind w:left="332" w:hanging="35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偵測靜止之車輛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480"/>
                <w:tab w:val="left" w:pos="332" w:leader="none"/>
                <w:tab w:val="left" w:pos="960" w:leader="none"/>
              </w:tabs>
              <w:ind w:left="332" w:hanging="35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測車輛速率的精確度較低</w:t>
            </w:r>
          </w:p>
          <w:p>
            <w:pPr>
              <w:pStyle w:val="Normal"/>
              <w:ind w:lef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480"/>
                <w:tab w:val="left" w:pos="9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自動路面量測較估功能技術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480"/>
                <w:tab w:val="left" w:pos="9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模組化之波形範圍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480"/>
                <w:tab w:val="left" w:pos="9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鄰近資料平穩化技術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波偵測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32" w:leader="none"/>
                <w:tab w:val="left" w:pos="720" w:leader="none"/>
                <w:tab w:val="left" w:pos="960" w:leader="none"/>
              </w:tabs>
              <w:ind w:left="215" w:hanging="21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32" w:leader="none"/>
                <w:tab w:val="left" w:pos="720" w:leader="none"/>
                <w:tab w:val="left" w:pos="96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速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32" w:leader="none"/>
                <w:tab w:val="left" w:pos="720" w:leader="none"/>
                <w:tab w:val="left" w:pos="96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佔有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32" w:leader="none"/>
                <w:tab w:val="left" w:pos="720" w:leader="none"/>
                <w:tab w:val="left" w:pos="96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瞬間交通密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路及平面街道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80"/>
                <w:tab w:val="left" w:pos="332" w:leader="none"/>
                <w:tab w:val="left" w:pos="72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道上方或路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射（接收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線電波頻率之變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left" w:pos="332" w:leader="none"/>
                <w:tab w:val="left" w:pos="48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與維修時不會阻礙交通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332" w:leader="none"/>
                <w:tab w:val="left" w:pos="48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於白天、夜間，及各種天候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332" w:leader="none"/>
                <w:tab w:val="left" w:pos="48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直接量測速率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332" w:leader="none"/>
                <w:tab w:val="left" w:pos="48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於多車道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332" w:leader="none"/>
                <w:tab w:val="left" w:pos="48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積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left" w:pos="332" w:leader="none"/>
                <w:tab w:val="left" w:pos="48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用於多車道時，有些車輛可能會被誤判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left" w:pos="332" w:leader="none"/>
                <w:tab w:val="left" w:pos="48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輸頻率受管制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left" w:pos="332" w:leader="none"/>
                <w:tab w:val="left" w:pos="48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影響景觀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left" w:pos="332" w:leader="none"/>
                <w:tab w:val="left" w:pos="48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偵測靜止之車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微波整體</w:t>
            </w:r>
            <w:r>
              <w:rPr>
                <w:rFonts w:eastAsia="標楷體" w:cs="標楷體" w:ascii="標楷體" w:hAnsi="標楷體"/>
              </w:rPr>
              <w:t>IC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降低功率，使用非管制頻率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測向波瓣天線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動式紅外線偵測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2393950</wp:posOffset>
                      </wp:positionV>
                      <wp:extent cx="4572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-3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88.5pt;mso-position-vertical-relative:text;margin-left:-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速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佔有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路及平面街道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道上方或路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偵測區內輻射量的變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與維修時不會阻礙交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天與夜間皆適用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積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霧中較可見波長偵測效果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大氣中之模糊物體、閃動之太陽光及天候較為敏感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一車道均需偵測器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跨越車道之車輛及遮蔽物之處理較為困難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提高偵測之準確率，可能需要降低偵測器之溫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敏感性高元件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使用適當傳輸速率與</w:t>
            </w:r>
            <w:r>
              <w:rPr>
                <w:rFonts w:eastAsia="標楷體" w:cs="標楷體" w:ascii="標楷體" w:hAnsi="標楷體"/>
              </w:rPr>
              <w:t>IC</w:t>
            </w:r>
            <w:r>
              <w:rPr>
                <w:rFonts w:ascii="標楷體" w:hAnsi="標楷體" w:cs="標楷體" w:eastAsia="標楷體"/>
              </w:rPr>
              <w:t>設計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波長之改善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新型不降溫元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動式紅外線偵測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速率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佔有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路及平面街道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道上方或路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射（接收）紅外線頻率之變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480"/>
                <w:tab w:val="left" w:pos="332" w:leader="none"/>
                <w:tab w:val="left" w:pos="96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與維修時不會阻礙交通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480"/>
                <w:tab w:val="left" w:pos="332" w:leader="none"/>
                <w:tab w:val="left" w:pos="96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天與夜間皆適用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480"/>
                <w:tab w:val="left" w:pos="332" w:leader="none"/>
                <w:tab w:val="left" w:pos="96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積小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480"/>
                <w:tab w:val="left" w:pos="332" w:leader="none"/>
                <w:tab w:val="left" w:pos="96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霧中較可見波長偵測效果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大氣中之模糊物體、閃動之太陽光及天候較為敏感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一車道均需偵測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跨越車道之車輛及遮蔽物之處理較為困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敏感性高元件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使用適當傳輸速率與</w:t>
            </w:r>
            <w:r>
              <w:rPr>
                <w:rFonts w:eastAsia="標楷體" w:cs="標楷體" w:ascii="標楷體" w:hAnsi="標楷體"/>
              </w:rPr>
              <w:t>IC</w:t>
            </w:r>
            <w:r>
              <w:rPr>
                <w:rFonts w:ascii="標楷體" w:hAnsi="標楷體" w:cs="標楷體" w:eastAsia="標楷體"/>
              </w:rPr>
              <w:t>設計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波長之改善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像式偵測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2393950</wp:posOffset>
                      </wp:positionV>
                      <wp:extent cx="4572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-4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88.5pt;mso-position-vertical-relative:text;margin-left:-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速率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佔有率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瞬間交通密度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候線長度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向流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種類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路及平面街道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道上方或路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像處理與分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處理可加快偵測速度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事件偵測所需之影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偵測多車道，或因需求改變偵測區之大小、區位及形狀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與維修時不會阻礙交通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蒐集多種車流資料、事件偵測、車輛追蹤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天、夜間必須使用不同之偵測演算法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換時段內可能產生資料的誤差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大氣中的模糊物體，及對比的天候敏感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陰影與反光可能產生誤判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480"/>
                <w:tab w:val="left" w:pos="332" w:leader="none"/>
              </w:tabs>
              <w:ind w:left="210" w:hanging="2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等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480"/>
                <w:tab w:val="left" w:pos="332" w:leader="none"/>
              </w:tabs>
              <w:ind w:left="210" w:hanging="2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若經適當之影像處理與分析，可得到較高之精確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色階辨識技術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</w:t>
            </w:r>
            <w:r>
              <w:rPr>
                <w:rFonts w:eastAsia="標楷體" w:cs="標楷體" w:ascii="標楷體" w:hAnsi="標楷體"/>
              </w:rPr>
              <w:t>PTZ</w:t>
            </w:r>
            <w:r>
              <w:rPr>
                <w:rFonts w:ascii="標楷體" w:hAnsi="標楷體" w:cs="標楷體" w:eastAsia="標楷體"/>
              </w:rPr>
              <w:t>記憶裝置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理器控制技術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聲納式偵測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數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佔有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路及平面街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道上方或路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偵測區內音波之變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及維修容易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來可能安裝於路面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能截聽到突發事件及犯罪案件，可應用於偵辦刑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由陣列處理資訊，需排除額外之聲音來辨識車輛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集中偵測器於偵測區中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容易受到干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配合電子揚聲器的使用</w:t>
            </w:r>
          </w:p>
        </w:tc>
      </w:tr>
      <w:tr>
        <w:trPr>
          <w:trHeight w:val="34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磁感應式偵測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速率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佔有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橋樑、高架橋及公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路面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球磁場或電磁場之異常現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偵測車輛而非軸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於小型車輛或障礙物之偵測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攜性高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於所有天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入線必須維持絕對乾燥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現場鐵製品環境之改變敏感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能因地表之水位變化而需重新校正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明確定義之偵測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善訊號處理方式</w:t>
            </w:r>
          </w:p>
        </w:tc>
      </w:tr>
      <w:tr>
        <w:trPr>
          <w:trHeight w:val="31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應線圈偵測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330200</wp:posOffset>
                      </wp:positionV>
                      <wp:extent cx="4572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-5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6pt;mso-position-vertical-relative:text;margin-left:-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速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路及平面街道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路面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磁場之異常現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於大部分量測地點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亦遭蓄意破壞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偵測車輛而非軸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332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分辨大部分之車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審慎選擇線圈設置位置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感量需維持在極限內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高偵測小型車之敏感度時，可能偵測到相鄰車道的大型車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及維修時會影響到交通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於不連續車體及車亂流現象，其偵測效果不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安裝過程及膠封材料嚴格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氣候炎熱地區、瀝青路面下之線圈易受擠壓變形而影響其精確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容易被重型車、道路維修工程及公共設施建設工程所損毀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適用於橋樑、高架橋、穿越橋、剛性路面、經常翻修之路面、鋪面不佳之路面及路床不佳之路面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189980</wp:posOffset>
                      </wp:positionH>
                      <wp:positionV relativeFrom="paragraph">
                        <wp:posOffset>107950</wp:posOffset>
                      </wp:positionV>
                      <wp:extent cx="4572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-6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5pt;mso-position-vertical-relative:text;margin-left:-4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若經適當安裝時，可靠度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誤測後處理技術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用預鑄感應圈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兩組感應圈測速</w:t>
            </w:r>
          </w:p>
        </w:tc>
      </w:tr>
    </w:tbl>
    <w:p>
      <w:pPr>
        <w:pStyle w:val="Heading2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outlineLvl w:val="0"/>
    </w:pPr>
    <w:rPr>
      <w:rFonts w:eastAsia="標楷體"/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eastAsia="標楷體"/>
      <w:b/>
      <w:bCs/>
      <w:sz w:val="32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圖表目錄"/>
    <w:basedOn w:val="Normal"/>
    <w:next w:val="Normal"/>
    <w:qFormat/>
    <w:pPr>
      <w:ind w:left="96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36:00Z</dcterms:created>
  <dc:creator>fann</dc:creator>
  <dc:description/>
  <dc:language>en-US</dc:language>
  <cp:lastModifiedBy>chunhai</cp:lastModifiedBy>
  <dcterms:modified xsi:type="dcterms:W3CDTF">2004-06-17T02:36:00Z</dcterms:modified>
  <cp:revision>8</cp:revision>
  <dc:subject/>
  <dc:title>附錄A  偵測器比較</dc:title>
</cp:coreProperties>
</file>