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napToGrid w:val="false"/>
        <w:spacing w:lineRule="auto" w:line="360" w:before="180" w:after="0"/>
        <w:ind w:firstLine="3203"/>
        <w:jc w:val="both"/>
        <w:rPr>
          <w:rFonts w:ascii="標楷體" w:hAnsi="標楷體" w:eastAsia="標楷體" w:cs="Times New Roman"/>
          <w:b/>
          <w:b/>
          <w:bCs/>
          <w:kern w:val="2"/>
          <w:sz w:val="40"/>
        </w:rPr>
      </w:pPr>
      <w:r>
        <w:rPr>
          <w:rFonts w:ascii="標楷體" w:hAnsi="標楷體" w:cs="Times New Roman" w:eastAsia="標楷體"/>
          <w:b/>
          <w:bCs/>
          <w:kern w:val="2"/>
          <w:sz w:val="40"/>
        </w:rPr>
        <w:t>誌 謝</w:t>
      </w:r>
    </w:p>
    <w:p>
      <w:pPr>
        <w:pStyle w:val="Normal"/>
        <w:snapToGrid w:val="false"/>
        <w:spacing w:before="180" w:after="0"/>
        <w:ind w:firstLine="560"/>
        <w:rPr>
          <w:rFonts w:eastAsia="標楷體"/>
          <w:sz w:val="28"/>
        </w:rPr>
      </w:pPr>
      <w:r>
        <w:rPr>
          <w:rFonts w:eastAsia="標楷體"/>
          <w:sz w:val="28"/>
        </w:rPr>
        <w:t>剛踏入這陌生的長榮校園就先認識熱心助人的周世雄老師，首先感謝周老師的熱心而燃起我認真求學的態度。論文從界定研究課題與構思論文的完成，更是感謝吾師吳永隆博士，將曾參與的停車場</w:t>
      </w:r>
      <w:r>
        <w:rPr>
          <w:rFonts w:eastAsia="標楷體"/>
          <w:sz w:val="28"/>
        </w:rPr>
        <w:t>BOT</w:t>
      </w:r>
      <w:r>
        <w:rPr>
          <w:rFonts w:eastAsia="標楷體"/>
          <w:sz w:val="28"/>
        </w:rPr>
        <w:t>計劃與學生經驗分享，這是最難能可貴的「實務經驗」，學生非常有榮幸能在兩年的碩士生活中，研究民間參與停車場興建的課題，而剩下的功夫就是我自己必需認真從課堂旁聽到工具書籍來自我學習。還記的吳老師告訴我一句話：「那時，不清楚私部門在想什麼（必然投資的時機點）、私部門要求投資必需在還款年期間內回收成本與私部門最重視利息成本」；因此我必需先從一個事件的「構念因素」來發覺這番話的奧妙。最後我終於在論文的結論中找到答案了。</w:t>
      </w:r>
    </w:p>
    <w:p>
      <w:pPr>
        <w:pStyle w:val="TextBodyIndent"/>
        <w:rPr/>
      </w:pPr>
      <w:r>
        <w:rPr/>
        <w:t>研究所期間紀博士雲曜老師給學生一個很大的啟示：「數字並不能代表什麼，一切都在隨時間而改變，唯一不變的是真理」，這番話我由感而發，在我百般揣摩老師深奧的語意之後，我發現我的論文做的不夠周詳。當我們在尋找構成一個事件的成因，不可單單就以此事件的現象以「探討」的心態來作結論，這樣只是看到這個事件的外表（形），而不能進入它的核心，因為它還會有變化；而所謂的人文活動（社會科學）所產生的「研究」課題，必需在探討現象後，抓住其「脈絡」與「演變」，方能將它以因應對策加以改善。</w:t>
      </w:r>
    </w:p>
    <w:p>
      <w:pPr>
        <w:pStyle w:val="TextBodyIndent"/>
        <w:rPr/>
      </w:pPr>
      <w:r>
        <w:rPr/>
        <w:t>口試期間學生非常感謝招集人林博士傳賢老師大老遠從屏東驅車而來、洪博士鴻智老師從台北飛奔而來，與游博士義琦老師放下手邊事務為學生舉行碩士論文口試，口試委員們在為時將近兩小時的口試給學生許多寶貴的不同意見與教誨。當我回想起我論文為何會順利的完成，原來是那古色古香與現代化並重的長榮大學校園，在耶穌基督的博愛關懷之下，我專心學業而別無它務，因此不知不覺的完成了碩士論文，以優良的師資為國家孕育出人才；所以我感謝學校所提供的學習環境與認真的優良師資。</w:t>
      </w:r>
    </w:p>
    <w:p>
      <w:pPr>
        <w:pStyle w:val="TextBodyIndent"/>
        <w:rPr/>
      </w:pPr>
      <w:r>
        <w:rPr/>
        <w:t>最後也是最重要的，我要感謝父母在各方面的栽培與付出，沒有父母無悔的付出，我就沒有今天的學習機會，我也發覺了我從來沒有過的經驗，原來認真讀書肚子是那麼容易餓的，也因此常在宵夜的支出上與日俱增（感謝父母的物質付出）；願以本論文在長榮學園的蘊育之下，以貢獻社會的方式來表達吾人的感恩。</w:t>
      </w:r>
    </w:p>
    <w:p>
      <w:pPr>
        <w:pStyle w:val="TextBodyIndent"/>
        <w:jc w:val="right"/>
        <w:rPr/>
      </w:pPr>
      <w:r>
        <w:rPr/>
        <w:t>僅識於長榮大學</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s>
</file>

<file path=word/settings.xml><?xml version="1.0" encoding="utf-8"?>
<w:settings xmlns:w="http://schemas.openxmlformats.org/wordprocessingml/2006/main">
  <w:zoom w:percent="8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snapToGrid w:val="false"/>
      <w:spacing w:before="180" w:after="0"/>
      <w:ind w:firstLine="560"/>
    </w:pPr>
    <w:rPr>
      <w:rFonts w:eastAsia="標楷體"/>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18:00Z</dcterms:created>
  <dc:creator>Tom</dc:creator>
  <dc:description/>
  <dc:language>en-US</dc:language>
  <cp:lastModifiedBy>Tom</cp:lastModifiedBy>
  <dcterms:modified xsi:type="dcterms:W3CDTF">2004-06-20T15:59:00Z</dcterms:modified>
  <cp:revision>70</cp:revision>
  <dc:subject/>
  <dc:title/>
</cp:coreProperties>
</file>