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誌 謝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是時候了，是時候離開陪伴我度過兩年研究所生活的地方了。模糊記憶中的生澀模樣，似乎也離我好久好久，小時候總是被告誡不要虛度時光，但是不論我再怎麼努力，時間還是順著自己的腳步走了，不過，我留下了回憶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我在課業與論文上的啟發者是馮正民老師，由於老師的啟發，我的絕活是在一分鐘內說出想表達的意思，然而老師的好脾氣卻是我怎麼也學不會的，倒是我的另一位指導教授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林楨家老師，在指導我的論文時完全發揮這項優點，老師的細心與耐心是促使我的論文飛快進行的原動力。</w:t>
      </w:r>
    </w:p>
    <w:p>
      <w:pPr>
        <w:pStyle w:val="Normal"/>
        <w:spacing w:lineRule="auto" w:line="36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除了感謝兩位指導老師造就我的論文外，並謝謝兩位口試老師，何東波老師與邊泰明老師的細心指教，同時感謝所上其他老師，包括大黃老師、徐老師、藍老師、小黃老師、汪老師、許老師，你們使我的成長歷程更加豐富，當然還得謝謝可愛的洪小姐與柳小姐、我們常常麻煩的何小姐、負責科法所工讀的袁小姐，實在無法想像少了你們的這兩年生活。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研究所除了老師與論文，最重要的當然是陪著我酒池肉林的同學們，酒池肉林倒不是真的，但是多虧大家的鼎力相助，讓我學會部分生活上的電腦技能，還有一起做計畫的麟淇、教我</w:t>
      </w:r>
      <w:r>
        <w:rPr>
          <w:rFonts w:eastAsia="標楷體" w:cs="標楷體" w:ascii="標楷體" w:hAnsi="標楷體"/>
        </w:rPr>
        <w:t>GIS</w:t>
      </w:r>
      <w:r>
        <w:rPr>
          <w:rFonts w:ascii="標楷體" w:hAnsi="標楷體" w:cs="標楷體" w:eastAsia="標楷體"/>
        </w:rPr>
        <w:t>的斌哥、常辦出遊的智偉、欠揍的窩罵、交女朋友的阿銘、同學六年的晧庭、第一名的俐霜、常失蹤的惠棣、有義氣的小鷰與阿吉、獨立的蕙怡、一直陪我工讀的</w:t>
      </w:r>
      <w:r>
        <w:rPr>
          <w:rFonts w:eastAsia="標楷體" w:cs="標楷體" w:ascii="標楷體" w:hAnsi="標楷體"/>
        </w:rPr>
        <w:t>anon</w:t>
      </w:r>
      <w:r>
        <w:rPr>
          <w:rFonts w:ascii="標楷體" w:hAnsi="標楷體" w:cs="標楷體" w:eastAsia="標楷體"/>
        </w:rPr>
        <w:t>以及其他在交研所的各位，真的很慶幸能與你們相遇、相知，誰說隨著年紀的增長越不容易交到好朋友，他應該沒來過交研所吧！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無法一一細數對我論文有幫助的人，總之，謝謝你們。</w:t>
      </w:r>
    </w:p>
    <w:p>
      <w:pPr>
        <w:pStyle w:val="Normal"/>
        <w:spacing w:lineRule="auto" w:line="36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兩年的研究所生活，發生過的事情歷歷在目，但終究成了記憶的一部分，模糊記憶中的生澀模樣，一直陪著我的朋友、家人與昊哥，時間還是順著自己的腳步走了，不過，我留下了一段美麗的回憶。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30:00Z</dcterms:created>
  <dc:creator>user</dc:creator>
  <dc:description/>
  <dc:language>en-US</dc:language>
  <cp:lastModifiedBy>CS</cp:lastModifiedBy>
  <dcterms:modified xsi:type="dcterms:W3CDTF">2004-06-29T06:37:00Z</dcterms:modified>
  <cp:revision>23</cp:revision>
  <dc:subject/>
  <dc:title>謝 誌</dc:title>
</cp:coreProperties>
</file>