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77"/>
        <w:gridCol w:w="125"/>
        <w:gridCol w:w="119"/>
        <w:gridCol w:w="150"/>
      </w:tblGrid>
      <w:tr>
        <w:trPr/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0"/>
                <w:sz w:val="36"/>
                <w:szCs w:val="36"/>
                <w:u w:val="single"/>
              </w:rPr>
              <w:t>國立交通大學</w:t>
            </w:r>
          </w:p>
          <w:p>
            <w:pPr>
              <w:pStyle w:val="Web"/>
              <w:spacing w:lineRule="atLeast" w:line="3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u w:val="single"/>
              </w:rPr>
              <w:t>博碩士論文著作權授權書</w:t>
            </w:r>
          </w:p>
          <w:p>
            <w:pPr>
              <w:pStyle w:val="Web"/>
              <w:spacing w:lineRule="atLeast" w:line="300" w:before="280" w:after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授權人裝訂於紙本論文中書名頁之次頁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本授權書所授權之論文為本人在國立交通大學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院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交通運輸研究所 ＿＿＿＿＿＿組， 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93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年度第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學期取得碩士學位之論文。 </w:t>
            </w:r>
          </w:p>
          <w:p>
            <w:pPr>
              <w:pStyle w:val="Web"/>
              <w:spacing w:lineRule="atLeast" w:line="240" w:before="280" w:after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論文名稱：科學園區與周圍地區之地域連攜分析 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br/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指導教授：馮正民、林楨家 </w:t>
            </w:r>
          </w:p>
        </w:tc>
      </w:tr>
      <w:tr>
        <w:trPr/>
        <w:tc>
          <w:tcPr>
            <w:tcW w:w="8677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□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同意　□ 不同意 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國科會科學技術資料中心重製上網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77" w:type="dxa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本人具有著作財產權之上列論文全文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含摘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資料，授予行政院國家科學委員會科學技術資料中心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或改制後之機構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，得不限地域、時間與次數以微縮、光碟或數位化等各種方式重製後散布發行或上載網路。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br/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本論文為本人向經濟部智慧財產局申請專利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未申請者本條款請不予理會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的附件之一，申請文號為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_____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，註明文號者請將全文資料延後半年再公開。</w:t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2" w:type="dxa"/>
            <w:gridSpan w:val="2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□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同意　□ 不同意 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圖書館紙本影印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  <w:tc>
          <w:tcPr>
            <w:tcW w:w="2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2" w:type="dxa"/>
            <w:gridSpan w:val="2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本人具有著作財產權之上列論文全文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含摘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資料，授予教育部指定送繳之圖書館及國立交通大學圖書館，基於推動讀者間「資源共享、互惠合作」之理念，與回饋社會及學術研究之目的，教育部指定送繳之圖書館及國立交通大學圖書館得以紙本收錄、重製與利用；於著作權法合理使用範圍內，不限地域與時間，讀者得進行閱覽或列印。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br/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本論文為本人向經濟部智慧財產局申請專利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未申請者本條款請不予理會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的附件之一，申請文號為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_____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，註明文號者請將全文資料延後半年再公開。</w:t>
            </w:r>
          </w:p>
        </w:tc>
        <w:tc>
          <w:tcPr>
            <w:tcW w:w="2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21" w:type="dxa"/>
            <w:gridSpan w:val="3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■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同意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21" w:type="dxa"/>
            <w:gridSpan w:val="3"/>
            <w:tcBorders/>
            <w:vAlign w:val="center"/>
          </w:tcPr>
          <w:p>
            <w:pPr>
              <w:pStyle w:val="Normal"/>
              <w:spacing w:lineRule="atLeast" w:line="25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本人具有著作財產權之上列論文全文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含摘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，授予國立交通大學與台灣聯合大學系統圖書館，基於推動讀者間「資源共享、互惠合作」之理念，與回饋社會及學術研究之目的，國立交通大學圖書館及台灣聯合大學系統圖書館得不限地域、時間與次數，以微縮、光碟或其他各種數位化方式將上列論文重製，並得將數位化之上列論文及論文電子檔以上載網路方式，於著作權法合理使用範圍內，讀者得進行線上檢索、閱覽、下載或列印。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9"/>
        <w:gridCol w:w="2454"/>
      </w:tblGrid>
      <w:tr>
        <w:trPr/>
        <w:tc>
          <w:tcPr>
            <w:tcW w:w="816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論文全文上載網路公開之範圍及時間：</w:t>
            </w:r>
          </w:p>
        </w:tc>
      </w:tr>
      <w:tr>
        <w:trPr/>
        <w:tc>
          <w:tcPr>
            <w:tcW w:w="5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本校及台灣聯合大學系統區域網路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 ■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立即公開</w:t>
            </w:r>
          </w:p>
        </w:tc>
      </w:tr>
      <w:tr>
        <w:trPr/>
        <w:tc>
          <w:tcPr>
            <w:tcW w:w="5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校外網際網路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 ■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立即公開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9"/>
        <w:gridCol w:w="1144"/>
      </w:tblGrid>
      <w:tr>
        <w:trPr/>
        <w:tc>
          <w:tcPr>
            <w:tcW w:w="7019" w:type="dxa"/>
            <w:tcBorders/>
            <w:vAlign w:val="center"/>
          </w:tcPr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上述授權內容均無須訂立讓與及授權契約書。依本授權之發行權為非專屬性發行權利。依本授權所為之收錄、重製、發行及學術研發利用均為無償。上述同意與不同意之欄位若未勾選，本人同意視同授權。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 </w:t>
            </w:r>
          </w:p>
        </w:tc>
        <w:tc>
          <w:tcPr>
            <w:tcW w:w="1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9" w:type="dxa"/>
            <w:tcBorders/>
            <w:vAlign w:val="center"/>
          </w:tcPr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研究生：丁柏雅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號：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9136512</w:t>
            </w:r>
          </w:p>
        </w:tc>
      </w:tr>
      <w:tr>
        <w:trPr/>
        <w:tc>
          <w:tcPr>
            <w:tcW w:w="7019" w:type="dxa"/>
            <w:tcBorders/>
            <w:vAlign w:val="center"/>
          </w:tcPr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親筆正楷：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________________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務必填寫）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019" w:type="dxa"/>
            <w:tcBorders/>
            <w:vAlign w:val="center"/>
          </w:tcPr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br/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中華民國　 　 　年　 　 　月　 　　日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8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Kai">
    <w:name w:val="kai"/>
    <w:basedOn w:val="Normal"/>
    <w:qFormat/>
    <w:pPr>
      <w:spacing w:lineRule="auto" w:line="192" w:before="280" w:after="280"/>
    </w:pPr>
    <w:rPr>
      <w:rFonts w:ascii="標楷體" w:hAnsi="標楷體" w:eastAsia="標楷體" w:cs="標楷體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11:00Z</dcterms:created>
  <dc:creator>a</dc:creator>
  <dc:description/>
  <dc:language>en-US</dc:language>
  <cp:lastModifiedBy>user</cp:lastModifiedBy>
  <cp:lastPrinted>2004-06-26T16:54:00Z</cp:lastPrinted>
  <dcterms:modified xsi:type="dcterms:W3CDTF">2004-06-28T09:11:00Z</dcterms:modified>
  <cp:revision>2</cp:revision>
  <dc:subject/>
  <dc:title>　</dc:title>
</cp:coreProperties>
</file>