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tLeast" w:line="44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-202565</wp:posOffset>
                </wp:positionV>
                <wp:extent cx="1296035" cy="6102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룴걱곛쏶룪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ꚬ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80pt;margin-top:-15.95pt;width:102pt;height:4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룴걱곛쏶룪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ꚬ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81400</wp:posOffset>
                </wp:positionH>
                <wp:positionV relativeFrom="paragraph">
                  <wp:posOffset>102235</wp:posOffset>
                </wp:positionV>
                <wp:extent cx="23622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.05pt" to="467.9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102235</wp:posOffset>
                </wp:positionV>
                <wp:extent cx="0" cy="5715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05pt" to="468pt,4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0" cy="377190"/>
                <wp:effectExtent l="70485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pt" to="234pt,39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1296035" cy="5340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53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룪껆꒧쉫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뭐꓀꩒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8.05pt;width:102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룪껆꒧쉫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뭐꓀꩒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581400</wp:posOffset>
                </wp:positionH>
                <wp:positionV relativeFrom="paragraph">
                  <wp:posOffset>179070</wp:posOffset>
                </wp:positionV>
                <wp:extent cx="205740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4.1pt" to="443.95pt,14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638800</wp:posOffset>
                </wp:positionH>
                <wp:positionV relativeFrom="paragraph">
                  <wp:posOffset>179070</wp:posOffset>
                </wp:positionV>
                <wp:extent cx="0" cy="38100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4.1pt" to="444pt,31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04470</wp:posOffset>
                </wp:positionV>
                <wp:extent cx="0" cy="381000"/>
                <wp:effectExtent l="69850" t="5080" r="704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1pt" to="234pt,4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1296035" cy="762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ꙃ셼뱶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꒽룴ꙍ쁉ꪫ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륂끥ꪺꙝ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05pt;width:102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ꙃ셼뱶암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꒽룴ꙍ쁉ꪫ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륂끥ꪺꙝ꿀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29870</wp:posOffset>
                </wp:positionV>
                <wp:extent cx="0" cy="60960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1pt" to="234pt,6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78435</wp:posOffset>
                </wp:positionV>
                <wp:extent cx="35814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05pt" to="371.95pt,1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24400</wp:posOffset>
                </wp:positionH>
                <wp:positionV relativeFrom="paragraph">
                  <wp:posOffset>178435</wp:posOffset>
                </wp:positionV>
                <wp:extent cx="0" cy="167640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4.05pt" to="372pt,14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78435</wp:posOffset>
                </wp:positionV>
                <wp:extent cx="0" cy="381000"/>
                <wp:effectExtent l="69850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05pt" to="90pt,4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1677035" cy="83947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83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ꯘꗟ꒽룴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쁉ꪫ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륂끥룴걱뗻꛴볒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럇ꭨ꒧뱨꿅걛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0.05pt;width:132pt;height:6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ꯘꗟ꒽룴ꙍ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쁉ꪫ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륂끥룴걱뗻꛴볒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럇ꭨ꒧뱨꿅걛멣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362200</wp:posOffset>
                </wp:positionH>
                <wp:positionV relativeFrom="paragraph">
                  <wp:posOffset>1270</wp:posOffset>
                </wp:positionV>
                <wp:extent cx="1296035" cy="990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9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꒽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ꙍ쁉ꪫꭾ륂끥룴걱뗻꛴볒ꚡ꒧곣ꡳ뗻꛴럇ꭨ뷕걤냝ꣷꅶ덝군뭐뷕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0.1pt;width:102pt;height:7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ꅵ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꒽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ꙍ쁉ꪫꭾ륂끥룴걱뗻꛴볒ꚡ꒧곣ꡳ뗻꛴럇ꭨ뷕걤냝ꣷꅶ덝군뭐뷕걤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179070</wp:posOffset>
                </wp:positionV>
                <wp:extent cx="0" cy="12192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4.1pt" to="174pt,110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70485" r="508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4.1pt" to="173.95pt,14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270</wp:posOffset>
                </wp:positionV>
                <wp:extent cx="0" cy="533400"/>
                <wp:effectExtent l="69850" t="5080" r="704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1pt" to="90pt,4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53670</wp:posOffset>
                </wp:positionV>
                <wp:extent cx="0" cy="30480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1pt" to="234pt,3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255270</wp:posOffset>
                </wp:positionV>
                <wp:extent cx="1524635" cy="5334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0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AHP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ꣷ덝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뭐뷕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20.1pt;width:120pt;height: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AHP냝</w:t>
                      </w: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ꣷ덝군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뭐뷕걤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179070</wp:posOffset>
                </wp:positionV>
                <wp:extent cx="1296035" cy="83883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83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뗑꣺꒽룴ꙍ쁉ꪫ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륂끥룴걱뗻꛴볒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꒧럇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14.1pt;width:102pt;height:6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뗑꣺꒽룴ꙍ쁉ꪫ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륂끥룴걱뗻꛴볒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꒧럇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79070</wp:posOffset>
                </wp:positionV>
                <wp:extent cx="1296035" cy="8382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8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뿅뙱뗻꛴럇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Ꙣꙕ룴걱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꒧꓀ꝇ뵤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4.1pt;width:102pt;height:6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뿅뙱뗻꛴럇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Ꙣꙕ룴걱꒤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꒧꓀ꝇ뵤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457200" cy="0"/>
                <wp:effectExtent l="0" t="70485" r="0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323.95pt,0.1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9800</wp:posOffset>
                </wp:positionH>
                <wp:positionV relativeFrom="paragraph">
                  <wp:posOffset>1270</wp:posOffset>
                </wp:positionV>
                <wp:extent cx="15240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1pt" to="185.95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0200</wp:posOffset>
                </wp:positionH>
                <wp:positionV relativeFrom="paragraph">
                  <wp:posOffset>77470</wp:posOffset>
                </wp:positionV>
                <wp:extent cx="228600" cy="0"/>
                <wp:effectExtent l="0" t="70485" r="508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.1pt" to="443.95pt,6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229870</wp:posOffset>
                </wp:positionV>
                <wp:extent cx="0" cy="533400"/>
                <wp:effectExtent l="69850" t="5080" r="704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1pt" to="90pt,60.0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24400</wp:posOffset>
                </wp:positionH>
                <wp:positionV relativeFrom="paragraph">
                  <wp:posOffset>178435</wp:posOffset>
                </wp:positionV>
                <wp:extent cx="0" cy="30480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4.05pt" to="372pt,3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03835</wp:posOffset>
                </wp:positionV>
                <wp:extent cx="1448435" cy="5340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군뫢ꙕ뗻꛴럇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꒧앶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6.05pt;width:114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군뫢ꙕ뗻꛴럇ꭨ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꒧앶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962400</wp:posOffset>
                </wp:positionH>
                <wp:positionV relativeFrom="paragraph">
                  <wp:posOffset>203835</wp:posOffset>
                </wp:positionV>
                <wp:extent cx="1600835" cy="6102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920" cy="61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룴걱ꕩꛦ꧊떥꿅쇵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꣧볆냝ꣷ덝군뭐뷕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16.05pt;width:126pt;height:4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룴걱ꕩꛦ꧊떥꿅쇵쓝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꣧볆냝ꣷ덝군뭐뷕걤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562600</wp:posOffset>
                </wp:positionH>
                <wp:positionV relativeFrom="paragraph">
                  <wp:posOffset>229235</wp:posOffset>
                </wp:positionV>
                <wp:extent cx="381000" cy="0"/>
                <wp:effectExtent l="0" t="70485" r="508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8.05pt" to="467.95pt,1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79070</wp:posOffset>
                </wp:positionV>
                <wp:extent cx="0" cy="457200"/>
                <wp:effectExtent l="69850" t="5080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1pt" to="90pt,50.0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724400</wp:posOffset>
                </wp:positionH>
                <wp:positionV relativeFrom="paragraph">
                  <wp:posOffset>255270</wp:posOffset>
                </wp:positionV>
                <wp:extent cx="0" cy="30480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0.1pt" to="372pt,4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77470</wp:posOffset>
                </wp:positionV>
                <wp:extent cx="1296035" cy="38163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뫮Ꙙ셚껄꯼볐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6.1pt;width:102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뫮Ꙙ셚껄꯼볐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270</wp:posOffset>
                </wp:positionV>
                <wp:extent cx="1372235" cy="5340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53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뫢ꙕ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뗻꛴럇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꒧꫹쉥귈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1pt;width:108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20"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뫢ꙕ</w:t>
                      </w: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뗻꛴럇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꒧꫹쉥귈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1296035" cy="5340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53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룴걱꒧쓝꧊귈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0.05pt;width:102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룴걱꒧쓝꧊귈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533400" cy="0"/>
                <wp:effectExtent l="0" t="70485" r="635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185.95pt,2.1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970530</wp:posOffset>
                </wp:positionH>
                <wp:positionV relativeFrom="paragraph">
                  <wp:posOffset>255270</wp:posOffset>
                </wp:positionV>
                <wp:extent cx="1270" cy="581660"/>
                <wp:effectExtent l="6350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8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20.1pt" to="233.95pt,6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</wp:posOffset>
                </wp:positionV>
                <wp:extent cx="457200" cy="0"/>
                <wp:effectExtent l="0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1pt" to="323.95pt,2.1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41730</wp:posOffset>
                </wp:positionH>
                <wp:positionV relativeFrom="paragraph">
                  <wp:posOffset>179070</wp:posOffset>
                </wp:positionV>
                <wp:extent cx="1270" cy="3530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14.1pt" to="89.95pt,41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723130</wp:posOffset>
                </wp:positionH>
                <wp:positionV relativeFrom="paragraph">
                  <wp:posOffset>255270</wp:posOffset>
                </wp:positionV>
                <wp:extent cx="1270" cy="27686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20.1pt" to="371.95pt,41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41730</wp:posOffset>
                </wp:positionH>
                <wp:positionV relativeFrom="paragraph">
                  <wp:posOffset>252095</wp:posOffset>
                </wp:positionV>
                <wp:extent cx="358140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19.85pt" to="371.85pt,1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60930</wp:posOffset>
                </wp:positionH>
                <wp:positionV relativeFrom="paragraph">
                  <wp:posOffset>-4445</wp:posOffset>
                </wp:positionV>
                <wp:extent cx="1296035" cy="53403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룴걱꒧ꕩꛦ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pt;margin-top:-0.35pt;width:102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룴걱꒧ꕩꛦ꧊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spacing w:lineRule="atLeast" w:line="4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tLeast" w:line="440"/>
        <w:jc w:val="center"/>
        <w:rPr/>
      </w:pPr>
      <w:r>
        <w:rPr>
          <w:rFonts w:ascii="Times New Roman" w:hAnsi="Times New Roman" w:cs="華康中楷體" w:eastAsia="華康中楷體"/>
        </w:rPr>
        <w:t>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中楷體" w:cs="華康中楷體"/>
        </w:rPr>
        <w:t>4.</w:t>
      </w:r>
      <w:r>
        <w:rPr>
          <w:rFonts w:eastAsia="華康中楷體" w:cs="華康中楷體"/>
          <w:sz w:val="28"/>
          <w:szCs w:val="28"/>
        </w:rPr>
        <w:t xml:space="preserve">4  </w:t>
      </w:r>
      <w:r>
        <w:rPr>
          <w:rFonts w:ascii="Times New Roman" w:hAnsi="Times New Roman" w:cs="華康中楷體" w:eastAsia="華康中楷體"/>
          <w:sz w:val="28"/>
          <w:szCs w:val="28"/>
        </w:rPr>
        <w:t>公</w:t>
      </w:r>
      <w:r>
        <w:rPr>
          <w:rFonts w:ascii="Times New Roman" w:hAnsi="Times New Roman" w:cs="Times New Roman" w:eastAsia="Times New Roman"/>
        </w:rPr>
        <w:t>路危</w:t>
      </w:r>
      <w:r>
        <w:rPr>
          <w:rFonts w:ascii="Times New Roman" w:hAnsi="Times New Roman" w:cs="華康中楷體" w:eastAsia="華康中楷體"/>
        </w:rPr>
        <w:t>險物品運</w:t>
      </w:r>
      <w:r>
        <w:rPr>
          <w:rFonts w:ascii="Times New Roman" w:hAnsi="Times New Roman" w:cs="Times New Roman" w:eastAsia="Times New Roman"/>
        </w:rPr>
        <w:t>送路</w:t>
      </w:r>
      <w:r>
        <w:rPr>
          <w:rFonts w:ascii="Times New Roman" w:hAnsi="Times New Roman" w:cs="華康中楷體" w:eastAsia="華康中楷體"/>
          <w:sz w:val="28"/>
          <w:szCs w:val="28"/>
        </w:rPr>
        <w:t>段評</w:t>
      </w:r>
      <w:r>
        <w:rPr>
          <w:rFonts w:ascii="Times New Roman" w:hAnsi="Times New Roman" w:cs="華康中楷體" w:eastAsia="華康中楷體"/>
        </w:rPr>
        <w:t>估模</w:t>
      </w:r>
      <w:r>
        <w:rPr>
          <w:rFonts w:ascii="Times New Roman" w:hAnsi="Times New Roman" w:cs="華康中楷體" w:eastAsia="華康中楷體"/>
          <w:sz w:val="28"/>
          <w:szCs w:val="28"/>
        </w:rPr>
        <w:t>式使</w:t>
      </w:r>
      <w:r>
        <w:rPr>
          <w:rFonts w:ascii="Times New Roman" w:hAnsi="Times New Roman" w:cs="Times New Roman" w:eastAsia="Times New Roman"/>
        </w:rPr>
        <w:t>用流</w:t>
      </w:r>
      <w:r>
        <w:rPr>
          <w:rFonts w:ascii="Times New Roman" w:hAnsi="Times New Roman" w:cs="華康中楷體" w:eastAsia="華康中楷體"/>
        </w:rPr>
        <w:t>程</w:t>
      </w:r>
    </w:p>
    <w:p>
      <w:pPr>
        <w:pStyle w:val="Normal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08:47:00Z</dcterms:created>
  <dc:creator>��h��</dc:creator>
  <dc:description/>
  <dc:language>en-US</dc:language>
  <cp:lastModifiedBy>��h��</cp:lastModifiedBy>
  <dcterms:modified xsi:type="dcterms:W3CDTF">1997-06-05T09:09:00Z</dcterms:modified>
  <cp:revision>4</cp:revision>
  <dc:subject/>
  <dc:title/>
</cp:coreProperties>
</file>