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3730</wp:posOffset>
                </wp:positionH>
                <wp:positionV relativeFrom="paragraph">
                  <wp:posOffset>74930</wp:posOffset>
                </wp:positionV>
                <wp:extent cx="1448435" cy="3054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곣ꡳ뵴끟뭐ꗘ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49.9pt;margin-top:5.9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곣ꡳ뵴끟뭐ꗘꪺ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65730</wp:posOffset>
                </wp:positionH>
                <wp:positionV relativeFrom="paragraph">
                  <wp:posOffset>151765</wp:posOffset>
                </wp:positionV>
                <wp:extent cx="0" cy="30480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.95pt" to="209.9pt,35.9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3730</wp:posOffset>
                </wp:positionH>
                <wp:positionV relativeFrom="paragraph">
                  <wp:posOffset>-1270</wp:posOffset>
                </wp:positionV>
                <wp:extent cx="1448435" cy="3054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냝썄놴끑뭐곉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-0.1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냝썄놴끑뭐곉ꥷ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5730</wp:posOffset>
                </wp:positionH>
                <wp:positionV relativeFrom="paragraph">
                  <wp:posOffset>75565</wp:posOffset>
                </wp:positionV>
                <wp:extent cx="0" cy="304800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.95pt" to="209.9pt,29.9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03730</wp:posOffset>
                </wp:positionH>
                <wp:positionV relativeFrom="paragraph">
                  <wp:posOffset>151765</wp:posOffset>
                </wp:positionV>
                <wp:extent cx="1448435" cy="3054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곣ꡳ꒺깥뭐뚵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11.95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곣ꡳ꒺깥뭐뚵ꗘ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65730</wp:posOffset>
                </wp:positionH>
                <wp:positionV relativeFrom="paragraph">
                  <wp:posOffset>-635</wp:posOffset>
                </wp:positionV>
                <wp:extent cx="2540" cy="306070"/>
                <wp:effectExtent l="69850" t="5080" r="679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-0.05pt" to="210.05pt,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76835</wp:posOffset>
                </wp:positionV>
                <wp:extent cx="1448435" cy="3054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곣ꡳ뵤돲뭐맯뙈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6.05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곣ꡳ뵤돲뭐맯뙈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8270</wp:posOffset>
                </wp:positionH>
                <wp:positionV relativeFrom="paragraph">
                  <wp:posOffset>153035</wp:posOffset>
                </wp:positionV>
                <wp:extent cx="0" cy="304800"/>
                <wp:effectExtent l="69850" t="508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2.05pt" to="210.1pt,3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-635</wp:posOffset>
                </wp:positionV>
                <wp:extent cx="915035" cy="305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ꓥ쑭Ꙟ압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9pt;margin-top:-0.05pt;width:72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ꓥ쑭Ꙟ압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8270</wp:posOffset>
                </wp:positionH>
                <wp:positionV relativeFrom="paragraph">
                  <wp:posOffset>76835</wp:posOffset>
                </wp:positionV>
                <wp:extent cx="0" cy="30480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6.05pt" to="210.1pt,30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0</wp:posOffset>
                </wp:positionV>
                <wp:extent cx="1448435" cy="3054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곣ꡳꓨꩫ뭐걹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12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곣ꡳꓨꩫ뭐걹땻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0" cy="381000"/>
                <wp:effectExtent l="69850" t="5080" r="704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10pt,2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151765</wp:posOffset>
                </wp:positionV>
                <wp:extent cx="1067435" cy="3054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0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곣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>ꡳ걛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11.95pt;width:8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곣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>ꡳ걛</w:t>
                      </w: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멣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-635</wp:posOffset>
                </wp:positionV>
                <wp:extent cx="2540" cy="683895"/>
                <wp:effectExtent l="69215" t="5080" r="685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05pt" to="210.15pt,53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84530</wp:posOffset>
                </wp:positionH>
                <wp:positionV relativeFrom="paragraph">
                  <wp:posOffset>75565</wp:posOffset>
                </wp:positionV>
                <wp:extent cx="396240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5.95pt" to="365.85pt,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46930</wp:posOffset>
                </wp:positionH>
                <wp:positionV relativeFrom="paragraph">
                  <wp:posOffset>75565</wp:posOffset>
                </wp:positionV>
                <wp:extent cx="635" cy="380365"/>
                <wp:effectExtent l="69850" t="635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5.95pt" to="365.9pt,35.85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4530</wp:posOffset>
                </wp:positionH>
                <wp:positionV relativeFrom="paragraph">
                  <wp:posOffset>75565</wp:posOffset>
                </wp:positionV>
                <wp:extent cx="0" cy="380365"/>
                <wp:effectExtent l="69850" t="5080" r="704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5.95pt" to="53.9pt,3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2330</wp:posOffset>
                </wp:positionH>
                <wp:positionV relativeFrom="paragraph">
                  <wp:posOffset>-1270</wp:posOffset>
                </wp:positionV>
                <wp:extent cx="1143635" cy="7620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762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꒽룴ꙍ쁉ꪫꭾ륂끥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>뱶암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ꙝ꿀꓀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-0.1pt;width:90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꒽룴ꙍ쁉ꪫꭾ륂끥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>뱶암</w:t>
                      </w: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ꙝ꿀꓀꩒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1130</wp:posOffset>
                </wp:positionH>
                <wp:positionV relativeFrom="paragraph">
                  <wp:posOffset>-1270</wp:posOffset>
                </wp:positionV>
                <wp:extent cx="1143635" cy="7626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76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꒽룴ꙍ쁉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>ꪫ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륂끥뉺뷗놴끑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9pt;margin-top:-0.1pt;width:90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꒽룴ꙍ쁉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>ꪫ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륂끥뉺뷗놴끑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13530</wp:posOffset>
                </wp:positionH>
                <wp:positionV relativeFrom="paragraph">
                  <wp:posOffset>-1270</wp:posOffset>
                </wp:positionV>
                <wp:extent cx="1143635" cy="10293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102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ꙍ쁉ꪫꭾ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ꥷ롱ꅂ꽓꧊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>ꙍ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꧊꓀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9pt;margin-top:-0.1pt;width:90pt;height:8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ꙍ쁉ꪫꭾ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ꥷ롱ꅂ꽓꧊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>ꙍ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꧊꓀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75330</wp:posOffset>
                </wp:positionH>
                <wp:positionV relativeFrom="paragraph">
                  <wp:posOffset>151130</wp:posOffset>
                </wp:positionV>
                <wp:extent cx="838200" cy="635"/>
                <wp:effectExtent l="635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1.9pt" to="323.85pt,11.9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94130</wp:posOffset>
                </wp:positionH>
                <wp:positionV relativeFrom="paragraph">
                  <wp:posOffset>151130</wp:posOffset>
                </wp:positionV>
                <wp:extent cx="838200" cy="0"/>
                <wp:effectExtent l="0" t="7048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1.9pt" to="167.85pt,11.9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46930</wp:posOffset>
                </wp:positionH>
                <wp:positionV relativeFrom="paragraph">
                  <wp:posOffset>75565</wp:posOffset>
                </wp:positionV>
                <wp:extent cx="0" cy="3810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5.95pt" to="365.9pt,3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84530</wp:posOffset>
                </wp:positionH>
                <wp:positionV relativeFrom="paragraph">
                  <wp:posOffset>74930</wp:posOffset>
                </wp:positionV>
                <wp:extent cx="0" cy="3816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5.9pt" to="53.9pt,3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75565</wp:posOffset>
                </wp:positionV>
                <wp:extent cx="0" cy="686435"/>
                <wp:effectExtent l="69850" t="508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95pt" to="210pt,5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84530</wp:posOffset>
                </wp:positionH>
                <wp:positionV relativeFrom="paragraph">
                  <wp:posOffset>-635</wp:posOffset>
                </wp:positionV>
                <wp:extent cx="3962400" cy="635"/>
                <wp:effectExtent l="6350" t="6350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-0.05pt" to="365.85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1219835" cy="3048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뗑꣺뗻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>럇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pt;width:96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뗑꣺뗻꛴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>럇ꭨ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1446530" cy="0"/>
                <wp:effectExtent l="0" t="70485" r="508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pt" to="323.85pt,1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03730</wp:posOffset>
                </wp:positionH>
                <wp:positionV relativeFrom="paragraph">
                  <wp:posOffset>-157480</wp:posOffset>
                </wp:positionV>
                <wp:extent cx="1600835" cy="7670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920" cy="76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꒽룴ꙍ쁉ꪫꭾ륂끥룴걱뗻꛴볒ꚡ걛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-12.4pt;width:126pt;height:6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꒽룴ꙍ쁉ꪫꭾ륂끥룴걱뗻꛴볒ꚡ걛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151765</wp:posOffset>
                </wp:positionV>
                <wp:extent cx="0" cy="381000"/>
                <wp:effectExtent l="69850" t="5080" r="704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95pt" to="210pt,4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03730</wp:posOffset>
                </wp:positionH>
                <wp:positionV relativeFrom="paragraph">
                  <wp:posOffset>74930</wp:posOffset>
                </wp:positionV>
                <wp:extent cx="1601470" cy="73025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640" cy="73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꒽룴ꙍ쁉ꪫꭾ륂끥룴걱뗻꛴볒ꚡꯘ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5.9pt;width:126.05pt;height:5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꒽룴ꙍ쁉ꪫꭾ륂끥룴걱뗻꛴볒ꚡꯘ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3035</wp:posOffset>
                </wp:positionH>
                <wp:positionV relativeFrom="paragraph">
                  <wp:posOffset>-10160</wp:posOffset>
                </wp:positionV>
                <wp:extent cx="1067435" cy="4476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00" cy="44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 xml:space="preserve">꫹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 xml:space="preserve"> 쉥  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05pt;margin-top:-0.8pt;width:84pt;height:3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 xml:space="preserve">꫹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 xml:space="preserve"> 쉥  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19835</wp:posOffset>
                </wp:positionH>
                <wp:positionV relativeFrom="paragraph">
                  <wp:posOffset>142240</wp:posOffset>
                </wp:positionV>
                <wp:extent cx="685800" cy="0"/>
                <wp:effectExtent l="5080" t="70485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1.2pt" to="150pt,11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67000</wp:posOffset>
                </wp:positionH>
                <wp:positionV relativeFrom="paragraph">
                  <wp:posOffset>151130</wp:posOffset>
                </wp:positionV>
                <wp:extent cx="635" cy="367030"/>
                <wp:effectExtent l="69850" t="508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9pt" to="210pt,4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037965</wp:posOffset>
                </wp:positionH>
                <wp:positionV relativeFrom="paragraph">
                  <wp:posOffset>1905</wp:posOffset>
                </wp:positionV>
                <wp:extent cx="1296035" cy="609600"/>
                <wp:effectExtent l="5080" t="5080" r="5080" b="438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>ꯘꗟ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룴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ꕩꛦ꧊떥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0.15pt;width:102pt;height:4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>ꯘꗟ</w:t>
                      </w: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룴걱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ꕩꛦ꧊떥꿅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6435</wp:posOffset>
                </wp:positionH>
                <wp:positionV relativeFrom="paragraph">
                  <wp:posOffset>60960</wp:posOffset>
                </wp:positionV>
                <wp:extent cx="0" cy="457200"/>
                <wp:effectExtent l="69850" t="508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4.8pt" to="54.05pt,40.7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6365</wp:posOffset>
                </wp:positionH>
                <wp:positionV relativeFrom="paragraph">
                  <wp:posOffset>73660</wp:posOffset>
                </wp:positionV>
                <wp:extent cx="1371600" cy="0"/>
                <wp:effectExtent l="0" t="70485" r="508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5.8pt" to="317.9pt,5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58035</wp:posOffset>
                </wp:positionH>
                <wp:positionV relativeFrom="paragraph">
                  <wp:posOffset>50165</wp:posOffset>
                </wp:positionV>
                <wp:extent cx="1296035" cy="3816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10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꣒쏒곣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05pt;margin-top:3.95pt;width:102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40"/>
                        <w:rPr/>
                      </w:pPr>
                      <w:r>
                        <w:rPr>
                          <w:kern w:val="2"/>
                          <w:sz w:val="28"/>
                          <w:spacing w:val="10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꣒쏒곣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3035</wp:posOffset>
                </wp:positionH>
                <wp:positionV relativeFrom="paragraph">
                  <wp:posOffset>50800</wp:posOffset>
                </wp:positionV>
                <wp:extent cx="1067435" cy="3810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삳ꗎAHP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05pt;margin-top:4pt;width:84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삳ꗎAHP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67635</wp:posOffset>
                </wp:positionH>
                <wp:positionV relativeFrom="paragraph">
                  <wp:posOffset>203200</wp:posOffset>
                </wp:positionV>
                <wp:extent cx="0" cy="381000"/>
                <wp:effectExtent l="69850" t="5080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6pt" to="210.05pt,4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0</wp:posOffset>
                </wp:positionV>
                <wp:extent cx="838200" cy="0"/>
                <wp:effectExtent l="5080" t="70485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4pt" to="162pt,4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34235</wp:posOffset>
                </wp:positionH>
                <wp:positionV relativeFrom="paragraph">
                  <wp:posOffset>121285</wp:posOffset>
                </wp:positionV>
                <wp:extent cx="1143635" cy="3054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>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뷗뭐ꯘ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05pt;margin-top:9.55pt;width:9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>떲</w:t>
                      </w: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뷗뭐ꯘ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華康中楷體" w:hAnsi="華康中楷體" w:eastAsia="華康中楷體" w:cs="華康中楷體"/>
          <w:lang w:val="en-US"/>
        </w:rPr>
      </w:pPr>
      <w:r>
        <w:rPr>
          <w:rFonts w:eastAsia="華康中楷體" w:cs="華康中楷體" w:ascii="華康中楷體" w:hAnsi="華康中楷體"/>
          <w:lang w:val="en-US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4"/>
          <w:szCs w:val="24"/>
          <w:lang w:val="en-US"/>
        </w:rPr>
      </w:pPr>
      <w:r>
        <w:rPr>
          <w:rFonts w:eastAsia="華康中楷體" w:cs="華康中楷體" w:ascii="華康中楷體" w:hAnsi="華康中楷體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華康中楷體" w:eastAsia="華康中楷體"/>
          <w:sz w:val="24"/>
          <w:szCs w:val="24"/>
        </w:rPr>
        <w:t>圖</w:t>
      </w:r>
      <w:r>
        <w:rPr>
          <w:rFonts w:eastAsia="華康中楷體" w:cs="華康中楷體"/>
          <w:sz w:val="24"/>
          <w:szCs w:val="24"/>
        </w:rPr>
        <w:t xml:space="preserve">1.2  </w:t>
      </w:r>
      <w:r>
        <w:rPr>
          <w:rFonts w:ascii="Times New Roman" w:hAnsi="Times New Roman" w:cs="Times New Roman" w:eastAsia="Times New Roman"/>
          <w:sz w:val="24"/>
          <w:szCs w:val="24"/>
        </w:rPr>
        <w:t>研究流程圖</w:t>
      </w:r>
    </w:p>
    <w:sectPr>
      <w:footerReference w:type="default" r:id="rId2"/>
      <w:type w:val="nextPage"/>
      <w:pgSz w:w="11906" w:h="16838"/>
      <w:pgMar w:left="1797" w:right="1797" w:gutter="0" w:header="0" w:top="567" w:footer="720" w:bottom="776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全真標準楷書;細明體" w:cs="全真標準楷書;細明體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60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8:54:00Z</dcterms:created>
  <dc:creator>��h��</dc:creator>
  <dc:description/>
  <dc:language>en-US</dc:language>
  <cp:lastModifiedBy>TEM</cp:lastModifiedBy>
  <cp:lastPrinted>1997-06-07T10:54:00Z</cp:lastPrinted>
  <dcterms:modified xsi:type="dcterms:W3CDTF">1997-06-07T10:54:00Z</dcterms:modified>
  <cp:revision>10</cp:revision>
  <dc:subject/>
  <dc:title/>
</cp:coreProperties>
</file>