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28165</wp:posOffset>
                </wp:positionH>
                <wp:positionV relativeFrom="paragraph">
                  <wp:posOffset>635</wp:posOffset>
                </wp:positionV>
                <wp:extent cx="1372235" cy="5340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53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꒽룴ꙍ쁉ꪫ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륂끥꓀꩒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43.95pt;margin-top:0.05pt;width:108pt;height: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꒽룴ꙍ쁉ꪫ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륂끥꓀꩒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0" cy="228600"/>
                <wp:effectExtent l="69850" t="5080" r="698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pt" to="198pt,2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76400</wp:posOffset>
                </wp:positionH>
                <wp:positionV relativeFrom="paragraph">
                  <wp:posOffset>2286000</wp:posOffset>
                </wp:positionV>
                <wp:extent cx="1677035" cy="762635"/>
                <wp:effectExtent l="6350" t="6350" r="9906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76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ꙃ셼ꕘ뱶암꒽룴ꙍ쁉ꪫꭾ륂끥룴걱꒧ꙝ꿀꓎꣤뱶암땻ꯗ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180pt;width:132pt;height:6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ꙃ셼ꕘ뱶암꒽룴ꙍ쁉ꪫꭾ륂끥룴걱꒧ꙝ꿀꓎꣤뱶암땻ꯗ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52600</wp:posOffset>
                </wp:positionH>
                <wp:positionV relativeFrom="paragraph">
                  <wp:posOffset>6629400</wp:posOffset>
                </wp:positionV>
                <wp:extent cx="1677035" cy="7670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767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ꯘꗟ꒽룴ꙍ쁉ꪫ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륂끥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全真標準楷書;細明體" w:cs="全真標準楷書;細明體"/>
                                <w:color w:val="auto"/>
                                <w:lang w:val="en-US"/>
                              </w:rPr>
                              <w:t>룴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뗻꛴볒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522pt;width:132pt;height:6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ꯘꗟ꒽룴ꙍ쁉ꪫ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륂끥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全真標準楷書;細明體" w:cs="全真標準楷書;細明體"/>
                          <w:color w:val="auto"/>
                          <w:lang w:val="en-US"/>
                        </w:rPr>
                        <w:t>룴걱</w:t>
                      </w: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뗻꛴볒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182880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pt" to="269.95pt,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0" cy="304800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pt" to="126pt,29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0" cy="304800"/>
                <wp:effectExtent l="69850" t="508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pt" to="270pt,29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219200</wp:posOffset>
                </wp:positionV>
                <wp:extent cx="182880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6pt" to="269.95pt,9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905000</wp:posOffset>
                </wp:positionV>
                <wp:extent cx="0" cy="381000"/>
                <wp:effectExtent l="69850" t="5080" r="704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0pt" to="198pt,179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13765</wp:posOffset>
                </wp:positionH>
                <wp:positionV relativeFrom="paragraph">
                  <wp:posOffset>153035</wp:posOffset>
                </wp:positionV>
                <wp:extent cx="1296035" cy="53403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53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냪꒺ꕾ꒽룴ꙍ쁉ꪫꭾ륂끥뉺뷗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95pt;margin-top:12.05pt;width:102pt;height: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냪꒺ꕾ꒽룴ꙍ쁉ꪫꭾ륂끥뉺뷗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18765</wp:posOffset>
                </wp:positionH>
                <wp:positionV relativeFrom="paragraph">
                  <wp:posOffset>153035</wp:posOffset>
                </wp:positionV>
                <wp:extent cx="1296035" cy="53403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53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냪꒺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全真標準楷書;細明體" w:cs="全真標準楷書;細明體"/>
                                <w:color w:val="auto"/>
                                <w:lang w:val="en-US"/>
                              </w:rPr>
                              <w:t>쁉ꪫ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륂끥뉻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95pt;margin-top:12.05pt;width:102pt;height: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냪꒺ꙍ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全真標準楷書;細明體" w:cs="全真標準楷書;細明體"/>
                          <w:color w:val="auto"/>
                          <w:lang w:val="en-US"/>
                        </w:rPr>
                        <w:t>쁉ꪫ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륂끥뉻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6835</wp:posOffset>
                </wp:positionH>
                <wp:positionV relativeFrom="paragraph">
                  <wp:posOffset>153035</wp:posOffset>
                </wp:positionV>
                <wp:extent cx="635" cy="495300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9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05pt,12.05pt" to="6.05pt,402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5565</wp:posOffset>
                </wp:positionH>
                <wp:positionV relativeFrom="paragraph">
                  <wp:posOffset>153035</wp:posOffset>
                </wp:positionV>
                <wp:extent cx="837565" cy="635"/>
                <wp:effectExtent l="6350" t="635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7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12.05pt" to="71.85pt,12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99565</wp:posOffset>
                </wp:positionH>
                <wp:positionV relativeFrom="paragraph">
                  <wp:posOffset>635</wp:posOffset>
                </wp:positionV>
                <wp:extent cx="635" cy="304165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0.05pt" to="125.95pt,2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428365</wp:posOffset>
                </wp:positionH>
                <wp:positionV relativeFrom="paragraph">
                  <wp:posOffset>635</wp:posOffset>
                </wp:positionV>
                <wp:extent cx="0" cy="3048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0.05pt" to="269.95pt,2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515235</wp:posOffset>
                </wp:positionH>
                <wp:positionV relativeFrom="paragraph">
                  <wp:posOffset>76200</wp:posOffset>
                </wp:positionV>
                <wp:extent cx="0" cy="381000"/>
                <wp:effectExtent l="69850" t="5080" r="704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6pt" to="198.05pt,35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53235</wp:posOffset>
                </wp:positionH>
                <wp:positionV relativeFrom="paragraph">
                  <wp:posOffset>635</wp:posOffset>
                </wp:positionV>
                <wp:extent cx="1448435" cy="3054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0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샋끑뭐쉫꿇꓀꩒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05pt;margin-top:0pt;width:114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샋끑뭐쉫꿇꓀꩒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0" cy="457200"/>
                <wp:effectExtent l="69850" t="508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pt" to="198pt,41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77035</wp:posOffset>
                </wp:positionH>
                <wp:positionV relativeFrom="paragraph">
                  <wp:posOffset>76200</wp:posOffset>
                </wp:positionV>
                <wp:extent cx="1677035" cy="7874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787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뗑꣺뗻꛴럇ꭨꕈ멣ꯘ꒽룴ꙍ쁉ꪫ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륂끥룴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全真標準楷書;細明體" w:cs="全真標準楷書;細明體"/>
                                <w:color w:val="auto"/>
                                <w:lang w:val="en-US"/>
                              </w:rPr>
                              <w:t>뗻꛴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볒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05pt;margin-top:6pt;width:132pt;height:6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뗑꣺뗻꛴럇ꭨꕈ멣ꯘ꒽룴ꙍ쁉ꪫ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륂끥룴걱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全真標準楷書;細明體" w:cs="全真標準楷書;細明體"/>
                          <w:color w:val="auto"/>
                          <w:lang w:val="en-US"/>
                        </w:rPr>
                        <w:t>뗻꛴</w:t>
                      </w:r>
                      <w:r>
                        <w:rPr>
                          <w:kern w:val="2"/>
                          <w:sz w:val="26"/>
                          <w:szCs w:val="26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볒ꚡ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725035</wp:posOffset>
                </wp:positionH>
                <wp:positionV relativeFrom="paragraph">
                  <wp:posOffset>635</wp:posOffset>
                </wp:positionV>
                <wp:extent cx="0" cy="304800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05pt,0.05pt" to="372.05pt,240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53435</wp:posOffset>
                </wp:positionH>
                <wp:positionV relativeFrom="paragraph">
                  <wp:posOffset>635</wp:posOffset>
                </wp:positionV>
                <wp:extent cx="137160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05pt,0.05pt" to="372pt,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635" cy="915035"/>
                <wp:effectExtent l="69850" t="5080" r="698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198pt,8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91235</wp:posOffset>
                </wp:positionH>
                <wp:positionV relativeFrom="paragraph">
                  <wp:posOffset>153035</wp:posOffset>
                </wp:positionV>
                <wp:extent cx="304800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05pt,12.05pt" to="318pt,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91235</wp:posOffset>
                </wp:positionH>
                <wp:positionV relativeFrom="paragraph">
                  <wp:posOffset>153035</wp:posOffset>
                </wp:positionV>
                <wp:extent cx="0" cy="304800"/>
                <wp:effectExtent l="69850" t="508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05pt,12.05pt" to="78.05pt,3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039235</wp:posOffset>
                </wp:positionH>
                <wp:positionV relativeFrom="paragraph">
                  <wp:posOffset>153035</wp:posOffset>
                </wp:positionV>
                <wp:extent cx="0" cy="304800"/>
                <wp:effectExtent l="69850" t="508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12.05pt" to="318.05pt,3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34035</wp:posOffset>
                </wp:positionH>
                <wp:positionV relativeFrom="paragraph">
                  <wp:posOffset>635</wp:posOffset>
                </wp:positionV>
                <wp:extent cx="991235" cy="1067435"/>
                <wp:effectExtent l="5080" t="5080" r="29972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080" cy="106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삳ꗎAHPꩫꣃ낵Ꙙ뉺꒧낲덝뭐냑볆껕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全真標準楷書;細明體" w:cs="全真標準楷書;細明體"/>
                                <w:color w:val="auto"/>
                                <w:lang w:val="en-US"/>
                              </w:rPr>
                              <w:t>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05pt;margin-top:0.05pt;width:78pt;height:8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삳ꗎAHPꩫꣃ낵Ꙙ뉺꒧낲덝뭐냑볆껕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全真標準楷書;細明體" w:cs="全真標準楷書;細明體"/>
                          <w:color w:val="auto"/>
                          <w:lang w:val="en-US"/>
                        </w:rPr>
                        <w:t>꛴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905635</wp:posOffset>
                </wp:positionH>
                <wp:positionV relativeFrom="paragraph">
                  <wp:posOffset>152400</wp:posOffset>
                </wp:positionV>
                <wp:extent cx="1296035" cy="8388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83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끷맯ꙕ귓뗻꛴럇ꭨ덝ꥷ꫹쉥귈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05pt;margin-top:12pt;width:102pt;height:6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끷맯ꙕ귓뗻꛴럇ꭨ덝ꥷ꫹쉥귈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582035</wp:posOffset>
                </wp:positionH>
                <wp:positionV relativeFrom="paragraph">
                  <wp:posOffset>635</wp:posOffset>
                </wp:positionV>
                <wp:extent cx="991235" cy="10674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080" cy="106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 xml:space="preserve">ꯘꗟꙕ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全真標準楷書;細明體" w:cs="全真標準楷書;細明體"/>
                                <w:color w:val="auto"/>
                                <w:lang w:val="en-US"/>
                              </w:rPr>
                              <w:t xml:space="preserve"> 뗻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꛴럇ꭨ꒧쇵쓝ꯗ꣧볆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05pt;margin-top:0.05pt;width:78pt;height:8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 xml:space="preserve">ꯘꗟꙕ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全真標準楷書;細明體" w:cs="全真標準楷書;細明體"/>
                          <w:color w:val="auto"/>
                          <w:lang w:val="en-US"/>
                        </w:rPr>
                        <w:t xml:space="preserve"> 뗻</w:t>
                      </w:r>
                      <w:r>
                        <w:rPr>
                          <w:kern w:val="2"/>
                          <w:sz w:val="26"/>
                          <w:szCs w:val="26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꛴럇ꭨ꒧쇵쓝ꯗ꣧볆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6835</wp:posOffset>
                </wp:positionH>
                <wp:positionV relativeFrom="paragraph">
                  <wp:posOffset>76835</wp:posOffset>
                </wp:positionV>
                <wp:extent cx="457200" cy="0"/>
                <wp:effectExtent l="5080" t="70485" r="0" b="69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05pt,6.05pt" to="42pt,6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201035</wp:posOffset>
                </wp:positionH>
                <wp:positionV relativeFrom="paragraph">
                  <wp:posOffset>76835</wp:posOffset>
                </wp:positionV>
                <wp:extent cx="381000" cy="0"/>
                <wp:effectExtent l="0" t="70485" r="0" b="698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05pt,6.05pt" to="282pt,6.0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24635</wp:posOffset>
                </wp:positionH>
                <wp:positionV relativeFrom="paragraph">
                  <wp:posOffset>76835</wp:posOffset>
                </wp:positionV>
                <wp:extent cx="381000" cy="0"/>
                <wp:effectExtent l="0" t="70485" r="0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6.05pt" to="150pt,6.0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91235</wp:posOffset>
                </wp:positionH>
                <wp:positionV relativeFrom="paragraph">
                  <wp:posOffset>153035</wp:posOffset>
                </wp:positionV>
                <wp:extent cx="0" cy="22860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05pt,12.05pt" to="78.05pt,3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039235</wp:posOffset>
                </wp:positionH>
                <wp:positionV relativeFrom="paragraph">
                  <wp:posOffset>153035</wp:posOffset>
                </wp:positionV>
                <wp:extent cx="0" cy="2286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12.05pt" to="318.05pt,3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91235</wp:posOffset>
                </wp:positionH>
                <wp:positionV relativeFrom="paragraph">
                  <wp:posOffset>153035</wp:posOffset>
                </wp:positionV>
                <wp:extent cx="304800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05pt,12.05pt" to="318pt,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15235</wp:posOffset>
                </wp:positionH>
                <wp:positionV relativeFrom="paragraph">
                  <wp:posOffset>153035</wp:posOffset>
                </wp:positionV>
                <wp:extent cx="0" cy="304800"/>
                <wp:effectExtent l="69850" t="5080" r="698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12.05pt" to="198.05pt,3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1296035" cy="635"/>
                <wp:effectExtent l="0" t="69850" r="5080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9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pt" to="372pt,6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50900" cy="207010"/>
                <wp:effectExtent l="0" t="0" r="0" b="0"/>
                <wp:wrapSquare wrapText="largest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華康中楷體" w:eastAsia="華康中楷體"/>
                                <w:sz w:val="24"/>
                                <w:szCs w:val="24"/>
                              </w:rPr>
                              <w:t>圖</w:t>
                            </w:r>
                            <w:r>
                              <w:rPr>
                                <w:rFonts w:eastAsia="華康中楷體" w:cs="華康中楷體"/>
                                <w:sz w:val="24"/>
                                <w:szCs w:val="24"/>
                              </w:rPr>
                              <w:t xml:space="preserve">1.1  </w:t>
                            </w:r>
                            <w:r>
                              <w:rPr>
                                <w:rFonts w:cs="華康中楷體" w:eastAsia="華康中楷體"/>
                                <w:sz w:val="24"/>
                                <w:szCs w:val="24"/>
                              </w:rPr>
                              <w:t>研究架構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16.3pt;mso-wrap-distance-left:0pt;mso-wrap-distance-right:0pt;mso-wrap-distance-top:0pt;mso-wrap-distance-bottom:0pt;margin-top:0.05pt;mso-position-vertical-relative:text;margin-left:172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華康中楷體" w:eastAsia="華康中楷體"/>
                          <w:sz w:val="24"/>
                          <w:szCs w:val="24"/>
                        </w:rPr>
                        <w:t>圖</w:t>
                      </w:r>
                      <w:r>
                        <w:rPr>
                          <w:rFonts w:eastAsia="華康中楷體" w:cs="華康中楷體"/>
                          <w:sz w:val="24"/>
                          <w:szCs w:val="24"/>
                        </w:rPr>
                        <w:t xml:space="preserve">1.1  </w:t>
                      </w:r>
                      <w:r>
                        <w:rPr>
                          <w:rFonts w:cs="華康中楷體" w:eastAsia="華康中楷體"/>
                          <w:sz w:val="24"/>
                          <w:szCs w:val="24"/>
                        </w:rPr>
                        <w:t>研究架構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2155" w:right="1531" w:gutter="0" w:header="0" w:top="1304" w:footer="720" w:bottom="1304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Normal"/>
      <w:jc w:val="cen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全真標準楷書;細明體" w:cs="全真標準楷書;細明體"/>
      <w:color w:val="auto"/>
      <w:sz w:val="28"/>
      <w:szCs w:val="28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60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8:53:00Z</dcterms:created>
  <dc:creator>��h��</dc:creator>
  <dc:description/>
  <dc:language>en-US</dc:language>
  <cp:lastModifiedBy>TEM</cp:lastModifiedBy>
  <cp:lastPrinted>1997-06-07T10:57:00Z</cp:lastPrinted>
  <dcterms:modified xsi:type="dcterms:W3CDTF">1997-06-07T10:58:00Z</dcterms:modified>
  <cp:revision>9</cp:revision>
  <dc:subject/>
  <dc:title/>
</cp:coreProperties>
</file>