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right" w:pos="7655" w:leader="dot"/>
        </w:tabs>
        <w:rPr>
          <w:sz w:val="28"/>
        </w:rPr>
      </w:pPr>
      <w:r>
        <w:rPr>
          <w:sz w:val="28"/>
        </w:rPr>
        <w:t>參考文獻</w:t>
      </w:r>
    </w:p>
    <w:p>
      <w:pPr>
        <w:pStyle w:val="Normal"/>
        <w:tabs>
          <w:tab w:val="clear" w:pos="480"/>
          <w:tab w:val="right" w:pos="7655" w:leader="dot"/>
        </w:tabs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1.</w:t>
      </w:r>
      <w:r>
        <w:rPr/>
        <w:t>王進德、蕭大全，</w:t>
      </w:r>
      <w:r>
        <w:rPr>
          <w:b/>
        </w:rPr>
        <w:t>類神經網路與模糊控制理論入門</w:t>
      </w:r>
      <w:r>
        <w:rPr/>
        <w:t>，全華科技圖書股份有限公司，民國八十三年九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2.</w:t>
      </w:r>
      <w:r>
        <w:rPr/>
        <w:t>何志宏、張劭卿，視覺化車流模擬模式之初步研究，</w:t>
      </w:r>
      <w:r>
        <w:rPr>
          <w:b/>
        </w:rPr>
        <w:t>運輸計劃</w:t>
      </w:r>
      <w:r>
        <w:rPr/>
        <w:t>，第二十五卷，第四期，頁</w:t>
      </w:r>
      <w:r>
        <w:rPr/>
        <w:t>597-623</w:t>
      </w:r>
      <w:r>
        <w:rPr/>
        <w:t>，民國八十五年十二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3.</w:t>
      </w:r>
      <w:r>
        <w:rPr/>
        <w:t>吳健生，高速公路行車速率控制探討，</w:t>
      </w:r>
      <w:r>
        <w:rPr>
          <w:b/>
        </w:rPr>
        <w:t>運輸學刊</w:t>
      </w:r>
      <w:r>
        <w:rPr/>
        <w:t>，第九卷，第一期，頁</w:t>
      </w:r>
      <w:r>
        <w:rPr/>
        <w:t>1-22</w:t>
      </w:r>
      <w:r>
        <w:rPr/>
        <w:t>，民國八十五年三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4.</w:t>
      </w:r>
      <w:r>
        <w:rPr/>
        <w:t>李漢銘，</w:t>
      </w:r>
      <w:r>
        <w:rPr>
          <w:b/>
        </w:rPr>
        <w:t>具模糊計算能力之類神經網路推理系統</w:t>
      </w:r>
      <w:r>
        <w:rPr>
          <w:b/>
        </w:rPr>
        <w:t>(</w:t>
      </w:r>
      <w:r>
        <w:fldChar w:fldCharType="begin"/>
      </w:r>
      <w:r>
        <w:rPr>
          <w:b/>
          <w:lang w:val="en-US" w:eastAsia="en-US"/>
        </w:rPr>
        <w:instrText xml:space="preserve"> = 2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I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)</w:t>
      </w:r>
      <w:r>
        <w:rPr/>
        <w:t>，研究報告，行政院國家科學委員會，民國八十三年三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5.</w:t>
      </w:r>
      <w:r>
        <w:rPr/>
        <w:t>林鄉鎮、魏健宏，「以類神經網路探討駕駛人跟車模式之可行性研究」，</w:t>
      </w:r>
      <w:r>
        <w:rPr>
          <w:b/>
        </w:rPr>
        <w:t>中華民國運輸學會第十一屆學術論文研討會論文集</w:t>
      </w:r>
      <w:r>
        <w:rPr/>
        <w:t>，頁</w:t>
      </w:r>
      <w:r>
        <w:rPr/>
        <w:t>1093-1104</w:t>
      </w:r>
      <w:r>
        <w:rPr/>
        <w:t>，台中，民國八十五年十二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>
          <w:rFonts w:ascii="華康中楷體;細明體" w:hAnsi="華康中楷體;細明體"/>
        </w:rPr>
      </w:pPr>
      <w:r>
        <w:rPr/>
        <w:t>6.</w:t>
      </w:r>
      <w:r>
        <w:rPr/>
        <w:t>林鄉鎮，</w:t>
      </w:r>
      <w:r>
        <w:rPr>
          <w:b/>
        </w:rPr>
        <w:t>高速公路小汽車駕駛者跟車行為之研究</w:t>
      </w:r>
      <w:r>
        <w:rPr>
          <w:b/>
        </w:rPr>
        <w:t>-</w:t>
      </w:r>
      <w:r>
        <w:rPr>
          <w:b/>
        </w:rPr>
        <w:t>以虛擬實境</w:t>
      </w:r>
      <w:r>
        <w:rPr>
          <w:b/>
        </w:rPr>
        <w:t>(VR)</w:t>
      </w:r>
      <w:r>
        <w:rPr>
          <w:b/>
        </w:rPr>
        <w:t>技術所構建之駕駛模擬系統為工具</w:t>
      </w:r>
      <w:r>
        <w:rPr/>
        <w:t>，博士論文，成功大學交通管理科學研究所，民國八十六年七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7.</w:t>
      </w:r>
      <w:r>
        <w:rPr/>
        <w:t>林懿貞，</w:t>
      </w:r>
      <w:r>
        <w:rPr>
          <w:b/>
        </w:rPr>
        <w:t>模糊控制類神經網路之研究</w:t>
      </w:r>
      <w:r>
        <w:rPr>
          <w:b/>
        </w:rPr>
        <w:t>-</w:t>
      </w:r>
      <w:r>
        <w:rPr>
          <w:b/>
        </w:rPr>
        <w:t>以新產品創意篩選為例</w:t>
      </w:r>
      <w:r>
        <w:rPr/>
        <w:t>，碩士論文，成功大學工業管理研究所，民國八十二年五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8.</w:t>
      </w:r>
      <w:r>
        <w:rPr/>
        <w:t>邱裕均、藍武王，模糊類神經網路學習演算法之推導與應用，</w:t>
      </w:r>
      <w:r>
        <w:rPr>
          <w:b/>
        </w:rPr>
        <w:t>運輸計劃季刊</w:t>
      </w:r>
      <w:r>
        <w:rPr/>
        <w:t>，第二十六卷第二期，頁</w:t>
      </w:r>
      <w:r>
        <w:rPr/>
        <w:t>223-252</w:t>
      </w:r>
      <w:r>
        <w:rPr/>
        <w:t>，民國八十六年六月。</w:t>
      </w:r>
    </w:p>
    <w:p>
      <w:pPr>
        <w:pStyle w:val="Style15"/>
        <w:tabs>
          <w:tab w:val="clear" w:pos="480"/>
          <w:tab w:val="right" w:pos="7655" w:leader="dot"/>
        </w:tabs>
        <w:ind w:left="180" w:hanging="180"/>
        <w:rPr/>
      </w:pPr>
      <w:r>
        <w:rPr/>
        <w:t>9.</w:t>
      </w:r>
      <w:r>
        <w:rPr/>
        <w:t>姚志佳，</w:t>
      </w:r>
      <w:r>
        <w:rPr>
          <w:b/>
        </w:rPr>
        <w:t>使用三層類神經網路架構之模糊專家系統</w:t>
      </w:r>
      <w:r>
        <w:rPr/>
        <w:t>，碩士論文，成功大學資訊工程研究所，民國八十三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>
          <w:rFonts w:ascii="華康中楷體;細明體" w:hAnsi="華康中楷體;細明體"/>
        </w:rPr>
      </w:pPr>
      <w:r>
        <w:rPr/>
        <w:t>10.</w:t>
      </w:r>
      <w:r>
        <w:rPr/>
        <w:t>施明璋，</w:t>
      </w:r>
      <w:r>
        <w:rPr>
          <w:b/>
        </w:rPr>
        <w:t>類神經模糊控制應用在伺服閥控制油壓缸位置之研究</w:t>
      </w:r>
      <w:r>
        <w:rPr/>
        <w:t>，碩士論文，成功大學機械工程研究所，民國八十二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1.</w:t>
      </w:r>
      <w:r>
        <w:rPr/>
        <w:t>孫宗瀛、楊英魁，</w:t>
      </w:r>
      <w:r>
        <w:rPr>
          <w:b/>
        </w:rPr>
        <w:t>FUZZY</w:t>
      </w:r>
      <w:r>
        <w:rPr>
          <w:b/>
        </w:rPr>
        <w:t>控制理論、實作與應用</w:t>
      </w:r>
      <w:r>
        <w:rPr/>
        <w:t>，全華科技圖書股份有限公司，民國八十四年九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2.</w:t>
      </w:r>
      <w:r>
        <w:rPr/>
        <w:t>張懷祖、詹澄勝，類神經網路技術介紹，</w:t>
      </w:r>
      <w:r>
        <w:rPr>
          <w:b/>
        </w:rPr>
        <w:t>電腦與通訊</w:t>
      </w:r>
      <w:r>
        <w:rPr/>
        <w:t>，第二十八期，頁</w:t>
      </w:r>
      <w:r>
        <w:rPr/>
        <w:t>16-30</w:t>
      </w:r>
      <w:r>
        <w:rPr/>
        <w:t>，民國八十三年四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3.</w:t>
      </w:r>
      <w:r>
        <w:rPr/>
        <w:t>陳宏名，</w:t>
      </w:r>
      <w:r>
        <w:rPr>
          <w:b/>
        </w:rPr>
        <w:t>模糊控制與類神經網路結合之研究</w:t>
      </w:r>
      <w:r>
        <w:rPr/>
        <w:t>，碩士論文，清華大學電機工程研究所，民國八十三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4.</w:t>
      </w:r>
      <w:r>
        <w:rPr/>
        <w:t>傅耀南、魏健宏，「模糊類神經網路應用於跟車模式之研究」，</w:t>
      </w:r>
      <w:r>
        <w:rPr>
          <w:b/>
        </w:rPr>
        <w:t>八十四年電子計算機於土木水利工程應用論文研討會論文集</w:t>
      </w:r>
      <w:r>
        <w:rPr/>
        <w:t>，頁</w:t>
      </w:r>
      <w:r>
        <w:rPr/>
        <w:t>859-869</w:t>
      </w:r>
      <w:r>
        <w:rPr/>
        <w:t>，民國八十四年十月。</w:t>
      </w:r>
    </w:p>
    <w:p>
      <w:pPr>
        <w:pStyle w:val="Style15"/>
        <w:tabs>
          <w:tab w:val="clear" w:pos="480"/>
          <w:tab w:val="left" w:pos="180" w:leader="none"/>
          <w:tab w:val="right" w:pos="7655" w:leader="dot"/>
        </w:tabs>
        <w:ind w:left="301" w:hanging="301"/>
        <w:rPr/>
      </w:pPr>
      <w:r>
        <w:rPr/>
        <w:t>15.</w:t>
      </w:r>
      <w:r>
        <w:rPr/>
        <w:t>曾信忠，</w:t>
      </w:r>
      <w:r>
        <w:rPr>
          <w:b/>
        </w:rPr>
        <w:t>模糊理論應用於高速公路事件自動偵測之研究</w:t>
      </w:r>
      <w:r>
        <w:rPr/>
        <w:t>，碩士論文，中央大學土木工程研究所，民國八十二年五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6.</w:t>
      </w:r>
      <w:r>
        <w:rPr/>
        <w:t>黃文良，</w:t>
      </w:r>
      <w:r>
        <w:rPr>
          <w:b/>
        </w:rPr>
        <w:t>模糊控制及類神經網路應用在恆溫恆濕空調系統之研究</w:t>
      </w:r>
      <w:r>
        <w:rPr/>
        <w:t>，碩士論文，彰化師範大學工業教育研究所，民國八十三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7.</w:t>
      </w:r>
      <w:r>
        <w:rPr/>
        <w:t>黃昱凱，</w:t>
      </w:r>
      <w:r>
        <w:rPr>
          <w:b/>
        </w:rPr>
        <w:t>確定性跟車模型中混沌行為之研究</w:t>
      </w:r>
      <w:r>
        <w:rPr/>
        <w:t>，碩士論文，淡江大學交通管理學系，民國八十六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8.</w:t>
      </w:r>
      <w:r>
        <w:rPr/>
        <w:t>黃泰林，</w:t>
      </w:r>
      <w:r>
        <w:rPr>
          <w:b/>
        </w:rPr>
        <w:t>構建智慧型適應性網路號誌控制模式之研究</w:t>
      </w:r>
      <w:r>
        <w:rPr/>
        <w:t>，博士論文，成功大學交通管理科學研究所，民國八十三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19.</w:t>
      </w:r>
      <w:r>
        <w:rPr/>
        <w:t>楊英魁校閱，中國生產力中心技術引進服務組編譯，</w:t>
      </w:r>
      <w:r>
        <w:rPr>
          <w:b/>
        </w:rPr>
        <w:t>FUZZY</w:t>
      </w:r>
      <w:r>
        <w:rPr>
          <w:b/>
        </w:rPr>
        <w:t>理論與應用實務</w:t>
      </w:r>
      <w:r>
        <w:rPr/>
        <w:t>，全華科技圖書股份有限公司，民國八十二年七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0.</w:t>
      </w:r>
      <w:r>
        <w:rPr/>
        <w:t>楊英魁校閱，中國生產力中心技術引進服務組編譯，</w:t>
      </w:r>
      <w:r>
        <w:rPr>
          <w:b/>
        </w:rPr>
        <w:t>FUZZY</w:t>
      </w:r>
      <w:r>
        <w:rPr>
          <w:b/>
        </w:rPr>
        <w:t>實用化範例</w:t>
      </w:r>
      <w:r>
        <w:rPr>
          <w:b/>
        </w:rPr>
        <w:t>-</w:t>
      </w:r>
      <w:r>
        <w:rPr>
          <w:b/>
        </w:rPr>
        <w:t>用</w:t>
      </w:r>
      <w:r>
        <w:rPr>
          <w:b/>
        </w:rPr>
        <w:t>C</w:t>
      </w:r>
      <w:r>
        <w:rPr>
          <w:b/>
        </w:rPr>
        <w:t>語言</w:t>
      </w:r>
      <w:r>
        <w:rPr/>
        <w:t>，全華科技圖書股份有限公司，民國八十一年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1.</w:t>
      </w:r>
      <w:r>
        <w:rPr/>
        <w:t>葉怡成，</w:t>
      </w:r>
      <w:r>
        <w:rPr>
          <w:b/>
        </w:rPr>
        <w:t>類神經網路模式應用與實作</w:t>
      </w:r>
      <w:r>
        <w:rPr/>
        <w:t>，儒林圖書有限公司，民國八十二年。</w:t>
      </w:r>
    </w:p>
    <w:p>
      <w:pPr>
        <w:pStyle w:val="Style15"/>
        <w:tabs>
          <w:tab w:val="clear" w:pos="480"/>
          <w:tab w:val="left" w:pos="360" w:leader="none"/>
          <w:tab w:val="right" w:pos="7655" w:leader="dot"/>
        </w:tabs>
        <w:ind w:left="301" w:hanging="301"/>
        <w:rPr/>
      </w:pPr>
      <w:r>
        <w:rPr/>
        <w:t>22.</w:t>
      </w:r>
      <w:r>
        <w:rPr/>
        <w:t>葉源祥，</w:t>
      </w:r>
      <w:r>
        <w:rPr>
          <w:b/>
        </w:rPr>
        <w:t>高速公路事件偵測之微觀車流參數法</w:t>
      </w:r>
      <w:r>
        <w:rPr/>
        <w:t>，碩士論文，台灣大學土木工程學研究所，民國八十四年六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3.</w:t>
      </w:r>
      <w:r>
        <w:rPr/>
        <w:t>趙春棠，</w:t>
      </w:r>
      <w:r>
        <w:rPr>
          <w:b/>
        </w:rPr>
        <w:t>模糊控制以及模糊類神經網路在推廣型卡爾曼濾波器之應用，</w:t>
      </w:r>
      <w:r>
        <w:rPr/>
        <w:t>博士論文，交通大學控制工程研究所，民國八十四年十一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4.</w:t>
      </w:r>
      <w:r>
        <w:rPr/>
        <w:t>劉英標，汽車跟車指示系統駕駛行為模式之建立，</w:t>
      </w:r>
      <w:r>
        <w:rPr>
          <w:b/>
        </w:rPr>
        <w:t>中華道路</w:t>
      </w:r>
      <w:r>
        <w:rPr/>
        <w:t>，第三十四卷，第三期，頁</w:t>
      </w:r>
      <w:r>
        <w:rPr/>
        <w:t>29-53</w:t>
      </w:r>
      <w:r>
        <w:rPr/>
        <w:t>，民國八十四年七月。</w:t>
      </w:r>
    </w:p>
    <w:p>
      <w:pPr>
        <w:pStyle w:val="Style15"/>
        <w:tabs>
          <w:tab w:val="clear" w:pos="480"/>
          <w:tab w:val="left" w:pos="180" w:leader="none"/>
          <w:tab w:val="right" w:pos="7655" w:leader="dot"/>
        </w:tabs>
        <w:ind w:left="301" w:hanging="301"/>
        <w:rPr/>
      </w:pPr>
      <w:r>
        <w:rPr/>
        <w:t>25.</w:t>
      </w:r>
      <w:r>
        <w:rPr/>
        <w:t>劉英標，</w:t>
      </w:r>
      <w:r>
        <w:rPr>
          <w:b/>
        </w:rPr>
        <w:t>汽車駕駛人行車控制指示系統之模式構建研究</w:t>
      </w:r>
      <w:r>
        <w:rPr/>
        <w:t>，博士論文，成功大學交通管理科學研究所，民國八十五年二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6.</w:t>
      </w:r>
      <w:r>
        <w:rPr/>
        <w:t>劉英標、何志宏，國內汽車駕駛模擬系統之開發研究</w:t>
      </w:r>
      <w:r>
        <w:rPr/>
        <w:t>-</w:t>
      </w:r>
      <w:r>
        <w:rPr/>
        <w:t>系統架構之規劃與建立，</w:t>
      </w:r>
      <w:r>
        <w:rPr>
          <w:b/>
        </w:rPr>
        <w:t>中華道路</w:t>
      </w:r>
      <w:r>
        <w:rPr/>
        <w:t>，第三十三卷，第三期，頁</w:t>
      </w:r>
      <w:r>
        <w:rPr/>
        <w:t>29-40</w:t>
      </w:r>
      <w:r>
        <w:rPr/>
        <w:t>，民國八十三年七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7.</w:t>
      </w:r>
      <w:r>
        <w:rPr/>
        <w:t>橋山智訓、古橋武、內川嘉樹，多屬性意思決定問題重視度變遷，</w:t>
      </w:r>
      <w:r>
        <w:rPr>
          <w:b/>
        </w:rPr>
        <w:t>日本學會誌</w:t>
      </w:r>
      <w:r>
        <w:rPr/>
        <w:t>，</w:t>
      </w:r>
      <w:r>
        <w:rPr/>
        <w:t>Vol.7, No.4, pp826-838, 1995</w:t>
      </w:r>
      <w:r>
        <w:rPr/>
        <w:t>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28.</w:t>
      </w:r>
      <w:r>
        <w:rPr/>
        <w:t>橋山智訓、堀川慎一、古橋武、內川嘉樹，意思決定一提案</w:t>
      </w:r>
      <w:r>
        <w:rPr/>
        <w:t>-</w:t>
      </w:r>
      <w:r>
        <w:rPr>
          <w:rFonts w:cs="華康楷書體W5;細明體" w:ascii="華康楷書體W5;細明體" w:hAnsi="華康楷書體W5;細明體"/>
        </w:rPr>
        <w:t></w:t>
      </w:r>
      <w:r>
        <w:rPr/>
        <w:t>-</w:t>
      </w:r>
      <w:r>
        <w:rPr>
          <w:rFonts w:cs="華康楷書體W5;細明體" w:ascii="華康楷書體W5;細明體" w:hAnsi="華康楷書體W5;細明體"/>
        </w:rPr>
        <w:t></w:t>
      </w:r>
      <w:r>
        <w:rPr/>
        <w:t>實現，</w:t>
      </w:r>
      <w:r>
        <w:rPr>
          <w:b/>
        </w:rPr>
        <w:t>日本學會誌</w:t>
      </w:r>
      <w:r>
        <w:rPr/>
        <w:t>，</w:t>
      </w:r>
      <w:r>
        <w:rPr/>
        <w:t>Vol.5, No.3, pp587-599, 1993</w:t>
      </w:r>
      <w:r>
        <w:rPr/>
        <w:t>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>
          <w:rFonts w:ascii="華康中楷體;細明體" w:hAnsi="華康中楷體;細明體"/>
        </w:rPr>
      </w:pPr>
      <w:r>
        <w:rPr/>
        <w:t>29.</w:t>
      </w:r>
      <w:r>
        <w:rPr/>
        <w:t>謝香華，</w:t>
      </w:r>
      <w:r>
        <w:rPr>
          <w:b/>
        </w:rPr>
        <w:t>車輛跟車行為應用於交通安全對策上之研究</w:t>
      </w:r>
      <w:r>
        <w:rPr/>
        <w:t>，碩士論文，成功大學土木工程研究所，民國七十五年六月。</w:t>
      </w:r>
    </w:p>
    <w:p>
      <w:pPr>
        <w:pStyle w:val="Style15"/>
        <w:tabs>
          <w:tab w:val="clear" w:pos="480"/>
          <w:tab w:val="left" w:pos="180" w:leader="none"/>
          <w:tab w:val="right" w:pos="7655" w:leader="dot"/>
        </w:tabs>
        <w:ind w:left="301" w:hanging="301"/>
        <w:rPr/>
      </w:pPr>
      <w:r>
        <w:rPr/>
        <w:t>30.</w:t>
      </w:r>
      <w:r>
        <w:rPr/>
        <w:t>藍武王、王日昌、江勁毅，模糊控制跟車模式之探討，</w:t>
      </w:r>
      <w:r>
        <w:rPr>
          <w:b/>
        </w:rPr>
        <w:t>運輸</w:t>
      </w:r>
      <w:r>
        <w:rPr/>
        <w:t>，第二十五期，頁</w:t>
      </w:r>
      <w:r>
        <w:rPr/>
        <w:t>43-55</w:t>
      </w:r>
      <w:r>
        <w:rPr/>
        <w:t>，民國八十三年九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31.</w:t>
      </w:r>
      <w:r>
        <w:rPr/>
        <w:t>魏健宏、林鄉鎮，「以類神經網路構建一般公路駕駛跟車行為分析模式之研究」，</w:t>
      </w:r>
      <w:r>
        <w:rPr>
          <w:b/>
        </w:rPr>
        <w:t>中華民國第三屆運輸安全研討會論文集</w:t>
      </w:r>
      <w:r>
        <w:rPr/>
        <w:t>，頁</w:t>
      </w:r>
      <w:r>
        <w:rPr/>
        <w:t>111-120</w:t>
      </w:r>
      <w:r>
        <w:rPr/>
        <w:t>，民國八十五年十一月。</w:t>
      </w:r>
    </w:p>
    <w:p>
      <w:pPr>
        <w:pStyle w:val="Style15"/>
        <w:tabs>
          <w:tab w:val="clear" w:pos="480"/>
          <w:tab w:val="right" w:pos="7655" w:leader="dot"/>
        </w:tabs>
        <w:rPr/>
      </w:pPr>
      <w:r>
        <w:rPr/>
        <w:t>32.</w:t>
      </w:r>
      <w:r>
        <w:rPr/>
        <w:t>藎壚，</w:t>
      </w:r>
      <w:r>
        <w:rPr>
          <w:b/>
        </w:rPr>
        <w:t>實用模糊數學</w:t>
      </w:r>
      <w:r>
        <w:rPr/>
        <w:t>，亞東書局，民國八十一年十一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>33.</w:t>
      </w:r>
      <w:r>
        <w:rPr/>
        <w:t>羅世榮，模糊邏輯控制器之設計，</w:t>
      </w:r>
      <w:r>
        <w:rPr>
          <w:b/>
        </w:rPr>
        <w:t>電腦與通訊</w:t>
      </w:r>
      <w:r>
        <w:rPr/>
        <w:t>，第二十八期，頁</w:t>
      </w:r>
      <w:r>
        <w:rPr/>
        <w:t>31-37</w:t>
      </w:r>
      <w:r>
        <w:rPr/>
        <w:t>，民國八十三年四月。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4.Benekohal, R.F. and J. Treiterer, ”CARSIM: Car-Following Model for Simulation of Traffic in Normal and Stop-and Go Conditions,” </w:t>
      </w:r>
      <w:r>
        <w:rPr>
          <w:b/>
        </w:rPr>
        <w:t>TRR</w:t>
      </w:r>
      <w:r>
        <w:rPr/>
        <w:t>, Vol.1194, pp99-111, 1989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5.Buckley, J.J. and Y. Hayashi, ”Can fuzzy neural nets approximate continuous fuzzy functions?,” </w:t>
      </w:r>
      <w:r>
        <w:rPr>
          <w:b/>
        </w:rPr>
        <w:t>Fuzzy Sets and System</w:t>
      </w:r>
      <w:r>
        <w:rPr>
          <w:i/>
        </w:rPr>
        <w:t>s</w:t>
      </w:r>
      <w:r>
        <w:rPr/>
        <w:t>,Vol.61,pp43-51,1994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6.Buckley, J.J. and Y. Hayashi, ”Fuzzy neural network: A Survey,” </w:t>
      </w:r>
      <w:r>
        <w:rPr>
          <w:b/>
        </w:rPr>
        <w:t>Fuzzy Sets and Systems</w:t>
      </w:r>
      <w:r>
        <w:rPr/>
        <w:t>, Vol.66, pp1-13, 1994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7.Easa, S.M., ”Selecting Two-Regime Traffic-Flow Models,” </w:t>
      </w:r>
      <w:r>
        <w:rPr>
          <w:b/>
        </w:rPr>
        <w:t>TRR</w:t>
      </w:r>
      <w:r>
        <w:rPr/>
        <w:t>, Vol.869, pp25-3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8.Edie, L.C., “Car-Following and Steady-State Theory for Noncongested Traffic,” </w:t>
      </w:r>
      <w:r>
        <w:rPr>
          <w:b/>
        </w:rPr>
        <w:t>OR</w:t>
      </w:r>
      <w:r>
        <w:rPr/>
        <w:t>, Vol.9, pp66-76, 1960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39.Garber, N.J. and R. Gadiraju, ”Factors Affecting Speed Variance and Its Influence on Accidents,” </w:t>
      </w:r>
      <w:r>
        <w:rPr>
          <w:b/>
        </w:rPr>
        <w:t>TRR</w:t>
      </w:r>
      <w:r>
        <w:rPr/>
        <w:t>, Vol.1213, pp64-71, 1989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0.Gupta, M.M. and D.H. Rao, ”On the principles of fuzzy neural networks,” </w:t>
      </w:r>
      <w:r>
        <w:rPr>
          <w:b/>
        </w:rPr>
        <w:t>Fuzzy Sets and Systems</w:t>
      </w:r>
      <w:r>
        <w:rPr/>
        <w:t>, Vol.61, pp1-18, 1994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1.Ishibuchi, H. and H. Tanaka, ”An architecture of neural networks with interval weights and its application to fuzzy regression analysis,” </w:t>
      </w:r>
      <w:r>
        <w:rPr>
          <w:b/>
        </w:rPr>
        <w:t>Fuzzy Sets and Systems</w:t>
      </w:r>
      <w:r>
        <w:rPr/>
        <w:t>, Vol.57, pp27-39,1993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2.Ishibuchi, H. and H. Tanaka, ”Fuzzy regression analysis using neural networks,” </w:t>
      </w:r>
      <w:r>
        <w:rPr>
          <w:b/>
        </w:rPr>
        <w:t>Fuzzy Sets and Systems</w:t>
      </w:r>
      <w:r>
        <w:rPr/>
        <w:t>,Vol.50,pp257-265,1992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3.Ishibuchi, H., R. Fujioka, and H. Tanaka, ”Possibility and necessity pattern classification using neural networks,” </w:t>
      </w:r>
      <w:r>
        <w:rPr>
          <w:b/>
        </w:rPr>
        <w:t>Fuzzy Sets and Systems</w:t>
      </w:r>
      <w:r>
        <w:rPr/>
        <w:t>, Vol.48, pp331-340, 1992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4.Jang J.-S. R., C.-T. Sun, and E. Mizutani, </w:t>
      </w:r>
      <w:r>
        <w:rPr>
          <w:b/>
        </w:rPr>
        <w:t>Neuro-Fuzzy AND Soft Computing</w:t>
      </w:r>
      <w:r>
        <w:rPr/>
        <w:t>, Prentice Hall International Editions, 1997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5.Jang J.-S. R.,”ANFIS:Adaptive-Network-Based on Fuzzy Inference System”, </w:t>
      </w:r>
      <w:r>
        <w:rPr>
          <w:b/>
        </w:rPr>
        <w:t>IEEE Transactions on Systems, Man, and Cybernetics</w:t>
      </w:r>
      <w:r>
        <w:rPr/>
        <w:t>, Vol.23, No.3,pp665-685 1993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6.Kikuchi, S. and P. Chakroborty, ”Car-Following Model Based on Fuzzy Inference System,” </w:t>
      </w:r>
      <w:r>
        <w:rPr>
          <w:b/>
        </w:rPr>
        <w:t>TRR</w:t>
      </w:r>
      <w:r>
        <w:rPr/>
        <w:t>, Vol.1395, pp.82-91, 1993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7.Lin C. T. and C. S. George Lee, </w:t>
      </w:r>
      <w:r>
        <w:rPr>
          <w:b/>
        </w:rPr>
        <w:t>Neural Fuzzy Systems</w:t>
      </w:r>
      <w:r>
        <w:rPr/>
        <w:t>, Prentice Hall International Edition, 1996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8.May, A.D., </w:t>
      </w:r>
      <w:r>
        <w:rPr>
          <w:b/>
        </w:rPr>
        <w:t>Traffic Flow Fundamentals</w:t>
      </w:r>
      <w:r>
        <w:rPr/>
        <w:t>, Prentice Hall, Englewood Cliffs, New Jersey, 1990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49.Nishina, T. and M. Hagiwara, ”Fuzzy inference neural network,” </w:t>
      </w:r>
      <w:r>
        <w:rPr>
          <w:b/>
        </w:rPr>
        <w:t>Neuralcomputing</w:t>
      </w:r>
      <w:r>
        <w:rPr/>
        <w:t>, Vol.14, pp223-239, 1997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50.Tano, S., T. Oyama, and T. Arnould, ”Deep combination of fuzzy inference and neural network in fuzzy inference software-FINST,” </w:t>
      </w:r>
      <w:r>
        <w:rPr>
          <w:b/>
        </w:rPr>
        <w:t>Fuzzy Sets and Systems</w:t>
      </w:r>
      <w:r>
        <w:rPr/>
        <w:t>, Vol.82, pp151-160, 1996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51.Taoka, G.T. , ”An Analytical Model for Driver Response,” </w:t>
      </w:r>
      <w:r>
        <w:rPr>
          <w:b/>
        </w:rPr>
        <w:t>TRR</w:t>
      </w:r>
      <w:r>
        <w:rPr/>
        <w:t>, Vol.1213, pp1-3, 1989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52.Tzafestas, S., S. Raptis, and G. Stamou, ”A flexible neurofuzzy cell structure for general fuzzy inference,” </w:t>
      </w:r>
      <w:r>
        <w:rPr>
          <w:b/>
        </w:rPr>
        <w:t>Mathematics and Computer in Simulation</w:t>
      </w:r>
      <w:r>
        <w:rPr/>
        <w:t>, Vol.41, pp219-233, 1996.</w:t>
      </w:r>
    </w:p>
    <w:p>
      <w:pPr>
        <w:pStyle w:val="Style15"/>
        <w:tabs>
          <w:tab w:val="clear" w:pos="480"/>
          <w:tab w:val="right" w:pos="7655" w:leader="dot"/>
        </w:tabs>
        <w:ind w:left="301" w:hanging="301"/>
        <w:rPr/>
      </w:pPr>
      <w:r>
        <w:rPr/>
        <w:t xml:space="preserve">53.Winsum, W.V. and A. Heino, ”Choice of time-headway in car-following and the role of time-to-collision information in braking,” </w:t>
      </w:r>
      <w:r>
        <w:rPr>
          <w:b/>
        </w:rPr>
        <w:t>Ergonomics</w:t>
      </w:r>
      <w:r>
        <w:rPr/>
        <w:t>, Vol.39, No.4, pp579-592, 199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獻"/>
    <w:basedOn w:val="Normal"/>
    <w:qFormat/>
    <w:pPr>
      <w:spacing w:lineRule="auto" w:line="360"/>
      <w:jc w:val="both"/>
      <w:textAlignment w:val="baseline"/>
    </w:pPr>
    <w:rPr>
      <w:rFonts w:eastAsia="華康楷書體W5;細明體"/>
      <w:spacing w:val="2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7853" w:leader="dot"/>
        <w:tab w:val="right" w:pos="8306" w:leader="none"/>
      </w:tabs>
      <w:spacing w:lineRule="auto" w:line="360"/>
      <w:jc w:val="both"/>
      <w:textAlignment w:val="baseline"/>
    </w:pPr>
    <w:rPr>
      <w:rFonts w:eastAsia="華康楷書體W5;細明體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1-12T04:19:00Z</dcterms:created>
  <dc:creator>運研所</dc:creator>
  <dc:description/>
  <dc:language>en-US</dc:language>
  <cp:lastModifiedBy>運研所</cp:lastModifiedBy>
  <dcterms:modified xsi:type="dcterms:W3CDTF">2099-01-12T04:20:00Z</dcterms:modified>
  <cp:revision>1</cp:revision>
  <dc:subject/>
  <dc:title>參考文獻</dc:title>
</cp:coreProperties>
</file>