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jc w:val="center"/>
        <w:rPr>
          <w:rFonts w:ascii="華康中楷體" w:hAnsi="華康中楷體" w:eastAsia="華康中楷體" w:cs="華康中楷體"/>
        </w:rPr>
      </w:pPr>
      <w:r>
        <w:rPr>
          <w:rFonts w:ascii="華康中楷體" w:hAnsi="華康中楷體" w:cs="華康中楷體" w:eastAsia="華康中楷體"/>
        </w:rPr>
        <w:t>第一章 緒 論</w:t>
      </w:r>
    </w:p>
    <w:p>
      <w:pPr>
        <w:pStyle w:val="Heading5"/>
        <w:rPr>
          <w:rFonts w:ascii="華康中楷體" w:hAnsi="華康中楷體" w:eastAsia="華康中楷體" w:cs="華康中楷體"/>
        </w:rPr>
      </w:pPr>
      <w:r>
        <w:rPr>
          <w:rFonts w:eastAsia="華康中楷體" w:cs="華康中楷體" w:ascii="華康中楷體" w:hAnsi="華康中楷體"/>
        </w:rPr>
      </w:r>
    </w:p>
    <w:p>
      <w:pPr>
        <w:pStyle w:val="Heading5"/>
        <w:rPr/>
      </w:pPr>
      <w:r>
        <w:rPr/>
        <w:t>1.1</w:t>
      </w:r>
      <w:r>
        <w:rPr/>
        <w:t>研究緣起與目的</w:t>
      </w:r>
    </w:p>
    <w:p>
      <w:pPr>
        <w:pStyle w:val="Y"/>
        <w:rPr/>
      </w:pPr>
      <w:r>
        <w:rPr/>
        <w:t>自從政府在民國</w:t>
      </w:r>
      <w:r>
        <w:rPr/>
        <w:t>76</w:t>
      </w:r>
      <w:r>
        <w:rPr/>
        <w:t>年</w:t>
      </w:r>
      <w:r>
        <w:rPr/>
        <w:t>11</w:t>
      </w:r>
      <w:r>
        <w:rPr/>
        <w:t>月採行開放天空政策以及近年來積極推動台灣成為亞太營運中心後，使得台灣地區航空市場的競爭日趨激烈，因此各航空公司勢必得改進服務品質與營運效率，以期提高載客率與獲利能力，維持在市場上的相對競爭力。</w:t>
      </w:r>
    </w:p>
    <w:p>
      <w:pPr>
        <w:pStyle w:val="Y"/>
        <w:spacing w:before="0" w:after="120"/>
        <w:rPr/>
      </w:pPr>
      <w:r>
        <w:rPr/>
        <w:t>航空公司的營收管理</w:t>
      </w:r>
      <w:r>
        <w:rPr/>
        <w:t>(Revenue Management)</w:t>
      </w:r>
      <w:r>
        <w:rPr/>
        <w:t>主要包含訂價</w:t>
      </w:r>
      <w:r>
        <w:rPr/>
        <w:t>(Pricing)</w:t>
      </w:r>
      <w:r>
        <w:rPr/>
        <w:t>與訂位控制</w:t>
      </w:r>
      <w:r>
        <w:rPr/>
        <w:t>(Reservations Control)</w:t>
      </w:r>
      <w:r>
        <w:rPr/>
        <w:t>兩部分。其中，訂價包括費率</w:t>
      </w:r>
      <w:r>
        <w:rPr/>
        <w:t>(Fare)</w:t>
      </w:r>
      <w:r>
        <w:rPr/>
        <w:t>與服務或限制程度；訂位控制包括艙位配置</w:t>
      </w:r>
      <w:r>
        <w:rPr/>
        <w:t xml:space="preserve">(Seat Allocation) </w:t>
      </w:r>
      <w:r>
        <w:rPr/>
        <w:t>和超額訂位</w:t>
      </w:r>
      <w:r>
        <w:rPr/>
        <w:t>(Overbooking)</w:t>
      </w:r>
      <w:r>
        <w:rPr/>
        <w:t>，如圖</w:t>
      </w:r>
      <w:r>
        <w:rPr/>
        <w:t>1.1</w:t>
      </w:r>
      <w:r>
        <w:rPr/>
        <w:t>所示。而依據學者</w:t>
      </w:r>
      <w:r>
        <w:rPr/>
        <w:t xml:space="preserve">Weatherford, L.R. </w:t>
      </w:r>
      <w:r>
        <w:rPr/>
        <w:t>和</w:t>
      </w:r>
      <w:r>
        <w:rPr/>
        <w:t>Bodily, S.E.(1992)</w:t>
      </w:r>
      <w:r>
        <w:rPr/>
        <w:t>所提，產能管理</w:t>
      </w:r>
      <w:r>
        <w:rPr/>
        <w:t>(Yield Management)</w:t>
      </w:r>
      <w:r>
        <w:rPr/>
        <w:t>則主要探討營收管理之艙位配置部份。</w:t>
      </w:r>
    </w:p>
    <w:p>
      <w:pPr>
        <w:pStyle w:val="Y"/>
        <w:spacing w:before="0" w:after="120"/>
        <w:ind w:hanging="0"/>
        <w:rPr/>
      </w:pPr>
      <w:r>
        <w:rPr/>
      </w:r>
    </w:p>
    <w:p>
      <w:pPr>
        <w:pStyle w:val="Y"/>
        <w:spacing w:before="180" w:after="0"/>
        <w:ind w:hanging="0"/>
        <w:jc w:val="center"/>
        <w:rPr/>
      </w:pPr>
      <w:r>
        <w:rPr/>
        <w:object w:dxaOrig="8344"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2pt;height:151.3pt" filled="f" o:ole="">
            <v:imagedata r:id="rId3" o:title=""/>
          </v:shape>
          <o:OLEObject Type="Embed" ProgID="" ShapeID="ole_rId2" DrawAspect="Content" ObjectID="_1609134187" r:id="rId2"/>
        </w:object>
      </w:r>
    </w:p>
    <w:p>
      <w:pPr>
        <w:pStyle w:val="Y"/>
        <w:spacing w:before="180" w:after="0"/>
        <w:ind w:hanging="0"/>
        <w:jc w:val="center"/>
        <w:rPr/>
      </w:pPr>
      <w:r>
        <w:rPr/>
        <w:t>圖</w:t>
      </w:r>
      <w:r>
        <w:rPr/>
        <w:t>1.1</w:t>
      </w:r>
      <w:r>
        <w:rPr/>
        <w:t>營收管理架構圖</w:t>
      </w:r>
    </w:p>
    <w:p>
      <w:pPr>
        <w:pStyle w:val="Y"/>
        <w:spacing w:before="0" w:after="120"/>
        <w:ind w:hanging="0"/>
        <w:rPr/>
      </w:pPr>
      <w:r>
        <w:rPr/>
      </w:r>
    </w:p>
    <w:p>
      <w:pPr>
        <w:pStyle w:val="Y"/>
        <w:spacing w:before="0" w:after="120"/>
        <w:ind w:hanging="0"/>
        <w:rPr/>
      </w:pPr>
      <w:r>
        <w:rPr/>
      </w:r>
    </w:p>
    <w:p>
      <w:pPr>
        <w:pStyle w:val="Y"/>
        <w:spacing w:before="0" w:after="120"/>
        <w:ind w:firstLine="482"/>
        <w:rPr/>
      </w:pPr>
      <w:r>
        <w:rPr/>
        <w:t>在訂價方面，若某航線處於獨佔市場狀況下，當然票價愈高，總收益就愈大‧然而在競爭市場狀況下航空公司票價政策受限於競爭對手營運策略的互動關係，實際上能自由調整的情形，短期內並不容易。而航空公司為了吸引不同背景及偏好的乘客，乃藉由差別訂價的策略，以提高承載率及獲利能力。因此航空公司常將同一班機的艙位依其提供的服務等級與舒適程度劃分為頭等艙</w:t>
      </w:r>
      <w:r>
        <w:rPr/>
        <w:t>(First Class)</w:t>
      </w:r>
      <w:r>
        <w:rPr/>
        <w:t>、商務艙</w:t>
      </w:r>
      <w:r>
        <w:rPr/>
        <w:t>(Business Class)</w:t>
      </w:r>
      <w:r>
        <w:rPr/>
        <w:t>與經濟艙</w:t>
      </w:r>
      <w:r>
        <w:rPr/>
        <w:t>(Economic Class)</w:t>
      </w:r>
      <w:r>
        <w:rPr/>
        <w:t>等不同的層級，而在同一艙等則會因機票種類，行程類別與有效期限等不同限制因素而有票價上的差異。</w:t>
      </w:r>
    </w:p>
    <w:p>
      <w:pPr>
        <w:pStyle w:val="Y"/>
        <w:rPr/>
      </w:pPr>
      <w:r>
        <w:rPr/>
        <w:t>在訂位控制上，是將艙位做最有效的運用，對航空公司而言，是可以完全掌控的。所謂艙位配置，是當旅客對某班次之機位需求超過機位容量時將某一航班之艙位空間作最有效的管理，藉由決定是否接受或拒絕進入訂位系統之訂位要求，來求取最大的期望收益。基本上，艙位配置問題的產生，係由於在相同的一個機位可以有不同費率等級的訂位，因此如何配置一班機上不同費率等級的訂位人數，乃成為艙位配置的主要問題。</w:t>
      </w:r>
    </w:p>
    <w:p>
      <w:pPr>
        <w:pStyle w:val="Y"/>
        <w:rPr/>
      </w:pPr>
      <w:r>
        <w:rPr/>
        <w:t>而所謂超額訂位，也是在某班次之機位需求超過機位容量時，為了避免因為已訂位旅客之取消訂位或起飛時未報到，而造成空位起飛的損失所採取的措施。也就是接受比座位容量更多的訂位要求，以期與取消訂位或起飛時未報到的旅客數目相抵，而能提高營收與利潤。一般在作法上，是由機位控制部門人員分析來自電腦訂位系統之訂位需求資料，與訂位控制系統之資訊，決定出機位控制之決策數值，作為判斷是否接受或拒絕進入訂位系統之訂位要求，來求取最大的期望收益。航空公司營收管理系統示意流程，如圖</w:t>
      </w:r>
      <w:r>
        <w:rPr/>
        <w:t>1.2</w:t>
      </w:r>
      <w:r>
        <w:rPr/>
        <w:t>所示。</w:t>
      </w:r>
    </w:p>
    <w:p>
      <w:pPr>
        <w:pStyle w:val="Heading3"/>
        <w:ind w:firstLine="840"/>
        <w:rPr/>
      </w:pPr>
      <w:r>
        <w:rPr/>
        <w:object w:dxaOrig="6792" w:dyaOrig="5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6pt;height:298pt" filled="f" o:ole="">
            <v:imagedata r:id="rId5" o:title=""/>
          </v:shape>
          <o:OLEObject Type="Embed" ProgID="" ShapeID="ole_rId4" DrawAspect="Content" ObjectID="_1405516563" r:id="rId4"/>
        </w:object>
      </w:r>
    </w:p>
    <w:p>
      <w:pPr>
        <w:pStyle w:val="Y"/>
        <w:jc w:val="center"/>
        <w:rPr/>
      </w:pPr>
      <w:r>
        <w:rPr/>
        <w:t>圖</w:t>
      </w:r>
      <w:r>
        <w:rPr/>
        <w:t>1.2</w:t>
      </w:r>
      <w:r>
        <w:rPr/>
        <w:t>航空公司營收管理系統示意圖</w:t>
      </w:r>
    </w:p>
    <w:p>
      <w:pPr>
        <w:pStyle w:val="Y"/>
        <w:rPr/>
      </w:pPr>
      <w:r>
        <w:rPr/>
        <w:t>對於訂位控制問題之研究，往昔國內的航空公司與學者甚少在此問題進行研究，而睽諸國外相關文獻，極大多數將其分為艙位配置與超額訂位兩部分個別探討。</w:t>
      </w:r>
    </w:p>
    <w:p>
      <w:pPr>
        <w:pStyle w:val="Y"/>
        <w:rPr/>
      </w:pPr>
      <w:r>
        <w:rPr/>
        <w:t>在艙位配置部分，由於大多數採用靜態巢式</w:t>
      </w:r>
      <w:r>
        <w:rPr/>
        <w:t>(Nested)</w:t>
      </w:r>
      <w:r>
        <w:rPr/>
        <w:t>策略在事前做配置，因此無法因應與配置情況不同訂位需求到達狀況。此乃因為對艙位作事前的區隔限制，而導致艙位配置決策的僵固性；而動態巢式</w:t>
      </w:r>
      <w:r>
        <w:rPr/>
        <w:t>(Nested)</w:t>
      </w:r>
      <w:r>
        <w:rPr/>
        <w:t>策略雖改善此問題，但是採取一天一次的決策更迭期間，使得隨起飛日期而變化之訂位需求到達形態無法被完整考慮。其次，傳統在艙位配置時，由於未考慮取消訂位與未報到，使得各費率之期望收益被高估，而造成艙位配置上可能會產生偏誤。此外，在實際訂位作業中，多席訂位是很普遍的狀況，此一狀況在艙位配置問題上宜適切地加以探討。</w:t>
      </w:r>
    </w:p>
    <w:p>
      <w:pPr>
        <w:pStyle w:val="Y"/>
        <w:rPr/>
      </w:pPr>
      <w:r>
        <w:rPr/>
        <w:t>而在超額訂位部分，一般侷限於單一費率之超額訂位問題上，對於多費率問題則甚少研究，而且對於影響取消訂位和未報到機率（以下簡稱存留機率）因素，也並未作完整之探討。此外，絕大部份僅考慮單一超賣成本值，未考慮超賣成本函數，與航空公司實際作業有相當的出入。</w:t>
      </w:r>
      <w:r>
        <w:rPr>
          <w:rFonts w:cs="Times New Roman" w:eastAsia="Times New Roman"/>
        </w:rPr>
        <w:t xml:space="preserve"> </w:t>
      </w:r>
    </w:p>
    <w:p>
      <w:pPr>
        <w:pStyle w:val="Y"/>
        <w:rPr/>
      </w:pPr>
      <w:r>
        <w:rPr/>
        <w:t>然而由於訂位控制原本為一體，實不宜強制分為兩部分各自作業，而且在各自作業過程之假設上又不盡相同（如艙位配置時假設需求中不會產生取消訂位和未報到），致使得訂位控制無法有效連貫處理。在面對真實世界訂位過程變化之因應策略上，往往產生超額部分未存在艙位競爭概念，以及某一費率超額訂位額數，超過實際可到達之需求量，以致無法補滿取消訂位或未報到乘客數；但是另一費率可能低於實際可到達之需求量，而發生乘客預訂被拒，結果造成飛機空位起飛之情形等問題。</w:t>
      </w:r>
    </w:p>
    <w:p>
      <w:pPr>
        <w:pStyle w:val="Y"/>
        <w:rPr/>
      </w:pPr>
      <w:r>
        <w:rPr/>
        <w:t>基於上述之探討，本研究以機位控制員微觀角度之觀念，將決策單位改以每一艙位，然後依照每一訂位需求劃分階段，並引進存留機率之概念，企圖整合艙位配置與超額訂位，據以發展新訂位控制動態策略。本研究所提出之動態策略以能夠保留往昔策略之優點，並且可以同時考慮到取消訂位、未報到、多席訂位、動態艙位價值與超賣成本等諸多因素，俾提供業者改進其營收管理業務之參考。</w:t>
      </w:r>
    </w:p>
    <w:p>
      <w:pPr>
        <w:pStyle w:val="Y"/>
        <w:rPr/>
      </w:pPr>
      <w:r>
        <w:rPr/>
      </w:r>
    </w:p>
    <w:p>
      <w:pPr>
        <w:pStyle w:val="Heading5"/>
        <w:rPr/>
      </w:pPr>
      <w:r>
        <w:rPr/>
        <w:t xml:space="preserve">1.2 </w:t>
      </w:r>
      <w:r>
        <w:rPr/>
        <w:t>研究方法</w:t>
      </w:r>
    </w:p>
    <w:p>
      <w:pPr>
        <w:pStyle w:val="Y"/>
        <w:rPr/>
      </w:pPr>
      <w:r>
        <w:rPr/>
        <w:t>本研究的研究方法，可分別說明如下：</w:t>
      </w:r>
    </w:p>
    <w:p>
      <w:pPr>
        <w:pStyle w:val="Y"/>
        <w:rPr/>
      </w:pPr>
      <w:r>
        <w:rPr/>
        <w:t>1.</w:t>
      </w:r>
      <w:r>
        <w:rPr/>
        <w:t>本研究所建立之艙位動態策略概念模式，係基於機位控制員對於歷史訂位資訊，包括各費率等級在距班機起飛時點之前各階段的訂位需求，取消訂位，以及臨近班機起飛時報到旅客等資訊有相當程度的掌握。其次，該員亦能確知現在已訂位資料，因此在每次訂位需求或取消訂位到達時，該員即可運用其已知之資訊進行接受或拒絕之動作。據此本研究以統計方法計算各費率等級自班機起飛時點前，各階段訂位需求之機率密度函數，取消訂位率，未報到率等數值，並以決策樹架構分析每一訂位需求階段之動態艙位期望價值。</w:t>
      </w:r>
    </w:p>
    <w:p>
      <w:pPr>
        <w:pStyle w:val="Y"/>
        <w:rPr/>
      </w:pPr>
      <w:r>
        <w:rPr/>
        <w:t>其次，再以動態模式構建此概念，並依据各訂位性質之具有重複性，建立遞迴關係式。在此關係式中，考慮到動態艙位問題有次一階段需求資訊不可知之特性，因此加入各階段產生最適艙位配置之決策判斷式，使動態模式更符合問題之本質。</w:t>
      </w:r>
    </w:p>
    <w:p>
      <w:pPr>
        <w:pStyle w:val="Y"/>
        <w:rPr/>
      </w:pPr>
      <w:r>
        <w:rPr/>
        <w:t>2.</w:t>
      </w:r>
      <w:r>
        <w:rPr/>
        <w:t>發展變動訂位容量之超額訂位目標規劃式，提出整合艙位配置與超額訂位之多費率</w:t>
      </w:r>
      <w:r>
        <w:rPr/>
        <w:t>(</w:t>
      </w:r>
      <w:r>
        <w:rPr/>
        <w:t>大於</w:t>
      </w:r>
      <w:r>
        <w:rPr/>
        <w:t>2)</w:t>
      </w:r>
      <w:r>
        <w:rPr/>
        <w:t>動態策略模式概念，並以動態模式予以構建。</w:t>
      </w:r>
    </w:p>
    <w:p>
      <w:pPr>
        <w:pStyle w:val="Normal"/>
        <w:rPr/>
      </w:pPr>
      <w:r>
        <w:rPr/>
      </w:r>
    </w:p>
    <w:p>
      <w:pPr>
        <w:pStyle w:val="Heading5"/>
        <w:rPr/>
      </w:pPr>
      <w:r>
        <w:rPr/>
        <w:t xml:space="preserve">1.3.  </w:t>
      </w:r>
      <w:r>
        <w:rPr/>
        <w:t>研究範圍與限制</w:t>
      </w:r>
    </w:p>
    <w:p>
      <w:pPr>
        <w:pStyle w:val="Y"/>
        <w:rPr/>
      </w:pPr>
      <w:r>
        <w:rPr/>
        <w:t>本研究有關訂位控制方式之問題，係界定在單一航段，各等級費率固定、機位容量己知等情況下，來探討艙位配置策略與整合超額訂位之關係。</w:t>
      </w:r>
    </w:p>
    <w:p>
      <w:pPr>
        <w:pStyle w:val="Y"/>
        <w:rPr/>
      </w:pPr>
      <w:r>
        <w:rPr/>
        <w:t>因此本研究之研究範圍與限制，包括如下：</w:t>
      </w:r>
    </w:p>
    <w:p>
      <w:pPr>
        <w:pStyle w:val="Y"/>
        <w:rPr/>
      </w:pPr>
      <w:r>
        <w:rPr/>
        <w:t>1.</w:t>
      </w:r>
      <w:r>
        <w:rPr/>
        <w:t>本研究以台灣某一航空公司之國際航線為研究範圍。至於同一航線之航空公司間彼此競爭定價問題則不予以探討。</w:t>
      </w:r>
    </w:p>
    <w:p>
      <w:pPr>
        <w:pStyle w:val="Y"/>
        <w:rPr/>
      </w:pPr>
      <w:r>
        <w:rPr/>
        <w:t>2.</w:t>
      </w:r>
      <w:r>
        <w:rPr/>
        <w:t>以單一航段為構建模式之基礎，有關路網規劃問題不在探討範圍內。</w:t>
      </w:r>
    </w:p>
    <w:p>
      <w:pPr>
        <w:pStyle w:val="Y"/>
        <w:rPr/>
      </w:pPr>
      <w:r>
        <w:rPr/>
        <w:t>3.</w:t>
      </w:r>
      <w:r>
        <w:rPr/>
        <w:t>在實證方面，旅客需求，取消訂位及未報到等相關資料，將參考台灣某航空公司之相關訂位資料。</w:t>
      </w:r>
    </w:p>
    <w:p>
      <w:pPr>
        <w:pStyle w:val="Y"/>
        <w:ind w:hanging="0"/>
        <w:rPr/>
      </w:pPr>
      <w:r>
        <w:rPr/>
      </w:r>
    </w:p>
    <w:p>
      <w:pPr>
        <w:pStyle w:val="Heading5"/>
        <w:rPr/>
      </w:pPr>
      <w:r>
        <w:rPr/>
        <w:t xml:space="preserve">1.4. </w:t>
      </w:r>
      <w:r>
        <w:rPr/>
        <w:t>研究流程</w:t>
      </w:r>
    </w:p>
    <w:p>
      <w:pPr>
        <w:pStyle w:val="Y"/>
        <w:ind w:firstLine="480"/>
        <w:rPr/>
      </w:pPr>
      <w:r>
        <w:rPr/>
        <w:t>本研究以發展整合艙位配置與超額訂位之新訂位控制動態策略，為本研究之研究重點。本研究之研究流程如圖</w:t>
      </w:r>
      <w:r>
        <w:rPr/>
        <w:t>1.3</w:t>
      </w:r>
      <w:r>
        <w:rPr/>
        <w:t>所示</w:t>
      </w:r>
    </w:p>
    <w:p>
      <w:pPr>
        <w:pStyle w:val="Y"/>
        <w:ind w:firstLine="480"/>
        <w:rPr/>
      </w:pPr>
      <w:r>
        <w:rPr/>
      </w:r>
    </w:p>
    <w:p>
      <w:pPr>
        <w:pStyle w:val="Normal"/>
        <w:jc w:val="center"/>
        <w:rPr>
          <w:rFonts w:ascii="華康中楷體" w:hAnsi="華康中楷體" w:eastAsia="華康中楷體" w:cs="華康中楷體"/>
        </w:rPr>
      </w:pPr>
      <w:r>
        <w:rPr>
          <w:rFonts w:eastAsia="華康中楷體" w:cs="華康中楷體" w:ascii="華康中楷體" w:hAnsi="華康中楷體"/>
        </w:rPr>
        <w:object w:dxaOrig="6881" w:dyaOrig="6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4.05pt;height:315.8pt" filled="f" o:ole="">
            <v:imagedata r:id="rId7" o:title=""/>
          </v:shape>
          <o:OLEObject Type="Embed" ProgID="" ShapeID="ole_rId6" DrawAspect="Content" ObjectID="_1201485166" r:id="rId6"/>
        </w:object>
      </w:r>
    </w:p>
    <w:p>
      <w:pPr>
        <w:pStyle w:val="Normal"/>
        <w:spacing w:before="120" w:after="120"/>
        <w:jc w:val="center"/>
        <w:rPr/>
      </w:pPr>
      <w:r>
        <w:rPr/>
        <w:t>圖</w:t>
      </w:r>
      <w:r>
        <w:rPr/>
        <w:t xml:space="preserve">1.3 </w:t>
      </w:r>
      <w:r>
        <w:rPr/>
        <w:t>研究流程圖</w:t>
      </w:r>
    </w:p>
    <w:sectPr>
      <w:footerReference w:type="default" r:id="rId8"/>
      <w:type w:val="nextPage"/>
      <w:pgSz w:w="11906" w:h="16838"/>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145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222885"/>
                      </a:xfrm>
                      <a:prstGeom prst="rect"/>
                      <a:solidFill>
                        <a:srgbClr val="FFFFFF">
                          <a:alpha val="0"/>
                        </a:srgbClr>
                      </a:solidFill>
                    </wps:spPr>
                    <wps:txbx>
                      <w:txbxContent>
                        <w:p>
                          <w:pPr>
                            <w:pStyle w:val="Footer"/>
                            <w:spacing w:before="120" w:after="120"/>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7.5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spacing w:before="120" w:after="120"/>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華康中楷體" w:cs="華康中楷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spacing w:lineRule="atLeast" w:line="480" w:before="180" w:after="120"/>
      <w:jc w:val="center"/>
      <w:outlineLvl w:val="3"/>
    </w:pPr>
    <w:rPr>
      <w:rFonts w:eastAsia="標楷體" w:cs="標楷體"/>
      <w:b/>
      <w:bCs/>
      <w:sz w:val="32"/>
      <w:szCs w:val="32"/>
    </w:rPr>
  </w:style>
  <w:style w:type="paragraph" w:styleId="Heading5">
    <w:name w:val="Heading 5"/>
    <w:basedOn w:val="Normal"/>
    <w:next w:val="Normal"/>
    <w:qFormat/>
    <w:pPr>
      <w:keepNext w:val="true"/>
      <w:numPr>
        <w:ilvl w:val="4"/>
        <w:numId w:val="1"/>
      </w:numPr>
      <w:spacing w:lineRule="atLeast" w:line="480" w:before="180" w:after="120"/>
      <w:jc w:val="left"/>
      <w:outlineLvl w:val="4"/>
    </w:pPr>
    <w:rPr>
      <w:b/>
      <w:bCs/>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Y">
    <w:name w:val="¤º¤åÁY±Æ"/>
    <w:basedOn w:val="Normal"/>
    <w:qFormat/>
    <w:pPr>
      <w:spacing w:lineRule="atLeast" w:line="480" w:before="180" w:after="120"/>
      <w:ind w:firstLine="510"/>
    </w:pPr>
    <w:rPr>
      <w:sz w:val="28"/>
      <w:szCs w:val="28"/>
    </w:rPr>
  </w:style>
  <w:style w:type="paragraph" w:styleId="1">
    <w:name w:val="¼Ë¦¡1"/>
    <w:basedOn w:val="Normal"/>
    <w:qFormat/>
    <w:pPr>
      <w:ind w:left="567" w:hanging="0"/>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Y1">
    <w:name w:val="¤ºÁY1"/>
    <w:basedOn w:val="Normal"/>
    <w:qFormat/>
    <w:pPr>
      <w:spacing w:lineRule="atLeast" w:line="400" w:before="240" w:after="0"/>
      <w:ind w:firstLine="48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4T05:20:00Z</dcterms:created>
  <dc:creator>許耀庭</dc:creator>
  <dc:description/>
  <dc:language>en-US</dc:language>
  <cp:lastModifiedBy>N.C.K.U</cp:lastModifiedBy>
  <cp:lastPrinted>1997-05-06T22:31:00Z</cp:lastPrinted>
  <dcterms:modified xsi:type="dcterms:W3CDTF">1997-06-11T02:23:00Z</dcterms:modified>
  <cp:revision>56</cp:revision>
  <dc:subject/>
  <dc:title>                         第一章緒論</dc:title>
</cp:coreProperties>
</file>