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/>
        <w:t>表</w:t>
      </w:r>
      <w:r>
        <w:rPr/>
        <w:t>3.3  86</w:t>
      </w:r>
      <w:r>
        <w:rPr/>
        <w:t>、</w:t>
      </w:r>
      <w:r>
        <w:rPr/>
        <w:t>87</w:t>
      </w:r>
      <w:r>
        <w:rPr/>
        <w:t>及</w:t>
      </w:r>
      <w:r>
        <w:rPr/>
        <w:t>88</w:t>
      </w:r>
      <w:r>
        <w:rPr/>
        <w:t>年度各公路汽車客運公司接受補貼之情形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066"/>
        <w:gridCol w:w="480"/>
        <w:gridCol w:w="960"/>
        <w:gridCol w:w="600"/>
        <w:gridCol w:w="600"/>
        <w:gridCol w:w="600"/>
        <w:gridCol w:w="840"/>
        <w:gridCol w:w="1260"/>
        <w:gridCol w:w="1260"/>
        <w:gridCol w:w="1320"/>
        <w:gridCol w:w="1560"/>
        <w:gridCol w:w="1571"/>
        <w:gridCol w:w="840"/>
      </w:tblGrid>
      <w:tr>
        <w:trPr>
          <w:trHeight w:val="6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區域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路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線總數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路線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均每條路線補貼金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均接受補貼之路線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接受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貼之路線總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汽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7150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0473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355613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5367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53347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48358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2315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29010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143655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北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517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541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977056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4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151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4266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942637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079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402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58505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重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739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271917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699482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068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450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11274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首都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73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2500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562504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5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806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937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173432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881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2434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121703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基隆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435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2320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058012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56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825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845649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淡水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629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1086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175719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5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680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4190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94718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485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9913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776819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欣和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5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748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47480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546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716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385834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28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9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7924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/>
        <w:t>（續）表</w:t>
      </w:r>
      <w:r>
        <w:rPr/>
        <w:t>3.3  86</w:t>
      </w:r>
      <w:r>
        <w:rPr/>
        <w:t>、</w:t>
      </w:r>
      <w:r>
        <w:rPr/>
        <w:t>87</w:t>
      </w:r>
      <w:r>
        <w:rPr/>
        <w:t>及</w:t>
      </w:r>
      <w:r>
        <w:rPr/>
        <w:t>88</w:t>
      </w:r>
      <w:r>
        <w:rPr/>
        <w:t>年度各公路汽車客運公司接受補貼之情形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066"/>
        <w:gridCol w:w="480"/>
        <w:gridCol w:w="960"/>
        <w:gridCol w:w="600"/>
        <w:gridCol w:w="600"/>
        <w:gridCol w:w="600"/>
        <w:gridCol w:w="840"/>
        <w:gridCol w:w="1260"/>
        <w:gridCol w:w="1260"/>
        <w:gridCol w:w="1320"/>
        <w:gridCol w:w="1560"/>
        <w:gridCol w:w="1571"/>
        <w:gridCol w:w="840"/>
      </w:tblGrid>
      <w:tr>
        <w:trPr>
          <w:trHeight w:val="6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區域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路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線總數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路線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均每條路線補貼金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均接受補貼之路線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接受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貼之路線總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指南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495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0045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50225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797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831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13857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319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宜興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311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193110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287404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94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363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7705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17316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987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986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93664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東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花蓮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5689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6197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3047672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9938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105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900279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5102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701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39004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福和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63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588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385888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</w:t>
            </w: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    </w:t>
            </w:r>
            <w:r>
              <w:rPr>
                <w:rFonts w:eastAsia="標楷體" w:ascii="標楷體" w:hAnsi="標楷體"/>
                <w:color w:val="000000"/>
                <w:sz w:val="22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桃園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6682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91583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927517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5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9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67662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067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66799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8105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4080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60365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竹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1413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98305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793529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4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8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223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93587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741984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2039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42069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60906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苗栗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7074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9893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897163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5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7817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6155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71503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67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1105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54696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/>
        <w:t>（續）表</w:t>
      </w:r>
      <w:r>
        <w:rPr/>
        <w:t>3.3  86</w:t>
      </w:r>
      <w:r>
        <w:rPr/>
        <w:t>、</w:t>
      </w:r>
      <w:r>
        <w:rPr/>
        <w:t>87</w:t>
      </w:r>
      <w:r>
        <w:rPr/>
        <w:t>及</w:t>
      </w:r>
      <w:r>
        <w:rPr/>
        <w:t>88</w:t>
      </w:r>
      <w:r>
        <w:rPr/>
        <w:t>年度各公路汽車客運公司接受補貼之情形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066"/>
        <w:gridCol w:w="480"/>
        <w:gridCol w:w="960"/>
        <w:gridCol w:w="600"/>
        <w:gridCol w:w="600"/>
        <w:gridCol w:w="600"/>
        <w:gridCol w:w="840"/>
        <w:gridCol w:w="1260"/>
        <w:gridCol w:w="1260"/>
        <w:gridCol w:w="1320"/>
        <w:gridCol w:w="1560"/>
        <w:gridCol w:w="1571"/>
        <w:gridCol w:w="840"/>
      </w:tblGrid>
      <w:tr>
        <w:trPr>
          <w:trHeight w:val="6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區域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路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線總數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路線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均每條路線補貼金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均接受補貼之路線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接受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貼之路線總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中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978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957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49579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862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076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01521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706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2518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781487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巨業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174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1745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64682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64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047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2442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80492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270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1968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619682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豐原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560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1326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398433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1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6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6929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3569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586402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1078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92839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71426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豐榮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32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306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330666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474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693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769332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987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7354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433853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彰化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440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4403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38668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6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788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5358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458082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5230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3720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199127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員林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6292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95659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770214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61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6292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78888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65396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3346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72706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27758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投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1976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170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320808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593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4218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76562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9890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0891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472609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/>
        <w:t>（續）表</w:t>
      </w:r>
      <w:r>
        <w:rPr/>
        <w:t>3.3  86</w:t>
      </w:r>
      <w:r>
        <w:rPr/>
        <w:t>、</w:t>
      </w:r>
      <w:r>
        <w:rPr/>
        <w:t>87</w:t>
      </w:r>
      <w:r>
        <w:rPr/>
        <w:t>及</w:t>
      </w:r>
      <w:r>
        <w:rPr/>
        <w:t>88</w:t>
      </w:r>
      <w:r>
        <w:rPr/>
        <w:t>年度各公路汽車客運公司接受補貼之情形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066"/>
        <w:gridCol w:w="480"/>
        <w:gridCol w:w="960"/>
        <w:gridCol w:w="600"/>
        <w:gridCol w:w="600"/>
        <w:gridCol w:w="600"/>
        <w:gridCol w:w="840"/>
        <w:gridCol w:w="1260"/>
        <w:gridCol w:w="1260"/>
        <w:gridCol w:w="1320"/>
        <w:gridCol w:w="1560"/>
        <w:gridCol w:w="1571"/>
        <w:gridCol w:w="840"/>
      </w:tblGrid>
      <w:tr>
        <w:trPr>
          <w:trHeight w:val="6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區域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司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路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線總數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路線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均每條路線補貼金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均接受補貼之路線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接受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貼之路線總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</w:tr>
      <w:tr>
        <w:trPr>
          <w:trHeight w:val="3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溪阿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77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58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036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70364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48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569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328465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仁友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602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57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ascii="標楷體" w:hAnsi="標楷體"/>
                <w:sz w:val="22"/>
              </w:rPr>
              <w:t>6427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642762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西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015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015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203198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1253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4350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47835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407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396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971075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嘉義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838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773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70961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67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946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2816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264085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9204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4086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24584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營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006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032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002356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37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785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3209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066047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514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5880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25338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協成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434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370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052879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6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170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7887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684113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558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0835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513924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台南客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8519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1886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687632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32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547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4475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722379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2827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3357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36242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/>
        <w:t>（續）表</w:t>
      </w:r>
      <w:r>
        <w:rPr/>
        <w:t>3.3  86</w:t>
      </w:r>
      <w:r>
        <w:rPr/>
        <w:t>、</w:t>
      </w:r>
      <w:r>
        <w:rPr/>
        <w:t>87</w:t>
      </w:r>
      <w:r>
        <w:rPr/>
        <w:t>及</w:t>
      </w:r>
      <w:r>
        <w:rPr/>
        <w:t>88</w:t>
      </w:r>
      <w:r>
        <w:rPr/>
        <w:t>年度各公路汽車客運公司接受補貼之情形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1200"/>
        <w:gridCol w:w="427"/>
        <w:gridCol w:w="960"/>
        <w:gridCol w:w="600"/>
        <w:gridCol w:w="600"/>
        <w:gridCol w:w="600"/>
        <w:gridCol w:w="840"/>
        <w:gridCol w:w="1260"/>
        <w:gridCol w:w="1260"/>
        <w:gridCol w:w="1320"/>
        <w:gridCol w:w="1560"/>
        <w:gridCol w:w="1571"/>
        <w:gridCol w:w="840"/>
      </w:tblGrid>
      <w:tr>
        <w:trPr>
          <w:trHeight w:val="62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區域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公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份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路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線總數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路線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申請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核定補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金額總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平均每條路線補貼金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均接受補貼之路線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三年內接受補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貼之路線總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新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合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重複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興南客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298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487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815106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44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4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0269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547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863700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9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4187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1319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895457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嘉縣公車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49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1529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794107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6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9677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3938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45670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468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69436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99615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高雄客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8504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29476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967115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5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12177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80080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18383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6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7266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80770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080588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南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屏東客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0407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13720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2273040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4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9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2"/>
              </w:rPr>
              <w:t>29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5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2793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99987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463383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8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71630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20564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369906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東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鼎東客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6590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4972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630316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7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43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6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4552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1997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103345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7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4858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49058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32076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離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澎縣公車處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6631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85215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 xml:space="preserve">1065189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2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30%</w:t>
            </w:r>
          </w:p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168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6169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1161691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333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4979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 xml:space="preserve">708159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料來源：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、及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度台灣省公路汽車客運補貼計畫核定本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292.1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3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標號"/>
    <w:basedOn w:val="Normal"/>
    <w:next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10:34:00Z</dcterms:created>
  <dc:creator>sinbalee</dc:creator>
  <dc:description/>
  <dc:language>en-US</dc:language>
  <cp:lastModifiedBy>交研所</cp:lastModifiedBy>
  <cp:lastPrinted>1999-07-08T18:23:00Z</cp:lastPrinted>
  <dcterms:modified xsi:type="dcterms:W3CDTF">1999-07-08T10:46:00Z</dcterms:modified>
  <cp:revision>3</cp:revision>
  <dc:subject/>
  <dc:title>區域</dc:title>
</cp:coreProperties>
</file>