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before="180" w:after="360"/>
        <w:jc w:val="center"/>
        <w:rPr>
          <w:sz w:val="32"/>
          <w:szCs w:val="32"/>
        </w:rPr>
      </w:pPr>
      <w:r>
        <w:rPr>
          <w:sz w:val="32"/>
          <w:szCs w:val="32"/>
        </w:rPr>
        <w:t>²¤³  µ½»«Ä</w:t>
      </w:r>
    </w:p>
    <w:p>
      <w:pPr>
        <w:pStyle w:val="Style13"/>
        <w:spacing w:lineRule="auto" w:line="240" w:before="180" w:after="360"/>
        <w:jc w:val="center"/>
        <w:rPr>
          <w:sz w:val="32"/>
          <w:szCs w:val="32"/>
        </w:rPr>
      </w:pPr>
      <w:r>
        <w:rPr>
          <w:sz w:val="32"/>
          <w:szCs w:val="32"/>
        </w:rPr>
        <w:t>7.1  µ½</w:t>
      </w:r>
    </w:p>
    <w:p>
      <w:pPr>
        <w:pStyle w:val="Normal"/>
        <w:spacing w:lineRule="auto" w:line="240" w:before="180" w:after="360"/>
        <w:jc w:val="center"/>
        <w:rPr/>
      </w:pPr>
      <w:r>
        <w:rPr>
          <w:sz w:val="32"/>
          <w:szCs w:val="32"/>
        </w:rPr>
        <w:t>©¤ª</w:t>
      </w:r>
      <w:r>
        <w:rPr>
          <w:sz w:val="28"/>
          <w:szCs w:val="28"/>
        </w:rPr>
        <w:t>¤¸¬°¬©°¹¾³¯ª¾</w:t>
        <w:softHyphen/>
        <w:t>©¨</w:t>
      </w:r>
      <w:r>
        <w:rPr/>
        <w:t>訂之相關政策與法規後，本研究對照我國於機場噪音防制工作上之相關規定與措施，分別從機場噪音防制法規架構與措施執行兩方面，研提出值得我國借鏡之處。</w:t>
      </w:r>
    </w:p>
    <w:p>
      <w:pPr>
        <w:pStyle w:val="Normal"/>
        <w:rPr/>
      </w:pPr>
      <w:r>
        <w:rPr/>
        <w:t>首先就法規之訂立架構方面，我國現行機場航空噪音防制之行政法規，僅以「噪音管制法」為母法，防制全國各產業所產生之噪音，於防制機場航空噪音方面，該法則授權環保署與民航局針對航空器之噪音防制，共同制訂「民用航空器噪音管制辦法」與其「標準」；而針對機場周圍地區之噪音防制，僅由環保署訂定「機場周圍地區航空噪音防制辦法」，除無法源基礎外，亦無民航局參與制訂，該辦法並規定民航局需執行機場周圍地區噪音防制措施與補助地方政府設置防音設施，有越權之嫌；且此辦法造成民航局為籌措機場噪音防制經費時，無法源可資遵循，最後雖採權宜措施，依民用航空法第三十四條，由機場單位向航空公司加徵降落費</w:t>
      </w:r>
      <w:r>
        <w:rPr/>
        <w:t>(2)</w:t>
      </w:r>
      <w:r>
        <w:rPr/>
        <w:t>籌措之，但由此可見，第一、該辦法似不宜由環保署片面訂之，應考慮機場噪音產生之航空專業色彩，參酌民航主管機關之意見；第二、應提昇該辦法之地位，如「空氣污染防制法」，該法並制訂若干罰則處罰違規行為、或課徵空污費以籌措空氣污染防制費用等，以利後續環保與交通主管機關課徵相關防制經費時，有法源可資依循。</w:t>
      </w:r>
    </w:p>
    <w:p>
      <w:pPr>
        <w:pStyle w:val="Normal"/>
        <w:rPr/>
      </w:pPr>
      <w:r>
        <w:rPr/>
        <w:t>而美國有關機場噪音防制之每一號聯邦飛航規則皆有法律條文以作為其施行防制措施之法源，則其航空主管機關所擬訂防制措施能充分發揮其功效；本研究蒐集美國聯邦航空總署（</w:t>
      </w:r>
      <w:r>
        <w:rPr/>
        <w:t>FAA</w:t>
      </w:r>
      <w:r>
        <w:rPr/>
        <w:t>）訂定之聯邦飛航規則（</w:t>
      </w:r>
      <w:r>
        <w:rPr/>
        <w:t>FAR</w:t>
      </w:r>
      <w:r>
        <w:rPr/>
        <w:t>）第</w:t>
      </w:r>
      <w:r>
        <w:rPr>
          <w:rFonts w:cs="Times New Roman" w:eastAsia="Times New Roman"/>
        </w:rPr>
        <w:t xml:space="preserve"> </w:t>
      </w:r>
      <w:r>
        <w:rPr/>
        <w:t xml:space="preserve">36 , 91 , 150 </w:t>
      </w:r>
      <w:r>
        <w:rPr/>
        <w:t>與</w:t>
      </w:r>
      <w:r>
        <w:rPr>
          <w:rFonts w:cs="Times New Roman" w:eastAsia="Times New Roman"/>
        </w:rPr>
        <w:t xml:space="preserve"> </w:t>
      </w:r>
      <w:r>
        <w:rPr/>
        <w:t xml:space="preserve">161 </w:t>
      </w:r>
      <w:r>
        <w:rPr/>
        <w:t>號等現行噪音防制行政法規及相關法案，其架構如下：</w:t>
      </w:r>
    </w:p>
    <w:p>
      <w:pPr>
        <w:pStyle w:val="Normal"/>
        <w:rPr/>
      </w:pPr>
      <w:r>
        <w:rPr/>
        <w:t>1968</w:t>
      </w:r>
      <w:r>
        <w:rPr/>
        <w:t>年美國國會通過「聯邦航空法案」（</w:t>
      </w:r>
      <w:r>
        <w:rPr/>
        <w:t>Federal Aviation Act</w:t>
      </w:r>
      <w:r>
        <w:rPr/>
        <w:t>）修正案，授權</w:t>
      </w:r>
      <w:r>
        <w:rPr>
          <w:rFonts w:cs="Times New Roman" w:eastAsia="Times New Roman"/>
        </w:rPr>
        <w:t xml:space="preserve"> </w:t>
      </w:r>
      <w:r>
        <w:rPr/>
        <w:t xml:space="preserve">FAA </w:t>
      </w:r>
      <w:r>
        <w:rPr/>
        <w:t>管制航空器產生之航空噪音，</w:t>
      </w:r>
      <w:r>
        <w:rPr/>
        <w:t>FAA</w:t>
      </w:r>
      <w:r>
        <w:rPr/>
        <w:t>依此制訂聯邦飛航規則第</w:t>
      </w:r>
      <w:r>
        <w:rPr/>
        <w:t>36</w:t>
      </w:r>
      <w:r>
        <w:rPr/>
        <w:t>號「航空器機型與適航認證噪音標準」之航空器噪音認證標準，管制各類航空器不得超出所規定之噪音上限值。</w:t>
      </w:r>
    </w:p>
    <w:p>
      <w:pPr>
        <w:pStyle w:val="Normal"/>
        <w:rPr/>
      </w:pPr>
      <w:r>
        <w:rPr/>
        <w:t>1979</w:t>
      </w:r>
      <w:r>
        <w:rPr/>
        <w:t>年訂定之「航空安全與噪音防制法案」（</w:t>
      </w:r>
      <w:r>
        <w:rPr/>
        <w:t>Aviation Safety and Noise Abatement Act</w:t>
      </w:r>
      <w:r>
        <w:rPr/>
        <w:t>），</w:t>
      </w:r>
      <w:r>
        <w:rPr/>
        <w:t>FAA</w:t>
      </w:r>
      <w:r>
        <w:rPr/>
        <w:t>據此制訂第</w:t>
      </w:r>
      <w:r>
        <w:rPr/>
        <w:t>150</w:t>
      </w:r>
      <w:r>
        <w:rPr/>
        <w:t>號「機場噪音相容性規劃」聯邦飛航規則，用以鼓勵公用機場單位提出機場周圍地區噪音相容性之土地使用規劃。同時期，美國國會於</w:t>
      </w:r>
      <w:r>
        <w:rPr/>
        <w:t>1982</w:t>
      </w:r>
      <w:r>
        <w:rPr/>
        <w:t>年制訂「航路與機場改進法案」（</w:t>
      </w:r>
      <w:r>
        <w:rPr/>
        <w:t>Airway and Airport Improvement Act</w:t>
      </w:r>
      <w:r>
        <w:rPr/>
        <w:t>），規定經</w:t>
      </w:r>
      <w:r>
        <w:rPr>
          <w:rFonts w:cs="Times New Roman" w:eastAsia="Times New Roman"/>
        </w:rPr>
        <w:t xml:space="preserve"> </w:t>
      </w:r>
      <w:r>
        <w:rPr/>
        <w:t xml:space="preserve">FAA </w:t>
      </w:r>
      <w:r>
        <w:rPr/>
        <w:t>審核通過之機場噪音相容性計畫，即可申請「機場改進計畫基金」（</w:t>
      </w:r>
      <w:r>
        <w:rPr/>
        <w:t>AIPF</w:t>
      </w:r>
      <w:r>
        <w:rPr/>
        <w:t>），用以補助該計畫之研發或執行部份費用，至於此基金之籌措來源為向航空運輸系統使用者：旅客、承運人與航空器持有人徵收稅捐，以供機場與航路發展等所需之經費。</w:t>
      </w:r>
    </w:p>
    <w:p>
      <w:pPr>
        <w:pStyle w:val="Normal"/>
        <w:rPr/>
      </w:pPr>
      <w:r>
        <w:rPr/>
        <w:t>1990</w:t>
      </w:r>
      <w:r>
        <w:rPr/>
        <w:t>年訂定之「航空器噪音與容量法案」（</w:t>
      </w:r>
      <w:r>
        <w:rPr/>
        <w:t>Aircraft Noise and Capacity Act</w:t>
      </w:r>
      <w:r>
        <w:rPr/>
        <w:t>），促使</w:t>
      </w:r>
      <w:r>
        <w:rPr>
          <w:rFonts w:cs="Times New Roman" w:eastAsia="Times New Roman"/>
        </w:rPr>
        <w:t xml:space="preserve"> </w:t>
      </w:r>
      <w:r>
        <w:rPr/>
        <w:t xml:space="preserve">FAA </w:t>
      </w:r>
      <w:r>
        <w:rPr/>
        <w:t>修訂聯邦飛航規則第</w:t>
      </w:r>
      <w:r>
        <w:rPr/>
        <w:t>91</w:t>
      </w:r>
      <w:r>
        <w:rPr/>
        <w:t>號「一般操作與飛航規則」之營運噪音限制部份，規定分期汰換全國航空噪音較大之航空器，並禁止第二噪音等級之次音速噴射機於</w:t>
      </w:r>
      <w:r>
        <w:rPr/>
        <w:t>1999</w:t>
      </w:r>
      <w:r>
        <w:rPr/>
        <w:t>年</w:t>
      </w:r>
      <w:r>
        <w:rPr/>
        <w:t>12</w:t>
      </w:r>
      <w:r>
        <w:rPr/>
        <w:t>月</w:t>
      </w:r>
      <w:r>
        <w:rPr/>
        <w:t>31</w:t>
      </w:r>
      <w:r>
        <w:rPr/>
        <w:t>日以後營運；此外，該法案並授權</w:t>
      </w:r>
      <w:r>
        <w:rPr/>
        <w:t xml:space="preserve">FAA </w:t>
      </w:r>
      <w:r>
        <w:rPr/>
        <w:t>制訂第</w:t>
      </w:r>
      <w:r>
        <w:rPr/>
        <w:t>161</w:t>
      </w:r>
      <w:r>
        <w:rPr/>
        <w:t>號「機場噪音與進出限制之公告與核准」聯邦飛航規則，規定機場經營者於研擬管制航空器進出機場之噪音限制時，需兼顧環境品質與經濟效益。</w:t>
      </w:r>
    </w:p>
    <w:p>
      <w:pPr>
        <w:pStyle w:val="Normal"/>
        <w:rPr/>
      </w:pPr>
      <w:r>
        <w:rPr/>
        <w:t>此外，聯邦飛航規則皆為美國聯邦航空總署</w:t>
      </w:r>
      <w:r>
        <w:rPr/>
        <w:t>FAA</w:t>
      </w:r>
      <w:r>
        <w:rPr/>
        <w:t>所訂定，此有異於我國之相關法規皆由行政院環保署所主導訂定；然於有關航空產業之經營與未來規畫方向，大抵為交通部民航局負責之，國內機場噪音防制法規應由交通事業與航空主管機關負責主導制訂，則民航局亦能對其制訂相關航空行政法規進行增修，配合國內外有關機場噪音防制措施，使其制訂之法規較具完備性，達國際標準。</w:t>
      </w:r>
    </w:p>
    <w:p>
      <w:pPr>
        <w:pStyle w:val="Normal"/>
        <w:rPr/>
      </w:pPr>
      <w:r>
        <w:rPr/>
        <w:t>再者，從機場噪音防制措施執行方面，本研究分為機場周圍地區與航空器噪音防制措施兩主題探討，就美國於利用土地使用對策上，只有土地使用主管機關才有決定土地使用型態是否為相容性使用的權力，機場營運者準備噪音曝露量地圖（</w:t>
      </w:r>
      <w:r>
        <w:rPr/>
        <w:t>Noise Exposure Map</w:t>
      </w:r>
      <w:r>
        <w:rPr/>
        <w:t>）時，需以地方具有土地管轄權之主管機關，決定該區域土地使用型態是否為噪音相容性使用；而我國土地使用主管機關則僅能在地方環保機關於管制區劃定公告時提出意見，地方環保機關於劃定過程中並無諮詢地方土地使用主管機關。導致土地使用主管機關無法有效的具有該區域之土地使用管轄權，此實因我國機場單位一向為中央政府或為軍方所管理，是以機場發生噪音擾人問題時，往往由中央政府介入地方防制機場噪音之措施中，使地方實際受機場航空噪音影響之情形，無法確實反映。</w:t>
      </w:r>
    </w:p>
    <w:p>
      <w:pPr>
        <w:pStyle w:val="Normal"/>
        <w:rPr/>
      </w:pPr>
      <w:r>
        <w:rPr/>
        <w:t>至於航空器噪音防制措施方面，相較美國管制標準，我國之「民用航空器噪音管制標準」除尚未規範直昇機之噪音管制標準外，並於該標準第三條條文之管制標準不僅與美國有異亦與國際民航公約規定不同，不同點在於：航空器小於（或等於）三萬四千公斤時，於橫向測點之上限音量值為九十三分貝，而美國與國際民航公約之規定者為一百零二分貝；並於起飛測點之上限音量值為一百零二分貝，而美國與國際民航公約之規定者為九十三分貝；此外，美國立法規定業者所使用之航空器，應分期汰換航</w:t>
      </w:r>
      <w:r>
        <w:rPr>
          <w:i/>
          <w:iCs/>
        </w:rPr>
        <w:t>空噪音較大者，如</w:t>
      </w:r>
      <w:r>
        <w:rPr/>
        <w:t>該等航空器轉而銷往我國業界使用並降低國內環境品質，我國主管機關實應及早提出具體防制措施，或採用相當之機隊汰換計畫。</w:t>
      </w:r>
    </w:p>
    <w:p>
      <w:pPr>
        <w:pStyle w:val="Normal"/>
        <w:rPr/>
      </w:pPr>
      <w:r>
        <w:rPr/>
      </w:r>
    </w:p>
    <w:p>
      <w:pPr>
        <w:pStyle w:val="Normal"/>
        <w:rPr/>
      </w:pPr>
      <w:r>
        <w:rPr/>
      </w:r>
    </w:p>
    <w:p>
      <w:pPr>
        <w:pStyle w:val="Normal"/>
        <w:rPr/>
      </w:pPr>
      <w:r>
        <w:rPr/>
        <w:t xml:space="preserve">7.2  </w:t>
      </w:r>
      <w:r>
        <w:rPr/>
        <w:t>建議</w:t>
      </w:r>
    </w:p>
    <w:p>
      <w:pPr>
        <w:pStyle w:val="Normal"/>
        <w:rPr/>
      </w:pPr>
      <w:r>
        <w:rPr/>
        <w:t>我國機場噪音防制法規缺乏整合性，需賴環保署與交通部民航局於此方面之協調，於交通事業主管機關之法律條文中，另尋增修處，以解決日後行政法規施行之窒礙。並比照「空氣污染防制法」的模式，授權環保與交通主管機關訂定若干罰則或課徵防制經費之法源，則利於提昇「機場周圍地區航空噪音防制辦法」之法律位階，落實機場周圍地區之航空噪音防制措施，如徵收名實相符之機場起降噪音費，以補助機場周圍地區民眾設置防音設施之經費。</w:t>
      </w:r>
    </w:p>
    <w:p>
      <w:pPr>
        <w:pStyle w:val="Normal"/>
        <w:rPr/>
      </w:pPr>
      <w:r>
        <w:rPr/>
        <w:t>在機場噪音防制之法規架構方面，本研究發現我國現行法規架構中，以「噪音管制法」為母法，授權環保與航空主管機關共同訂立航空器方面之噪音防制法規，惟機場周圍地區方面之噪音防制法規，僅有環保主管機關訂定之「機場周圍地區航空噪音防制辦法」，要求民航主管機關需配合執行該辦法，有違法理。民航主管單位引用該辦法補助噪音防制經費時，並無法源依據向民航業者徵收航空噪音費，造成目前採權宜措施，援用「民用航空法」規定，開徵降落費</w:t>
      </w:r>
      <w:r>
        <w:rPr/>
        <w:t>(2)</w:t>
      </w:r>
      <w:r>
        <w:rPr/>
        <w:t>籌措補助機場噪音防制之經費，故該辦法亟待法源基礎之建立與航空主管機關之參與修訂。健全之法規架構亦需反映專業分工與權責分明，依法授權適當專業機關執行機場航空噪音防制政策，並對其施政行為負有責任，則所研擬之機場噪音防制措施才能落實政策並反映民意。</w:t>
      </w:r>
    </w:p>
    <w:p>
      <w:pPr>
        <w:pStyle w:val="Normal"/>
        <w:rPr/>
      </w:pPr>
      <w:r>
        <w:rPr/>
        <w:t>在機場噪音防制之措施執行方面，本研究探討之重點有機場周圍地區噪音防制與航空器噪音管制兩個主題。對於機場周圍地區噪音防制措施之執行，我國與美國皆透過機場周圍航空噪音管制區之劃分，規劃土地使用型態與改變機場營運方式，以符合噪音相容性之土地使用，所不同者在於美國之地方土地使用主管機關全程參與地方機場管理單位對管制區之劃分，並負有管制區周圍土地是否為噪音相容性使用之決定權，而我國則在地方環保機關劃定管制區後，再行通知當地土地使用主管機關，並希望其配合航空主管單位所擬定規畫之管制區土地使用對策。</w:t>
      </w:r>
    </w:p>
    <w:p>
      <w:pPr>
        <w:pStyle w:val="Normal"/>
        <w:rPr/>
      </w:pPr>
      <w:r>
        <w:rPr/>
        <w:t>而於航空器噪音管制標準與防制措施方面，我國之管制標準承襲國際民航公約第十六號附約，與美國差異不大，但有欠完整，尚缺乏對直昇機訂定之噪音管制標準，建議不妨借鏡美國第三十六號飛航規則，訂定國內對直昇機之噪音管制標準。</w:t>
      </w:r>
    </w:p>
    <w:p>
      <w:pPr>
        <w:pStyle w:val="Normal"/>
        <w:rPr/>
      </w:pPr>
      <w:r>
        <w:rPr/>
        <w:t>而本研究所以探討並借鏡美國之機場噪音防制法規，乃因所有國外航空公司若要飛航美國﹐則必符合美國聯邦飛航規則中，對外籍航空公司之要求，此即表示該外籍航空公司亦有能力符合台灣的規定，則台灣若無依循採用美國較高之標準，只是讓我國民眾接受較低品質的服務（相對環境保護方面）；其次，台灣若欲發展亞太營運中心，一方面要求提昇國家的水準外，亦需兼顧來台營運之外籍航空公司之品質，蓋高服務品質航空公司，才能提昇台灣之競爭地位，否則一味地要求機場營運量的增加，而不對機場營運品質作要求，競爭力只有下降的。</w:t>
      </w:r>
    </w:p>
    <w:p>
      <w:pPr>
        <w:pStyle w:val="Normal"/>
        <w:rPr/>
      </w:pPr>
      <w:r>
        <w:rPr/>
        <w:t>目前台灣以徵收降落費</w:t>
      </w:r>
      <w:r>
        <w:rPr/>
        <w:t>(2)</w:t>
      </w:r>
      <w:r>
        <w:rPr/>
        <w:t>的方式籌措機場航空噪音防制基金，消極性補救周圍受害民眾設置防音設施，至於補助方式雖依照「機場周圍地區航空噪音防制相關經費補助原則」補助，但並無考核該項補助款之執行成效為何，此防制措施無法落實，無法確實改善機場周圍地區噪音影響情形，在此建議有關主管單位，可採用美國建立「機場改進計畫基金」之方式籌措防制經費，除基金來源不於匱乏外，又可激勵各機場單位爭取補助經費，良性競爭下，提昇我國機場噪音防制工作之成效，鼓勵機場單位主動規畫鄰近土地之目前與未來的相容性使用。</w:t>
      </w:r>
    </w:p>
    <w:p>
      <w:pPr>
        <w:pStyle w:val="Normal"/>
        <w:widowControl/>
        <w:bidi w:val="0"/>
        <w:spacing w:lineRule="auto" w:line="300" w:before="120" w:after="120"/>
        <w:ind w:firstLine="426"/>
        <w:jc w:val="both"/>
        <w:rPr/>
      </w:pPr>
      <w:r>
        <w:rPr/>
        <w:t>因我國機場單位皆為中央航空主管機關—民航局所屬之下級單位，各縣市政府並無干涉機場單位營運之權限，且亦無該機場的所有權，並非如美國之各機場單位分屬各地方政府或私人公司所管轄或所有，此造成我國與美國於管理機場航空噪音政策最大不同處，尤其在機場周圍地區土地使用規劃方面，兩國政府之政策宗旨皆為促進機場周圍地區土地做相容性使用的規劃，但相較之下，美國</w:t>
      </w:r>
      <w:r>
        <w:rPr/>
        <w:t>FAA</w:t>
      </w:r>
      <w:r>
        <w:rPr/>
        <w:t>因對機場單位無經營與所有權，則採行客觀立場，利用機場航空噪音補助</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57525"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3057525" cy="250190"/>
                        </a:xfrm>
                        <a:prstGeom prst="rect"/>
                        <a:solidFill>
                          <a:srgbClr val="FFFFFF">
                            <a:alpha val="0"/>
                          </a:srgbClr>
                        </a:solidFill>
                      </wps:spPr>
                      <wps:txbx>
                        <w:txbxContent>
                          <w:p>
                            <w:pPr>
                              <w:pStyle w:val="Footer"/>
                              <w:spacing w:before="120" w:after="120"/>
                              <w:rPr/>
                            </w:pPr>
                            <w:r>
                              <w:rPr/>
                              <w:t>金，鼓勵機場單位、航空公司、地方各級政府與財團共謀解決機場周圍地區航空噪音問題，</w:t>
                            </w:r>
                            <w:r>
                              <w:rPr/>
                              <w:t>FAA</w:t>
                            </w:r>
                            <w:r>
                              <w:rPr/>
                              <w:t>規定該等基金之申請準則與程序，由各機場噪音相容性規劃案之籌畫單位角逐之，通過審核者除具有大量資金執行該計畫解決機場噪音問題外，亦可建立其機場經營單位或地方政府的環保形象與配合達成國家政策之決心，並刺激其他相關單位形成良性競爭。我國則因地方政府與機場單位皆扮演為中央政府所管轄之被動地位，地方政府與機場單位無法自主決策機場噪音解決方式，所使用政策工具或防制措施，皆由中央訂之，缺乏彈性與因地制宜；本研究建議中央主管單位對機場噪音問題之對策，應僅作原則性規範，詳細規劃之事宜應委由地方政府與機場單位共籌之，而由中央成立一補助基金並設立審核該等計畫之標準程序與事後之績效考核，由各地方政府與機場單位聯合申請之，篩選規劃良好之機場噪音相容性規劃案或機場周圍地區噪音防制計畫，以該等基金補助其防制費用；此外基金之籌措來源，實可比照美國「機場改進計畫基金」之精神籌措，以利航空事業的健全發展。</w:t>
                            </w:r>
                          </w:p>
                        </w:txbxContent>
                      </wps:txbx>
                      <wps:bodyPr anchor="t" lIns="0" tIns="0" rIns="0" bIns="0">
                        <a:noAutofit/>
                      </wps:bodyPr>
                    </wps:wsp>
                  </a:graphicData>
                </a:graphic>
              </wp:anchor>
            </w:drawing>
          </mc:Choice>
          <mc:Fallback>
            <w:pict>
              <v:rect fillcolor="#FFFFFF" style="position:absolute;rotation:-0;width:240.75pt;height:19.7pt;mso-wrap-distance-left:0pt;mso-wrap-distance-right:0pt;mso-wrap-distance-top:0pt;mso-wrap-distance-bottom:0pt;margin-top:0.05pt;mso-position-vertical-relative:text;margin-left:87.3pt;mso-position-horizontal:center;mso-position-horizontal-relative:margin">
                <v:fill opacity="0f"/>
                <v:textbox inset="0in,0in,0in,0in">
                  <w:txbxContent>
                    <w:p>
                      <w:pPr>
                        <w:pStyle w:val="Footer"/>
                        <w:spacing w:before="120" w:after="120"/>
                        <w:rPr/>
                      </w:pPr>
                      <w:r>
                        <w:rPr/>
                        <w:t>金，鼓勵機場單位、航空公司、地方各級政府與財團共謀解決機場周圍地區航空噪音問題，</w:t>
                      </w:r>
                      <w:r>
                        <w:rPr/>
                        <w:t>FAA</w:t>
                      </w:r>
                      <w:r>
                        <w:rPr/>
                        <w:t>規定該等基金之申請準則與程序，由各機場噪音相容性規劃案之籌畫單位角逐之，通過審核者除具有大量資金執行該計畫解決機場噪音問題外，亦可建立其機場經營單位或地方政府的環保形象與配合達成國家政策之決心，並刺激其他相關單位形成良性競爭。我國則因地方政府與機場單位皆扮演為中央政府所管轄之被動地位，地方政府與機場單位無法自主決策機場噪音解決方式，所使用政策工具或防制措施，皆由中央訂之，缺乏彈性與因地制宜；本研究建議中央主管單位對機場噪音問題之對策，應僅作原則性規範，詳細規劃之事宜應委由地方政府與機場單位共籌之，而由中央成立一補助基金並設立審核該等計畫之標準程序與事後之績效考核，由各地方政府與機場單位聯合申請之，篩選規劃良好之機場噪音相容性規劃案或機場周圍地區噪音防制計畫，以該等基金補助其防制費用；此外基金之籌措來源，實可比照美國「機場改進計畫基金」之精神籌措，以利航空事業的健全發展。</w:t>
                      </w:r>
                    </w:p>
                  </w:txbxContent>
                </v:textbox>
                <w10:wrap type="square" side="largest"/>
              </v:rect>
            </w:pict>
          </mc:Fallback>
        </mc:AlternateContent>
      </w:r>
    </w:p>
    <w:sectPr>
      <w:footerReference w:type="default" r:id="rId2"/>
      <w:type w:val="nextPage"/>
      <w:pgSz w:w="11906" w:h="16838"/>
      <w:pgMar w:left="1800" w:right="1800" w:gutter="0" w:header="0" w:top="1440" w:footer="720" w:bottom="1440"/>
      <w:pgNumType w:start="7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9941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39941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5pt;height:17.55pt;mso-wrap-distance-left:0pt;mso-wrap-distance-right:0pt;mso-wrap-distance-top:0pt;mso-wrap-distance-bottom:0pt;margin-top:0.05pt;mso-position-vertical-relative:text;margin-left:191.9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120"/>
      <w:ind w:firstLine="426"/>
      <w:jc w:val="both"/>
    </w:pPr>
    <w:rPr>
      <w:rFonts w:ascii="Times New Roman" w:hAnsi="Times New Roman" w:eastAsia="華康中楷體" w:cs="華康中楷體"/>
      <w:color w:val="auto"/>
      <w:sz w:val="20"/>
      <w:szCs w:val="20"/>
      <w:lang w:val="en-US" w:eastAsia="zh-CN" w:bidi="hi-IN"/>
    </w:rPr>
  </w:style>
  <w:style w:type="paragraph" w:styleId="Heading2">
    <w:name w:val="Heading 2"/>
    <w:basedOn w:val="Normal"/>
    <w:next w:val="Normal"/>
    <w:qFormat/>
    <w:pPr>
      <w:keepNext w:val="true"/>
      <w:numPr>
        <w:ilvl w:val="1"/>
        <w:numId w:val="1"/>
      </w:numPr>
      <w:spacing w:lineRule="auto" w:line="360" w:before="180" w:after="360"/>
      <w:outlineLvl w:val="1"/>
    </w:pPr>
    <w:rPr>
      <w:rFonts w:ascii="Times New Roman" w:hAnsi="Times New Roman" w:eastAsia="Times New Roman" w:cs="Times New Roman"/>
      <w:sz w:val="32"/>
      <w:szCs w:val="3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³¹¹Ïªí¥Ø¿ý"/>
    <w:basedOn w:val="Normal"/>
    <w:qFormat/>
    <w:pPr>
      <w:tabs>
        <w:tab w:val="clear" w:pos="720"/>
        <w:tab w:val="right" w:pos="8959" w:leader="dot"/>
      </w:tabs>
      <w:spacing w:lineRule="atLeast" w:line="360" w:before="120" w:after="120"/>
    </w:pPr>
    <w:rPr>
      <w:rFonts w:ascii="Times New Roman" w:hAnsi="Times New Roman" w:eastAsia="Times New Roman" w:cs="Times New Roman"/>
    </w:rPr>
  </w:style>
  <w:style w:type="paragraph" w:styleId="P">
    <w:name w:val="¤p¸`"/>
    <w:basedOn w:val="Normal"/>
    <w:qFormat/>
    <w:pPr>
      <w:tabs>
        <w:tab w:val="clear" w:pos="720"/>
        <w:tab w:val="right" w:pos="8959" w:leader="dot"/>
      </w:tabs>
      <w:spacing w:lineRule="atLeast" w:line="360" w:before="60" w:after="60"/>
    </w:pPr>
    <w:rPr>
      <w:rFonts w:ascii="Times New Roman" w:hAnsi="Times New Roman" w:eastAsia="Times New Roman" w:cs="Times New Roman"/>
    </w:rPr>
  </w:style>
  <w:style w:type="paragraph" w:styleId="Nnxxx">
    <w:name w:val="n.n xxx"/>
    <w:basedOn w:val="P"/>
    <w:qFormat/>
    <w:pPr>
      <w:spacing w:lineRule="auto" w:line="360" w:before="0" w:after="240"/>
      <w:ind w:hanging="0"/>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Y">
    <w:name w:val="¤º¤åÁY±Æ"/>
    <w:basedOn w:val="Normal"/>
    <w:qFormat/>
    <w:pPr>
      <w:spacing w:lineRule="auto" w:line="240" w:before="60" w:after="60"/>
      <w:ind w:left="284" w:firstLine="510"/>
    </w:pPr>
    <w:rPr>
      <w:rFonts w:ascii="華康中楷體" w:hAnsi="華康中楷體" w:eastAsia="華康中楷體" w:cs="華康中楷體"/>
    </w:rPr>
  </w:style>
  <w:style w:type="paragraph" w:styleId="Header">
    <w:name w:val="Header"/>
    <w:basedOn w:val="Normal"/>
    <w:pPr>
      <w:tabs>
        <w:tab w:val="clear" w:pos="72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02:00Z</dcterms:created>
  <dc:creator>劉英杰</dc:creator>
  <dc:description/>
  <dc:language>en-US</dc:language>
  <cp:lastModifiedBy>劉英杰</cp:lastModifiedBy>
  <cp:lastPrinted>1997-07-17T07:26:00Z</cp:lastPrinted>
  <dcterms:modified xsi:type="dcterms:W3CDTF">1997-07-16T23:26:00Z</dcterms:modified>
  <cp:revision>19</cp:revision>
  <dc:subject/>
  <dc:title>第七章  結論與建議</dc:title>
</cp:coreProperties>
</file>