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both"/>
        <w:rPr>
          <w:rFonts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附錄一 台北市十四條路線之行經區域示意圖</w:t>
      </w:r>
    </w:p>
    <w:p>
      <w:pPr>
        <w:pStyle w:val="Normal"/>
        <w:snapToGrid w:val="false"/>
        <w:spacing w:lineRule="auto" w:line="30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營收狀況良好路線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482600</wp:posOffset>
            </wp:positionV>
            <wp:extent cx="2726055" cy="3238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北客</w:t>
      </w:r>
      <w:r>
        <w:rPr>
          <w:rFonts w:eastAsia="標楷體" w:ascii="標楷體" w:hAnsi="標楷體"/>
          <w:sz w:val="32"/>
        </w:rPr>
        <w:t>307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898900</wp:posOffset>
            </wp:positionV>
            <wp:extent cx="2780030" cy="3086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欣欣</w:t>
      </w:r>
      <w:r>
        <w:rPr>
          <w:rFonts w:eastAsia="標楷體" w:ascii="標楷體" w:hAnsi="標楷體"/>
          <w:sz w:val="32"/>
        </w:rPr>
        <w:t>249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3581400" cy="3332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北客</w:t>
      </w:r>
      <w:r>
        <w:rPr>
          <w:rFonts w:eastAsia="標楷體" w:ascii="標楷體" w:hAnsi="標楷體"/>
          <w:sz w:val="32"/>
        </w:rPr>
        <w:t>701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200</wp:posOffset>
            </wp:positionH>
            <wp:positionV relativeFrom="paragraph">
              <wp:posOffset>528320</wp:posOffset>
            </wp:positionV>
            <wp:extent cx="3348355" cy="38303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公車處</w:t>
      </w:r>
      <w:r>
        <w:rPr>
          <w:rFonts w:eastAsia="標楷體" w:ascii="標楷體" w:hAnsi="標楷體"/>
          <w:sz w:val="32"/>
        </w:rPr>
        <w:t>63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30200</wp:posOffset>
            </wp:positionV>
            <wp:extent cx="3014345" cy="3556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公車處</w:t>
      </w:r>
      <w:r>
        <w:rPr>
          <w:rFonts w:eastAsia="標楷體" w:ascii="標楷體" w:hAnsi="標楷體"/>
          <w:sz w:val="32"/>
        </w:rPr>
        <w:t>22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660400</wp:posOffset>
            </wp:positionV>
            <wp:extent cx="2947035" cy="3429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公車處</w:t>
      </w:r>
      <w:r>
        <w:rPr>
          <w:rFonts w:eastAsia="標楷體" w:ascii="標楷體" w:hAnsi="標楷體"/>
          <w:sz w:val="32"/>
        </w:rPr>
        <w:t>41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公車處</w:t>
      </w:r>
      <w:r>
        <w:rPr>
          <w:rFonts w:eastAsia="標楷體" w:ascii="標楷體" w:hAnsi="標楷體"/>
          <w:sz w:val="32"/>
        </w:rPr>
        <w:t>285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2908935" cy="33274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240" w:after="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營收狀況不佳路線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22300</wp:posOffset>
            </wp:positionV>
            <wp:extent cx="3053080" cy="32004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公車處</w:t>
      </w:r>
      <w:r>
        <w:rPr>
          <w:rFonts w:eastAsia="標楷體" w:ascii="標楷體" w:hAnsi="標楷體"/>
          <w:sz w:val="32"/>
        </w:rPr>
        <w:t>510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6200</wp:posOffset>
            </wp:positionH>
            <wp:positionV relativeFrom="paragraph">
              <wp:posOffset>571500</wp:posOffset>
            </wp:positionV>
            <wp:extent cx="2965450" cy="33147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欣欣</w:t>
      </w:r>
      <w:r>
        <w:rPr>
          <w:rFonts w:eastAsia="標楷體" w:ascii="標楷體" w:hAnsi="標楷體"/>
          <w:sz w:val="32"/>
        </w:rPr>
        <w:t>258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公車處</w:t>
      </w:r>
      <w:r>
        <w:rPr>
          <w:rFonts w:eastAsia="標楷體" w:ascii="標楷體" w:hAnsi="標楷體"/>
          <w:sz w:val="32"/>
        </w:rPr>
        <w:t>298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2910840" cy="30861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北客</w:t>
      </w:r>
      <w:r>
        <w:rPr>
          <w:rFonts w:eastAsia="標楷體" w:ascii="標楷體" w:hAnsi="標楷體"/>
          <w:sz w:val="32"/>
        </w:rPr>
        <w:t>244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27000</wp:posOffset>
            </wp:positionV>
            <wp:extent cx="3044825" cy="32004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546100</wp:posOffset>
            </wp:positionV>
            <wp:extent cx="3383915" cy="34290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中興</w:t>
      </w:r>
      <w:r>
        <w:rPr>
          <w:rFonts w:eastAsia="標楷體" w:ascii="標楷體" w:hAnsi="標楷體"/>
          <w:sz w:val="32"/>
        </w:rPr>
        <w:t>311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520700</wp:posOffset>
            </wp:positionV>
            <wp:extent cx="3373120" cy="347980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北客</w:t>
      </w:r>
      <w:r>
        <w:rPr>
          <w:rFonts w:eastAsia="標楷體" w:ascii="標楷體" w:hAnsi="標楷體"/>
          <w:sz w:val="32"/>
        </w:rPr>
        <w:t>11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200</wp:posOffset>
            </wp:positionH>
            <wp:positionV relativeFrom="paragraph">
              <wp:posOffset>546100</wp:posOffset>
            </wp:positionV>
            <wp:extent cx="3180715" cy="34290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三重</w:t>
      </w:r>
      <w:r>
        <w:rPr>
          <w:rFonts w:eastAsia="標楷體" w:ascii="標楷體" w:hAnsi="標楷體"/>
          <w:sz w:val="32"/>
        </w:rPr>
        <w:t>634</w:t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附錄二 台北市七條營收良好路線之服務範圍內重要據點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040"/>
        <w:gridCol w:w="1440"/>
        <w:gridCol w:w="3720"/>
      </w:tblGrid>
      <w:tr>
        <w:trPr>
          <w:trHeight w:val="5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路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學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醫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</w:tr>
      <w:tr>
        <w:trPr>
          <w:trHeight w:val="1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一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民生國中、介壽國中、中山國中、中興法商、稻江護家、成淵高中、靜修女中、民權國中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長庚醫院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饒河街夜市、榮新花園、國聲戲院、慈聖宮、松南市場、南松山市場、晴光市場、松江市場、</w:t>
            </w:r>
          </w:p>
        </w:tc>
      </w:tr>
      <w:tr>
        <w:trPr>
          <w:trHeight w:val="12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一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台北醫學院、師大附中、大安高工、延平中學、開南商工、成功中學、台北商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北醫附設醫院、臺大醫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世貿中心、華納威秀、中正紀念堂、台北火車站、二二八和平公園</w:t>
            </w:r>
          </w:p>
        </w:tc>
      </w:tr>
      <w:tr>
        <w:trPr>
          <w:trHeight w:val="1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一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稻江商職、新興國中、中山女高、中興法商、長安國中、懷生國中、復興中學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仁愛醫院、台安醫院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孔廟、保安宮（大龍峒）、天師宮、捷運民權西路站、台汽中崙站、中興百貨、捷運大安站、信維夜市、忠孝東路口、新興市場、松江市場、八德市場、信維市場、</w:t>
            </w:r>
          </w:p>
        </w:tc>
      </w:tr>
      <w:tr>
        <w:trPr>
          <w:trHeight w:val="10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二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大安國中、仁愛國中、台北學苑、稻江護家、銘傳管理學院、藍雅國中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長庚醫院、陽明醫院、榮總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遠東百貨、市立體育館、忠孝東路口、榮新花園、圓山飯店、天文台、黎忠市場、六張黎市場、</w:t>
            </w:r>
          </w:p>
        </w:tc>
      </w:tr>
      <w:tr>
        <w:trPr>
          <w:trHeight w:val="17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307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二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板橋國中、板橋高中、積穗國中、中和高中、龍山國中、長安國中、文化大學城區部、中山女高、敦化國中、民生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板橋火車站、中華電信、板橋綜合運動場、台北縣立體育館、萬華火車站、中華路、台北火車站、市立棒球場、市立體育場、北市魚類批發市場、蔬菜批發市場、中山市場、松南市場、南松山市場、</w:t>
            </w:r>
          </w:p>
        </w:tc>
      </w:tr>
      <w:tr>
        <w:trPr>
          <w:trHeight w:val="10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249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二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中和國中、華夏工專、智光商工、金甌女中、泰北中學、龍山國中、東吳大學城區部、南門國中、古亭國中、強恕中學、師範大學、淡江大學城區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順和醫院、郵政醫院、婦幼醫院、臺大醫院、和平醫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衛生所、太平洋百貨、永和市公所、戶政事務所、永和圖書館、郵政總局、中華電信、中正紀念堂、二二八紀念公園、台北火車站、中華路、植物園、萬華火車站、市圖西園分館、青年公園、政大公企中心、幸福市場、自強市場、古亭市場</w:t>
            </w:r>
          </w:p>
        </w:tc>
      </w:tr>
      <w:tr>
        <w:trPr>
          <w:trHeight w:val="24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701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三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溪崑國中、樹人女子家商、華僑實驗中學、台灣藝術學院、板橋高中、致理商專、江翠國中、龍山國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樹林醫院、聯德醫院、台北護理技術學院附設醫院、和平醫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十三公園、農會辦事處、樹林戶政事務所、樹林農會辦事處、樹林火車站、樹林鎮公所、濟安宮、林家花園、板橋綜合運動場、台北縣政府、板橋市公所、板橋火車站、板橋郵局、縣立文化中心、龍山寺、祖師廟、第一戶政事務所、中華路、萬華火車站、大觀市場</w:t>
            </w:r>
          </w:p>
        </w:tc>
      </w:tr>
    </w:tbl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napToGrid w:val="false"/>
        <w:spacing w:lineRule="auto" w:line="300" w:before="240" w:after="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附錄三 台北市七條營收不佳路線之服務範圍內重要據點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040"/>
        <w:gridCol w:w="1440"/>
        <w:gridCol w:w="3720"/>
      </w:tblGrid>
      <w:tr>
        <w:trPr>
          <w:trHeight w:val="5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路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學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醫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</w:tr>
      <w:tr>
        <w:trPr>
          <w:trHeight w:val="14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一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格致中學、三和中學、徐匯中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三重縣立醫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龍山寺、成功市場、介壽市場、</w:t>
            </w:r>
          </w:p>
        </w:tc>
      </w:tr>
      <w:tr>
        <w:trPr>
          <w:trHeight w:val="14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一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台灣科技大學、台灣大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陸軍八一七醫院、三軍總醫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634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一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空中大學、三民中學、陽明高中、百齡國中、銘傳大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市公所、士林區行政中心、捷運劍潭站、士林市場、</w:t>
            </w:r>
          </w:p>
        </w:tc>
      </w:tr>
      <w:tr>
        <w:trPr>
          <w:trHeight w:val="21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258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二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永春高中、松山商職、松山高中、喬治商職、木柵高工、景文中學、木柵國中、景美女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國父紀念館、世貿中心、動物園、六張黎市場、黎忠市場、木新市場</w:t>
            </w:r>
          </w:p>
        </w:tc>
      </w:tr>
      <w:tr>
        <w:trPr>
          <w:trHeight w:val="1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二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中和中學、智光商工、北一女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中山醫院、臺大醫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自強市場、</w:t>
            </w:r>
          </w:p>
        </w:tc>
      </w:tr>
      <w:tr>
        <w:trPr>
          <w:trHeight w:val="23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298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二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木柵高工、木柵國中、中國工商專校、和平高中、師大附中、延平中學、中山女高、大同高中、中興法商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萬芳醫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榮星花園、安東市場、第二果菜市場</w:t>
            </w:r>
          </w:p>
        </w:tc>
      </w:tr>
      <w:tr>
        <w:trPr>
          <w:trHeight w:val="22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311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（三段票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南山高工、智光商職、台灣大學、延平中學、松山高中、南港工職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中山醫院、三軍總醫院、國泰醫院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0"/>
              </w:rPr>
            </w:pPr>
            <w:r>
              <w:rPr>
                <w:sz w:val="20"/>
              </w:rPr>
              <w:t>國父紀念館、饒河街、松山火車站、汐止火車站、新民市場、</w:t>
            </w:r>
          </w:p>
        </w:tc>
      </w:tr>
    </w:tbl>
    <w:p>
      <w:pPr>
        <w:pStyle w:val="Normal"/>
        <w:snapToGrid w:val="false"/>
        <w:spacing w:lineRule="auto" w:line="300" w:before="120" w:after="0"/>
        <w:jc w:val="both"/>
        <w:rPr/>
      </w:pPr>
      <w:r>
        <w:rPr>
          <w:rFonts w:eastAsia="標楷體" w:ascii="標楷體" w:hAnsi="標楷體"/>
          <w:b/>
          <w:sz w:val="32"/>
        </w:rPr>
        <w:t xml:space="preserve"> </w:t>
      </w:r>
      <w:r>
        <w:rPr/>
        <w:t>附錄四  台中市市區公車路線之服務範圍內重要據點</w:t>
      </w:r>
    </w:p>
    <w:tbl>
      <w:tblPr>
        <w:tblW w:w="83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80"/>
        <w:gridCol w:w="1360"/>
        <w:gridCol w:w="4380"/>
      </w:tblGrid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路線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學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醫院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居仁國中、省立女中、省立台中護理專校、台中師範學院、台中二中、忠明國中、至善國中、逢甲大學、西苑國中、僑光商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仁愛醫院、中山醫院、省立台中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中區區公所、市政府、漢神百貨、西區區公所、西區衛生所、英士公園、英才兒童公園、科博館、福星公園、西屯圖書館、逢甲公園、張厝家廟、區公所、戶政事務所、</w:t>
            </w:r>
          </w:p>
        </w:tc>
      </w:tr>
      <w:tr>
        <w:trPr>
          <w:trHeight w:val="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台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一中、中台神學院、雙十國中、勤益工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仁愛醫院、台安醫院、聖心殘障教養院、澄清醫院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第一廣場、龍心百貨、遠東百貨、永琦東急百貨、中區區公所、中山公園、省立圖書館、省立體育場、一心市場、孔廟、忠烈祠、青年活動中心、太平黃昏市場、中山市場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二中、五權國中、曉明女中、立人國中、大德國中、大華國中、大雅國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仁愛醫院、國軍</w:t>
            </w:r>
            <w:r>
              <w:rPr>
                <w:sz w:val="20"/>
              </w:rPr>
              <w:t>816</w:t>
            </w:r>
            <w:r>
              <w:rPr>
                <w:sz w:val="20"/>
              </w:rPr>
              <w:t>醫院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中區區公所、英士公園、長青公園、瀋陽公園、統聯客運、後庄零售市場、台中航空站、戶政事務所、衛生所、大雅鄉公所</w:t>
            </w:r>
          </w:p>
        </w:tc>
      </w:tr>
      <w:tr>
        <w:trPr>
          <w:trHeight w:val="1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台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商專、中台神學院、新民商工、光華工職、三光國中、東山國中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仁愛醫院、澄清醫院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第一廣場、龍心百貨、遠東百貨、永琦東急百貨、中區區公所、來來百貨、中友百貨、北區戶政事務所、監理站、北屯區公所、一心市場、北屯戶政事務所、市立兒童館、北屯衛生所、台電服務所、台中農會、亞歌花園</w:t>
            </w:r>
          </w:p>
        </w:tc>
      </w:tr>
      <w:tr>
        <w:trPr>
          <w:trHeight w:val="1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台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商專、中台神學院、新民商工、光華工職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仁愛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第一廣場、龍心百貨、遠東百貨、永琦東急百貨、中區區公所、來來百貨、中友百貨、北區戶政事務所、監理站、北屯區公所、一心市場、北屯戶政事務所、市立兒童館、建昌零售市場、四張犛統一市場、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商專、台中一中、中台神學院、新民商工、光華工職、三光國中、東山國中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順天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台汽客運干城站、中山公園、省立圖書館、中區區公所、來來百貨、北區戶政事務所、一心市場、中友百貨、北屯戶政事務所、北屯區公所、監理站、市立兒童館、台中農會、卡多理遊樂園、威尼斯遊樂園、東山樂園</w:t>
            </w:r>
          </w:p>
        </w:tc>
      </w:tr>
      <w:tr>
        <w:trPr>
          <w:trHeight w:val="2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商專、台中一中、中台神學院、新民商工、光華工職、三光國中、東山國中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順天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台汽客運干城站、中山公園、省立圖書館、中區區公所、來來百貨、北區戶政事務所、一心市場、中友百貨、北屯戶政事務所、北屯區公所、監理站、市立兒童館、台中農會、亞歌花園</w:t>
            </w:r>
          </w:p>
        </w:tc>
      </w:tr>
      <w:tr>
        <w:trPr>
          <w:trHeight w:val="1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師院、崇倫國中、嶺東商專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仁愛醫院、中山醫院、文仁醫院、靜和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中區區公所、市立文化中心、省立美術館、崇倫公園、南屯區公所、南屯農會、戶政事務所、嶺東公園</w:t>
            </w:r>
          </w:p>
        </w:tc>
      </w:tr>
      <w:tr>
        <w:trPr>
          <w:trHeight w:val="1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居仁國中、省立女中、省立台中護理專校、台中師範學院、台中二中、忠明國中、至善國中、逢甲大學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仁愛醫院、中山醫院、省立台中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中區區公所、市政府、漢神百貨、西區區公所、西區衛生所、英士公園、英才兒童公園、科博館、福星公園、西屯圖書館、逢甲公園、張厝家廟、區公所、戶政事務所、</w:t>
            </w:r>
          </w:p>
        </w:tc>
      </w:tr>
      <w:tr>
        <w:trPr>
          <w:trHeight w:val="1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商專、台中一中、中台神學院、新民商工、光華工職、三光國中、東山國中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順天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台汽客運干城站、中山公園、省立圖書館、中區區公所、來來百貨、北區戶政事務所、中友百貨、北屯戶政事務所、北屯區公所、一心市場、監理站、市立兒童館、台中農會、卡多理遊樂園、威尼斯遊樂園</w:t>
            </w:r>
          </w:p>
        </w:tc>
      </w:tr>
      <w:tr>
        <w:trPr>
          <w:trHeight w:val="1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忠明國中、至善國中、逢甲大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仁愛醫院、中山醫院、台中榮總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0"/>
              </w:rPr>
              <w:t>台中火車站、永琦東急百貨、遠東百貨、龍心百貨、第一廣場、中區區公所、科博館、廣三</w:t>
            </w:r>
            <w:r>
              <w:rPr>
                <w:sz w:val="20"/>
              </w:rPr>
              <w:t>SOGO</w:t>
            </w:r>
            <w:r>
              <w:rPr>
                <w:sz w:val="20"/>
              </w:rPr>
              <w:t>、福星公園、西屯圖書館、逢甲公園、張厝家廟、區公所、戶政事務所、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商專、台中一中、中台神學院、新民商工、光華工職、三光國中、東山國中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順天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台汽客運干城站、中山公園、省立圖書館、中區區公所、來來百貨、北區戶政事務所、一心市場、中友百貨、北屯戶政事務所、北屯區公所、監理站、市立兒童館、台中農會</w:t>
            </w:r>
          </w:p>
        </w:tc>
      </w:tr>
      <w:tr>
        <w:trPr>
          <w:trHeight w:val="10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台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漢口國中、東海大學、懷恩中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仁愛醫院、中山醫院、台中榮總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0"/>
              </w:rPr>
              <w:t>台中火車站、第一廣場、龍心百貨、遠東百貨、永琦東急百貨、中區區公所、自然科學博物館、廣三</w:t>
            </w:r>
            <w:r>
              <w:rPr>
                <w:sz w:val="20"/>
              </w:rPr>
              <w:t>SOGO</w:t>
            </w:r>
            <w:r>
              <w:rPr>
                <w:sz w:val="20"/>
              </w:rPr>
              <w:t>、健保局、統聯客運站、</w:t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師院、崇倫國中、嶺東商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仁愛醫院、中山醫院、文仁醫院、靜和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中區區公所、市立文化中心、省立美術館、崇倫公園、南屯區公所、南屯農會、戶政事務所、嶺東商專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師院、崇倫國中、嶺東商專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仁愛醫院、中山醫院、文仁醫院、靜和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中區區公所、市立文化中心、省立美術館、崇倫公園、南屯區公所、南屯農會、戶政事務所、嶺東公園</w:t>
            </w:r>
          </w:p>
        </w:tc>
      </w:tr>
      <w:tr>
        <w:trPr>
          <w:trHeight w:val="1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師院、崇倫國中、嶺東商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仁愛醫院、中山醫院、文仁醫院、靜和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中區區公所、市立文化中心、省立美術館、崇倫公園、南屯區公所、南屯農會、戶政事務所、嶺東公園</w:t>
            </w:r>
          </w:p>
        </w:tc>
      </w:tr>
      <w:tr>
        <w:trPr>
          <w:trHeight w:val="1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光華工職、雙十國中、台中一中、台中家商、四育國中、宜寧中學、台中高工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市立殘障復健醫院、市立老人保健醫院、台安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北屯戶政事務所、北屯區公所、監理站、孔廟、忠烈祠、省立體育場、中山公園、省立圖書館、永琦東急百貨、遠東百貨、龍心百貨、第一廣場、台中火車站、台汽客運干城站、東區區公所、南區區公所、南區事務所、</w:t>
            </w:r>
          </w:p>
        </w:tc>
      </w:tr>
      <w:tr>
        <w:trPr>
          <w:trHeight w:val="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育英國中、中平國中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光雄醫院、台新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台汽客運干城站、永琦東急百貨、遠東百貨、龍心百貨、第一廣場、第四市場、南天宮、樂成公園、振興黃昏市場、永豐市場、農會、第一市場、太平市市公所、衛生所、太平福元批發廣場、永成市場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一中、中台神學院、雙十國中、中平國中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安醫院、台新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台汽客運干城站、永琦東急百貨、遠東百貨、龍心百貨、第一廣場、中山公園、省立圖書館、省立體育場、孔廟、忠烈祠、一心市場、振興黃昏市場、永豐市場、農會、第一市場、太平市市公所、衛生所、太平福元批發廣場、永成市場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忠明國中、至善國中、逢甲大學、懷恩國中、東海大學、嶺東商專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仁愛醫院、中山醫院、台中榮總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0"/>
              </w:rPr>
              <w:t>台中火車站、永琦東急百貨、遠東百貨、龍心百貨、第一廣場、中區區公所、科博館、廣三</w:t>
            </w:r>
            <w:r>
              <w:rPr>
                <w:sz w:val="20"/>
              </w:rPr>
              <w:t>SOGO</w:t>
            </w:r>
            <w:r>
              <w:rPr>
                <w:sz w:val="20"/>
              </w:rPr>
              <w:t>、福星公園、西屯圖書館、逢甲公園、張厝家廟、區公所、戶政事務所、台中世貿、內政部職訓中心、工業區管理中心、台中市農會、嶺東公園</w:t>
            </w:r>
          </w:p>
        </w:tc>
      </w:tr>
      <w:tr>
        <w:trPr>
          <w:trHeight w:val="1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二中、五權國中、曉明女中、立人國中、大德國中、至善國中、逢甲大學、懷恩中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仁愛醫院、國軍</w:t>
            </w:r>
            <w:r>
              <w:rPr>
                <w:sz w:val="20"/>
              </w:rPr>
              <w:t>816</w:t>
            </w:r>
            <w:r>
              <w:rPr>
                <w:sz w:val="20"/>
              </w:rPr>
              <w:t>醫院、澄清醫院中港醫療大樓、台中榮總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中區區公所、英士公園、長青公園、瀋陽公園、統聯客運、福星公園、張厝家廟、戶政事務所、衛生所、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一中、台中商專、中台神學院、五權國中、台中二中、曉明女中、立人國中、文華高中、中山國中、黎明國中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澄清醫院、台安醫院、國軍</w:t>
            </w:r>
            <w:r>
              <w:rPr>
                <w:sz w:val="20"/>
              </w:rPr>
              <w:t>816</w:t>
            </w:r>
            <w:r>
              <w:rPr>
                <w:sz w:val="20"/>
              </w:rPr>
              <w:t>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永琦東急百貨、遠東百貨、龍心百貨、第一廣場、中山公園、省立圖書館、來來百貨、一心市場、中區區公所、北區戶政事務所、中友百貨、英士公園、長青公園、海洋環保公園、省府黎明辦公廳</w:t>
            </w:r>
          </w:p>
        </w:tc>
      </w:tr>
      <w:tr>
        <w:trPr>
          <w:trHeight w:val="9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仁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居仁國中、省立女中、光明國中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台中市政府、台中司法大廈、市立文化中心、省立美術館、南屯區公所、戶政事務所、省府黎明辦公廳</w:t>
            </w:r>
          </w:p>
        </w:tc>
      </w:tr>
      <w:tr>
        <w:trPr>
          <w:trHeight w:val="1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台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光明國中、崇倫國中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司法大廈、地方法院、崇倫國中、海德堡藝術廣場、南屯區公所、南屯市場、戶政事務所、文昌公廟、萬和宮、農會辦事處、台電服務所、烏日車站</w:t>
            </w:r>
          </w:p>
        </w:tc>
      </w:tr>
      <w:tr>
        <w:trPr>
          <w:trHeight w:val="1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台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省立台中護理專校、台中師範學院、忠明國中、漢口國中、省立台中啟聰學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仁愛醫院、澄清醫院、省立台中醫院、中山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第一廣場、龍心百貨、遠東百貨、永琦東急百貨、中區區公所、市政府、自然科學博物館、廣三</w:t>
            </w:r>
            <w:r>
              <w:rPr>
                <w:sz w:val="20"/>
              </w:rPr>
              <w:t>SOGO</w:t>
            </w:r>
            <w:r>
              <w:rPr>
                <w:sz w:val="20"/>
              </w:rPr>
              <w:t>、健保局、</w:t>
            </w:r>
          </w:p>
        </w:tc>
      </w:tr>
      <w:tr>
        <w:trPr>
          <w:trHeight w:val="1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台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商專、中台神學院、新民商工、光華工職、三光國中、美國瑪禮遜學校、衛道中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仁愛醫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第一廣場、龍心百貨、遠東百貨、永琦東急百貨、中區區公所、來來百貨、一心市場、北區戶政事務所、中友百貨、監理站、北屯區公所、北屯戶政事務所、市立兒童館、舊社公園、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台中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客運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商專、中台神學院、新民商工、光華工職、三光國中、東山國中、中台醫護技術學院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仁愛醫院、華民老人安養院、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0"/>
              </w:rPr>
            </w:pPr>
            <w:r>
              <w:rPr>
                <w:sz w:val="20"/>
              </w:rPr>
              <w:t>台中火車站、第一廣場、龍心百貨、遠東百貨、永琦東急百貨、中區區公所、來來百貨、一心市場、北區戶政事務所、中友百貨、監理站、北屯區公所、北屯戶政事務所、市立兒童館、北屯衛生所、台電服務所、台中農會、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orient="landscape" w:w="16838" w:h="11906"/>
      <w:pgMar w:left="2340" w:right="1616" w:gutter="0" w:header="0" w:top="1979" w:footer="72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1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華康仿宋體;細明體" w:hAnsi="華康仿宋體;細明體" w:eastAsia="華康仿宋體;細明體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1.1內文"/>
    <w:basedOn w:val="Normal"/>
    <w:qFormat/>
    <w:pPr>
      <w:keepNext w:val="true"/>
      <w:spacing w:lineRule="atLeast" w:line="360" w:before="120" w:after="120"/>
      <w:ind w:left="839" w:right="57" w:firstLine="442"/>
      <w:jc w:val="both"/>
      <w:textAlignment w:val="baseline"/>
    </w:pPr>
    <w:rPr>
      <w:rFonts w:eastAsia="華康中楷體;新細明體"/>
      <w:spacing w:val="-8"/>
      <w:kern w:val="0"/>
    </w:rPr>
  </w:style>
  <w:style w:type="paragraph" w:styleId="Style15">
    <w:name w:val="表名"/>
    <w:basedOn w:val="11"/>
    <w:qFormat/>
    <w:pPr>
      <w:ind w:left="57" w:right="57" w:hanging="0"/>
      <w:jc w:val="center"/>
    </w:pPr>
    <w:rPr>
      <w:rFonts w:eastAsia="華康中明體;細明體"/>
      <w:spacing w:val="0"/>
      <w:sz w:val="26"/>
    </w:rPr>
  </w:style>
  <w:style w:type="paragraph" w:styleId="Style16">
    <w:name w:val="資料來源"/>
    <w:basedOn w:val="Normal"/>
    <w:qFormat/>
    <w:pPr>
      <w:keepNext w:val="true"/>
      <w:spacing w:lineRule="atLeast" w:line="360"/>
      <w:ind w:left="1202" w:hanging="1202"/>
      <w:textAlignment w:val="baseline"/>
    </w:pPr>
    <w:rPr>
      <w:rFonts w:eastAsia="華康中楷體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9:24:00Z</dcterms:created>
  <dc:creator>user</dc:creator>
  <dc:description/>
  <dc:language>en-US</dc:language>
  <cp:lastModifiedBy>user</cp:lastModifiedBy>
  <cp:lastPrinted>2000-04-15T01:27:00Z</cp:lastPrinted>
  <dcterms:modified xsi:type="dcterms:W3CDTF">2000-06-29T03:54:00Z</dcterms:modified>
  <cp:revision>14</cp:revision>
  <dc:subject/>
  <dc:title>附錄一  台北市營收良好路線服務範圍內重要據點</dc:title>
</cp:coreProperties>
</file>