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0"/>
          <w:szCs w:val="40"/>
        </w:rPr>
      </w:pPr>
      <w:r>
        <w:rPr>
          <w:rFonts w:ascii="華康隸書體" w:hAnsi="華康隸書體" w:cs="華康隸書體" w:eastAsia="華康隸書體"/>
          <w:b/>
          <w:bCs/>
          <w:sz w:val="48"/>
          <w:szCs w:val="48"/>
        </w:rPr>
        <w:t>第一章 緒論</w:t>
      </w:r>
    </w:p>
    <w:p>
      <w:pPr>
        <w:pStyle w:val="Normal"/>
        <w:spacing w:lineRule="auto" w:line="360" w:before="120" w:after="0"/>
        <w:jc w:val="both"/>
        <w:rPr>
          <w:rFonts w:ascii="華康隸書體" w:hAnsi="華康隸書體" w:eastAsia="華康中楷體" w:cs="華康中楷體"/>
          <w:b/>
          <w:b/>
          <w:bCs/>
          <w:sz w:val="26"/>
          <w:szCs w:val="26"/>
        </w:rPr>
      </w:pPr>
      <w:r>
        <w:rPr>
          <w:rFonts w:eastAsia="華康中楷體" w:cs="華康中楷體" w:ascii="華康隸書體" w:hAnsi="華康隸書體"/>
          <w:b/>
          <w:bCs/>
          <w:sz w:val="26"/>
          <w:szCs w:val="26"/>
        </w:rPr>
      </w:r>
    </w:p>
    <w:p>
      <w:pPr>
        <w:pStyle w:val="Normal"/>
        <w:spacing w:lineRule="auto" w:line="360" w:before="120" w:after="0"/>
        <w:jc w:val="both"/>
        <w:rPr>
          <w:rFonts w:eastAsia="華康隸書體" w:cs="華康隸書體"/>
          <w:sz w:val="32"/>
          <w:szCs w:val="32"/>
        </w:rPr>
      </w:pPr>
      <w:r>
        <w:rPr>
          <w:rFonts w:eastAsia="華康隸書體" w:cs="華康隸書體"/>
          <w:sz w:val="36"/>
          <w:szCs w:val="36"/>
        </w:rPr>
        <w:t>1-1</w:t>
      </w:r>
      <w:r>
        <w:rPr>
          <w:rFonts w:cs="華康隸書體" w:eastAsia="華康隸書體"/>
          <w:sz w:val="36"/>
          <w:szCs w:val="36"/>
        </w:rPr>
        <w:t>研究背景</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自民國七十年代以來，由於私人運具持有比率持續升高，都市中相關之大眾運輸系統配合措施並未同步成長，對於不斷增加之小汽車亦缺乏有效的抑制策略，交通狀況的惡化已經成為台灣地區都會中市民心裡最大的痛。而在都市交通惡化難解的今天，唯有以推動落實大眾運輸之使用，方能有效改善市區道路交通之困境。</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灣地區都市大眾運輸所面臨之問題，可以大致包括如下</w:t>
      </w:r>
      <w:r>
        <w:rPr>
          <w:rFonts w:eastAsia="華康中楷體" w:cs="華康中楷體"/>
          <w:sz w:val="26"/>
          <w:szCs w:val="26"/>
        </w:rPr>
        <w:t>[</w:t>
      </w:r>
      <w:r>
        <w:rPr>
          <w:rFonts w:cs="華康中楷體" w:eastAsia="華康中楷體"/>
          <w:sz w:val="26"/>
          <w:szCs w:val="26"/>
        </w:rPr>
        <w:t>行政院，</w:t>
      </w:r>
      <w:r>
        <w:rPr>
          <w:rFonts w:eastAsia="華康中楷體" w:cs="華康中楷體"/>
          <w:sz w:val="26"/>
          <w:szCs w:val="26"/>
        </w:rPr>
        <w:t>1995]</w:t>
      </w:r>
      <w:r>
        <w:rPr>
          <w:rFonts w:cs="華康中楷體" w:eastAsia="華康中楷體"/>
          <w:sz w:val="26"/>
          <w:szCs w:val="26"/>
        </w:rPr>
        <w:t>：</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私人運具大幅成長，快速取代大眾運輸市場。</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都市道路交通日益擁擠，降低公車行車速度及車輛使用率。</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營運成本提高，票價未能合理化。</w:t>
      </w:r>
    </w:p>
    <w:p>
      <w:pPr>
        <w:pStyle w:val="Normal"/>
        <w:numPr>
          <w:ilvl w:val="0"/>
          <w:numId w:val="1"/>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雙重惡性循環難以突破。</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有鑑於此，交通部於民國</w:t>
      </w:r>
      <w:r>
        <w:rPr>
          <w:rFonts w:eastAsia="華康中楷體" w:cs="華康中楷體"/>
          <w:sz w:val="26"/>
          <w:szCs w:val="26"/>
        </w:rPr>
        <w:t>84</w:t>
      </w:r>
      <w:r>
        <w:rPr>
          <w:rFonts w:cs="華康中楷體" w:eastAsia="華康中楷體"/>
          <w:sz w:val="26"/>
          <w:szCs w:val="26"/>
        </w:rPr>
        <w:t>年</w:t>
      </w:r>
      <w:r>
        <w:rPr>
          <w:rFonts w:eastAsia="華康中楷體" w:cs="華康中楷體"/>
          <w:sz w:val="26"/>
          <w:szCs w:val="26"/>
        </w:rPr>
        <w:t>8</w:t>
      </w:r>
      <w:r>
        <w:rPr>
          <w:rFonts w:cs="華康中楷體" w:eastAsia="華康中楷體"/>
          <w:sz w:val="26"/>
          <w:szCs w:val="26"/>
        </w:rPr>
        <w:t>月</w:t>
      </w:r>
      <w:r>
        <w:rPr>
          <w:rFonts w:eastAsia="華康中楷體" w:cs="華康中楷體"/>
          <w:sz w:val="26"/>
          <w:szCs w:val="26"/>
        </w:rPr>
        <w:t>23</w:t>
      </w:r>
      <w:r>
        <w:rPr>
          <w:rFonts w:cs="華康中楷體" w:eastAsia="華康中楷體"/>
          <w:sz w:val="26"/>
          <w:szCs w:val="26"/>
        </w:rPr>
        <w:t>日頒佈「促進大眾運輸發展方案」，作為推動大眾運輸系統使用之方針與準則。此方案訂定發展大眾運輸之方向，研擬相關發展策略，其中第一項發展策略即為「促進大眾運輸路網合理化」，在此發展策略目標之下，相關主管機關應以檢討大眾運輸系統服務路網、合理規劃調整公車路線及站位為主要工作項目。</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市政府配合「促進大眾運輸發展方案」之推動，自民國</w:t>
      </w:r>
      <w:r>
        <w:rPr>
          <w:rFonts w:eastAsia="華康中楷體" w:cs="華康中楷體"/>
          <w:sz w:val="26"/>
          <w:szCs w:val="26"/>
        </w:rPr>
        <w:t>85</w:t>
      </w:r>
      <w:r>
        <w:rPr>
          <w:rFonts w:cs="華康中楷體" w:eastAsia="華康中楷體"/>
          <w:sz w:val="26"/>
          <w:szCs w:val="26"/>
        </w:rPr>
        <w:t>年起於舊市區之主要道路廣設公車專用道設施，目前共計設有七條公車專用道以及一條公車優先道。自公車專用道設置後，公車載客人數與路段行駛速率調查結果皆具正面成效</w:t>
      </w:r>
      <w:r>
        <w:rPr>
          <w:rFonts w:eastAsia="華康中楷體" w:cs="華康中楷體"/>
          <w:sz w:val="26"/>
          <w:szCs w:val="26"/>
        </w:rPr>
        <w:t>[</w:t>
      </w:r>
      <w:r>
        <w:rPr>
          <w:rFonts w:cs="華康中楷體" w:eastAsia="華康中楷體"/>
          <w:sz w:val="26"/>
          <w:szCs w:val="26"/>
        </w:rPr>
        <w:t>台北市交通局，</w:t>
      </w:r>
      <w:r>
        <w:rPr>
          <w:rFonts w:eastAsia="華康中楷體" w:cs="華康中楷體"/>
          <w:sz w:val="26"/>
          <w:szCs w:val="26"/>
        </w:rPr>
        <w:t>1996</w:t>
      </w:r>
      <w:r>
        <w:rPr>
          <w:rFonts w:cs="華康中楷體" w:eastAsia="華康中楷體"/>
          <w:sz w:val="26"/>
          <w:szCs w:val="26"/>
        </w:rPr>
        <w:t>；張學孔，</w:t>
      </w:r>
      <w:r>
        <w:rPr>
          <w:rFonts w:eastAsia="華康中楷體" w:cs="華康中楷體"/>
          <w:sz w:val="26"/>
          <w:szCs w:val="26"/>
        </w:rPr>
        <w:t>1998]</w:t>
      </w:r>
      <w:r>
        <w:rPr>
          <w:rFonts w:cs="華康中楷體" w:eastAsia="華康中楷體"/>
          <w:sz w:val="26"/>
          <w:szCs w:val="26"/>
        </w:rPr>
        <w:t>。然根據相關研究分析，公車專用道的設置，對於使用者旅行時間的降低卻未呈現明顯的效果</w:t>
      </w:r>
      <w:r>
        <w:rPr>
          <w:rFonts w:eastAsia="華康中楷體" w:cs="華康中楷體"/>
          <w:sz w:val="26"/>
          <w:szCs w:val="26"/>
        </w:rPr>
        <w:t>[</w:t>
      </w:r>
      <w:r>
        <w:rPr>
          <w:rFonts w:cs="華康中楷體" w:eastAsia="華康中楷體"/>
          <w:sz w:val="26"/>
          <w:szCs w:val="26"/>
        </w:rPr>
        <w:t>黃俐嘉，</w:t>
      </w:r>
      <w:r>
        <w:rPr>
          <w:rFonts w:eastAsia="華康中楷體" w:cs="華康中楷體"/>
          <w:sz w:val="26"/>
          <w:szCs w:val="26"/>
        </w:rPr>
        <w:t>1997]</w:t>
      </w:r>
      <w:r>
        <w:rPr>
          <w:rFonts w:cs="華康中楷體" w:eastAsia="華康中楷體"/>
          <w:sz w:val="26"/>
          <w:szCs w:val="26"/>
        </w:rPr>
        <w:t>，可見除了公車專用路權之硬體設施建設外，相關公車營運管理策略之配合實施亦是促進大眾運輸發展之重要關鍵。因此，配合公車專用道之設置，公車營運策略、路線調整、票證整合等各項改善方案為值得研究之方向。</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隸書體" w:cs="華康隸書體"/>
          <w:sz w:val="32"/>
          <w:szCs w:val="32"/>
        </w:rPr>
      </w:pPr>
      <w:r>
        <w:rPr>
          <w:rFonts w:eastAsia="華康隸書體" w:cs="華康隸書體"/>
          <w:sz w:val="36"/>
          <w:szCs w:val="36"/>
        </w:rPr>
        <w:t>1-2</w:t>
      </w:r>
      <w:r>
        <w:rPr>
          <w:rFonts w:cs="華康隸書體" w:eastAsia="華康隸書體"/>
          <w:sz w:val="36"/>
          <w:szCs w:val="36"/>
        </w:rPr>
        <w:t>研究目的</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根據前述之研究動機，本研究以提昇大眾運輸系統之績效、增進公車專用道設施效益為出發點，對公車營運策略進行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然而公車營運策略項目眾多，發車頻率改變、車輛設備更新、轉乘優惠實施等皆屬於該範疇之內，而公車行駛路線之合理調整更是直接和公車專用道設施相關之重點，根據張學孔</w:t>
      </w:r>
      <w:r>
        <w:rPr>
          <w:rFonts w:eastAsia="華康中楷體" w:cs="華康中楷體"/>
          <w:sz w:val="26"/>
          <w:szCs w:val="26"/>
        </w:rPr>
        <w:t>(1998)</w:t>
      </w:r>
      <w:r>
        <w:rPr>
          <w:rFonts w:cs="華康中楷體" w:eastAsia="華康中楷體"/>
          <w:sz w:val="26"/>
          <w:szCs w:val="26"/>
        </w:rPr>
        <w:t>之初步分析，公車路線是否調整將對於使用者旅行時間指標具有明顯影響，故在配合公車專用道設置情況下，擬定公車路線之調整準則與程序為本研究之主要方向。此外，本研究亦同時整合建立一套評估之方法，據以評估各調整方案之績效，而為使整套程序能清楚明確的展示與簡化分析之流程，增加研究之實務可行性，本研究將以運輸地理資訊系統作為分析之輔助工具，進行資料處理、運算、分析與展示工作，以使該公車路線調整程序能達到簡單、明確、有效之目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具體而言，本研究之目的係發展一套公車路線調整之流程，並且能結合地理資訊系統處理功能。此流程包含路線調整之準則考量，調整程序安排與分析，並包括調整績效評估之方法，可明確顯示路線調整之績效所在，作為改善大眾運輸服務之有力工具。</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隸書體" w:cs="華康隸書體"/>
          <w:sz w:val="32"/>
          <w:szCs w:val="32"/>
        </w:rPr>
      </w:pPr>
      <w:r>
        <w:rPr>
          <w:rFonts w:eastAsia="華康隸書體" w:cs="華康隸書體"/>
          <w:sz w:val="36"/>
          <w:szCs w:val="36"/>
        </w:rPr>
        <w:t>1-3</w:t>
      </w:r>
      <w:r>
        <w:rPr>
          <w:rFonts w:cs="華康隸書體" w:eastAsia="華康隸書體"/>
          <w:sz w:val="36"/>
          <w:szCs w:val="36"/>
        </w:rPr>
        <w:t>研究範圍</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之目的在於建立公車路線調整之準則、程序與評估架構，而路線之調整需考量運輸路網之環境條件加以制訂。考量研究之時間限制，本研究將研究範圍限定於市區路網之公車路線調整設計，研究中將考量市區路網中佈設公車專用道對公車營運之影響與調整機制。以前述之研究範圍為基礎，本研究根據下列之假設條件進行分析：</w:t>
      </w:r>
      <w:r>
        <w:rPr>
          <w:rFonts w:eastAsia="華康中楷體" w:cs="華康中楷體"/>
          <w:sz w:val="26"/>
          <w:szCs w:val="26"/>
        </w:rPr>
        <w:t>(1)</w:t>
      </w:r>
      <w:r>
        <w:rPr>
          <w:rFonts w:cs="華康中楷體" w:eastAsia="華康中楷體"/>
          <w:sz w:val="26"/>
          <w:szCs w:val="26"/>
        </w:rPr>
        <w:t>假設研究時空範圍內之公車旅客需求型態不變；</w:t>
      </w:r>
      <w:r>
        <w:rPr>
          <w:rFonts w:eastAsia="華康中楷體" w:cs="華康中楷體"/>
          <w:sz w:val="26"/>
          <w:szCs w:val="26"/>
        </w:rPr>
        <w:t>(2)</w:t>
      </w:r>
      <w:r>
        <w:rPr>
          <w:rFonts w:cs="華康中楷體" w:eastAsia="華康中楷體"/>
          <w:sz w:val="26"/>
          <w:szCs w:val="26"/>
        </w:rPr>
        <w:t>乘客選擇搭乘公車之行為為理性狀態。</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隸書體" w:cs="華康隸書體"/>
          <w:sz w:val="32"/>
          <w:szCs w:val="32"/>
        </w:rPr>
      </w:pPr>
      <w:r>
        <w:rPr>
          <w:rFonts w:eastAsia="華康隸書體" w:cs="華康隸書體"/>
          <w:sz w:val="36"/>
          <w:szCs w:val="36"/>
        </w:rPr>
        <w:t>1-4</w:t>
      </w:r>
      <w:r>
        <w:rPr>
          <w:rFonts w:cs="華康隸書體" w:eastAsia="華康隸書體"/>
          <w:sz w:val="36"/>
          <w:szCs w:val="36"/>
        </w:rPr>
        <w:t>研究方法與內容</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首先定義問題於路線調整準則建立與評估課題，並蒐集與回顧相關文獻研究，確定以運輸地理資訊系統作為輔助分析之工具；之後針對研究目的、公車專用道設置目標，擬定公車路線調整之標的，並且據以研擬調整之準則，準則內容包含路線重複率、路網涵蓋範圍、路線彎繞度、行駛專用道長度比例、以及公車專用道路段容量限制等評斷準則。研究中並以公車系統包括營運及使用者之總成本為績效評估指標，藉由運輸地理資訊系統之功能輔助，以台北都會區之聯營公車系統為對象進行實例驗證，並評估調整之績效，最後提出結論與建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之研究流程如圖</w:t>
      </w:r>
      <w:r>
        <w:rPr>
          <w:rFonts w:eastAsia="華康中楷體" w:cs="華康中楷體"/>
          <w:sz w:val="26"/>
          <w:szCs w:val="26"/>
        </w:rPr>
        <w:t>1-1</w:t>
      </w:r>
      <w:r>
        <w:rPr>
          <w:rFonts w:cs="華康中楷體" w:eastAsia="華康中楷體"/>
          <w:sz w:val="26"/>
          <w:szCs w:val="26"/>
        </w:rPr>
        <w:t>所示，而具體之工作項目以及研究方法可以概分為十一項，以下逐一說明之。</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一、問題定義與確認</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過去關於公車路線之研究多著重於路網最適設計之研究，對於現有路網之路線調整改進方面，除建立決策指標與支援系統外，國內缺少相關調整準則、程序與評估之架構與方法研究，故定義此為研究之主題方向，此外並結合地理資訊系統軟體應用，配合軟體限制建立相關程序，發展簡易且有效率之分析工具。</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二、文獻回顧與評析</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針對公車路網、路線設計原則、方法，以及公車路網績效評估指標進行相關文獻之回顧與評析，以確立本研究之基礎。同時蒐集地理資訊系統於運輸領域之運用研究，最後綜合評析文獻內容，提出本研究之方向。</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三、確認研究範圍與假設</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公車路線調整應依據其路網環境與相關配合設施而定，本研究以台北都會區作為分析之背景，其特色為市區道路呈現棋盤狀分佈，郊區道路以輻射狀方式構成數條聯外運輸走廊，此外，市區部份道路設有公車專用道，有別於一般道路之功能與特性。</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四、地理資訊系統功能確認</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本研究以地理資訊系統</w:t>
      </w:r>
      <w:r>
        <w:rPr>
          <w:rFonts w:eastAsia="華康中楷體" w:cs="華康中楷體"/>
          <w:sz w:val="26"/>
          <w:szCs w:val="26"/>
        </w:rPr>
        <w:t>UfosNet</w:t>
      </w:r>
      <w:r>
        <w:rPr>
          <w:rFonts w:cs="華康中楷體" w:eastAsia="華康中楷體"/>
          <w:sz w:val="26"/>
          <w:szCs w:val="26"/>
        </w:rPr>
        <w:t>作為輔助分析之工具，故需先針對該軟體之功能加以確認，除瞭解軟體功能以及其限制之外，並有助於後續準則與評估方法建立之指標選取與取得。</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五、決定調整準則指標</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參考過去路網設計與路線調整之研究，選定路線重複率、路線涵蓋程度、以及路線彎繞度作為調整之準則指標，並分析建立各指標之門檻，以供數值分析時運用。此外，考量公車專用道設施之特殊性，本研究另加入行駛專用道之路線長度比例及專用道容量限制作為另一調整之準則。</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六、確認指標獲得方式</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針對調整準則之指標，配合地理資訊系統，確認各指標於系統資料庫之取得方式，以及計算邏輯。針對軟體功能不足之處，本研究另撰寫程式進行資料庫處理之工作，以增進分析之效率與方便性。</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七、專用道行駛長度比例分析</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對於已建立之準則，本研究模擬台北市之路網結構，以棋盤式路網為中心模擬市區道路，輻射式路網於外側模擬運輸走廊，並於道路屬性中標註公車專用道之差異，進行初步之數值分析，找尋不同路網規模下，公車路線最適之專用道行駛長度比例。</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八、建立路線調整績效評估方法</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對於路線調整之績效，本研究建立一績效評估模式，以公車系統總成本之降低為目標，配合</w:t>
      </w:r>
      <w:r>
        <w:rPr>
          <w:rFonts w:eastAsia="華康中楷體" w:cs="華康中楷體"/>
          <w:sz w:val="26"/>
          <w:szCs w:val="26"/>
        </w:rPr>
        <w:t>UfosNet</w:t>
      </w:r>
      <w:r>
        <w:rPr>
          <w:rFonts w:cs="華康中楷體" w:eastAsia="華康中楷體"/>
          <w:sz w:val="26"/>
          <w:szCs w:val="26"/>
        </w:rPr>
        <w:t>之大眾運輸旅次指派功能，以及運用</w:t>
      </w:r>
      <w:r>
        <w:rPr>
          <w:rFonts w:eastAsia="華康中楷體" w:cs="華康中楷體"/>
          <w:sz w:val="26"/>
          <w:szCs w:val="26"/>
        </w:rPr>
        <w:t>Delphi</w:t>
      </w:r>
      <w:r>
        <w:rPr>
          <w:rFonts w:cs="華康中楷體" w:eastAsia="華康中楷體"/>
          <w:sz w:val="26"/>
          <w:szCs w:val="26"/>
        </w:rPr>
        <w:t>程式語言撰寫輔助分析程式，可獲得該評估指標各項數值加以比較分析。</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九、台北市地理資料庫建立與模式整合</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本研究整理過去相關研究建立之台北都會區路網分析資料庫，包含研究範圍之交通分區、節點、節線、大眾運輸路線資料屬性，並配合研究內容需要，加入新的屬性資料欄位，除更加強台北都會區路網之資料庫內容外，亦有助於研究之分析需求。</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十、台北市公車路線調整方案評估分析</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以研究建立之調整流程為方法，台北都會區路網為分析對象，對台北市之聯營公車系統進行實例驗證，同時對調整績效進行績效評估。除評估調整目標是否達成外，並針對提昇公車專用道效益之標的，對相關因素進行分析。</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十一、提出結論與建議</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綜合前述之所有研究內容，提出本研究獲得之結論，以及建議未來研究之方向。</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pPr>
      <w:r>
        <w:rPr/>
        <w:object w:dxaOrig="6835" w:dyaOrig="9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5pt;height:491.35pt" filled="f" o:ole="">
            <v:imagedata r:id="rId3" o:title=""/>
          </v:shape>
          <o:OLEObject Type="Embed" ProgID="" ShapeID="ole_rId2" DrawAspect="Content" ObjectID="_762488917" r:id="rId2"/>
        </w:objec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1-1  </w:t>
      </w:r>
      <w:r>
        <w:rPr>
          <w:rFonts w:cs="華康中楷體" w:eastAsia="華康中楷體"/>
          <w:sz w:val="26"/>
          <w:szCs w:val="26"/>
        </w:rPr>
        <w:t>研究流程圖</w:t>
      </w:r>
      <w:r>
        <w:br w:type="page"/>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sectPr>
      <w:footerReference w:type="default" r:id="rId4"/>
      <w:type w:val="nextPage"/>
      <w:pgSz w:w="11906" w:h="16838"/>
      <w:pgMar w:left="1814" w:right="1814" w:gutter="0" w:header="0" w:top="1701" w:footer="2835"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97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Foo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196.75pt;mso-position-horizontal:center;mso-position-horizontal-relative:margin">
              <v:fill opacity="0f"/>
              <v:textbox inset="0in,0in,0in,0in">
                <w:txbxContent>
                  <w:p>
                    <w:pPr>
                      <w:pStyle w:val="Foo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06:50:00Z</dcterms:created>
  <dc:creator>邱奕明</dc:creator>
  <dc:description/>
  <dc:language>en-US</dc:language>
  <cp:lastModifiedBy>朱家德</cp:lastModifiedBy>
  <cp:lastPrinted>1998-07-07T13:01:00Z</cp:lastPrinted>
  <dcterms:modified xsi:type="dcterms:W3CDTF">1998-07-07T05:01:00Z</dcterms:modified>
  <cp:revision>39</cp:revision>
  <dc:subject/>
  <dc:title>第一章 緒論</dc:title>
</cp:coreProperties>
</file>