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符號說明：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rFonts w:eastAsia="標楷體"/>
          <w:sz w:val="26"/>
        </w:rPr>
        <w:t>：路口</w:t>
      </w:r>
      <w:r>
        <w:rPr>
          <w:rFonts w:eastAsia="標楷體"/>
          <w:i/>
          <w:sz w:val="26"/>
        </w:rPr>
        <w:t>ij</w:t>
      </w:r>
      <w:r>
        <w:rPr>
          <w:rFonts w:eastAsia="標楷體"/>
          <w:sz w:val="26"/>
        </w:rPr>
        <w:t>至路口</w:t>
      </w:r>
      <w:r>
        <w:rPr>
          <w:rFonts w:eastAsia="標楷體"/>
          <w:i/>
          <w:sz w:val="26"/>
        </w:rPr>
        <w:t>pq</w:t>
      </w:r>
      <w:r>
        <w:rPr>
          <w:rFonts w:eastAsia="標楷體"/>
          <w:sz w:val="26"/>
        </w:rPr>
        <w:t>間之路段長度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路口</w:t>
      </w:r>
      <w:r>
        <w:rPr>
          <w:rFonts w:eastAsia="標楷體"/>
          <w:i/>
          <w:sz w:val="26"/>
        </w:rPr>
        <w:t>pq</w:t>
      </w:r>
      <w:r>
        <w:rPr>
          <w:rFonts w:eastAsia="標楷體"/>
          <w:sz w:val="26"/>
        </w:rPr>
        <w:t>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期臨近路段配向</w:t>
      </w: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標楷體"/>
          <w:sz w:val="26"/>
        </w:rPr>
        <w:t>之剩餘等候線長度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剩餘等候空間長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+1</w:t>
      </w:r>
      <w:r>
        <w:rPr>
          <w:rFonts w:eastAsia="標楷體"/>
          <w:sz w:val="26"/>
        </w:rPr>
        <w:t>期之流量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期之實際速度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的上一路段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期之速度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期之密度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的下一路段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期之密度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ind w:left="1148" w:hanging="1148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時段期間，單位時間駛離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的流量，即車輛離開率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ind w:left="1190" w:hanging="119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時段期間，單位時間駛進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的流量，即車輛進入率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時段期間，單位時間駛離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的車輛數，</w:t>
      </w:r>
    </w:p>
    <w:p>
      <w:pPr>
        <w:pStyle w:val="Normal"/>
        <w:snapToGrid w:val="false"/>
        <w:spacing w:lineRule="atLeast" w:line="440"/>
        <w:ind w:left="1288" w:hanging="14"/>
        <w:jc w:val="both"/>
        <w:rPr/>
      </w:pPr>
      <w:r>
        <w:rPr>
          <w:rFonts w:eastAsia="標楷體"/>
          <w:sz w:val="26"/>
        </w:rPr>
        <w:t>即</w:t>
      </w: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．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時段期間，單位時間駛進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的車輛數，</w:t>
      </w:r>
    </w:p>
    <w:p>
      <w:pPr>
        <w:pStyle w:val="Normal"/>
        <w:snapToGrid w:val="false"/>
        <w:spacing w:lineRule="atLeast" w:line="440"/>
        <w:ind w:left="1484" w:hanging="196"/>
        <w:jc w:val="both"/>
        <w:rPr/>
      </w:pPr>
      <w:r>
        <w:rPr>
          <w:rFonts w:eastAsia="標楷體"/>
          <w:sz w:val="26"/>
        </w:rPr>
        <w:t>即</w:t>
      </w: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．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標楷體"/>
          <w:sz w:val="26"/>
        </w:rPr>
        <w:t>：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的起始點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標楷體"/>
          <w:sz w:val="26"/>
        </w:rPr>
        <w:t>：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的終點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rFonts w:eastAsia="標楷體"/>
          <w:sz w:val="26"/>
        </w:rPr>
        <w:t>：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之間的車道數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標楷體"/>
          <w:sz w:val="26"/>
        </w:rPr>
        <w:t>：時階長度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ind w:left="1708" w:hanging="1708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第</w:t>
      </w:r>
      <w:r>
        <w:rPr>
          <w:rFonts w:eastAsia="標楷體"/>
          <w:i/>
          <w:sz w:val="26"/>
        </w:rPr>
        <w:t>k</w:t>
      </w:r>
      <w:r>
        <w:rPr>
          <w:rFonts w:eastAsia="標楷體"/>
          <w:sz w:val="26"/>
        </w:rPr>
        <w:t>時段時，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在密度</w:t>
      </w:r>
      <w:r>
        <w:rPr>
          <w:rFonts w:eastAsia="標楷體"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下所對應的均衡速度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rFonts w:eastAsia="標楷體"/>
          <w:sz w:val="26"/>
        </w:rPr>
        <w:t>：駕駛在路段</w:t>
      </w:r>
      <w:r>
        <w:rPr>
          <w:rFonts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eastAsia="標楷體"/>
          <w:sz w:val="26"/>
        </w:rPr>
        <w:t>的反應時間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rFonts w:eastAsia="標楷體"/>
          <w:sz w:val="26"/>
        </w:rPr>
        <w:t>：預測係數，即駕駛對下一路段密度改變的預期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為鬆弛項（</w:t>
      </w:r>
      <w:r>
        <w:rPr>
          <w:rFonts w:eastAsia="標楷體"/>
          <w:sz w:val="26"/>
        </w:rPr>
        <w:t>relaxation term</w:t>
      </w:r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ind w:left="5220" w:hanging="52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標楷體"/>
          <w:sz w:val="26"/>
        </w:rPr>
        <w:t>：為預期項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6"/>
        </w:rPr>
        <w:t>：路口</w:t>
      </w:r>
      <w:r>
        <w:rPr>
          <w:rFonts w:eastAsia="標楷體"/>
          <w:i/>
          <w:sz w:val="26"/>
        </w:rPr>
        <w:t>ij</w:t>
      </w:r>
      <w:r>
        <w:rPr>
          <w:rFonts w:eastAsia="標楷體"/>
          <w:sz w:val="26"/>
        </w:rPr>
        <w:t>經過路口轉向比率分配後之流量</w:t>
      </w:r>
      <w:r>
        <w:rPr>
          <w:rFonts w:eastAsia="標楷體"/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w:br w:type="page"/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1765</wp:posOffset>
                </wp:positionH>
                <wp:positionV relativeFrom="paragraph">
                  <wp:posOffset>-136525</wp:posOffset>
                </wp:positionV>
                <wp:extent cx="4409440" cy="3289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9280" cy="3289320"/>
                          <a:chOff x="0" y="0"/>
                          <a:chExt cx="4409280" cy="3289320"/>
                        </a:xfrm>
                      </wpg:grpSpPr>
                      <wps:wsp>
                        <wps:cNvSpPr/>
                        <wps:spPr>
                          <a:xfrm>
                            <a:off x="1334160" y="0"/>
                            <a:ext cx="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4824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4824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51372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380600"/>
                            <a:ext cx="75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38060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380600"/>
                            <a:ext cx="17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9840" y="1380600"/>
                            <a:ext cx="25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138060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138060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3720" y="725040"/>
                            <a:ext cx="4096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8920" y="99324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969480"/>
                            <a:ext cx="4780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9080" y="969480"/>
                            <a:ext cx="4780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3080" y="97020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482840"/>
                            <a:ext cx="409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0" y="970200"/>
                            <a:ext cx="478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2405880"/>
                            <a:ext cx="75132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/>
                                </w:rPr>
                                <w:t>路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cs="Times New Roman" w:eastAsia="新細明體"/>
                                  <w:color w:val="auto"/>
                                  <w:lang w:val="en-US" w:eastAsia="zh-TW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080" y="2405880"/>
                            <a:ext cx="10249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/>
                                </w:rPr>
                                <w:t>路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cs="Times New Roman" w:eastAsia="新細明體"/>
                                  <w:color w:val="auto"/>
                                  <w:lang w:val="en-US" w:eastAsia="zh-TW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814840"/>
                            <a:ext cx="328032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圖3.6　街廓示意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2680" y="1175400"/>
                            <a:ext cx="1364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175400"/>
                            <a:ext cx="1364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175400"/>
                            <a:ext cx="1364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1175400"/>
                            <a:ext cx="1364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07244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1071720"/>
                            <a:ext cx="66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760" y="2201040"/>
                            <a:ext cx="1366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路段長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cs="Times New Roman" w:eastAsia="新細明體"/>
                                  <w:color w:val="auto"/>
                                  <w:lang w:val="en-US" w:eastAsia="zh-TW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920" y="663120"/>
                            <a:ext cx="819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06960"/>
                            <a:ext cx="11977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剩餘等候長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cs="Times New Roman" w:eastAsia="新細明體"/>
                                  <w:color w:val="auto"/>
                                  <w:lang w:val="en-US" w:eastAsia="zh-TW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360" y="993240"/>
                            <a:ext cx="0" cy="9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09548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9400" y="663120"/>
                            <a:ext cx="2728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1080" y="617400"/>
                            <a:ext cx="11613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剩餘等候空間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99324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8640" y="2120760"/>
                            <a:ext cx="150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480" y="606600"/>
                            <a:ext cx="5122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路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4160" y="512280"/>
                            <a:ext cx="17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080" y="12240"/>
                            <a:ext cx="144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51228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38744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9760"/>
                            <a:ext cx="7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-10.75pt;width:347.15pt;height:259pt" coordorigin="239,-215" coordsize="6943,5180">
                <v:line id="shape_0" from="2340,-215" to="2340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1,-139" to="5031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-139" to="5892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594" to="7182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,1959" to="1477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959" to="2340,2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959" to="5029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6,1959" to="5029,2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92,1959" to="5892,2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1959" to="7182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6;top:927;width:644;height:4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71,1349" to="137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;top:1312;width:752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4;top:1312;width:752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31,1313" to="5031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7;top:2120;width:644;height:3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92;top:1313;width:75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.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3;top:3574;width:118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/>
                          </w:rPr>
                          <w:t>路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cs="Times New Roman" w:eastAsia="新細明體"/>
                            <w:color w:val="auto"/>
                            <w:lang w:val="en-US" w:eastAsia="zh-TW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1;top:3574;width:161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/>
                          </w:rPr>
                          <w:t>路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cs="Times New Roman" w:eastAsia="新細明體"/>
                            <w:color w:val="auto"/>
                            <w:lang w:val="en-US" w:eastAsia="zh-TW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79;top:4218;width:5165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圖3.6　街廓示意圖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385;top:1636;width:214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62;top:1636;width:214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1636;width:214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8;top:1636;width:214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39,1474" to="5029,14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0,1473" to="3739,147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1;top:3251;width:21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路段長度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cs="Times New Roman" w:eastAsia="新細明體"/>
                            <w:color w:val="auto"/>
                            <w:lang w:val="en-US" w:eastAsia="zh-TW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38;top:829;width:1290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945;top:741;width:1885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剩餘等候長度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cs="Times New Roman" w:eastAsia="新細明體"/>
                            <w:color w:val="auto"/>
                            <w:lang w:val="en-US" w:eastAsia="zh-TW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3,1349" to="2663,29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71,1510" to="2661,15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9;top:829;width:429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083;top:757;width:1828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剩餘等候空間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39,1349" to="3739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2,3125" to="5028,312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0;top:740;width:806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路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592" to="5029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4,-196" to="1475,6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92,592" to="7182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1970" to="1470,2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,588" to="1461,5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6845</wp:posOffset>
                </wp:positionH>
                <wp:positionV relativeFrom="paragraph">
                  <wp:posOffset>795655</wp:posOffset>
                </wp:positionV>
                <wp:extent cx="542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62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pt;margin-top:11.25pt;width:391.35pt;height:29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14120402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3076575</wp:posOffset>
                </wp:positionV>
                <wp:extent cx="4457700" cy="377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圖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3.7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　以車輛傳導方向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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為例之車輛傳導示意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7pt;mso-wrap-distance-left:9.05pt;mso-wrap-distance-right:9.05pt;mso-wrap-distance-top:0pt;mso-wrap-distance-bottom:0pt;margin-top:242.2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 w:val="26"/>
                        </w:rPr>
                        <w:t>圖</w:t>
                      </w:r>
                      <w:r>
                        <w:rPr>
                          <w:rFonts w:eastAsia="標楷體"/>
                          <w:sz w:val="26"/>
                        </w:rPr>
                        <w:t>3.7</w:t>
                      </w:r>
                      <w:r>
                        <w:rPr>
                          <w:rFonts w:eastAsia="標楷體"/>
                          <w:sz w:val="26"/>
                        </w:rPr>
                        <w:t>　以車輛傳導方向</w:t>
                      </w:r>
                      <w:r>
                        <w:rPr>
                          <w:rFonts w:eastAsia="標楷體"/>
                          <w:sz w:val="26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</w:t>
                      </w:r>
                      <w:r>
                        <w:rPr>
                          <w:rFonts w:eastAsia="標楷體"/>
                          <w:sz w:val="26"/>
                        </w:rPr>
                        <w:t>)</w:t>
                      </w:r>
                      <w:r>
                        <w:rPr>
                          <w:rFonts w:eastAsia="標楷體"/>
                          <w:sz w:val="26"/>
                        </w:rPr>
                        <w:t>為例之車輛傳導示意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2268" w:right="2268" w:gutter="0" w:header="0" w:top="2041" w:footer="1814" w:bottom="2608"/>
      <w:pgNumType w:start="40"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一"/>
    <w:basedOn w:val="Normal"/>
    <w:qFormat/>
    <w:pPr>
      <w:spacing w:before="12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4:06:00Z</dcterms:created>
  <dc:creator>桂英</dc:creator>
  <dc:description/>
  <dc:language>en-US</dc:language>
  <cp:lastModifiedBy>桂英</cp:lastModifiedBy>
  <dcterms:modified xsi:type="dcterms:W3CDTF">1999-02-27T14:09:00Z</dcterms:modified>
  <cp:revision>4</cp:revision>
  <dc:subject/>
  <dc:title>3</dc:title>
</cp:coreProperties>
</file>