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left="0" w:hanging="0"/>
        <w:jc w:val="center"/>
        <w:rPr>
          <w:rFonts w:ascii="研澤中粗隸體" w:hAnsi="研澤中粗隸體" w:eastAsia="研澤中粗隸體" w:cs="研澤中粗隸體"/>
          <w:b/>
          <w:b/>
          <w:bCs/>
          <w:sz w:val="40"/>
          <w:szCs w:val="40"/>
        </w:rPr>
      </w:pPr>
      <w:r>
        <w:rPr>
          <w:rFonts w:ascii="研澤中粗隸體" w:hAnsi="研澤中粗隸體" w:cs="研澤中粗隸體" w:eastAsia="研澤中粗隸體"/>
          <w:b/>
          <w:bCs/>
          <w:sz w:val="40"/>
          <w:szCs w:val="40"/>
        </w:rPr>
        <w:t>目  錄</w:t>
      </w:r>
    </w:p>
    <w:p>
      <w:pPr>
        <w:pStyle w:val="Normal"/>
        <w:spacing w:lineRule="atLeast" w:line="440"/>
        <w:ind w:left="0" w:hanging="0"/>
        <w:jc w:val="center"/>
        <w:rPr>
          <w:rFonts w:ascii="研澤中粗隸體" w:hAnsi="研澤中粗隸體" w:eastAsia="研澤中粗隸體" w:cs="研澤中粗隸體"/>
          <w:b/>
          <w:b/>
          <w:bCs/>
          <w:sz w:val="40"/>
          <w:szCs w:val="40"/>
        </w:rPr>
      </w:pPr>
      <w:r>
        <w:rPr>
          <w:rFonts w:eastAsia="研澤中粗隸體" w:cs="研澤中粗隸體" w:ascii="研澤中粗隸體" w:hAnsi="研澤中粗隸體"/>
          <w:b/>
          <w:bCs/>
          <w:sz w:val="40"/>
          <w:szCs w:val="40"/>
        </w:rPr>
      </w:r>
    </w:p>
    <w:p>
      <w:pPr>
        <w:pStyle w:val="Normal"/>
        <w:spacing w:lineRule="atLeast" w:line="440"/>
        <w:ind w:left="0" w:hanging="0"/>
        <w:jc w:val="center"/>
        <w:rPr>
          <w:rFonts w:ascii="研澤中粗隸體" w:hAnsi="研澤中粗隸體" w:eastAsia="研澤中粗隸體" w:cs="研澤中粗隸體"/>
          <w:b/>
          <w:b/>
          <w:bCs/>
          <w:sz w:val="40"/>
          <w:szCs w:val="40"/>
        </w:rPr>
      </w:pPr>
      <w:r>
        <w:rPr>
          <w:rFonts w:eastAsia="研澤中粗隸體" w:cs="研澤中粗隸體" w:ascii="研澤中粗隸體" w:hAnsi="研澤中粗隸體"/>
          <w:b/>
          <w:bCs/>
          <w:sz w:val="40"/>
          <w:szCs w:val="40"/>
        </w:rPr>
      </w:r>
    </w:p>
    <w:p>
      <w:pPr>
        <w:pStyle w:val="Normal"/>
        <w:spacing w:lineRule="atLeast" w:line="440"/>
        <w:ind w:left="0" w:hanging="0"/>
        <w:jc w:val="center"/>
        <w:rPr>
          <w:rFonts w:ascii="研澤中粗隸體" w:hAnsi="研澤中粗隸體" w:eastAsia="研澤中粗隸體" w:cs="研澤中粗隸體"/>
          <w:b/>
          <w:b/>
          <w:bCs/>
          <w:sz w:val="40"/>
          <w:szCs w:val="40"/>
        </w:rPr>
      </w:pPr>
      <w:r>
        <w:rPr>
          <w:rFonts w:eastAsia="研澤中粗隸體" w:cs="研澤中粗隸體" w:ascii="研澤中粗隸體" w:hAnsi="研澤中粗隸體"/>
          <w:b/>
          <w:bCs/>
          <w:sz w:val="40"/>
          <w:szCs w:val="40"/>
        </w:rPr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中文摘要</w:t>
      </w:r>
      <w:r>
        <w:rPr/>
        <w:t>...................................................…..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i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英文摘要</w:t>
      </w:r>
      <w:r>
        <w:rPr/>
        <w:t>.......................................................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ii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誌謝</w:t>
      </w:r>
      <w:r>
        <w:rPr/>
        <w:t>............................................................</w:t>
      </w:r>
    </w:p>
    <w:p>
      <w:pPr>
        <w:pStyle w:val="Normal"/>
        <w:spacing w:lineRule="atLeast" w:line="440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ii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目錄</w:t>
      </w:r>
      <w:r>
        <w:rPr/>
        <w:t>........................................................…..</w:t>
      </w:r>
    </w:p>
    <w:p>
      <w:pPr>
        <w:pStyle w:val="Normal"/>
        <w:spacing w:lineRule="atLeast" w:line="440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v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表目錄</w:t>
      </w:r>
      <w:r>
        <w:rPr/>
        <w:t>......................................................….</w:t>
      </w:r>
    </w:p>
    <w:p>
      <w:pPr>
        <w:pStyle w:val="Normal"/>
        <w:spacing w:lineRule="atLeast" w:line="440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i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圖目錄</w:t>
      </w:r>
      <w:r>
        <w:rPr/>
        <w:t>......................................................….</w:t>
      </w:r>
    </w:p>
    <w:p>
      <w:pPr>
        <w:pStyle w:val="Normal"/>
        <w:spacing w:lineRule="atLeast" w:line="440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/>
        <w:t>v</w:t>
      </w:r>
      <w:r>
        <w:rPr>
          <w:rFonts w:eastAsia="Times New Roman" w:cs="Times New Roman" w:ascii="Times New Roman" w:hAnsi="Times New Roman"/>
          <w:sz w:val="26"/>
          <w:szCs w:val="26"/>
        </w:rPr>
        <w:t>ii</w:t>
      </w:r>
    </w:p>
    <w:p>
      <w:pPr>
        <w:pStyle w:val="Normal"/>
        <w:spacing w:lineRule="atLeast" w:line="440"/>
        <w:ind w:left="0" w:hanging="0"/>
        <w:jc w:val="center"/>
        <w:rPr/>
      </w:pPr>
      <w:r>
        <w:rPr/>
        <w:t>符號說明</w:t>
      </w:r>
      <w:r>
        <w:rPr/>
        <w:t>...................................................…..</w:t>
      </w:r>
    </w:p>
    <w:p>
      <w:pPr>
        <w:pStyle w:val="Normal"/>
        <w:rPr/>
      </w:pPr>
      <w:r>
        <w:rPr/>
        <w:t>v</w:t>
      </w:r>
      <w:r>
        <w:rPr>
          <w:rFonts w:eastAsia="Times New Roman" w:cs="Times New Roman" w:ascii="Times New Roman" w:hAnsi="Times New Roman"/>
          <w:sz w:val="26"/>
          <w:szCs w:val="26"/>
        </w:rPr>
        <w:t>iii</w:t>
      </w:r>
    </w:p>
    <w:p>
      <w:pPr>
        <w:pStyle w:val="Normal"/>
        <w:rPr/>
      </w:pPr>
      <w:r>
        <w:rPr/>
        <w:t>第一章緒論</w:t>
      </w:r>
      <w:r>
        <w:rPr/>
        <w:t>.................................................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</w:t>
      </w:r>
      <w:r>
        <w:rPr/>
        <w:t>1.1</w:t>
      </w:r>
      <w:r>
        <w:rPr/>
        <w:t>研究背景與動機</w:t>
      </w:r>
      <w:r>
        <w:rPr/>
        <w:t>..................................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</w:t>
      </w:r>
      <w:r>
        <w:rPr/>
        <w:t>1.2</w:t>
      </w:r>
      <w:r>
        <w:rPr/>
        <w:t>研究目的</w:t>
      </w:r>
      <w:r>
        <w:rPr/>
        <w:t>......................................….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</w:t>
      </w:r>
      <w:r>
        <w:rPr/>
        <w:t>1.3</w:t>
      </w:r>
      <w:r>
        <w:rPr/>
        <w:t>研究範圍</w:t>
      </w:r>
      <w:r>
        <w:rPr/>
        <w:t>.......................................…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3</w:t>
      </w:r>
      <w:r>
        <w:rPr/>
        <w:t>1.4</w:t>
      </w:r>
      <w:r>
        <w:rPr/>
        <w:t>研究方法與架構</w:t>
      </w:r>
      <w:r>
        <w:rPr/>
        <w:t>..................................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6</w:t>
      </w:r>
      <w:r>
        <w:rPr/>
        <w:t>1.5</w:t>
      </w:r>
      <w:r>
        <w:rPr/>
        <w:t>研究流程</w:t>
      </w:r>
      <w:r>
        <w:rPr/>
        <w:t>.......................................……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8</w:t>
      </w:r>
      <w:r>
        <w:rPr/>
        <w:t>第二章文獻回顧與探討</w:t>
      </w:r>
      <w:r>
        <w:rPr/>
        <w:t>..................................…….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2.1</w:t>
      </w:r>
      <w:r>
        <w:rPr/>
        <w:t>軸輻網路與航空貨運中心之相關研究</w:t>
      </w:r>
      <w:r>
        <w:rPr/>
        <w:t>...........….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2.2</w:t>
      </w:r>
      <w:r>
        <w:rPr/>
        <w:t>配銷點設立之研究</w:t>
      </w:r>
      <w:r>
        <w:rPr/>
        <w:t>.............................…….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2.3</w:t>
      </w:r>
      <w:r>
        <w:rPr/>
        <w:t>生產區位之研究</w:t>
      </w:r>
      <w:r>
        <w:rPr/>
        <w:t>..................................….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2.4</w:t>
      </w:r>
      <w:r>
        <w:rPr/>
        <w:t>文獻整理結論</w:t>
      </w:r>
      <w:r>
        <w:rPr/>
        <w:t>....................................…..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第三章以空運中心進行配銷之分析</w:t>
      </w:r>
      <w:r>
        <w:rPr/>
        <w:t>........................….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3.1</w:t>
      </w:r>
      <w:r>
        <w:rPr/>
        <w:t>主要概念</w:t>
      </w:r>
      <w:r>
        <w:rPr/>
        <w:t>.......................................…….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3.2</w:t>
      </w:r>
      <w:r>
        <w:rPr/>
        <w:t>運送成本分析</w:t>
      </w:r>
      <w:r>
        <w:rPr/>
        <w:t>..................................…….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3.3</w:t>
      </w:r>
      <w:r>
        <w:rPr/>
        <w:t>單一經銷點的運送成本函數</w:t>
      </w:r>
      <w:r>
        <w:rPr/>
        <w:t>..................…….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3.3.1</w:t>
      </w:r>
      <w:r>
        <w:rPr/>
        <w:t>直接運送</w:t>
      </w:r>
      <w:r>
        <w:rPr/>
        <w:t>.....................................….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3.3.2</w:t>
      </w:r>
      <w:r>
        <w:rPr/>
        <w:t>利用空運中心配銷或轉運</w:t>
      </w:r>
      <w:r>
        <w:rPr/>
        <w:t>...................….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3.4</w:t>
      </w:r>
      <w:r>
        <w:rPr/>
        <w:t>轉運市場的形成－多個經銷點</w:t>
      </w:r>
      <w:r>
        <w:rPr/>
        <w:t>....</w:t>
      </w:r>
      <w:r>
        <w:rPr>
          <w:rFonts w:eastAsia="細明體" w:cs="細明體"/>
        </w:rPr>
        <w:t>..</w:t>
      </w:r>
      <w:r>
        <w:rPr/>
        <w:t>..........….…</w:t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  <w:t>第四章範例分析</w:t>
      </w:r>
      <w:r>
        <w:rPr/>
        <w:t>............................................….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4.1</w:t>
      </w:r>
      <w:r>
        <w:rPr/>
        <w:t>數值範例</w:t>
      </w:r>
      <w:r>
        <w:rPr/>
        <w:t>.......................................…….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4.2</w:t>
      </w:r>
      <w:r>
        <w:rPr/>
        <w:t>貨物運送路線選擇分析</w:t>
      </w:r>
      <w:r>
        <w:rPr/>
        <w:t>..........................….</w:t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4.3</w:t>
      </w:r>
      <w:r>
        <w:rPr/>
        <w:t>貨物運送航線的延伸比較</w:t>
      </w:r>
      <w:r>
        <w:rPr/>
        <w:t>........................….</w:t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  <w:t>第五章以空運中心進行加工生產之市場範圍分析</w:t>
      </w:r>
      <w:r>
        <w:rPr/>
        <w:t>......….…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5.1</w:t>
      </w:r>
      <w:r>
        <w:rPr/>
        <w:t>主要概念</w:t>
      </w:r>
      <w:r>
        <w:rPr/>
        <w:t>.......................................…….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5.2</w:t>
      </w:r>
      <w:r>
        <w:rPr/>
        <w:t>生產成本分析與構建</w:t>
      </w:r>
      <w:r>
        <w:rPr/>
        <w:t>..........................…….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5.3</w:t>
      </w:r>
      <w:r>
        <w:rPr/>
        <w:t>兩生產地點之生產與運送系統分析</w:t>
      </w:r>
      <w:r>
        <w:rPr/>
        <w:t>............……</w:t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  <w:t>5.4</w:t>
      </w:r>
      <w:r>
        <w:rPr/>
        <w:t>兩生產地點之地理市場範圍</w:t>
      </w:r>
      <w:r>
        <w:rPr/>
        <w:t>.....................….</w:t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5.5</w:t>
      </w:r>
      <w:r>
        <w:rPr/>
        <w:t>數值分析</w:t>
      </w:r>
      <w:r>
        <w:rPr/>
        <w:t>.............................................</w:t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  <w:t>第六章結論與建議</w:t>
      </w:r>
      <w:r>
        <w:rPr/>
        <w:t>....................................…...….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>6.1</w:t>
      </w:r>
      <w:r>
        <w:rPr/>
        <w:t>結論</w:t>
      </w:r>
      <w:r>
        <w:rPr/>
        <w:t>..............................................…..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>6.2</w:t>
      </w:r>
      <w:r>
        <w:rPr/>
        <w:t>建議</w:t>
      </w:r>
      <w:r>
        <w:rPr/>
        <w:t>..............................................…..</w:t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  <w:t>參考文獻</w:t>
      </w:r>
      <w:r>
        <w:rPr/>
        <w:t>...................................................…..</w:t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eastAsia="Times New Roman" w:cs="Times New Roman"/>
      </w:rPr>
    </w:pPr>
    <w:r>
      <w:rPr>
        <w:rStyle w:val="PageNumber"/>
        <w:rFonts w:eastAsia="Times New Roman" w:cs="Times New Roman" w:ascii="Times New Roman" w:hAnsi="Times New Roman"/>
      </w:rPr>
      <w:t>-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vi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>-</w:t>
    </w:r>
  </w:p>
  <w:p>
    <w:pPr>
      <w:pStyle w:val="Normal"/>
      <w:rPr>
        <w:rStyle w:val="PageNumber"/>
        <w:rFonts w:ascii="Times New Roman" w:hAnsi="Times New Roman" w:eastAsia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ind w:left="567" w:hanging="0"/>
    </w:pPr>
    <w:rPr>
      <w:rFonts w:ascii="華康中楷體" w:hAnsi="華康中楷體" w:eastAsia="華康中楷體" w:cs="華康中楷體"/>
      <w:color w:val="auto"/>
      <w:spacing w:val="60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120" w:after="0"/>
      <w:ind w:left="0" w:firstLine="737"/>
      <w:jc w:val="both"/>
      <w:outlineLvl w:val="0"/>
    </w:pPr>
    <w:rPr>
      <w:rFonts w:ascii="Times New Roman" w:hAnsi="Times New Roman" w:eastAsia="Times New Roman" w:cs="Times New Roman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1134"/>
      <w:jc w:val="both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ind w:left="851" w:firstLine="1418"/>
      <w:jc w:val="both"/>
      <w:outlineLvl w:val="2"/>
    </w:pPr>
    <w:rPr>
      <w:rFonts w:ascii="Times New Roman" w:hAnsi="Times New Roman" w:eastAsia="Times New Roman" w:cs="Times New Roman"/>
      <w:sz w:val="26"/>
      <w:szCs w:val="2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0">
    <w:name w:val="¼ÐÃD 0"/>
    <w:basedOn w:val="Heading3"/>
    <w:qFormat/>
    <w:pPr>
      <w:numPr>
        <w:ilvl w:val="0"/>
        <w:numId w:val="0"/>
      </w:numPr>
      <w:ind w:left="851" w:firstLine="1418"/>
      <w:jc w:val="center"/>
      <w:outlineLvl w:val="9"/>
    </w:pPr>
    <w:rPr>
      <w:rFonts w:eastAsia="研澤古印體" w:cs="研澤古印體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alog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05:54:00Z</dcterms:created>
  <dc:creator>tem</dc:creator>
  <dc:description/>
  <dc:language>en-US</dc:language>
  <cp:lastModifiedBy>LAB</cp:lastModifiedBy>
  <cp:lastPrinted>1997-05-20T09:14:00Z</cp:lastPrinted>
  <dcterms:modified xsi:type="dcterms:W3CDTF">1997-07-03T00:30:00Z</dcterms:modified>
  <cp:revision>140</cp:revision>
  <dc:subject/>
  <dc:title/>
</cp:coreProperties>
</file>