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jc w:val="center"/>
        <w:rPr/>
      </w:pPr>
      <w:r>
        <w:rPr/>
        <w:t>第一章</w:t>
      </w:r>
      <w:r>
        <w:rPr>
          <w:rFonts w:cs="Times New Roman" w:eastAsia="Times New Roman"/>
        </w:rPr>
        <w:t xml:space="preserve"> </w:t>
      </w:r>
      <w:r>
        <w:rPr/>
        <w:t>緒論</w:t>
      </w:r>
    </w:p>
    <w:p>
      <w:pPr>
        <w:pStyle w:val="Heading1"/>
        <w:ind w:hanging="0"/>
        <w:jc w:val="center"/>
        <w:rPr/>
      </w:pPr>
      <w:r>
        <w:rPr/>
        <w:t xml:space="preserve">1.1 </w:t>
      </w:r>
      <w:r>
        <w:rPr/>
        <w:t>研究背景與動機</w:t>
      </w:r>
    </w:p>
    <w:p>
      <w:pPr>
        <w:pStyle w:val="Normal"/>
        <w:rPr/>
      </w:pPr>
      <w:r>
        <w:rPr/>
        <w:t>在國際貿易興盛的今日，進行跨國投資來降低營運成本，來提高獲利能力，已成為現下廠商的經營策略。這種投資方式的興起，部分起因於國內投資或生產環境的惡化，使得企業無法持續生存或成長；以美國為例，雖然擁有高素質人力與先進科技，但國內勞工薪資過高使得廠商因而畏懼，部份產業已經遷往其他地區進行設廠，如中南美洲、東南亞等地，以選擇更好的投資環境來進行生產。而對於廠商來說，若能夠針對產品特性與市場競爭環境，選擇不同地區以進行生產、投資，來結合當地的資源或科技而轉移生產線至新環境，將可能成為廠商發展的第二春。這些現象由國內近年來前往大陸或東南亞的投資風潮，可見一斑。</w:t>
      </w:r>
    </w:p>
    <w:p>
      <w:pPr>
        <w:pStyle w:val="Normal"/>
        <w:rPr/>
      </w:pPr>
      <w:r>
        <w:rPr/>
        <w:t>另一方面，在國際市場自由化的風潮下，商品的競爭的戰場延伸到世界各地，獨佔、封閉的市場型態無法一直持續著，市場的爭奪不時無刻在進行中。為了提高本身商品的運銷時效，業主必須建立便利與快捷的物流系統，來運送本身的產品與原料。而為求安全與迅速的運送這些商品，常藉由航空貨運來加以輸送，以提高運送時效，達到即時（</w:t>
      </w:r>
      <w:r>
        <w:rPr/>
        <w:t>just-in-time</w:t>
      </w:r>
      <w:r>
        <w:rPr/>
        <w:t>）存貨系統的要求。然而，當產地鄰近的航空體系與網路不發達或不完備時，將無法提供廠商便利與快捷的銷售網路，將可能造成產品銷售上的延遲而降低產品的市場競爭力，減少產品的經濟效益，使得廠商負擔額外的成本開銷。因此，如何有效地運用與結合運輸系統和網路來降低運銷成本，一向為業主在其配銷與生產點之區位決策上，所極力追求的目標之一。</w:t>
      </w:r>
    </w:p>
    <w:p>
      <w:pPr>
        <w:pStyle w:val="Normal"/>
        <w:rPr/>
      </w:pPr>
      <w:r>
        <w:rPr/>
        <w:t>軸輻航空網路系統（</w:t>
      </w:r>
      <w:r>
        <w:rPr/>
        <w:t>hub-and-spoke network system</w:t>
      </w:r>
      <w:r>
        <w:rPr/>
        <w:t>）為近年來全球航空網路的發展趨勢，網路規模由一至數個空運中心（</w:t>
      </w:r>
      <w:r>
        <w:rPr/>
        <w:t>hub</w:t>
      </w:r>
      <w:r>
        <w:rPr/>
        <w:t>）及周遭的地區性航空站（</w:t>
      </w:r>
      <w:r>
        <w:rPr/>
        <w:t>spoke</w:t>
      </w:r>
      <w:r>
        <w:rPr/>
        <w:t>）所組成的飛航網路來形成。在飛航網路中，空運中心扮演連接主要航線的樞紐角色，網路型態有如車輪一般，故稱之為軸輻網路。當空運中心規模逐漸發展擴增後，將產生匯集航線流量的現象，所處理的貨物除了當地的來往貨物外，還包含其他地區轉運的流量。而一旦航線托運數量增加，使用機型酬載將擴大，而飛航頻率亦相對增加，將能提昇貨物運送的品質，對於產品的運銷，能夠縮短運送週期、減少存貨數量，增加市場的競爭力。</w:t>
      </w:r>
    </w:p>
    <w:p>
      <w:pPr>
        <w:pStyle w:val="Normal"/>
        <w:rPr/>
      </w:pPr>
      <w:r>
        <w:rPr/>
        <w:t>故對於廠商而言，部分地區的市場需求經由空運中心轉運，或可節省運送時間，而降低存貨數量與耗費成本，故就未來市場發展與競爭的考量上，可選擇空運中心作為產品配銷據點，針對產品特性與市場地理分佈等因素，來進行商品行銷，來提高產品的市場銷售；此外，亦可利用空運中心鄰近之工業區來進行生產或再加工，一方面可節省生產時間，將生產週期提前，另一方面，尚可藉由空運中心的網路來進行配銷，而這將有助於空運中心與產業的進一步結合，擴大空運中心的發展。因此，若能提供深入之研究來協助廠商，就其產品特性、產業型態、市場分佈等相關條件來加以分析，進而考慮空運中心之經濟特性與未來產銷關係互動的影響，必能裨益於廠商策略規劃的擬定，進而有助於其未來之發展。</w:t>
      </w:r>
    </w:p>
    <w:p>
      <w:pPr>
        <w:pStyle w:val="Normal"/>
        <w:rPr/>
      </w:pPr>
      <w:r>
        <w:rPr/>
        <w:t>馮正民等（</w:t>
      </w:r>
      <w:r>
        <w:rPr/>
        <w:t>1996</w:t>
      </w:r>
      <w:r>
        <w:rPr/>
        <w:t>）曾對未來桃園航空城推動與產業發展結合做過研究，文中就國內未來首座航空城－桃園航空城之規劃提出建議，將可能結合的產業類別與所製造之經濟效益來進行分析比較，研究中發現資訊、會議、製造加工、倉儲等十多項產業所產出之經濟效果相當明顯，並建議政府進行規劃時能針對這些產業，推動它們與航空城相結合。而台灣目前正積極推動成為亞太營運中心，其中包括空運中心的形成，希望吸引廠商或航空貨運業者來台設立配銷或轉運據點，以達到聚集貨物形成運送上規模經濟的條件；此外，亦規劃在航空站鄰近地區設立加工專區【</w:t>
      </w:r>
      <w:r>
        <w:rPr/>
        <w:t>1, 2</w:t>
      </w:r>
      <w:r>
        <w:rPr/>
        <w:t>】，提供廠商進行生產或再加工，吸引原料或半成品經由台灣轉運的國內外廠商進行設廠，以方便廠商從事生產或再加工活動，而帶動國內投資風氣，促成國內未來航空網路的發展並創造良好的工作環境。然而，在實務上，除了政府的積極參與外，還須就廠商角度來進一步探討如何將產業特性與空運中心之經濟效益相結合，以提高其投資意願，因此這方面的相關課題，亦相形有其必要性與重要性。</w:t>
      </w:r>
    </w:p>
    <w:p>
      <w:pPr>
        <w:pStyle w:val="Normal"/>
        <w:rPr/>
      </w:pPr>
      <w:r>
        <w:rPr/>
        <w:t>在以往的研究中，關於航空貨運中心或軸輻網路的探討內容與方向，著重於空運中心的設立數目與區位選擇、機場收費策略以及軸輻網路下飛航路線設計等課題，包括</w:t>
      </w:r>
      <w:r>
        <w:rPr/>
        <w:t>Chestler</w:t>
      </w:r>
      <w:r>
        <w:rPr/>
        <w:t>（</w:t>
      </w:r>
      <w:r>
        <w:rPr/>
        <w:t>1985</w:t>
      </w:r>
      <w:r>
        <w:rPr/>
        <w:t>）、</w:t>
      </w:r>
      <w:r>
        <w:rPr/>
        <w:t>Kuby</w:t>
      </w:r>
      <w:r>
        <w:rPr/>
        <w:t>（</w:t>
      </w:r>
      <w:r>
        <w:rPr/>
        <w:t>1993</w:t>
      </w:r>
      <w:r>
        <w:rPr/>
        <w:t>）以及許巧鶯與王志青（</w:t>
      </w:r>
      <w:r>
        <w:rPr/>
        <w:t>1997</w:t>
      </w:r>
      <w:r>
        <w:rPr/>
        <w:t>）等，這些研究並未有就航空貨運中心之運送規模經濟特性，來探討廠商進行貨物配銷或轉運之相關研究。另一方面，生產區位選擇的問題雖然一再被探究，如</w:t>
      </w:r>
      <w:r>
        <w:rPr/>
        <w:t>Khalili, et al.</w:t>
      </w:r>
      <w:r>
        <w:rPr/>
        <w:t>（</w:t>
      </w:r>
      <w:r>
        <w:rPr/>
        <w:t>1974</w:t>
      </w:r>
      <w:r>
        <w:rPr/>
        <w:t>）、</w:t>
      </w:r>
      <w:r>
        <w:rPr/>
        <w:t>Miller, et al.</w:t>
      </w:r>
      <w:r>
        <w:rPr/>
        <w:t>（</w:t>
      </w:r>
      <w:r>
        <w:rPr/>
        <w:t>1978</w:t>
      </w:r>
      <w:r>
        <w:rPr/>
        <w:t>）、</w:t>
      </w:r>
      <w:r>
        <w:rPr/>
        <w:t>McCann</w:t>
      </w:r>
      <w:r>
        <w:rPr/>
        <w:t>（</w:t>
      </w:r>
      <w:r>
        <w:rPr/>
        <w:t>1993</w:t>
      </w:r>
      <w:r>
        <w:rPr/>
        <w:t>）與</w:t>
      </w:r>
      <w:r>
        <w:rPr/>
        <w:t>Roger, et al.</w:t>
      </w:r>
      <w:r>
        <w:rPr/>
        <w:t>（</w:t>
      </w:r>
      <w:r>
        <w:rPr/>
        <w:t>1995</w:t>
      </w:r>
      <w:r>
        <w:rPr/>
        <w:t>）等，然而，在諸多的研究課題與內容上，對於空運中心經濟特性與網路系統在生產區位選擇的影響上，卻尚未有一併予以探究者。</w:t>
      </w:r>
    </w:p>
    <w:p>
      <w:pPr>
        <w:pStyle w:val="Normal"/>
        <w:rPr/>
      </w:pPr>
      <w:r>
        <w:rPr/>
        <w:t>故綜和前述，以往將空運中心之經濟效益、生產理論與區位特性等課題相結合之研究與分析尚極少見，故針對航空貨運中心運輸網路與規模經濟特性，來分析廠商配銷點或再加工生產區位選擇等相關課題上，實仍存在相當大之研究空間，故本論文以此為主題來進行分析研究。</w:t>
      </w:r>
    </w:p>
    <w:p>
      <w:pPr>
        <w:pStyle w:val="Normal"/>
        <w:rPr/>
      </w:pPr>
      <w:r>
        <w:rPr/>
        <w:t>本研究將廣泛蒐集相關文獻，針對過去航空貨運中心規模經濟特性與生產區位選擇的研究，歸納主要的研究方法與所獲致結論，藉以分析空運中心之運送、生產系統，並構建一般化成本函數，討論主要變數（如生產規模、運送數量、產品特性等）對配銷點與生產區位選擇的影響，以進一步探討當相關因素改變時，現實狀況之相對變動趨勢；本研究除了在學術上的深入探究外，所得結果也可成為廠商選擇空運中心為配銷點或再加工生產時之決策參考，或可提供政府在推動桃園航空城時，規劃空間佈置與選擇產業進駐之用。</w:t>
      </w:r>
    </w:p>
    <w:p>
      <w:pPr>
        <w:pStyle w:val="Normal"/>
        <w:rPr/>
      </w:pPr>
      <w:r>
        <w:rPr/>
        <w:t xml:space="preserve">1.2 </w:t>
      </w:r>
      <w:r>
        <w:rPr/>
        <w:t>研究目的</w:t>
      </w:r>
    </w:p>
    <w:p>
      <w:pPr>
        <w:pStyle w:val="Normal"/>
        <w:rPr/>
      </w:pPr>
      <w:r>
        <w:rPr/>
        <w:t>本研究之目的旨就廠商以航空貨運中心為配銷或再加工生產點之課題，以解析性的研究方法，加以探討研究。針對產品運送過程，構建運送成本函數之數學模式（包括運輸成本、存貨成本、處理成本、轉運站營運成本等），分析成本函數之主要影響變數，包括運送規模、產品價格、運送特性（飛航網路的可及性、班次、運輸費率）、空運中心之營運績效（如通關時間、自動化程度、文件處理等），透過模式分析，解析這些主要因素與成本函數之關係，以探討廠商選擇空運中心為配銷點的權衡取捨與決策考量。</w:t>
      </w:r>
    </w:p>
    <w:p>
      <w:pPr>
        <w:pStyle w:val="Normal"/>
        <w:rPr/>
      </w:pPr>
      <w:r>
        <w:rPr/>
        <w:t>本研究將進一步考慮，若產品或半成品經由空運中心轉運，分析影響廠商轉移產品之生產點的各種因素，以運送成本之分析為基礎，加入廠商之生產函數與定義相關變數，包括市場與原料來源點之空間分佈、區位特性（如生產要素價格）、生產規模、產品特性（附加價值、生產要素組合）等，以構建總成本的數學模式（包括運送成本與生產成本），探討主要變數如廠商之生產因素價格、生產規模、經銷點分佈等對選擇空運中心為生產點的決策影響，並構建出適合以空運中心進行再加工生產之市場範圍。</w:t>
      </w:r>
    </w:p>
    <w:p>
      <w:pPr>
        <w:pStyle w:val="Normal"/>
        <w:rPr/>
      </w:pPr>
      <w:r>
        <w:rPr/>
        <w:t>茲將較具體的目標說明如下：</w:t>
      </w:r>
    </w:p>
    <w:p>
      <w:pPr>
        <w:pStyle w:val="Normal"/>
        <w:rPr/>
      </w:pPr>
      <w:r>
        <w:rPr/>
        <w:t xml:space="preserve">1. </w:t>
      </w:r>
      <w:r>
        <w:rPr/>
        <w:t>以解析性的方法，構建由產地直接運送與經由空運中心轉運至經銷點間所需負擔的成本函數，並經由分析整體系統流程及掌握系統之主要變數及關係下，簡化成本項目，來分析影響運送成本的因素，以建立高附加價值產品在空運中心進行配銷研究的架構。</w:t>
      </w:r>
    </w:p>
    <w:p>
      <w:pPr>
        <w:pStyle w:val="Normal"/>
        <w:rPr/>
      </w:pPr>
      <w:r>
        <w:rPr/>
        <w:t xml:space="preserve">2. </w:t>
      </w:r>
      <w:r>
        <w:rPr/>
        <w:t>考慮運送成本與生產成本間的權衡取捨關係，在假設供給等於需求的條件下，以比較成本法則，將運送成本與生產成本與其他相關成本加總以建立總成本函數的數學模式，作為空運中心是否能取代現有生產區位的決定及其相關參數關係的分析基礎。</w:t>
      </w:r>
    </w:p>
    <w:p>
      <w:pPr>
        <w:pStyle w:val="Normal"/>
        <w:rPr/>
      </w:pPr>
      <w:r>
        <w:rPr/>
        <w:t xml:space="preserve">3. </w:t>
      </w:r>
      <w:r>
        <w:rPr/>
        <w:t>針對包括亞洲等各主要機場及其他區域門戶機場的航空網路，假設一廠商的配銷網路與數量狀況，並以台灣為未來空運中心，進行範例分析與敏感度測試，探討航線流量、市場空間分佈與產品價格等對於高附加價值產品選擇空運中心進行配銷的成本影響狀況。</w:t>
      </w:r>
    </w:p>
    <w:p>
      <w:pPr>
        <w:pStyle w:val="Normal"/>
        <w:rPr/>
      </w:pPr>
      <w:r>
        <w:rPr/>
        <w:t xml:space="preserve">4. </w:t>
      </w:r>
      <w:r>
        <w:rPr/>
        <w:t>以基本模式為基礎，對部份假設延伸，如原料來源改變、放鬆市場需求固定之假設，進一步探討這些假設改變時對模式的影響，藉以考慮原料或需求組合不確定狀況下的區位選擇，使模式具有更廣闊的分析能力與應用空間。</w:t>
      </w:r>
    </w:p>
    <w:p>
      <w:pPr>
        <w:pStyle w:val="Normal"/>
        <w:rPr/>
      </w:pPr>
      <w:r>
        <w:rPr/>
        <w:t xml:space="preserve">5. </w:t>
      </w:r>
      <w:r>
        <w:rPr/>
        <w:t>另以一數值範例來探討生產成本中之主要變數，如生產組合特性（生產要素價格、生產要素組合）、產品特性與市場分佈等因素，與總成本函數之間的關係，並對之做敏感度分析，藉以瞭解各參變數改變時，對市場範圍型態所造成的影響，以測試模式之可用性及功能，並提出相關結論與建議。</w:t>
      </w:r>
    </w:p>
    <w:p>
      <w:pPr>
        <w:pStyle w:val="Normal"/>
        <w:rPr/>
      </w:pPr>
      <w:r>
        <w:rPr/>
        <w:t xml:space="preserve">1.3 </w:t>
      </w:r>
      <w:r>
        <w:rPr/>
        <w:t>研究範圍</w:t>
      </w:r>
    </w:p>
    <w:p>
      <w:pPr>
        <w:pStyle w:val="Normal"/>
        <w:rPr/>
      </w:pPr>
      <w:r>
        <w:rPr/>
        <w:t>本研究分析的貨物對象主要是高附加價值產品，這些產品種類包括精密儀器設備、光學儀器、電子相關設備等。本研究針對產品運往市場或經銷點的路徑作分析，將運送路徑分成包含與不包含空運中心兩種，即</w:t>
      </w:r>
      <w:r>
        <w:rPr/>
        <w:t>µ §</w:t>
      </w:r>
      <w:r>
        <w:rPr/>
        <w:t>與</w:t>
      </w:r>
      <w:r>
        <w:rPr/>
        <w:t>µ §</w:t>
      </w:r>
      <w:r>
        <w:rPr/>
        <w:t>，如圖</w:t>
      </w:r>
      <w:r>
        <w:rPr/>
        <w:t>1.1</w:t>
      </w:r>
      <w:r>
        <w:rPr/>
        <w:t>，藉由探討航空相關要素（如航線流量、相對地理位置、運送數量等），來分析兩種路徑對運送成本的影響，並考量產品相關因素（如產品價值、原料要素組合、附加價值等）變動時，成本走勢的變動情況，以探討相關內容與課題。</w:t>
      </w:r>
    </w:p>
    <w:p>
      <w:pPr>
        <w:pStyle w:val="Normal"/>
        <w:rPr/>
      </w:pPr>
      <w:r>
        <w:rPr/>
        <w:t>本研究所探討的範圍：在以空運中心進行配銷的研究部份，則假設產品的主要市場點已知，來探討廠商將市場點的產品需求，由產地運往經銷點的成本（包括運輸成本、處理成本、存貨成本），此外，考慮設立轉運站營運的相關成本，對於整體運送過程的成本變化情形；進一步，針對半成品須由空運中心運送或由空運中心產出者，來探討在空運中心設立再加工地點時，生產與運送成本消長的情況，以分析影響廠商選擇生產地點來供應市場需求之因素，藉以構建市場範圍，作為提供廠商規劃空運中心進行配銷或再加工生產時的決策參考。</w:t>
      </w:r>
    </w:p>
    <w:p>
      <w:pPr>
        <w:pStyle w:val="Normal"/>
        <w:jc w:val="center"/>
        <w:rPr/>
      </w:pPr>
      <w:r>
        <w:rPr/>
        <w:t>本研究在研究範圍上雖屬國際物流，然而考慮到不同國家在法規、社會文化與政策面的差異頗大且對於成本的影響複雜而無法量化，在簡化分析的情況下，令研究中之所有地點之上述狀況均相同，故對於物流成本的影響相同，因此在成本相較的情況下，可略去不需考慮。</w:t>
      </w:r>
    </w:p>
    <w:p>
      <w:pPr>
        <w:pStyle w:val="Normal"/>
        <w:jc w:val="center"/>
        <w:rPr/>
      </w:pPr>
      <w:r>
        <w:rPr/>
      </w:r>
    </w:p>
    <w:p>
      <w:pPr>
        <w:pStyle w:val="Normal"/>
        <w:jc w:val="center"/>
        <w:rPr/>
      </w:pPr>
      <w:r>
        <w:rPr/>
      </w:r>
    </w:p>
    <w:p>
      <w:pPr>
        <w:pStyle w:val="Normal"/>
        <w:jc w:val="center"/>
        <w:rPr/>
      </w:pPr>
      <w:r>
        <w:rPr/>
      </w:r>
    </w:p>
    <w:p>
      <w:pPr>
        <w:pStyle w:val="Normal"/>
        <w:jc w:val="center"/>
        <w:rPr/>
      </w:pPr>
      <w:r>
        <w:rPr/>
        <w:t>µ §</w:t>
      </w:r>
      <w:r>
        <w:rPr/>
        <w:t>圖</w:t>
      </w:r>
      <w:r>
        <w:rPr>
          <w:rFonts w:cs="Times New Roman" w:eastAsia="Times New Roman"/>
        </w:rPr>
        <w:t xml:space="preserve"> </w:t>
      </w:r>
      <w:r>
        <w:rPr/>
        <w:t xml:space="preserve">1.1 </w:t>
      </w:r>
      <w:r>
        <w:rPr/>
        <w:t>運送路徑比較圖</w:t>
      </w:r>
      <w:r>
        <w:br w:type="page"/>
      </w:r>
    </w:p>
    <w:p>
      <w:pPr>
        <w:pStyle w:val="Normal"/>
        <w:jc w:val="center"/>
        <w:rPr/>
      </w:pPr>
      <w:r>
        <w:rPr/>
        <w:t xml:space="preserve">1.4 </w:t>
      </w:r>
      <w:r>
        <w:rPr/>
        <w:t>研究方法與架構</w:t>
      </w:r>
    </w:p>
    <w:p>
      <w:pPr>
        <w:pStyle w:val="Normal"/>
        <w:jc w:val="center"/>
        <w:rPr/>
      </w:pPr>
      <w:r>
        <w:rPr/>
        <w:t>本研究將以解析性方</w:t>
      </w:r>
      <w:r>
        <w:rPr>
          <w:rFonts w:cs="細明體" w:eastAsia="細明體"/>
          <w:sz w:val="24"/>
          <w:szCs w:val="24"/>
          <w:lang w:val="en-US"/>
        </w:rPr>
        <w:t>法來</w:t>
      </w:r>
      <w:r>
        <w:rPr/>
        <w:t>進行模式構建與分析。首先，詳釋廠商運送過程所需負擔的成本項目，將之逐一探討，分析產品由產地直接送達經銷點，與途中經由空運中心再送達等兩種運送系統之差異，藉以構建運送成本函數，考慮因素包括航線流量、產品運量、市場分佈、空運中心作業績效與轉運站的營運成本等項目，並針對這些因素來探討其對於運送成本的影響，並在廠商追求降低成本的目標下，就兩方式之運送成本加以比較，就前述之因素來分析這些變數改變時，對於兩成本走勢之影響，以求得兩方案成本大小關係改變時之變數變化關係，來作為判別與分析之依據。之後，並將分析範圍擴大至所有的經銷點或市場來進行分析，以建立轉運之市場規模，來完成整體分析。</w:t>
      </w:r>
    </w:p>
    <w:p>
      <w:pPr>
        <w:pStyle w:val="Normal"/>
        <w:rPr/>
      </w:pPr>
      <w:r>
        <w:rPr/>
        <w:t>接下來，以運送成本的分析架構為基礎，考慮某種高附加價值產品的半成品（或原料）為經由空運中心運送或由該地產出者，產品可選擇空運中心或原產地來進行生產，來分析空運中心加入再加工生產的工作後，廠商的經銷點供應地點方式的改變。首先，藉由分析產品價格、生產要素特性、市場分佈與生產數量等主要變數，並以</w:t>
      </w:r>
      <w:r>
        <w:rPr/>
        <w:t>Leontief</w:t>
      </w:r>
      <w:r>
        <w:rPr/>
        <w:t>生產函數來定義投入與產出的數量關係，來構建生產成本，接下來，分析產地與空運中心兩地在生產與運送系統上的差異，藉以分別構建兩地之運送與生產成本，並將之加總成為總成本函數來作為分析產銷過程成本的依據，然後，在針對不同生產環境差異的情況，來建立一市場區隔圖，以分析兩生產地點之市場範圍分佈，並就經銷點的空間地理位置關係來加以分析，以獲致抉擇產品供應地點的依據，最後並就前述之主要變數來分析其變動時，對於市場範圍分佈的影響變化，以了解主要變數與市場範圍變動的關係。</w:t>
      </w:r>
    </w:p>
    <w:p>
      <w:pPr>
        <w:pStyle w:val="Normal"/>
        <w:rPr/>
      </w:pPr>
      <w:r>
        <w:rPr/>
        <w:t>最後，在模式構建完成後，為檢驗模式的可用性及功能，將收集相關資料來進行分析。而由於成本相關資料為廠商與航空公司之機密資料，故無法從中取得來進行分析，因此先透過與廠商及航空公司訪談後取得相關資訊，包含廠商之考量因素與航空公司之飛航網路分佈等，藉以假設合理之數值範例，而相關數值的假設則在不失一般性的前提下，來參考相關文獻與政府出版品來作適當的起始值設定。而為反應環境的變化與彌補資料取得可能的缺憾，將透過模式中主要變數的敏感度分析，來探討運送與生產之相關因素，如貨物種類與數量、航線流量、生產要素特性、空運中心作業效率與市場分佈等要素，對成本走勢之影響關係，以獲致相關結論與建議。而整體研究的架構分析則如圖</w:t>
      </w:r>
      <w:r>
        <w:rPr/>
        <w:t>1.2</w:t>
      </w:r>
      <w:r>
        <w:rPr/>
        <w:t>所示。</w:t>
      </w:r>
    </w:p>
    <w:p>
      <w:pPr>
        <w:pStyle w:val="Normal"/>
        <w:rPr/>
      </w:pPr>
      <w:r>
        <w:rPr/>
        <w:t>µ §</w:t>
      </w:r>
    </w:p>
    <w:p>
      <w:pPr>
        <w:pStyle w:val="Normal"/>
        <w:rPr/>
      </w:pPr>
      <w:r>
        <w:rPr/>
        <w:t>圖</w:t>
      </w:r>
      <w:r>
        <w:rPr>
          <w:rFonts w:cs="Times New Roman" w:eastAsia="Times New Roman"/>
        </w:rPr>
        <w:t xml:space="preserve"> </w:t>
      </w:r>
      <w:r>
        <w:rPr/>
        <w:t xml:space="preserve">1.2 </w:t>
      </w:r>
      <w:r>
        <w:rPr/>
        <w:t>研究架構圖</w:t>
      </w:r>
    </w:p>
    <w:p>
      <w:pPr>
        <w:pStyle w:val="Normal"/>
        <w:rPr/>
      </w:pPr>
      <w:r>
        <w:rPr/>
        <w:t xml:space="preserve">1.5 </w:t>
      </w:r>
      <w:r>
        <w:rPr/>
        <w:t>研究流程</w:t>
      </w:r>
    </w:p>
    <w:p>
      <w:pPr>
        <w:pStyle w:val="Normal"/>
        <w:rPr/>
      </w:pPr>
      <w:r>
        <w:rPr/>
        <w:t>首先，定義本研究之適用範圍與主體，經由文獻回顧與探討，針對本研究的內容與可能的學術貢獻加以分析，探討過去研究上相關研究的方向、使用的方法與未曾加以考慮的因素，藉以定義重要之參變數，藉以構建運送成本函數，來分析空運中心運送之特色，並探討主要變數變動時，運送成本函數的消長情況，討論主要變數在不同組合下，廠商可能選擇的運送路徑，最後並獲致轉運市場範圍，作為廠商設立轉運站之決策參考。</w:t>
      </w:r>
    </w:p>
    <w:p>
      <w:pPr>
        <w:pStyle w:val="Normal"/>
        <w:rPr/>
      </w:pPr>
      <w:r>
        <w:rPr/>
        <w:t>進一步分析生產區位選擇；在供給等於需求的假設條件下，對現在的生產區位與空運中心的生產條件加以分析，將運送、生產與區位特性等相關項目合併考量，建立一般性的成本模式，來分析空運中心與其他生產區位生產條件反映在成本面上的差異，以分析各項成本消長的情形。且在廠商追求降低成本的目標下，對影響生產區位選擇的主要變數加以分析，並考量這些因素改變時，對於生產區位選擇的影響，配合數值實驗（</w:t>
      </w:r>
      <w:r>
        <w:rPr/>
        <w:t>Numerical Experiments</w:t>
      </w:r>
      <w:r>
        <w:rPr/>
        <w:t>）來進行分析，加上圖表來顯示當各種影響參數變動時的成本變動狀況，以進行敏感度分析。模式的建立將由簡入深，先構建基本分析基礎，再延伸發展進入更深一層的探討，研究流程如圖</w:t>
      </w:r>
      <w:r>
        <w:rPr/>
        <w:t>1.3</w:t>
      </w:r>
      <w:r>
        <w:rPr/>
        <w:t>所示。</w:t>
      </w:r>
    </w:p>
    <w:p>
      <w:pPr>
        <w:pStyle w:val="Normal"/>
        <w:rPr/>
      </w:pPr>
      <w:r>
        <w:rPr/>
        <w:t>µ §</w:t>
      </w:r>
      <w:r>
        <w:rPr/>
        <w:t>圖</w:t>
      </w:r>
      <w:r>
        <w:rPr>
          <w:rFonts w:cs="Times New Roman" w:eastAsia="Times New Roman"/>
        </w:rPr>
        <w:t xml:space="preserve"> </w:t>
      </w:r>
      <w:r>
        <w:rPr/>
        <w:t xml:space="preserve">1.3 </w:t>
      </w:r>
      <w:r>
        <w:rPr/>
        <w:t>研究流程圖</w:t>
      </w:r>
    </w:p>
    <w:p>
      <w:pPr>
        <w:pStyle w:val="Normal"/>
        <w:rPr/>
      </w:pPr>
      <w:r>
        <w:rPr/>
        <w:t>第二章</w:t>
      </w:r>
      <w:r>
        <w:rPr>
          <w:rFonts w:cs="Times New Roman" w:eastAsia="Times New Roman"/>
        </w:rPr>
        <w:t xml:space="preserve"> </w:t>
      </w:r>
      <w:r>
        <w:rPr/>
        <w:t>文獻回顧與探討</w:t>
      </w:r>
    </w:p>
    <w:p>
      <w:pPr>
        <w:pStyle w:val="Normal"/>
        <w:rPr/>
      </w:pPr>
      <w:r>
        <w:rPr/>
        <w:t xml:space="preserve">2.1 </w:t>
      </w:r>
      <w:r>
        <w:rPr/>
        <w:t>軸輻網路與航空貨運中心之相關研究</w:t>
      </w:r>
    </w:p>
    <w:p>
      <w:pPr>
        <w:pStyle w:val="Normal"/>
        <w:rPr/>
      </w:pPr>
      <w:r>
        <w:rPr/>
        <w:t>過去關於軸輻網路的研究大多著重在客運方面經濟效益與空運中心的位置選擇上，如</w:t>
      </w:r>
      <w:r>
        <w:rPr/>
        <w:t>O’kelly</w:t>
      </w:r>
      <w:r>
        <w:rPr/>
        <w:t>（</w:t>
      </w:r>
      <w:r>
        <w:rPr/>
        <w:t>1986</w:t>
      </w:r>
      <w:r>
        <w:rPr/>
        <w:t>、</w:t>
      </w:r>
      <w:r>
        <w:rPr/>
        <w:t>1992</w:t>
      </w:r>
      <w:r>
        <w:rPr/>
        <w:t>），進行了許多空運中心的地點選擇分析，探討空運中心的區位對於軸輻網路系統的影響，且藉由設立不同的目標式來獲致空運中心位置的選擇；</w:t>
      </w:r>
      <w:r>
        <w:rPr/>
        <w:t>Hansen</w:t>
      </w:r>
      <w:r>
        <w:rPr/>
        <w:t>（</w:t>
      </w:r>
      <w:r>
        <w:rPr/>
        <w:t>1996</w:t>
      </w:r>
      <w:r>
        <w:rPr/>
        <w:t>），構建成本函數，來分析在軸輻網路下客運採直接送達與經空運中心轉運的不同，並利用效用（</w:t>
      </w:r>
      <w:r>
        <w:rPr/>
        <w:t>utility</w:t>
      </w:r>
      <w:r>
        <w:rPr/>
        <w:t>）選擇方式來分析對消費者剩餘的影響，以進行飛航路網型態的設計。</w:t>
      </w:r>
    </w:p>
    <w:p>
      <w:pPr>
        <w:pStyle w:val="Normal"/>
        <w:widowControl/>
        <w:jc w:val="center"/>
        <w:rPr/>
      </w:pPr>
      <w:r>
        <w:rPr/>
        <w:t>雖然這些研究所探討的內容與課題並非與航空貨運直接相關，然而這些文獻所探討的主題則包含</w:t>
      </w:r>
      <w:r>
        <w:rPr>
          <w:rFonts w:ascii="華康中楷體" w:hAnsi="華康中楷體" w:cs="華康中楷體"/>
        </w:rPr>
        <w:t>了軸</w:t>
      </w:r>
      <w:r>
        <w:rPr/>
        <w:t>輻網路的飛航特性；由</w:t>
      </w:r>
      <w:r>
        <w:rPr>
          <w:rFonts w:ascii="華康中楷體" w:hAnsi="華康中楷體" w:cs="華康中楷體"/>
        </w:rPr>
        <w:t>於空運中心位居軸輻網路的</w:t>
      </w:r>
      <w:r>
        <w:rPr/>
        <w:t>樞紐，往來交通極為便利，再加上規模經濟的效益促使飛航成本降低、收益增加，故軸輻航空網路的飛航型態遂發展日益擴大與盛行。至於目前航空貨運方面的相關應用報導與研究，則整理如下，</w:t>
      </w:r>
    </w:p>
    <w:p>
      <w:pPr>
        <w:pStyle w:val="Normal"/>
        <w:widowControl/>
        <w:rPr/>
      </w:pPr>
      <w:r>
        <w:rPr/>
        <w:t>Chan and Ponder</w:t>
      </w:r>
      <w:r>
        <w:rPr/>
        <w:t>（</w:t>
      </w:r>
      <w:r>
        <w:rPr/>
        <w:t>1979</w:t>
      </w:r>
      <w:r>
        <w:rPr/>
        <w:t>）、</w:t>
      </w:r>
      <w:r>
        <w:rPr/>
        <w:t>Chestler</w:t>
      </w:r>
      <w:r>
        <w:rPr/>
        <w:t>（</w:t>
      </w:r>
      <w:r>
        <w:rPr/>
        <w:t>1985</w:t>
      </w:r>
      <w:r>
        <w:rPr/>
        <w:t>），皆曾以敘述性的方式來分析各種航空貨運服務之特性及軸輻網路在航空貨運的應用，但不能從其中獲致部份量化的分析結果。</w:t>
      </w:r>
    </w:p>
    <w:p>
      <w:pPr>
        <w:pStyle w:val="Normal"/>
        <w:widowControl/>
        <w:rPr/>
      </w:pPr>
      <w:r>
        <w:rPr/>
        <w:t>Kuby</w:t>
      </w:r>
      <w:r>
        <w:rPr/>
        <w:t>（</w:t>
      </w:r>
      <w:r>
        <w:rPr/>
        <w:t>1993</w:t>
      </w:r>
      <w:r>
        <w:rPr/>
        <w:t>），藉由觀察</w:t>
      </w:r>
      <w:r>
        <w:rPr/>
        <w:t>Federal Express</w:t>
      </w:r>
      <w:r>
        <w:rPr/>
        <w:t>的運作，發現該公司並非所有的較小機場（</w:t>
      </w:r>
      <w:r>
        <w:rPr/>
        <w:t>spoke</w:t>
      </w:r>
      <w:r>
        <w:rPr/>
        <w:t>）都直接飛往其他地區的空運中心，所以在分析航空貨運網路時，加入了支線與多次降落的情況，以</w:t>
      </w:r>
      <w:r>
        <w:rPr/>
        <w:t>0-1</w:t>
      </w:r>
      <w:r>
        <w:rPr/>
        <w:t>整數規劃的型態來求解問題，而作者所分析的即是物流業結合空運中心進行貨物運送的真實個案。</w:t>
      </w:r>
    </w:p>
    <w:p>
      <w:pPr>
        <w:pStyle w:val="Normal"/>
        <w:widowControl/>
        <w:rPr/>
      </w:pPr>
      <w:r>
        <w:rPr/>
        <w:t>汪進財（</w:t>
      </w:r>
      <w:r>
        <w:rPr/>
        <w:t>1995</w:t>
      </w:r>
      <w:r>
        <w:rPr/>
        <w:t>），藉由分析貨物運輸的趨勢來分析國內中正航空站未來的市場潛力與發展策略，文中主要就影響貨物運輸的因素加以分析，並比較國內與其他競爭國家在討論因素上的差異，最後作者指出，中正航空貨運站未來在發展成為亞太地區空運中心的策略上，宜配合高科技園區之發展，以物流中心之經營型態作為高科技產業之後勤支援，來作為規劃設計的藍圖。此概念與本研究所提出之動機與環境背景相吻合。</w:t>
      </w:r>
    </w:p>
    <w:p>
      <w:pPr>
        <w:pStyle w:val="Normal"/>
        <w:rPr/>
      </w:pPr>
      <w:r>
        <w:rPr/>
        <w:t>馮正民等（</w:t>
      </w:r>
      <w:r>
        <w:rPr/>
        <w:t>1996</w:t>
      </w:r>
      <w:r>
        <w:rPr/>
        <w:t>），曾對未來桃園航空城推動與產業發展結合做過研究，文中就國內未來首座航空城－桃園航空城之規劃提出建議，將可能結合的產業類別與所製造之經濟效益來進行分析比較，研究中發現資訊、會議、製造加工、倉儲等十多項產業所產出之經濟效果相當明顯，並建議政府進行規劃時能針對這些產業，推動航空城與之相結合。</w:t>
      </w:r>
    </w:p>
    <w:p>
      <w:pPr>
        <w:pStyle w:val="Normal"/>
        <w:rPr/>
      </w:pPr>
      <w:r>
        <w:rPr/>
        <w:t>許巧鶯、王志青（</w:t>
      </w:r>
      <w:r>
        <w:rPr/>
        <w:t>1997</w:t>
      </w:r>
      <w:r>
        <w:rPr/>
        <w:t>），考慮轉運與直接運送兩者間之運輸與存貨成本的權衡取捨，將貨物特性、航線流量互動的關係納入分析中，建立數學模式，以探討航空公司在軸輻網路下直接與轉運貨物之運送路線選擇，透過模式的分析可瞭解轉運站的地理位置、機場作業效率與規模經濟等對路線選擇與市場規模的影響。</w:t>
      </w:r>
    </w:p>
    <w:p>
      <w:pPr>
        <w:pStyle w:val="Normal"/>
        <w:rPr/>
      </w:pPr>
      <w:r>
        <w:rPr/>
        <w:t>2.2</w:t>
      </w:r>
      <w:r>
        <w:rPr/>
        <w:t>配銷點設立之研究</w:t>
      </w:r>
    </w:p>
    <w:p>
      <w:pPr>
        <w:pStyle w:val="Normal"/>
        <w:rPr/>
      </w:pPr>
      <w:r>
        <w:rPr/>
        <w:t>本節將就以往關於貨物運送成本與配銷地點設立的相關研究做一整理，用以了解多數學者的分析方式與技巧，以及所探討的主要課題。</w:t>
      </w:r>
    </w:p>
    <w:p>
      <w:pPr>
        <w:pStyle w:val="Normal"/>
        <w:rPr/>
      </w:pPr>
      <w:r>
        <w:rPr/>
        <w:t>（</w:t>
      </w:r>
      <w:r>
        <w:rPr/>
        <w:t>1</w:t>
      </w:r>
      <w:r>
        <w:rPr/>
        <w:t>）運送成本函數分析</w:t>
      </w:r>
    </w:p>
    <w:p>
      <w:pPr>
        <w:pStyle w:val="Normal1"/>
        <w:widowControl/>
        <w:jc w:val="center"/>
        <w:rPr/>
      </w:pPr>
      <w:r>
        <w:rPr/>
        <w:t>Campbell</w:t>
      </w:r>
      <w:r>
        <w:rPr/>
        <w:t>（</w:t>
      </w:r>
      <w:r>
        <w:rPr/>
        <w:t>1990</w:t>
      </w:r>
      <w:r>
        <w:rPr/>
        <w:t>），在分析多個起點至多個迄點的貨運網路問題時，以三個準則來分析轉運站的配置選擇，包括轉運站的遠近、最短運送距離與運送成本最小等，其中運送成本包含了運輸費用與場站之間的迂迴費用，而運送成本最小即是所有點到場站運送成本總和最小。</w:t>
      </w:r>
    </w:p>
    <w:p>
      <w:pPr>
        <w:pStyle w:val="Heading1"/>
        <w:widowControl/>
        <w:ind w:hanging="0"/>
        <w:jc w:val="center"/>
        <w:rPr/>
      </w:pPr>
      <w:r>
        <w:rPr/>
        <w:t>Campbell</w:t>
      </w:r>
      <w:r>
        <w:rPr/>
        <w:t>（</w:t>
      </w:r>
      <w:r>
        <w:rPr/>
        <w:t>1993</w:t>
      </w:r>
      <w:r>
        <w:rPr/>
        <w:t>），認為在實際狀況下，軸輻網路系統的起迄點並非無限多且均勻分佈，因此不該將需求點</w:t>
      </w:r>
      <w:r>
        <w:rPr>
          <w:rFonts w:cs="細明體" w:eastAsia="細明體"/>
          <w:sz w:val="24"/>
          <w:szCs w:val="24"/>
        </w:rPr>
        <w:t>視為</w:t>
      </w:r>
      <w:r>
        <w:rPr/>
        <w:t>連續的狀</w:t>
      </w:r>
      <w:r>
        <w:rPr>
          <w:rFonts w:ascii="華康中楷體" w:hAnsi="華康中楷體" w:cs="華康中楷體"/>
        </w:rPr>
        <w:t>況來</w:t>
      </w:r>
      <w:r>
        <w:rPr/>
        <w:t>處理，但以問題的複雜</w:t>
      </w:r>
      <w:r>
        <w:rPr>
          <w:rFonts w:ascii="華康中楷體" w:hAnsi="華康中楷體" w:cs="華康中楷體"/>
        </w:rPr>
        <w:t>度來說，常因假設非連</w:t>
      </w:r>
      <w:r>
        <w:rPr/>
        <w:t>續而複雜難解，因此假設為理想狀況，以作者所構建之「近似運送成本」來求解。</w:t>
      </w:r>
    </w:p>
    <w:p>
      <w:pPr>
        <w:pStyle w:val="Normal"/>
        <w:rPr/>
      </w:pPr>
      <w:r>
        <w:rPr/>
        <w:t>Hall</w:t>
      </w:r>
      <w:r>
        <w:rPr/>
        <w:t>（</w:t>
      </w:r>
      <w:r>
        <w:rPr/>
        <w:t>1987</w:t>
      </w:r>
      <w:r>
        <w:rPr/>
        <w:t>），在探討貨運的路線選擇的研究中，將運送成本令為運輸成本與存貨成本的加總，並證明出該成本函數為凹函數，亦即邊際成本隨運送量增加而下降，呈現規模經濟特性。該研究並提出臨界流量</w:t>
      </w:r>
      <w:r>
        <w:rPr/>
        <w:t>(critical flow)</w:t>
      </w:r>
      <w:r>
        <w:rPr/>
        <w:t>的概念，即當路線運量達某臨界流量時，經由轉運站來集中運送的方式較符合規模經濟效益，可以取代原先貨物直接運送的方式。</w:t>
      </w:r>
    </w:p>
    <w:p>
      <w:pPr>
        <w:pStyle w:val="Normal"/>
        <w:rPr/>
      </w:pPr>
      <w:r>
        <w:rPr/>
        <w:t>Daganzo</w:t>
      </w:r>
      <w:r>
        <w:rPr/>
        <w:t>（</w:t>
      </w:r>
      <w:r>
        <w:rPr/>
        <w:t>1991</w:t>
      </w:r>
      <w:r>
        <w:rPr/>
        <w:t>），將其研究相關貨物配送的部份整理成書，依據貨物運送的流程來定義物流成本（</w:t>
      </w:r>
      <w:r>
        <w:rPr/>
        <w:t>Logistic cost</w:t>
      </w:r>
      <w:r>
        <w:rPr/>
        <w:t>），主要分成移動成本與停滯成本，前者主要是克服空間障礙所負擔的成本，可以歸類為處理成本與運輸成本，處理成本主要是車輛以外所產生的費用，如裝卸貨、包裝所花的成本，運輸成本是花費在車輛上的成本；後者停滯成本則是與時間相關的貨物成本，主要可分成租金成本與等待成本，租金成本是包含倉庫地租、機械設置與維修等費用，等待成本也有些學者將之視為存貨成本，即貨物等待運送時所負擔的成本。本書將貨物運送過程的主要費用逐一列出來，對於運送過程所須負擔的成本項目有詳盡的說明與探討，為作者在物流領域鑽研多年後之作，許多日後探討相關課題的研究，均以此書的分析為參考依據，作為進一步探討之根本。</w:t>
      </w:r>
    </w:p>
    <w:p>
      <w:pPr>
        <w:pStyle w:val="Normal"/>
        <w:rPr/>
      </w:pPr>
      <w:r>
        <w:rPr/>
        <w:t>（</w:t>
      </w:r>
      <w:r>
        <w:rPr/>
        <w:t>2</w:t>
      </w:r>
      <w:r>
        <w:rPr/>
        <w:t>）配銷地點的設立</w:t>
      </w:r>
    </w:p>
    <w:p>
      <w:pPr>
        <w:pStyle w:val="Normal"/>
        <w:rPr/>
      </w:pPr>
      <w:r>
        <w:rPr/>
        <w:t>Perl and Daskin</w:t>
      </w:r>
      <w:r>
        <w:rPr/>
        <w:t>（</w:t>
      </w:r>
      <w:r>
        <w:rPr/>
        <w:t>1985</w:t>
      </w:r>
      <w:r>
        <w:rPr/>
        <w:t>），分析區域性銷售點的最佳配銷中心，指出配銷中心的最佳位置與車輛繞行路徑的長短有相關，因此定義了倉庫路徑與區位選擇問題（</w:t>
      </w:r>
      <w:r>
        <w:rPr/>
        <w:t>Warehouse Location-Routing Problem</w:t>
      </w:r>
      <w:r>
        <w:rPr/>
        <w:t>，簡稱</w:t>
      </w:r>
      <w:r>
        <w:rPr/>
        <w:t>WLRP</w:t>
      </w:r>
      <w:r>
        <w:rPr/>
        <w:t>）的架構，並提出演算法來求解。</w:t>
      </w:r>
    </w:p>
    <w:p>
      <w:pPr>
        <w:pStyle w:val="Normal"/>
        <w:rPr/>
      </w:pPr>
      <w:r>
        <w:rPr/>
        <w:t>Blumenfeld et al.</w:t>
      </w:r>
      <w:r>
        <w:rPr/>
        <w:t>（</w:t>
      </w:r>
      <w:r>
        <w:rPr/>
        <w:t>1985</w:t>
      </w:r>
      <w:r>
        <w:rPr/>
        <w:t>），曾就貨物運輸、存貨及生產等成本作分析，文中指出貨物的運送方式可採取由產地直接運送，或選擇某一場站（</w:t>
      </w:r>
      <w:r>
        <w:rPr/>
        <w:t>terminal</w:t>
      </w:r>
      <w:r>
        <w:rPr/>
        <w:t>）當作運送的轉運地點，來合併其他產業或產品進行貨物運送，而最適的運送路徑組合，必須視生產點、場站與市場點三者的地理組合而定，來尋求適合的運送路徑。</w:t>
      </w:r>
    </w:p>
    <w:p>
      <w:pPr>
        <w:pStyle w:val="Normal"/>
        <w:rPr/>
      </w:pPr>
      <w:r>
        <w:rPr/>
        <w:t>Campbell</w:t>
      </w:r>
      <w:r>
        <w:rPr/>
        <w:t>（</w:t>
      </w:r>
      <w:r>
        <w:rPr/>
        <w:t>1990</w:t>
      </w:r>
      <w:r>
        <w:rPr/>
        <w:t>），分析多個起點至多個迄點的物流方式，發現將貨運量不多的路線，合併在同一個場站運送後，可以增加運送的次數並提高效率，而減少運送成本，達到快速送達之要求。</w:t>
      </w:r>
      <w:r>
        <w:rPr/>
        <w:t>1993</w:t>
      </w:r>
      <w:r>
        <w:rPr/>
        <w:t>年，作者延續先前的研究而分析一個起點至多個迄點的貨物運送問題，指出當主線運量提高時，能夠帶動運輸規模經濟的現象，並且在該研究中，分析場站設置數量與最適運送規模的關係，並藉此求出最佳的運送路徑。</w:t>
      </w:r>
    </w:p>
    <w:p>
      <w:pPr>
        <w:pStyle w:val="Normal"/>
        <w:rPr/>
      </w:pPr>
      <w:r>
        <w:rPr/>
        <w:t>小結：根據先前的文獻探討可知，</w:t>
      </w:r>
      <w:r>
        <w:rPr/>
        <w:t>Campbell</w:t>
      </w:r>
      <w:r>
        <w:rPr/>
        <w:t>等人所提出的配銷點之功能主要在匯集運量，以提高運送規模、增加運送頻率，而產生降低運送成本的作用，就這方面來說，航空貨運中心聚集貨物的現象則與之相同，因此廠商選擇航空貨運中心作為配銷地點的選擇實為可行，然而過去在這方面的研究並未多見，對於航空運輸的貨物特性的分析，與結合航空貨運中心運送規模經濟特性的探討，仍有部分課題尚待研究與了解。</w:t>
      </w:r>
    </w:p>
    <w:p>
      <w:pPr>
        <w:pStyle w:val="Normal"/>
        <w:rPr/>
      </w:pPr>
      <w:r>
        <w:rPr/>
        <w:t xml:space="preserve">2.3 </w:t>
      </w:r>
      <w:r>
        <w:rPr/>
        <w:t>生產區位之研究</w:t>
      </w:r>
    </w:p>
    <w:p>
      <w:pPr>
        <w:pStyle w:val="Normal"/>
        <w:rPr/>
      </w:pPr>
      <w:r>
        <w:rPr/>
        <w:t>關於生產區位選擇的研究，從早期</w:t>
      </w:r>
      <w:r>
        <w:rPr/>
        <w:t>Steiner and Weber</w:t>
      </w:r>
      <w:r>
        <w:rPr/>
        <w:t>（</w:t>
      </w:r>
      <w:r>
        <w:rPr/>
        <w:t>1929</w:t>
      </w:r>
      <w:r>
        <w:rPr/>
        <w:t>）所提出的</w:t>
      </w:r>
      <w:r>
        <w:rPr/>
        <w:t>Steiner-Weber problem</w:t>
      </w:r>
      <w:r>
        <w:rPr/>
        <w:t>開始（一般簡稱</w:t>
      </w:r>
      <w:r>
        <w:rPr>
          <w:rFonts w:cs="Times New Roman" w:eastAsia="Times New Roman"/>
        </w:rPr>
        <w:t xml:space="preserve"> </w:t>
      </w:r>
      <w:r>
        <w:rPr/>
        <w:t>Weber problem</w:t>
      </w:r>
      <w:r>
        <w:rPr/>
        <w:t>）【</w:t>
      </w:r>
      <w:r>
        <w:rPr/>
        <w:t>9, 23</w:t>
      </w:r>
      <w:r>
        <w:rPr/>
        <w:t>】，假設市場分佈與產品需求數量、原料組合及生產函數均為固定且已知的狀況下，分析生產區位的地理位置與成本的關係，藉以獲致最適的生產地點，並有所謂的「排除理論」（</w:t>
      </w:r>
      <w:r>
        <w:rPr/>
        <w:t>Exclusion theorem</w:t>
      </w:r>
      <w:r>
        <w:rPr/>
        <w:t>）被發表。以下將針對</w:t>
      </w:r>
      <w:r>
        <w:rPr/>
        <w:t>Weber problem</w:t>
      </w:r>
      <w:r>
        <w:rPr/>
        <w:t>及相關研究、排除理論、成本函數等加以介紹。</w:t>
      </w:r>
    </w:p>
    <w:p>
      <w:pPr>
        <w:pStyle w:val="Normal"/>
        <w:rPr/>
      </w:pPr>
      <w:r>
        <w:rPr/>
        <w:t>（</w:t>
      </w:r>
      <w:r>
        <w:rPr/>
        <w:t>1</w:t>
      </w:r>
      <w:r>
        <w:rPr/>
        <w:t>）</w:t>
      </w:r>
      <w:r>
        <w:rPr/>
        <w:t>Weber problem</w:t>
      </w:r>
      <w:r>
        <w:rPr/>
        <w:t>及相關研究</w:t>
      </w:r>
    </w:p>
    <w:p>
      <w:pPr>
        <w:pStyle w:val="Normal"/>
        <w:rPr/>
      </w:pPr>
      <w:r>
        <w:rPr/>
        <w:t>1909</w:t>
      </w:r>
      <w:r>
        <w:rPr/>
        <w:t>年</w:t>
      </w:r>
      <w:r>
        <w:rPr/>
        <w:t>Weber</w:t>
      </w:r>
      <w:r>
        <w:rPr/>
        <w:t>等人提出</w:t>
      </w:r>
      <w:r>
        <w:rPr/>
        <w:t>Weber problem</w:t>
      </w:r>
      <w:r>
        <w:rPr/>
        <w:t>後，開啟了生產區位選擇問題的探討。其問題與相關條件簡述於下：設有一經濟體制，其地理佈置情況如圖</w:t>
      </w:r>
      <w:r>
        <w:rPr/>
        <w:t>2.1</w:t>
      </w:r>
      <w:r>
        <w:rPr/>
        <w:t>，區域內有原料產地</w:t>
      </w:r>
      <w:r>
        <w:rPr/>
        <w:t>B</w:t>
      </w:r>
      <w:r>
        <w:rPr/>
        <w:t>、</w:t>
      </w:r>
      <w:r>
        <w:rPr/>
        <w:t>C</w:t>
      </w:r>
      <w:r>
        <w:rPr/>
        <w:t>與市場點</w:t>
      </w:r>
      <w:r>
        <w:rPr/>
        <w:t>A</w:t>
      </w:r>
      <w:r>
        <w:rPr/>
        <w:t>，在需求與生產狀況固定且已知的狀況下，生產者如何在此區域內尋覓一最佳地點以進行生產，故</w:t>
      </w:r>
      <w:r>
        <w:rPr/>
        <w:t>Weber problem</w:t>
      </w:r>
      <w:r>
        <w:rPr/>
        <w:t>便是研究如何依據既有之生產與地理條件，在三角形</w:t>
      </w:r>
      <w:r>
        <w:rPr/>
        <w:t>ABC</w:t>
      </w:r>
      <w:r>
        <w:rPr/>
        <w:t>內來找尋最佳的生產地點，以進行生產。</w:t>
      </w:r>
    </w:p>
    <w:p>
      <w:pPr>
        <w:pStyle w:val="Normal"/>
        <w:rPr/>
      </w:pPr>
      <w:r>
        <w:rPr/>
        <w:t>µ §</w:t>
      </w:r>
    </w:p>
    <w:p>
      <w:pPr>
        <w:pStyle w:val="Normal"/>
        <w:rPr/>
      </w:pPr>
      <w:r>
        <w:rPr/>
        <w:t>圖</w:t>
      </w:r>
      <w:r>
        <w:rPr>
          <w:rFonts w:cs="Times New Roman" w:eastAsia="Times New Roman"/>
        </w:rPr>
        <w:t xml:space="preserve"> </w:t>
      </w:r>
      <w:r>
        <w:rPr/>
        <w:t xml:space="preserve">2.1 Weber Problem </w:t>
      </w:r>
      <w:r>
        <w:rPr/>
        <w:t>示意圖</w:t>
      </w:r>
    </w:p>
    <w:p>
      <w:pPr>
        <w:pStyle w:val="Normal"/>
        <w:rPr/>
      </w:pPr>
      <w:r>
        <w:rPr/>
      </w:r>
    </w:p>
    <w:p>
      <w:pPr>
        <w:pStyle w:val="Normal"/>
        <w:rPr/>
      </w:pPr>
      <w:r>
        <w:rPr/>
        <w:t>而自從生產區位問題被提出後，往後的學者加入各種條件或放寬限制，嘗試探討各種可能狀況下的區位選擇，包括線性、網路及平面條件下的區位選擇問題，由於討論文章數目頗多，茲將近期的研究整理如下。</w:t>
      </w:r>
    </w:p>
    <w:p>
      <w:pPr>
        <w:pStyle w:val="Normal"/>
        <w:rPr/>
      </w:pPr>
      <w:r>
        <w:rPr/>
        <w:t>Shieh and Mai</w:t>
      </w:r>
      <w:r>
        <w:rPr/>
        <w:t>（</w:t>
      </w:r>
      <w:r>
        <w:rPr/>
        <w:t>1991</w:t>
      </w:r>
      <w:r>
        <w:rPr/>
        <w:t>），分析線性狀況下的區位選擇，使用平面曲線的包絡理論來檢視運輸費率對於單一經費曲線的影響，並指出工廠擴張路徑的坡度與工廠規模改變方向有著重要關係，文中並指出若以往工廠擴張的路徑與規模可知，則工廠最佳路徑與最佳生產組合與工廠規模的關係可輕易的被預測，進而分析當規模改變時，最適生產區位與工廠位置的組合。</w:t>
      </w:r>
    </w:p>
    <w:p>
      <w:pPr>
        <w:pStyle w:val="Normal"/>
        <w:rPr/>
      </w:pPr>
      <w:r>
        <w:rPr/>
        <w:t>McCann</w:t>
      </w:r>
      <w:r>
        <w:rPr/>
        <w:t>（</w:t>
      </w:r>
      <w:r>
        <w:rPr/>
        <w:t>1993</w:t>
      </w:r>
      <w:r>
        <w:rPr/>
        <w:t>），將</w:t>
      </w:r>
      <w:r>
        <w:rPr/>
        <w:t>Weber problem</w:t>
      </w:r>
      <w:r>
        <w:rPr/>
        <w:t>擴大研究，並引入物流成本作為成本最小化的成本目標式。假設全部物流成本</w:t>
      </w:r>
      <w:r>
        <w:rPr/>
        <w:t>=</w:t>
      </w:r>
      <w:r>
        <w:rPr/>
        <w:t>貨物取得成本＋貨物倉儲成本＋運輸成本，以求取物流成本最小化時之經濟定貨數量（</w:t>
      </w:r>
      <w:r>
        <w:rPr/>
        <w:t>Economic Order Quantity)</w:t>
      </w:r>
      <w:r>
        <w:rPr/>
        <w:t>；並以利潤最大的準則，來分析工廠地點與原料來源、市場等三者的地理關係。文中指出當貨物的附加價值越高時，工廠區位越接近市場，越能夠取得較多的利潤。</w:t>
      </w:r>
    </w:p>
    <w:p>
      <w:pPr>
        <w:pStyle w:val="Normal"/>
        <w:rPr/>
      </w:pPr>
      <w:r>
        <w:rPr/>
        <w:t>Tobin, Miller, and Friesz</w:t>
      </w:r>
      <w:r>
        <w:rPr/>
        <w:t>（</w:t>
      </w:r>
      <w:r>
        <w:rPr/>
        <w:t>1995</w:t>
      </w:r>
      <w:r>
        <w:rPr/>
        <w:t>），提出當廠商要選擇投資設廠區位時，必須模擬其他競爭廠商的可能反應，即若要得到一個真正利潤最大化的區位選擇決定，廠商必須考慮市場其他競爭者的可能行動，文中並建立利潤函數與網路型態的區位選擇模式，其中包括寡佔與競爭市場狀態下的分析，最後並以數值例證來討論兩種市場競爭型態下的選擇差異。</w:t>
      </w:r>
    </w:p>
    <w:p>
      <w:pPr>
        <w:pStyle w:val="Normal"/>
        <w:rPr/>
      </w:pPr>
      <w:r>
        <w:rPr/>
        <w:t>（</w:t>
      </w:r>
      <w:r>
        <w:rPr/>
        <w:t>2</w:t>
      </w:r>
      <w:r>
        <w:rPr/>
        <w:t>）排除理論（</w:t>
      </w:r>
      <w:r>
        <w:rPr/>
        <w:t>Exclusion theorem</w:t>
      </w:r>
      <w:r>
        <w:rPr/>
        <w:t>）</w:t>
      </w:r>
    </w:p>
    <w:p>
      <w:pPr>
        <w:pStyle w:val="Normal"/>
        <w:rPr/>
      </w:pPr>
      <w:r>
        <w:rPr/>
        <w:t>所謂「排除理論」為只考量產品與原料的運輸成本下，若運輸成本函數為凹函數，且生產組合固定，則無論分析對象是線性、網路與平面，非生產點或需求點以外的點均不可能為最佳的生產地點選擇。</w:t>
      </w:r>
    </w:p>
    <w:p>
      <w:pPr>
        <w:pStyle w:val="Normal"/>
        <w:rPr/>
      </w:pPr>
      <w:r>
        <w:rPr/>
        <w:t>由於傳統分析的考量只有運輸成本，因此貨物運送距離遠近在總成本最小的目標下為主要影響因素，事實上，成本面的考量尚包含其他項目，如產品特性、存貨數量、地租、生產技術與勞工等因素，且所假設的狀況並不真確，所以排除理論所凸顯的僅是市場與原料點的重要性，並無法用來解釋所有狀況下的最適生產地點選擇。至於與排除理論相關研究有</w:t>
      </w:r>
      <w:r>
        <w:rPr/>
        <w:t>Kusomoso</w:t>
      </w:r>
      <w:r>
        <w:rPr/>
        <w:t>（</w:t>
      </w:r>
      <w:r>
        <w:rPr/>
        <w:t>1984</w:t>
      </w:r>
      <w:r>
        <w:rPr/>
        <w:t>）、</w:t>
      </w:r>
      <w:r>
        <w:rPr/>
        <w:t>Mai</w:t>
      </w:r>
      <w:r>
        <w:rPr/>
        <w:t>（</w:t>
      </w:r>
      <w:r>
        <w:rPr/>
        <w:t>1993</w:t>
      </w:r>
      <w:r>
        <w:rPr/>
        <w:t>、</w:t>
      </w:r>
      <w:r>
        <w:rPr/>
        <w:t>1996</w:t>
      </w:r>
      <w:r>
        <w:rPr/>
        <w:t>）等，由於排除理論非本研究重點，只列出</w:t>
      </w:r>
      <w:r>
        <w:rPr/>
        <w:t>Mai</w:t>
      </w:r>
      <w:r>
        <w:rPr/>
        <w:t>最近的研究。</w:t>
      </w:r>
    </w:p>
    <w:p>
      <w:pPr>
        <w:pStyle w:val="Normal"/>
        <w:rPr/>
      </w:pPr>
      <w:r>
        <w:rPr/>
        <w:t>Peng and Mai</w:t>
      </w:r>
      <w:r>
        <w:rPr/>
        <w:t>（</w:t>
      </w:r>
      <w:r>
        <w:rPr/>
        <w:t>1996</w:t>
      </w:r>
      <w:r>
        <w:rPr/>
        <w:t>），認為傳統線性區位理論中，「單位運輸費率為距離之遞增函數」假設與真實狀況並不吻合，故嚐試結合地租理論，將土地使用視為生產函數的必要投入之一，試圖解決傳統相關文獻中運輸費率之不合理假設，結果顯示在運輸費率為距離之非遞增的情況下，廠商之最適區位仍有可能存在中間解，打破傳統排除理論的困境。</w:t>
      </w:r>
    </w:p>
    <w:p>
      <w:pPr>
        <w:pStyle w:val="Normal"/>
        <w:rPr/>
      </w:pPr>
      <w:r>
        <w:rPr/>
        <w:t>（</w:t>
      </w:r>
      <w:r>
        <w:rPr/>
        <w:t>3</w:t>
      </w:r>
      <w:r>
        <w:rPr/>
        <w:t>）生產成本函數</w:t>
      </w:r>
    </w:p>
    <w:p>
      <w:pPr>
        <w:pStyle w:val="Normal"/>
        <w:rPr/>
      </w:pPr>
      <w:r>
        <w:rPr/>
        <w:t>Hurter and Martinich</w:t>
      </w:r>
      <w:r>
        <w:rPr/>
        <w:t>（</w:t>
      </w:r>
      <w:r>
        <w:rPr/>
        <w:t>1987</w:t>
      </w:r>
      <w:r>
        <w:rPr/>
        <w:t>），認為工廠設立所需考慮的成本項目，主要包含有產品與原料的運輸成本與原料的取得成本；此外，對於生產所需負擔的風險建議以</w:t>
      </w:r>
      <w:r>
        <w:rPr/>
        <w:t>von Neumann-Morgenstern</w:t>
      </w:r>
      <w:r>
        <w:rPr/>
        <w:t>效用函數</w:t>
      </w:r>
      <w:r>
        <w:rPr/>
        <w:t>(</w:t>
      </w:r>
      <w:r>
        <w:rPr/>
        <w:t>簡稱</w:t>
      </w:r>
      <w:r>
        <w:rPr/>
        <w:t>vNM</w:t>
      </w:r>
      <w:r>
        <w:rPr/>
        <w:t>效用函數），來分析所有方案可能發生風險之機率，並轉換成獲利的期望值，結合成本項目與總收入，來決定可行區域內的最適生產區位。</w:t>
      </w:r>
    </w:p>
    <w:p>
      <w:pPr>
        <w:pStyle w:val="Normal"/>
        <w:rPr/>
      </w:pPr>
      <w:r>
        <w:rPr/>
        <w:t>McCann</w:t>
      </w:r>
      <w:r>
        <w:rPr/>
        <w:t>（</w:t>
      </w:r>
      <w:r>
        <w:rPr/>
        <w:t>1993</w:t>
      </w:r>
      <w:r>
        <w:rPr/>
        <w:t>）引入物流成本來當作成本最小化的目標成本，全部物流成本</w:t>
      </w:r>
      <w:r>
        <w:rPr/>
        <w:t>=</w:t>
      </w:r>
      <w:r>
        <w:rPr/>
        <w:t>貨物取得成本＋貨物倉儲成本＋運輸成本，以求取物流成本最小化來取得經濟定貨數量（</w:t>
      </w:r>
      <w:r>
        <w:rPr/>
        <w:t>Economic Order Quantity)</w:t>
      </w:r>
      <w:r>
        <w:rPr/>
        <w:t>；以求取利潤最大的準則，進而分析工廠區位與原料來源、市場等三者的地理關係，並且分析當貨物的附加價值越高時，工廠區位越接近市場越佳，能夠取得較大利潤。</w:t>
      </w:r>
    </w:p>
    <w:p>
      <w:pPr>
        <w:pStyle w:val="Normal"/>
        <w:rPr/>
      </w:pPr>
      <w:r>
        <w:rPr/>
        <w:t>Hansen</w:t>
      </w:r>
      <w:r>
        <w:rPr/>
        <w:t>、</w:t>
      </w:r>
      <w:r>
        <w:rPr/>
        <w:t>Peeters and Thisse</w:t>
      </w:r>
      <w:r>
        <w:rPr/>
        <w:t>（</w:t>
      </w:r>
      <w:r>
        <w:rPr/>
        <w:t>1995</w:t>
      </w:r>
      <w:r>
        <w:rPr/>
        <w:t>），分析擁有固定市場範圍的廠商，在追求利潤最大的前提下，以不同的定價策略來測試選擇區位的最佳與否。所構建之成本函數包含原料取得成本、運輸成本及產品運輸成本等項目，來了解生產區位與總成本之間的關係；此外，由於價格與需求成互動關係，因此作者認為必須結合定價策略，來分析利潤最大化時的最適區位。</w:t>
      </w:r>
    </w:p>
    <w:p>
      <w:pPr>
        <w:pStyle w:val="Normal"/>
        <w:rPr/>
      </w:pPr>
      <w:r>
        <w:rPr/>
        <w:t>（</w:t>
      </w:r>
      <w:r>
        <w:rPr/>
        <w:t>4</w:t>
      </w:r>
      <w:r>
        <w:rPr/>
        <w:t>）目標式的構建</w:t>
      </w:r>
    </w:p>
    <w:p>
      <w:pPr>
        <w:pStyle w:val="Normal"/>
        <w:rPr/>
      </w:pPr>
      <w:r>
        <w:rPr/>
        <w:t>在作業研究（</w:t>
      </w:r>
      <w:r>
        <w:rPr/>
        <w:t>Operation Research</w:t>
      </w:r>
      <w:r>
        <w:rPr/>
        <w:t>）、區域科學（</w:t>
      </w:r>
      <w:r>
        <w:rPr/>
        <w:t>Regional Science</w:t>
      </w:r>
      <w:r>
        <w:rPr/>
        <w:t>）、經濟地理（</w:t>
      </w:r>
      <w:r>
        <w:rPr/>
        <w:t>Economic Geography</w:t>
      </w:r>
      <w:r>
        <w:rPr/>
        <w:t>）等領域中，或生產設施、運輸系統、產品特性及區位特性等相關研究中，區位選擇問題一再被重複探索，不少學者針對不同生產設施或公共設施來構建數學模式，藉以分析區位選擇與探討相關課題，而目標式的構建主要有兩種分述如下。</w:t>
      </w:r>
    </w:p>
    <w:p>
      <w:pPr>
        <w:pStyle w:val="Normal"/>
        <w:rPr/>
      </w:pPr>
      <w:r>
        <w:rPr/>
        <w:t>一是以設立成本的最小化為目標。在固定生產組合與規模下，建立生產成本函數，針對數量、生產要素與距離等主要變數，構建目標式，先求取最適生產規模，再分析生產區位，生產區位的決定以啟發式解法或圖形來求解。這方面的研究包括</w:t>
      </w:r>
      <w:r>
        <w:rPr/>
        <w:t>Khalili, et al.</w:t>
      </w:r>
      <w:r>
        <w:rPr/>
        <w:t>（</w:t>
      </w:r>
      <w:r>
        <w:rPr/>
        <w:t>1974</w:t>
      </w:r>
      <w:r>
        <w:rPr/>
        <w:t>）、</w:t>
      </w:r>
      <w:r>
        <w:rPr/>
        <w:t>McCann</w:t>
      </w:r>
      <w:r>
        <w:rPr/>
        <w:t>（</w:t>
      </w:r>
      <w:r>
        <w:rPr/>
        <w:t>1993</w:t>
      </w:r>
      <w:r>
        <w:rPr/>
        <w:t>）與</w:t>
      </w:r>
      <w:r>
        <w:rPr/>
        <w:t>Mai et al.</w:t>
      </w:r>
      <w:r>
        <w:rPr/>
        <w:t>（</w:t>
      </w:r>
      <w:r>
        <w:rPr/>
        <w:t>1995</w:t>
      </w:r>
      <w:r>
        <w:rPr/>
        <w:t>）等。</w:t>
      </w:r>
    </w:p>
    <w:p>
      <w:pPr>
        <w:pStyle w:val="Normal"/>
        <w:rPr/>
      </w:pPr>
      <w:r>
        <w:rPr/>
        <w:t>另一是以營運利益的最大化做為要求。將銷售收入扣除成本後做為總利潤函數，針對產品價格、需求與原料點距離、生產要素等主要變數，構建利潤函數，再固定某種要素做比較，並利用啟發式解法或圖形來分析，以求得主要分析變數的結果，這方面的學者包括</w:t>
      </w:r>
      <w:r>
        <w:rPr>
          <w:rFonts w:cs="Times New Roman" w:eastAsia="Times New Roman"/>
        </w:rPr>
        <w:t xml:space="preserve"> </w:t>
      </w:r>
      <w:r>
        <w:rPr/>
        <w:t>Miller and Jensen</w:t>
      </w:r>
      <w:r>
        <w:rPr/>
        <w:t>（</w:t>
      </w:r>
      <w:r>
        <w:rPr/>
        <w:t>1978</w:t>
      </w:r>
      <w:r>
        <w:rPr/>
        <w:t>）、</w:t>
      </w:r>
      <w:r>
        <w:rPr/>
        <w:t>Hansen</w:t>
      </w:r>
      <w:r>
        <w:rPr/>
        <w:t>（</w:t>
      </w:r>
      <w:r>
        <w:rPr/>
        <w:t>1995</w:t>
      </w:r>
      <w:r>
        <w:rPr/>
        <w:t>）等。</w:t>
      </w:r>
    </w:p>
    <w:p>
      <w:pPr>
        <w:pStyle w:val="Normal"/>
        <w:rPr/>
      </w:pPr>
      <w:r>
        <w:rPr>
          <w:rFonts w:eastAsia="Times New Roman" w:cs="Times New Roman"/>
        </w:rPr>
        <w:t xml:space="preserve"> </w:t>
      </w:r>
      <w:r>
        <w:rPr/>
        <w:t>Isard</w:t>
      </w:r>
      <w:r>
        <w:rPr/>
        <w:t>（</w:t>
      </w:r>
      <w:r>
        <w:rPr/>
        <w:t>1956</w:t>
      </w:r>
      <w:r>
        <w:rPr/>
        <w:t>）則對這兩種目標式上的優劣紛爭提出看法，他認為在科技係數固定下，這兩種學說最終所決定的區位是相同的，而</w:t>
      </w:r>
      <w:r>
        <w:rPr/>
        <w:t>Moses</w:t>
      </w:r>
      <w:r>
        <w:rPr/>
        <w:t>（</w:t>
      </w:r>
      <w:r>
        <w:rPr/>
        <w:t>1958</w:t>
      </w:r>
      <w:r>
        <w:rPr/>
        <w:t>）也證明出這是必然的狀況。之後，</w:t>
      </w:r>
      <w:r>
        <w:rPr/>
        <w:t>Alonso</w:t>
      </w:r>
      <w:r>
        <w:rPr/>
        <w:t>（</w:t>
      </w:r>
      <w:r>
        <w:rPr/>
        <w:t>1967</w:t>
      </w:r>
      <w:r>
        <w:rPr/>
        <w:t>）則是整合了產品需求面來分析區位，他亦認為單純以追求運輸成本最小來決定區位並不合理，故目前的研究並不以探討何種目標式為最適的構建準則，而轉向討論不同類型或限制下的生產區位選擇。</w:t>
      </w:r>
    </w:p>
    <w:p>
      <w:pPr>
        <w:pStyle w:val="Normal"/>
        <w:rPr/>
      </w:pPr>
      <w:r>
        <w:rPr/>
        <w:t xml:space="preserve">2.4 </w:t>
      </w:r>
      <w:r>
        <w:rPr/>
        <w:t>文獻整理結論</w:t>
      </w:r>
    </w:p>
    <w:p>
      <w:pPr>
        <w:pStyle w:val="Normal"/>
        <w:rPr/>
      </w:pPr>
      <w:r>
        <w:rPr/>
        <w:t>由先前的文獻整理與回顧可以發現，雖然對於航空貨運中心以及生產區位、配銷點研究中，研究的內容與課題相當豐沛且詳盡；然而，就廠商觀點，來探討結合空運中心進行配銷或再加工生產的研究，卻甚少有學術性文獻來加以分析，亦即將空運中心的運送規模經濟特性，與產品特性、市場地理分佈與生產要素特性等因素來合併探討的研究並不多見，故無論在研究空運中心特性或生產、運銷活動的相關領域，這方面的研究尚較缺乏。因此，在如何將廠商產銷活動與航空貨運中心運送規模經濟特性相結合的相關課題與內容上，實仍存有相當大之研究空間。</w:t>
      </w:r>
    </w:p>
    <w:p>
      <w:pPr>
        <w:pStyle w:val="Normal"/>
        <w:rPr/>
      </w:pPr>
      <w:r>
        <w:rPr/>
        <w:t>因此本研究將針對上述課題來加以分析，嘗試以解析性的方式，綜合探討空運中心的運送與生產環境特性，在廠商追求降低成本的前提下，來分析不同系統間的差異，並構建一般化成本函數，以獲致選擇運送路徑與再加工生產地點之依據與準則，並探討相關因素之影響關係與原因，以獲致結論與建議，作為探討相關課題之研究參考。</w:t>
      </w:r>
    </w:p>
    <w:p>
      <w:pPr>
        <w:pStyle w:val="Normal"/>
        <w:widowControl/>
        <w:bidi w:val="0"/>
        <w:spacing w:before="120" w:after="120"/>
        <w:ind w:firstLine="482"/>
        <w:jc w:val="both"/>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ind w:firstLine="482"/>
      <w:jc w:val="both"/>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p>
    <w:pPr>
      <w:pStyle w:val="Normal"/>
      <w:widowControl/>
      <w:bidi w:val="0"/>
      <w:spacing w:before="120" w:after="120"/>
      <w:ind w:firstLine="482"/>
      <w:jc w:val="both"/>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482"/>
      <w:jc w:val="both"/>
    </w:pPr>
    <w:rPr>
      <w:rFonts w:ascii="Times New Roman" w:hAnsi="Times New Roman" w:eastAsia="華康中楷體" w:cs="華康中楷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tLeast" w:line="720" w:before="180" w:after="180"/>
      <w:ind w:hanging="0"/>
      <w:jc w:val="left"/>
      <w:outlineLvl w:val="0"/>
    </w:pPr>
    <w:rPr>
      <w:kern w:val="2"/>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spacing w:before="480" w:after="480"/>
      <w:jc w:val="both"/>
    </w:pPr>
    <w:rPr>
      <w:rFonts w:eastAsia="華康中楷體" w:cs="華康中楷體"/>
      <w:lang w:val="en-US"/>
    </w:rPr>
  </w:style>
  <w:style w:type="paragraph" w:styleId="Normal1">
    <w:name w:val="LO-Normal"/>
    <w:qFormat/>
    <w:pPr>
      <w:widowControl/>
      <w:bidi w:val="0"/>
      <w:spacing w:before="120" w:after="120"/>
    </w:pPr>
    <w:rPr>
      <w:rFonts w:ascii="Times New Roman" w:hAnsi="Times New Roman" w:eastAsia="華康中楷體" w:cs="華康中楷體"/>
      <w:color w:val="auto"/>
      <w:sz w:val="26"/>
      <w:szCs w:val="26"/>
      <w:lang w:val="en-US" w:eastAsia="zh-CN" w:bidi="hi-IN"/>
    </w:rPr>
  </w:style>
  <w:style w:type="paragraph" w:styleId="Ref">
    <w:name w:val="ref"/>
    <w:basedOn w:val="Normal"/>
    <w:qFormat/>
    <w:pPr>
      <w:spacing w:before="120" w:after="120"/>
      <w:ind w:left="397" w:right="57" w:hanging="284"/>
      <w:jc w:val="both"/>
    </w:pPr>
    <w:rPr>
      <w:rFonts w:eastAsia="華康中楷體" w:cs="華康中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1-2</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1T02:36:00Z</dcterms:created>
  <dc:creator>TEM</dc:creator>
  <dc:description/>
  <dc:language>en-US</dc:language>
  <cp:lastModifiedBy>LAB</cp:lastModifiedBy>
  <cp:lastPrinted>1997-06-30T09:54:00Z</cp:lastPrinted>
  <dcterms:modified xsi:type="dcterms:W3CDTF">1997-06-30T01:55:00Z</dcterms:modified>
  <cp:revision>523</cp:revision>
  <dc:subject/>
  <dc:title>一、研究背景與重要性</dc:title>
</cp:coreProperties>
</file>