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240"/>
        <w:ind w:hanging="0"/>
        <w:rPr/>
      </w:pPr>
      <w:r>
        <w:rPr/>
        <w:t>²¤³  º½</w:t>
      </w:r>
    </w:p>
    <w:p>
      <w:pPr>
        <w:pStyle w:val="Heading1"/>
        <w:ind w:hanging="0"/>
        <w:rPr/>
      </w:pPr>
      <w:r>
        <w:rPr/>
      </w:r>
    </w:p>
    <w:p>
      <w:pPr>
        <w:pStyle w:val="Heading2"/>
        <w:ind w:hanging="0"/>
        <w:rPr/>
      </w:pPr>
      <w:r>
        <w:rPr/>
        <w:t>1.1  ¬¨</w:t>
      </w:r>
      <w:r>
        <w:rPr/>
        <w:t>背景與動機</w:t>
      </w:r>
    </w:p>
    <w:p>
      <w:pPr>
        <w:pStyle w:val="Normal"/>
        <w:rPr/>
      </w:pPr>
      <w:r>
        <w:rPr/>
        <w:t>在現今經貿發展全球化的趨勢下，航空運輸系統和國家經濟成長間有著密不可分的關係（</w:t>
      </w:r>
      <w:r>
        <w:rPr/>
        <w:t>Horonjeff and Mckelvey, 1994</w:t>
      </w:r>
      <w:r>
        <w:rPr/>
        <w:t>）。航空公司為國家發展民航運輸的基本要素之一，其經營成果之良窳影響國家未來民航事業之成長。隨著全球經濟快速發展與國際貿易活動熱絡，航空客運量逐年激增，而另一方面，在各國紛紛解除航空管制下，航空公司之競爭更趨白熱化。航空運量預測、航空網路形態（</w:t>
      </w:r>
      <w:r>
        <w:rPr/>
        <w:t>airline network shape</w:t>
      </w:r>
      <w:r>
        <w:rPr/>
        <w:t>）設計、航線班機頻次（</w:t>
      </w:r>
      <w:r>
        <w:rPr/>
        <w:t>flight frequency</w:t>
      </w:r>
      <w:r>
        <w:rPr/>
        <w:t>）規劃、機型指派（</w:t>
      </w:r>
      <w:r>
        <w:rPr/>
        <w:t>aircraft assignment</w:t>
      </w:r>
      <w:r>
        <w:rPr/>
        <w:t>）等工作，為航空公司中、長期營運策略制定之參考，並為短期營運規劃，如班機排班、人員排程等之基礎，其結果直接影響航空公司之營運效益與服務品質。</w:t>
      </w:r>
    </w:p>
    <w:p>
      <w:pPr>
        <w:pStyle w:val="Normal"/>
        <w:rPr/>
      </w:pPr>
      <w:r>
        <w:rPr/>
        <w:t>航空公司對其營運網路形態之設計以及在每一航線上機型的指派與班機頻次的規劃，均須以各航線城市對之旅客運量預測值與分佈為依據。亦即，旅客運量預測為航空網路形態設計、航線機型指派及頻次規劃之前題。航空運量預測係指對未來運量、發展動態進行估計與推測。未來航線設計、機隊選擇、班機頻次、人員調派規劃等，甚至在旺季突增需求下作因應對策，均須以運量預測為基礎。然而，民航事業自第二次世界大戰後始發展，且在近年來全球經貿快速發展與各國紛紛解除航空管制下，航空運量突增，可取得且具分析價值之空運市場運量資料常顯不足。故在航空運量預測之研究上，以常用之統計預測方法如時間數列、多元迴歸等作預測時，常面臨年運量數據資料不多、影響因素複雜、不確定性、模式統計假設之合理性與對未來發展動態捕捉之預測準確度是否足夠等問題。因此，發展一套具準確預測能力且能捕捉未來運量動態變化的航空運量預測方法實為當務之急。</w:t>
      </w:r>
    </w:p>
    <w:p>
      <w:pPr>
        <w:pStyle w:val="Normal"/>
        <w:rPr/>
      </w:pPr>
      <w:r>
        <w:rPr/>
        <w:t>航空網路設計包括航線形態設計、航線班機頻次規劃、機型指派等工作。航空網路設計是一件十分複雜的工作，其結果將可進一步提供航空公司作短期營運規劃（</w:t>
      </w:r>
      <w:r>
        <w:rPr/>
        <w:t>operational planning</w:t>
      </w:r>
      <w:r>
        <w:rPr/>
        <w:t>），如排班（</w:t>
      </w:r>
      <w:r>
        <w:rPr/>
        <w:t>scheduling</w:t>
      </w:r>
      <w:r>
        <w:rPr/>
        <w:t>）及人員、機隊調度之參考依據。再者，航空公司在營運網路形態之決策選擇與設計，以及航線班機頻次之規劃亦將影響航空公司的營運效益與服務品質（</w:t>
      </w:r>
      <w:r>
        <w:rPr/>
        <w:t>Teodorovic, 1994</w:t>
      </w:r>
      <w:r>
        <w:rPr/>
        <w:t>）。因此，在進行航空網路形態設計時，對於航空公司營運之目標與旅客關心之問題均應加以考慮。通常航空公司所考慮的是如何使整個航空網路系統營運達到最高整體經濟效益，以最少量可行班機完成運送所規劃之運量，並且達到最低可能營運成本與最高每年班次服務利潤及班機承載率。而另一方面，旅客關心的卻是班機頻次高、直航班次多、較低轉機時間以及高服務品質（</w:t>
      </w:r>
      <w:r>
        <w:rPr/>
        <w:t>Teodorovic, 1994</w:t>
      </w:r>
      <w:r>
        <w:rPr/>
        <w:t>）。</w:t>
      </w:r>
    </w:p>
    <w:p>
      <w:pPr>
        <w:pStyle w:val="Normal"/>
        <w:rPr/>
      </w:pPr>
      <w:r>
        <w:rPr/>
        <w:t>在航線機型指派與班機頻次規劃上，常必須面臨所提供之機型與頻次是否能配合旅客需求之問題。航線形態、班機頻次、機型指派等規劃決策可以說是同時存在的，航空公司在規劃班機頻次與航機指派時，所考慮之重要規劃目標為最大的營運收益，最大的旅客承載率以及最小的總旅客班次延滯時間（</w:t>
      </w:r>
      <w:r>
        <w:rPr/>
        <w:t>total passenger schedule delay</w:t>
      </w:r>
      <w:r>
        <w:rPr/>
        <w:t>），這些目標亦使班機頻次規劃與機型指派成為困難的組合最佳化問題（</w:t>
      </w:r>
      <w:r>
        <w:rPr/>
        <w:t>combinatorial optimization problem</w:t>
      </w:r>
      <w:r>
        <w:rPr/>
        <w:t>），其最佳解非常不易求出（</w:t>
      </w:r>
      <w:r>
        <w:rPr/>
        <w:t>Teodorovic and Krcmar-Nozic, 1994</w:t>
      </w:r>
      <w:r>
        <w:rPr/>
        <w:t>）。因此，航線形態設計、機型指派與班機頻次規劃除了必須設法配合各方面互相衝突的要求與限制之外，並須儘量同時使整個航空網路系統在操作營運上達到最高之整體經濟效益。再加上不確定性之輸入參數，如未來旅客需求與營運成本之預測值，以及許多無法量化之影響因素，更加深了航空網路設計與班機頻次規劃之困難程度。</w:t>
      </w:r>
    </w:p>
    <w:p>
      <w:pPr>
        <w:pStyle w:val="Normal"/>
        <w:rPr/>
      </w:pPr>
      <w:r>
        <w:rPr/>
        <w:t>過去航空運量預測相關研究很多，所應用的方法大多為多元線性迴歸模式、時間數列模式等，如</w:t>
      </w:r>
      <w:r>
        <w:rPr>
          <w:rFonts w:cs="Times New Roman" w:eastAsia="Times New Roman"/>
        </w:rPr>
        <w:t xml:space="preserve"> </w:t>
      </w:r>
      <w:r>
        <w:rPr/>
        <w:t>Lave</w:t>
      </w:r>
      <w:r>
        <w:rPr/>
        <w:t>（</w:t>
      </w:r>
      <w:r>
        <w:rPr/>
        <w:t>1972</w:t>
      </w:r>
      <w:r>
        <w:rPr/>
        <w:t>），</w:t>
      </w:r>
      <w:r>
        <w:rPr/>
        <w:t>Young</w:t>
      </w:r>
      <w:r>
        <w:rPr/>
        <w:t>（</w:t>
      </w:r>
      <w:r>
        <w:rPr/>
        <w:t>1972</w:t>
      </w:r>
      <w:r>
        <w:rPr/>
        <w:t>），</w:t>
      </w:r>
      <w:r>
        <w:rPr/>
        <w:t>Behbehani and Kanafani</w:t>
      </w:r>
      <w:r>
        <w:rPr/>
        <w:t>（</w:t>
      </w:r>
      <w:r>
        <w:rPr/>
        <w:t>1980</w:t>
      </w:r>
      <w:r>
        <w:rPr/>
        <w:t>），</w:t>
      </w:r>
      <w:r>
        <w:rPr/>
        <w:t>Ippolito</w:t>
      </w:r>
      <w:r>
        <w:rPr/>
        <w:t>（</w:t>
      </w:r>
      <w:r>
        <w:rPr/>
        <w:t>1981</w:t>
      </w:r>
      <w:r>
        <w:rPr/>
        <w:t>），</w:t>
      </w:r>
      <w:r>
        <w:rPr/>
        <w:t>Huth and Eriksen</w:t>
      </w:r>
      <w:r>
        <w:rPr/>
        <w:t>（</w:t>
      </w:r>
      <w:r>
        <w:rPr/>
        <w:t>1987</w:t>
      </w:r>
      <w:r>
        <w:rPr/>
        <w:t>），</w:t>
      </w:r>
      <w:r>
        <w:rPr/>
        <w:t>Horonjeff and Mckelvey</w:t>
      </w:r>
      <w:r>
        <w:rPr/>
        <w:t>（</w:t>
      </w:r>
      <w:r>
        <w:rPr/>
        <w:t>1994</w:t>
      </w:r>
      <w:r>
        <w:rPr/>
        <w:t>），</w:t>
      </w:r>
      <w:r>
        <w:rPr/>
        <w:t xml:space="preserve">Boeing commercial airplane group </w:t>
      </w:r>
      <w:r>
        <w:rPr/>
        <w:t>（</w:t>
      </w:r>
      <w:r>
        <w:rPr/>
        <w:t>1993, 1995</w:t>
      </w:r>
      <w:r>
        <w:rPr/>
        <w:t>）等。然而線性迴歸模式假設變數間獨立，且要求大樣本量、樣本具較好的分佈規律等條件，而時間數列模式假設歷史資料為穩定（</w:t>
      </w:r>
      <w:r>
        <w:rPr/>
        <w:t>stationary</w:t>
      </w:r>
      <w:r>
        <w:rPr/>
        <w:t>）且模式殘差為高斯分佈（</w:t>
      </w:r>
      <w:r>
        <w:rPr/>
        <w:t>Gaussion distribution</w:t>
      </w:r>
      <w:r>
        <w:rPr/>
        <w:t>），利用隨機統計方法作預測，亦須要求大量樣本且須具有典型統計分佈（</w:t>
      </w:r>
      <w:r>
        <w:rPr/>
        <w:t>Deng, 1986</w:t>
      </w:r>
      <w:r>
        <w:rPr/>
        <w:t>）。而近年來所發展的類神經網路法等，如</w:t>
      </w:r>
      <w:r>
        <w:rPr/>
        <w:t>Nam and Schaefer</w:t>
      </w:r>
      <w:r>
        <w:rPr/>
        <w:t>（</w:t>
      </w:r>
      <w:r>
        <w:rPr/>
        <w:t>1995</w:t>
      </w:r>
      <w:r>
        <w:rPr/>
        <w:t>），在應用上，須大量數據資料，且須系統操作者提供實際預測之經驗法則以供類神經網路進行學習程序。</w:t>
      </w:r>
    </w:p>
    <w:p>
      <w:pPr>
        <w:pStyle w:val="Normal"/>
        <w:rPr/>
      </w:pPr>
      <w:r>
        <w:rPr/>
        <w:t>在航空網路、班機頻次規劃與機型選擇、指派問題之相關研究上，包括有</w:t>
      </w:r>
      <w:r>
        <w:rPr/>
        <w:t>Gordon and Neufville</w:t>
      </w:r>
      <w:r>
        <w:rPr/>
        <w:t>（</w:t>
      </w:r>
      <w:r>
        <w:rPr/>
        <w:t>1973</w:t>
      </w:r>
      <w:r>
        <w:rPr/>
        <w:t>），</w:t>
      </w:r>
      <w:r>
        <w:rPr/>
        <w:t>Carter and Morlok</w:t>
      </w:r>
      <w:r>
        <w:rPr/>
        <w:t>（</w:t>
      </w:r>
      <w:r>
        <w:rPr/>
        <w:t>1975</w:t>
      </w:r>
      <w:r>
        <w:rPr/>
        <w:t>），</w:t>
      </w:r>
      <w:r>
        <w:rPr/>
        <w:t>Kirby</w:t>
      </w:r>
      <w:r>
        <w:rPr/>
        <w:t>（</w:t>
      </w:r>
      <w:r>
        <w:rPr/>
        <w:t>1980</w:t>
      </w:r>
      <w:r>
        <w:rPr/>
        <w:t>），</w:t>
      </w:r>
      <w:r>
        <w:rPr/>
        <w:t>Kanafani</w:t>
      </w:r>
      <w:r>
        <w:rPr/>
        <w:t>（</w:t>
      </w:r>
      <w:r>
        <w:rPr/>
        <w:t>1981</w:t>
      </w:r>
      <w:r>
        <w:rPr/>
        <w:t>），</w:t>
      </w:r>
      <w:r>
        <w:rPr/>
        <w:t>Kanafani and Ghobrial</w:t>
      </w:r>
      <w:r>
        <w:rPr/>
        <w:t>（</w:t>
      </w:r>
      <w:r>
        <w:rPr/>
        <w:t>1985</w:t>
      </w:r>
      <w:r>
        <w:rPr/>
        <w:t>），</w:t>
      </w:r>
      <w:r>
        <w:rPr/>
        <w:t>Ghafouri and Lam</w:t>
      </w:r>
      <w:r>
        <w:rPr/>
        <w:t>（</w:t>
      </w:r>
      <w:r>
        <w:rPr/>
        <w:t>1986</w:t>
      </w:r>
      <w:r>
        <w:rPr/>
        <w:t>），</w:t>
      </w:r>
      <w:r>
        <w:rPr/>
        <w:t>Hall</w:t>
      </w:r>
      <w:r>
        <w:rPr/>
        <w:t>（</w:t>
      </w:r>
      <w:r>
        <w:rPr/>
        <w:t>1989</w:t>
      </w:r>
      <w:r>
        <w:rPr/>
        <w:t>），</w:t>
      </w:r>
      <w:r>
        <w:rPr/>
        <w:t>Chou</w:t>
      </w:r>
      <w:r>
        <w:rPr/>
        <w:t>（</w:t>
      </w:r>
      <w:r>
        <w:rPr/>
        <w:t>1990</w:t>
      </w:r>
      <w:r>
        <w:rPr/>
        <w:t>），</w:t>
      </w:r>
      <w:r>
        <w:rPr/>
        <w:t>Kanafani and Ghobrial</w:t>
      </w:r>
      <w:r>
        <w:rPr/>
        <w:t>（</w:t>
      </w:r>
      <w:r>
        <w:rPr/>
        <w:t>1982</w:t>
      </w:r>
      <w:r>
        <w:rPr/>
        <w:t>），</w:t>
      </w:r>
      <w:r>
        <w:rPr/>
        <w:t>Teodorovic</w:t>
      </w:r>
      <w:r>
        <w:rPr/>
        <w:t>（</w:t>
      </w:r>
      <w:r>
        <w:rPr/>
        <w:t>1986</w:t>
      </w:r>
      <w:r>
        <w:rPr/>
        <w:t>），</w:t>
      </w:r>
      <w:r>
        <w:rPr/>
        <w:t>Teodorovic and Krcmar-Nozic</w:t>
      </w:r>
      <w:r>
        <w:rPr/>
        <w:t>（</w:t>
      </w:r>
      <w:r>
        <w:rPr/>
        <w:t>1989</w:t>
      </w:r>
      <w:r>
        <w:rPr/>
        <w:t>）等，分別以不同研究重點探討分析航空網路問題，這些學者所採用的分析方法大多為解析模式及數學規劃最適法，然而，在處理不確定性參數環境上，各研究之探討尚存有極大之空間。</w:t>
      </w:r>
      <w:r>
        <w:rPr/>
        <w:t>Teodorovic</w:t>
      </w:r>
      <w:r>
        <w:rPr/>
        <w:t>（</w:t>
      </w:r>
      <w:r>
        <w:rPr/>
        <w:t>1994</w:t>
      </w:r>
      <w:r>
        <w:rPr/>
        <w:t>）應用模糊理論構建航空網路設計模式及班機頻次規劃模式，然該研究中並未對運量預測方面深入進行分析，且未探討頻次對旅客延誤時間成本之影響，並在同時處理航空網路頻次規劃與機型指派上尚具有研究空間。模糊理論在處理不確定性、矛盾性、主觀性及無法量化等問題，已卓有成效，然在模糊迴歸分析上，雖將迴歸模式係數視為模糊數（</w:t>
      </w:r>
      <w:r>
        <w:rPr/>
        <w:t>fuzzy number</w:t>
      </w:r>
      <w:r>
        <w:rPr/>
        <w:t>）處理，但在理論上仍須有統計迴歸假設。</w:t>
      </w:r>
    </w:p>
    <w:p>
      <w:pPr>
        <w:pStyle w:val="Normal"/>
        <w:rPr/>
      </w:pPr>
      <w:r>
        <w:rPr/>
        <w:t>傳統機率統計方法在處理隨機過程上，係利用統計值求得過程之規律性，數據資料越多越能顯現出統計特性，因此建構模式時，須要求大量數據與統計分佈規律。灰色理論為鄧聚龍於</w:t>
      </w:r>
      <w:r>
        <w:rPr/>
        <w:t>1982</w:t>
      </w:r>
      <w:r>
        <w:rPr/>
        <w:t>年所提出，是一種新的理論方法。灰色理論是以顏色命名，表示部份訊息未知，亦即對系統的特性、結構等無法完全了解或掌握（</w:t>
      </w:r>
      <w:r>
        <w:rPr/>
        <w:t>Deng, 1985</w:t>
      </w:r>
      <w:r>
        <w:rPr/>
        <w:t>）。灰色預測理論以累加的方法尋找數據所含之指數規律，並據以建立微分方程式，且模式本質上所須數據量少。而因在航空運量預測中，城市對國際航線運量常受外部環境，如經濟景氣、各國政府政策等因素影響，且年運量統計資料往往較少，故值得考慮以灰色預測理論為探討航空運量預測的新理論方法，以進一步驗證、分析其準確度及在航空運量預測上之適用性。灰色預測模式近年來已應用在工程控制、水利、農業生產、機械工程及經濟預測上，各文獻之研究結果皆顯示預測能力很好（</w:t>
      </w:r>
      <w:r>
        <w:rPr/>
        <w:t>Deng, et al., 1988; Chen and Tien, 1993; Lee, 1986; Sun, 1991; Huang and Wu, 1993</w:t>
      </w:r>
      <w:r>
        <w:rPr/>
        <w:t>）。同時，灰色理論亦特別適用於有效處理不確定性、衝突性、無法量化及系統內部訊息無法完全掌握等環境之動態決策與控制（</w:t>
      </w:r>
      <w:r>
        <w:rPr/>
        <w:t>Deng, 1985</w:t>
      </w:r>
      <w:r>
        <w:rPr/>
        <w:t>），過去灰色理論除應用在上述預測方面之研究外，亦曾應用於經濟管理、社會系統、生態、氣象系統、生物防治、農機決策及農業經濟上（</w:t>
      </w:r>
      <w:r>
        <w:rPr/>
        <w:t>Deng, et al., 1988</w:t>
      </w:r>
      <w:r>
        <w:rPr/>
        <w:t>），然尚未應用於航空運輸方面之研究。因此，針對灰色理論本質上之特性與適用於預測、規劃與決策之優點，本研究嘗試系統化應用灰色理論於一系列研究，處理航空運量預測與航空網路問題，構建航空運量預測、航空網路航線形態設計及航線機型與頻次動態規劃模式。</w:t>
      </w:r>
    </w:p>
    <w:p>
      <w:pPr>
        <w:pStyle w:val="Normal"/>
        <w:rPr/>
      </w:pPr>
      <w:r>
        <w:rPr/>
        <w:t>本研究並非推翻過去相關之研究結果，惟主要目的在於提出以灰色理論為基礎所構建之航空運量預測、航空網路形態設計及航線班機頻次規劃與機型指派模式，在處理航空運量預測與航空網路問題之應用潛力。</w:t>
      </w:r>
    </w:p>
    <w:p>
      <w:pPr>
        <w:pStyle w:val="Normal"/>
        <w:rPr/>
      </w:pPr>
      <w:r>
        <w:rPr/>
        <w:t>本研究首先蒐集各類相關文獻、資料，參考過去對航空運量預測與航空網路問題相關之研究方法與成果，以及對影響因素之考量，針對航空公司營運目標與旅客對服務品質的需求，以航空運輸特性與經濟理論為模式理論基礎，配合灰色理論方法，加以延伸與修正，以構建航空運量預測模式，與網路形態設計、航線班機頻次規劃機型指派模式，期能提供航空公司營運者規劃之參考依據。</w:t>
      </w:r>
      <w:r>
        <w:br w:type="page"/>
      </w:r>
    </w:p>
    <w:p>
      <w:pPr>
        <w:pStyle w:val="Normal"/>
        <w:rPr/>
      </w:pPr>
      <w:r>
        <w:rPr/>
        <w:t xml:space="preserve">1.2  </w:t>
      </w:r>
      <w:r>
        <w:rPr/>
        <w:t>研究目的</w:t>
      </w:r>
    </w:p>
    <w:p>
      <w:pPr>
        <w:pStyle w:val="Normal"/>
        <w:rPr/>
      </w:pPr>
      <w:r>
        <w:rPr/>
        <w:t>本研究最主要之目的在於系統化應用灰色理論、數學規劃理論於航空運量預測與航空網路設計之一系列研究，分析影響航線班機頻次之各種因素，以預測航線運量、設計網路航線形態與規劃航線班機頻次與機型，並提出本研究一系列模式在處理這些問題之應用潛力，期能提供航空公司在進行規劃時之參考依據，以對航空公司整體航空網路系統作最佳之規劃與設計。</w:t>
      </w:r>
    </w:p>
    <w:p>
      <w:pPr>
        <w:pStyle w:val="Normal"/>
        <w:numPr>
          <w:ilvl w:val="0"/>
          <w:numId w:val="2"/>
        </w:numPr>
        <w:tabs>
          <w:tab w:val="clear" w:pos="480"/>
          <w:tab w:val="left" w:pos="0" w:leader="none"/>
        </w:tabs>
        <w:ind w:left="850" w:hanging="850"/>
        <w:rPr/>
      </w:pPr>
      <w:r>
        <w:rPr/>
        <w:t>本研究之具體研究目的可分為下列幾點：</w:t>
      </w:r>
    </w:p>
    <w:p>
      <w:pPr>
        <w:pStyle w:val="Normal"/>
        <w:numPr>
          <w:ilvl w:val="0"/>
          <w:numId w:val="2"/>
        </w:numPr>
        <w:tabs>
          <w:tab w:val="clear" w:pos="480"/>
          <w:tab w:val="left" w:pos="0" w:leader="none"/>
        </w:tabs>
        <w:ind w:left="850" w:hanging="850"/>
        <w:rPr/>
      </w:pPr>
      <w:r>
        <w:rPr/>
        <w:t>構建航空運量預測模式。目的在構建有別於傳統預測方法之預測模式，以提出一套適用於總體航空預測之預測模式，並進一步以此作為預測研究範圍內各城市對國際航線客運量之基礎。</w:t>
      </w:r>
    </w:p>
    <w:p>
      <w:pPr>
        <w:pStyle w:val="Normal"/>
        <w:numPr>
          <w:ilvl w:val="0"/>
          <w:numId w:val="2"/>
        </w:numPr>
        <w:tabs>
          <w:tab w:val="clear" w:pos="480"/>
          <w:tab w:val="left" w:pos="0" w:leader="none"/>
        </w:tabs>
        <w:ind w:left="850" w:hanging="850"/>
        <w:rPr/>
      </w:pPr>
      <w:r>
        <w:rPr/>
        <w:t>同時考慮航空公司之營運目標、服務水準與旅客需求，建立航空網路設計研究之架構，以對航空網路設計研究步驟、方法作通盤了解。</w:t>
      </w:r>
    </w:p>
    <w:p>
      <w:pPr>
        <w:pStyle w:val="Normal"/>
        <w:numPr>
          <w:ilvl w:val="0"/>
          <w:numId w:val="2"/>
        </w:numPr>
        <w:tabs>
          <w:tab w:val="clear" w:pos="480"/>
          <w:tab w:val="left" w:pos="0" w:leader="none"/>
        </w:tabs>
        <w:ind w:left="850" w:hanging="850"/>
        <w:rPr/>
      </w:pPr>
      <w:r>
        <w:rPr/>
        <w:t>設計航空網路航線形態。考慮航空公司追求降低營運成本、旅客要求較高服務水準等因素，研究目的在於未來整體航線排班未知的前期規劃階段，應用航線候選方法，設計航空公司之航線網路形態。</w:t>
      </w:r>
    </w:p>
    <w:p>
      <w:pPr>
        <w:pStyle w:val="Normal"/>
        <w:numPr>
          <w:ilvl w:val="0"/>
          <w:numId w:val="2"/>
        </w:numPr>
        <w:tabs>
          <w:tab w:val="clear" w:pos="480"/>
          <w:tab w:val="left" w:pos="0" w:leader="none"/>
        </w:tabs>
        <w:ind w:left="425" w:hanging="425"/>
        <w:rPr/>
      </w:pPr>
      <w:r>
        <w:rPr/>
        <w:t>規劃航線班機頻次與指派機型。配合運輸供給量與旅客需求量，並在假設整體網路航線中航空公司營運成本與旅客成本最小之目標下，考慮航線頻次規劃與機型指派對航空公司營運成本與旅客延誤時間之間的權衡取捨，並針對未來運量動態變化，求解航線班機頻次與指派最適航機。</w:t>
      </w:r>
    </w:p>
    <w:p>
      <w:pPr>
        <w:pStyle w:val="Normal"/>
        <w:numPr>
          <w:ilvl w:val="0"/>
          <w:numId w:val="2"/>
        </w:numPr>
        <w:tabs>
          <w:tab w:val="clear" w:pos="480"/>
          <w:tab w:val="left" w:pos="0" w:leader="none"/>
        </w:tabs>
        <w:ind w:left="425" w:hanging="425"/>
        <w:rPr/>
      </w:pPr>
      <w:r>
        <w:rPr/>
        <w:t>以灰色理論、數學規劃理論系統化構建航空運量預測與航空網路設計模式，以預測航線運量、設計航空網路形態、規劃航線班機頻次與指派機型，並提出本研究一系列模式在處理航空運量預測與航空網路設計問題之應用潛力。</w:t>
      </w:r>
    </w:p>
    <w:p>
      <w:pPr>
        <w:pStyle w:val="Normal"/>
        <w:numPr>
          <w:ilvl w:val="0"/>
          <w:numId w:val="2"/>
        </w:numPr>
        <w:tabs>
          <w:tab w:val="clear" w:pos="480"/>
          <w:tab w:val="left" w:pos="0" w:leader="none"/>
        </w:tabs>
        <w:ind w:left="425" w:hanging="425"/>
        <w:rPr/>
      </w:pPr>
      <w:r>
        <w:rPr/>
        <w:t>蒐集實際航空公司網路相關運量、航程、成本等參數資料，進行範例分析，以驗證本研究模式在實際應用上之準確度、可行性與模式發展之潛力。</w:t>
      </w:r>
    </w:p>
    <w:p>
      <w:pPr>
        <w:pStyle w:val="Normal"/>
        <w:numPr>
          <w:ilvl w:val="0"/>
          <w:numId w:val="2"/>
        </w:numPr>
        <w:tabs>
          <w:tab w:val="clear" w:pos="480"/>
          <w:tab w:val="left" w:pos="0" w:leader="none"/>
        </w:tabs>
        <w:ind w:left="425" w:hanging="425"/>
        <w:rPr/>
      </w:pPr>
      <w:r>
        <w:rPr/>
      </w:r>
    </w:p>
    <w:p>
      <w:pPr>
        <w:pStyle w:val="Normal"/>
        <w:numPr>
          <w:ilvl w:val="0"/>
          <w:numId w:val="2"/>
        </w:numPr>
        <w:tabs>
          <w:tab w:val="clear" w:pos="480"/>
          <w:tab w:val="left" w:pos="0" w:leader="none"/>
        </w:tabs>
        <w:ind w:left="425" w:hanging="425"/>
        <w:rPr/>
      </w:pPr>
      <w:r>
        <w:rPr/>
      </w:r>
    </w:p>
    <w:p>
      <w:pPr>
        <w:pStyle w:val="Normal"/>
        <w:rPr/>
      </w:pPr>
      <w:r>
        <w:rPr/>
        <w:t xml:space="preserve">1.3  </w:t>
      </w:r>
      <w:r>
        <w:rPr/>
        <w:t>研究範圍</w:t>
      </w:r>
    </w:p>
    <w:p>
      <w:pPr>
        <w:pStyle w:val="Normal"/>
        <w:rPr/>
      </w:pPr>
      <w:r>
        <w:rPr/>
        <w:t>本研究以國際航空客運為研究對象，航空運量預測指對城市對國際航線之未來運量預測值、發展動態、變化範圍進行估計與推測，所構建之航空運量預測模式屬於航空需求總體分析，航空需求總體分析（</w:t>
      </w:r>
      <w:r>
        <w:rPr/>
        <w:t>macro-analysis</w:t>
      </w:r>
      <w:r>
        <w:rPr/>
        <w:t>）係考慮大範圍的空運活動量，諸如全國總營運延人公里、總旅次數等，利用時間數列資料（</w:t>
      </w:r>
      <w:r>
        <w:rPr/>
        <w:t>time series data</w:t>
      </w:r>
      <w:r>
        <w:rPr/>
        <w:t>）構建模式，以說明航空旅客運量之變化。航空運量預測為長期與短期策略及運作規劃之依據，亦為未來航線、機隊指派及班機頻次規劃之基礎。航空網路（</w:t>
      </w:r>
      <w:r>
        <w:rPr/>
        <w:t>airline networks</w:t>
      </w:r>
      <w:r>
        <w:rPr/>
        <w:t>）定義為，由航空公司所有飛航之機場與連接這些機場與機場間之航線所構成，亦即航空網路為由機場集合與航線集合所構成之網路系統（</w:t>
      </w:r>
      <w:r>
        <w:rPr/>
        <w:t>Teodorovic, 1986</w:t>
      </w:r>
      <w:r>
        <w:rPr/>
        <w:t>）。在航空運輸上，不若地面運輸網路存在有實際的節線（</w:t>
      </w:r>
      <w:r>
        <w:rPr/>
        <w:t>link</w:t>
      </w:r>
      <w:r>
        <w:rPr/>
        <w:t>），航空網路之節線僅為營運規劃操作上之假想線，即連接機場間之節線所代表的是兩城市對（</w:t>
      </w:r>
      <w:r>
        <w:rPr/>
        <w:t>city-pair</w:t>
      </w:r>
      <w:r>
        <w:rPr/>
        <w:t>）間之航空運量（</w:t>
      </w:r>
      <w:r>
        <w:rPr/>
        <w:t>Kanafani, 1981</w:t>
      </w:r>
      <w:r>
        <w:rPr/>
        <w:t>）。本研究之航空網路即採用此定義，針對一航空公司之客運航線網路，探討之課題為在排班制定前之前期規劃階段，進行之一系列航空網路設計研究。研究中界定航空網路設計為設計航線形態、規劃航線班機頻次與指派機型等工作，一系列網路設計、航線規劃模式中，假設城市對航線沒有航權上之限制，並且不考慮班機維修、人員限制等問題。</w:t>
      </w:r>
    </w:p>
    <w:p>
      <w:pPr>
        <w:pStyle w:val="Normal"/>
        <w:rPr/>
      </w:pPr>
      <w:r>
        <w:rPr/>
      </w:r>
    </w:p>
    <w:p>
      <w:pPr>
        <w:pStyle w:val="Normal"/>
        <w:rPr/>
      </w:pPr>
      <w:r>
        <w:rPr/>
        <w:t xml:space="preserve">1.4  </w:t>
      </w:r>
      <w:r>
        <w:rPr/>
        <w:t>研究方法與研究流程</w:t>
      </w:r>
    </w:p>
    <w:p>
      <w:pPr>
        <w:pStyle w:val="Normal"/>
        <w:rPr/>
      </w:pPr>
      <w:r>
        <w:rPr/>
        <w:t>本研究應用灰色理論、數學規劃理論進行航空運量預測與航空網路設計之系統化系列研究，包括構建航空運量預測、網路形態設計、航線班機頻次規劃與機型指派共三部份模式。第一部份，應用灰色預測理論構建航空運量預測模式；第二部份，設計航空網路形態，考慮航空公司追求降低營運成本、旅客要求較高服務水準等因素，在未來整體航線排班未知的情況下，應用航線候選方法，確立城市對航線形態，以設計航空網路形態；第三部份，規劃航線班機頻次與指派機型，以追求整體網路航線中航空公司營運成本與旅客成本最小為規劃目標，考慮航線頻次規劃與機型指派對航空公司營運成本與旅客延誤時間之間的權衡，並針對運量動態變化，求解航線班機頻次與指派最適航機。本研究首先回顧與探討相關之文獻，分析航空運量預測與航空網路設計相關研究上面臨之問題，深入分析並探討各問題之重要特性，以相關研究成果為基礎，考慮各層面相關影響因素，建立研究架構。本研究之架構如圖</w:t>
      </w:r>
      <w:r>
        <w:rPr/>
        <w:t>1.1</w:t>
      </w:r>
      <w:r>
        <w:rPr/>
        <w:t>所示，以下各節分別詳述各部份研究方法與研究步驟：</w:t>
      </w:r>
    </w:p>
    <w:p>
      <w:pPr>
        <w:pStyle w:val="Normal"/>
        <w:ind w:hanging="0"/>
        <w:jc w:val="center"/>
        <w:rPr/>
      </w:pPr>
      <w:r>
        <w:rPr/>
        <w:t>µ §</w:t>
      </w:r>
    </w:p>
    <w:p>
      <w:pPr>
        <w:pStyle w:val="Normal"/>
        <w:ind w:hanging="0"/>
        <w:jc w:val="center"/>
        <w:rPr/>
      </w:pPr>
      <w:r>
        <w:rPr/>
        <w:t>圖</w:t>
      </w:r>
      <w:r>
        <w:rPr/>
        <w:t xml:space="preserve">1.1   </w:t>
      </w:r>
      <w:r>
        <w:rPr/>
        <w:t>研究架構圖</w:t>
      </w:r>
      <w:r>
        <w:br w:type="page"/>
      </w:r>
    </w:p>
    <w:p>
      <w:pPr>
        <w:pStyle w:val="Normal"/>
        <w:ind w:hanging="0"/>
        <w:jc w:val="center"/>
        <w:rPr/>
      </w:pPr>
      <w:r>
        <w:rPr/>
        <w:t xml:space="preserve">1.4.1  </w:t>
      </w:r>
      <w:r>
        <w:rPr/>
        <w:t>航空運量預測模式</w:t>
      </w:r>
    </w:p>
    <w:p>
      <w:pPr>
        <w:pStyle w:val="Normal"/>
        <w:spacing w:before="240" w:after="240"/>
        <w:ind w:hanging="0"/>
        <w:jc w:val="center"/>
        <w:rPr/>
      </w:pPr>
      <w:r>
        <w:rPr/>
        <w:t>本研究第一部份為航空運量預測模式之構建。先應用灰色預測理論構建灰色航空運量預測模</w:t>
      </w:r>
      <w:r>
        <w:rPr>
          <w:rFonts w:cs="細明體" w:eastAsia="細明體"/>
          <w:sz w:val="24"/>
          <w:szCs w:val="24"/>
          <w:lang w:val="en-US"/>
        </w:rPr>
        <w:t>式擬</w:t>
      </w:r>
      <w:r>
        <w:rPr/>
        <w:t>合（</w:t>
      </w:r>
      <w:r>
        <w:rPr/>
        <w:t>fit</w:t>
      </w:r>
      <w:r>
        <w:rPr/>
        <w:t>）運量數據，灰色預測理論以累加生成（</w:t>
      </w:r>
      <w:r>
        <w:rPr/>
        <w:t>Accumulated Generating Operation, AGO¡¬º«¦¦</w:t>
      </w:r>
      <w:r>
        <w:rPr/>
        <w:t>模式（</w:t>
      </w:r>
      <w:r>
        <w:rPr/>
        <w:t>Grey Model, GM</w:t>
      </w:r>
      <w:r>
        <w:rPr/>
        <w:t>）之基礎，利用將原始數據經累加生成運算產生明顯之指數規律，據以建立一階線性常微分方程式，因此本質上具有所須數據量較少之特性，透過一階微分方程式之求解，建立</w:t>
      </w:r>
      <w:r>
        <w:rPr/>
        <w:t>GM</w:t>
      </w:r>
      <w:r>
        <w:rPr/>
        <w:t>模式，再以累減生成（</w:t>
      </w:r>
      <w:r>
        <w:rPr/>
        <w:t>Inverse Accumulated Generating Operation, IAGO</w:t>
      </w:r>
      <w:r>
        <w:rPr/>
        <w:t>）還原，即為灰色數列預測模式。因此，模式不受自由度之限制，且不須以原始數據列中所有數據建構模式，然而模式本質上要求數據等間隔且須超過</w:t>
      </w:r>
      <w:r>
        <w:rPr/>
        <w:t>4</w:t>
      </w:r>
      <w:r>
        <w:rPr/>
        <w:t>筆數據（數據強度</w:t>
      </w:r>
      <w:r>
        <w:rPr>
          <w:rFonts w:cs="Times New Roman" w:eastAsia="Times New Roman"/>
        </w:rPr>
        <w:t xml:space="preserve"> </w:t>
      </w:r>
      <w:r>
        <w:rPr/>
        <w:t xml:space="preserve">(potency) </w:t>
      </w:r>
      <w:r>
        <w:rPr/>
        <w:t>大於</w:t>
      </w:r>
      <w:r>
        <w:rPr/>
        <w:t>4</w:t>
      </w:r>
      <w:r>
        <w:rPr/>
        <w:t>）</w:t>
      </w:r>
      <w:r>
        <w:rPr>
          <w:rFonts w:cs="Times New Roman" w:eastAsia="Times New Roman"/>
        </w:rPr>
        <w:t xml:space="preserve"> </w:t>
      </w:r>
      <w:r>
        <w:rPr/>
        <w:t>(Deng, et al., 1988)</w:t>
      </w:r>
      <w:r>
        <w:rPr/>
        <w:t>。</w:t>
      </w:r>
    </w:p>
    <w:p>
      <w:pPr>
        <w:pStyle w:val="Normal"/>
        <w:rPr/>
      </w:pPr>
      <w:r>
        <w:rPr/>
        <w:t>灰色預測模式之擬合函數為一平滑的指數曲線，對於隨機性較大的運量數據擬合較差，預測準確度亦可能受影響。而為提高</w:t>
      </w:r>
      <w:r>
        <w:rPr/>
        <w:t>GM</w:t>
      </w:r>
      <w:r>
        <w:rPr/>
        <w:t>模式之預測準確度，可以殘差建立</w:t>
      </w:r>
      <w:r>
        <w:rPr/>
        <w:t>GM</w:t>
      </w:r>
      <w:r>
        <w:rPr/>
        <w:t>模式修正原灰色數列模式，即</w:t>
      </w:r>
      <w:r>
        <w:rPr/>
        <w:t>GM</w:t>
      </w:r>
      <w:r>
        <w:rPr/>
        <w:t>殘差模式。然而在構建殘差模式時，因受正負號之影響，使建構模式之殘差數列具相同符號之殘差數據並不一定超過</w:t>
      </w:r>
      <w:r>
        <w:rPr/>
        <w:t>4</w:t>
      </w:r>
      <w:r>
        <w:rPr/>
        <w:t>筆，而可能違背</w:t>
      </w:r>
      <w:r>
        <w:rPr/>
        <w:t>GM</w:t>
      </w:r>
      <w:r>
        <w:rPr/>
        <w:t>模式之構建條件，因而</w:t>
      </w:r>
      <w:r>
        <w:rPr/>
        <w:t>GM</w:t>
      </w:r>
      <w:r>
        <w:rPr/>
        <w:t>殘差模式有時會面臨無法構建之困難。本研究針對</w:t>
      </w:r>
      <w:r>
        <w:rPr/>
        <w:t>GM</w:t>
      </w:r>
      <w:r>
        <w:rPr/>
        <w:t>殘差模式這項缺點，嘗試結合以馬爾可夫鏈預測模式來捕捉殘差符號上的動態隨機變化及</w:t>
      </w:r>
      <w:r>
        <w:rPr/>
        <w:t>GM</w:t>
      </w:r>
      <w:r>
        <w:rPr/>
        <w:t>殘差模式。為預測殘差符號未來的發展變化，本研究將應用</w:t>
      </w:r>
      <w:r>
        <w:rPr/>
        <w:t>2</w:t>
      </w:r>
      <w:r>
        <w:rPr/>
        <w:t>階馬爾可夫鏈，由一組轉移機率矩陣預測未來之殘差為正或負號之機率，以機率大小判定未來各年殘差之正負號。馬爾可夫殘差修正模式以灰色航空運量預測模式求得運量變化趨勢，再結合以馬爾可夫鏈預測模式與</w:t>
      </w:r>
      <w:r>
        <w:rPr/>
        <w:t>GM</w:t>
      </w:r>
      <w:r>
        <w:rPr/>
        <w:t>殘差修正模式修正原數列模式預測值，此兩種方法之結合應能提高</w:t>
      </w:r>
      <w:r>
        <w:rPr/>
        <w:t>GM</w:t>
      </w:r>
      <w:r>
        <w:rPr/>
        <w:t>數列預測模式之準確度。本研究進一步收集實際航線市場運量資料，驗證灰色航空運量預測模式與修正模式之準確度，以作為預測城市對運量之基礎。</w:t>
      </w:r>
    </w:p>
    <w:p>
      <w:pPr>
        <w:pStyle w:val="Normal"/>
        <w:rPr/>
      </w:pPr>
      <w:r>
        <w:rPr/>
        <w:t>對於航空運量預測，除了精確的運量數據擬合外，如何捕捉未來運量發展變化亦是運量預測上很重要的課題。而為估計未來運量發展的可能範圍，按原始運量數據曲線的上、下緣點建立數列，即上、下緣點灰數，這些灰數有些是原始運量數據之峰點，有些是依原始運量數據上、下緣按大致形狀自由描繪出之曲線上的點，再由這些數列構建</w:t>
      </w:r>
      <w:r>
        <w:rPr/>
        <w:t>GM</w:t>
      </w:r>
      <w:r>
        <w:rPr/>
        <w:t>模式，分別得出上、下包絡預測曲線，利用上包絡線與下包絡線可構成包絡灰區間，並以之建立未來運量之預測帶。</w:t>
      </w:r>
    </w:p>
    <w:p>
      <w:pPr>
        <w:pStyle w:val="Normal"/>
        <w:rPr/>
      </w:pPr>
      <w:r>
        <w:rPr/>
        <w:t>本研究應用此修正模式預測研究範圍內所有城市對航線運量，並建立包絡灰區間，得到各城市對旅客運量預測值及其上、下包絡區間值，以作為網路航線形態設計、班機頻次規劃與機型指派模式之輸入參數。</w:t>
      </w:r>
    </w:p>
    <w:p>
      <w:pPr>
        <w:pStyle w:val="Normal"/>
        <w:rPr/>
      </w:pPr>
      <w:r>
        <w:rPr/>
        <w:t xml:space="preserve">1.4.2  </w:t>
      </w:r>
      <w:r>
        <w:rPr/>
        <w:t>航空網路形態設計模式</w:t>
      </w:r>
    </w:p>
    <w:p>
      <w:pPr>
        <w:pStyle w:val="Normal"/>
        <w:rPr/>
      </w:pPr>
      <w:r>
        <w:rPr/>
        <w:t>本研究第二部份為航空網路形態設計。在此部份中，應用</w:t>
      </w:r>
      <w:r>
        <w:rPr/>
        <w:t>all-to-all</w:t>
      </w:r>
      <w:r>
        <w:rPr/>
        <w:t>最短路徑法與灰色聚類法建立所有城市對之間的航線形態，在確立各城市對航線後並進一步據以構建航空公司營運網路形態。</w:t>
      </w:r>
    </w:p>
    <w:p>
      <w:pPr>
        <w:pStyle w:val="Normal"/>
        <w:rPr/>
      </w:pPr>
      <w:r>
        <w:rPr/>
        <w:t>航線形態對旅客與航空公司之偏好，旅客自然偏向於直接無停靠飛行，而航空公司為達到經濟效益，趨向整合許多市場之旅客以航空網路構建包含中途停靠之航線。航線特性之考量，一般有總旅行航線距離、總旅行時間、總中途停靠點數等因素，不論航空公司與旅客都較希望總旅行航線距離越短越好，航空公司可節省營運成本，旅客可得到較高的服務水準。而以旅客的觀點而言，較偏向以總旅行時間選擇航線。然而，在本研究設計網路形態階段，未來排班尚為未知，因而無法求得總旅行時間，依循</w:t>
      </w:r>
      <w:r>
        <w:rPr/>
        <w:t>Teodorovic</w:t>
      </w:r>
      <w:r>
        <w:rPr/>
        <w:t>（</w:t>
      </w:r>
      <w:r>
        <w:rPr/>
        <w:t>1994</w:t>
      </w:r>
      <w:r>
        <w:rPr/>
        <w:t>），本研究趨向以總旅行航線距離的角度，選擇城市對航線形態。在進行航線候選時，首先以所有城市</w:t>
      </w:r>
      <w:r>
        <w:rPr/>
        <w:t>i</w:t>
      </w:r>
      <w:r>
        <w:rPr/>
        <w:t>至城市</w:t>
      </w:r>
      <w:r>
        <w:rPr/>
        <w:t>j</w:t>
      </w:r>
      <w:r>
        <w:rPr/>
        <w:t>之間直接無停靠飛行航線皆列為候選航線，而設計上最主要的問題是如何選擇包含中途停靠之航線候選，文獻中所假設之主要決策準則，皆以</w:t>
      </w:r>
      <w:r>
        <w:rPr/>
        <w:t>Swan</w:t>
      </w:r>
      <w:r>
        <w:rPr/>
        <w:t>（</w:t>
      </w:r>
      <w:r>
        <w:rPr/>
        <w:t>1979</w:t>
      </w:r>
      <w:r>
        <w:rPr/>
        <w:t>）所提出之觀點為依據，即「中途停靠與增多的距離均導致影響很大的成本」。</w:t>
      </w:r>
    </w:p>
    <w:p>
      <w:pPr>
        <w:pStyle w:val="Normal"/>
        <w:rPr/>
      </w:pPr>
      <w:r>
        <w:rPr/>
        <w:t>綜合以上，本研究構建程序包含兩階段航線候選選擇。第一階段由所有城市</w:t>
      </w:r>
      <w:r>
        <w:rPr/>
        <w:t>i</w:t>
      </w:r>
      <w:r>
        <w:rPr/>
        <w:t>至城市</w:t>
      </w:r>
      <w:r>
        <w:rPr/>
        <w:t>j</w:t>
      </w:r>
      <w:r>
        <w:rPr/>
        <w:t>間之所有可能航線集合中，僅考慮航線距離，以</w:t>
      </w:r>
      <w:r>
        <w:rPr/>
        <w:t>Floyd Algorithm</w:t>
      </w:r>
      <w:r>
        <w:rPr/>
        <w:t>選擇各城市對</w:t>
      </w:r>
      <w:r>
        <w:rPr/>
        <w:t>all-to-all</w:t>
      </w:r>
      <w:r>
        <w:rPr/>
        <w:t>最短路徑，得出第一階段初步候選航線。第二階段為由第一階段所選出之各條初步候選航線中，考慮航線長度指標、中途停靠站數目、航線旅客運量集中程度等因素，進行灰色聚類。假設中途停靠站數</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sc</m:t>
            </m:r>
          </m:sub>
        </m:sSub>
      </m:oMath>
      <w:r>
        <w:rPr/>
        <w:t>，定義城市</w:t>
      </w:r>
      <w:r>
        <w:rPr/>
        <w:t>r</w:t>
      </w:r>
      <w:r>
        <w:rPr/>
        <w:t>至城市</w:t>
      </w:r>
      <w:r>
        <w:rPr/>
        <w:t>s</w:t>
      </w:r>
      <w:r>
        <w:rPr/>
        <w:t>中</w:t>
      </w:r>
      <w:r>
        <w:rPr>
          <w:i/>
          <w:iCs/>
        </w:rPr>
        <w:t>初步</w:t>
      </w:r>
      <w:r>
        <w:rPr/>
        <w:t>候選航線</w:t>
      </w:r>
      <w:r>
        <w:rPr>
          <w:i/>
          <w:iCs/>
        </w:rPr>
        <w:t>c</w:t>
      </w:r>
      <w:r>
        <w:rPr/>
        <w:t>之航線長度指標</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rsc</m:t>
            </m:r>
          </m:sub>
        </m:sSub>
      </m:oMath>
      <w:r>
        <w:rPr/>
        <w:t>為城市</w:t>
      </w:r>
      <w:r>
        <w:rPr/>
        <w:t>r</w:t>
      </w:r>
      <w:r>
        <w:rPr/>
        <w:t>至城市</w:t>
      </w:r>
      <w:r>
        <w:rPr>
          <w:i/>
          <w:iCs/>
        </w:rPr>
        <w:t>s</w:t>
      </w:r>
      <w:r>
        <w:rPr>
          <w:i/>
          <w:iCs/>
        </w:rPr>
        <w:t>間</w:t>
      </w:r>
      <w:r>
        <w:rPr/>
        <w:t>直接無停靠航</w:t>
      </w:r>
      <w:r>
        <w:rPr>
          <w:i/>
          <w:iCs/>
        </w:rPr>
        <w:t>線距</w:t>
      </w:r>
      <w:r>
        <w:rPr/>
        <w:t>離除以城市</w:t>
      </w:r>
      <w:r>
        <w:rPr/>
        <w:t>r</w:t>
      </w:r>
      <w:r>
        <w:rPr/>
        <w:t>至城市</w:t>
      </w:r>
      <w:r>
        <w:rPr/>
        <w:t>s</w:t>
      </w:r>
      <w:r>
        <w:rPr/>
        <w:t>間航線</w:t>
      </w:r>
      <w:r>
        <w:rPr>
          <w:i/>
          <w:iCs/>
        </w:rPr>
        <w:t>c</w:t>
      </w:r>
      <w:r>
        <w:rPr/>
        <w:t>實際總旅行航線距離，因此，候選航線</w:t>
      </w:r>
      <w:r>
        <w:rPr>
          <w:i/>
          <w:iCs/>
        </w:rPr>
        <w:t>c</w:t>
      </w:r>
      <w:r>
        <w:rPr/>
        <w:t>實際旅行距離越短越接近直航，則航線長度指標</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rsc</m:t>
            </m:r>
          </m:sub>
        </m:sSub>
      </m:oMath>
      <w:r>
        <w:rPr/>
        <w:t>越大。除此，航空公司在規劃航線上，趨向整合許多市場旅客，期使所規劃之航線上各停靠機場為網路中運量較集中者，以達較高之規模經濟效益。基於這項假設，本研究構建衡量航線旅客運量集中程度指標</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rsc</m:t>
            </m:r>
          </m:sub>
        </m:sSub>
      </m:oMath>
      <w:r>
        <w:rPr/>
        <w:t>，航線旅客運量集中度指標越大表示候選航線之運量較集中，亦表示在相同起迄點之一或多點中途停靠航線中，候選航線所經之中途停靠機場為運量較集中之機場；因此，航線旅客運量集中度指標越大，相對該航線對於航空公司而言越形重要，即越易達到規模經濟之效益。</w:t>
      </w:r>
    </w:p>
    <w:p>
      <w:pPr>
        <w:pStyle w:val="Normal"/>
        <w:rPr/>
      </w:pPr>
      <w:r>
        <w:rPr/>
        <w:t>綜合上述分析，決策偏好為航線長度指標</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rsc</m:t>
            </m:r>
          </m:sub>
        </m:sSub>
      </m:oMath>
      <w:r>
        <w:rPr/>
        <w:t>越大，中途停靠站數為</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sc</m:t>
            </m:r>
          </m:sub>
        </m:sSub>
      </m:oMath>
      <w:r>
        <w:rPr/>
        <w:t>越小，航線旅客運量集中度指標</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rsc</m:t>
            </m:r>
          </m:sub>
        </m:sSub>
      </m:oMath>
      <w:r>
        <w:rPr/>
        <w:t>越大，然而，這些偏好條件本身並非十分明確，本研究即以白化權函數來描述此三決策偏好條件。而如何在航線長度指標、中途停靠站數目、航線旅客運量集中度指標上作一權衡，則配合應用灰色聚類方法，綜合評價各候選航線在考慮航線距離、中途停靠、運量集中度三因素下之效益，選擇評價效益高者，確立最適候選航線。</w:t>
      </w:r>
    </w:p>
    <w:p>
      <w:pPr>
        <w:pStyle w:val="Normal"/>
        <w:rPr/>
      </w:pPr>
      <w:r>
        <w:rPr/>
      </w:r>
    </w:p>
    <w:p>
      <w:pPr>
        <w:pStyle w:val="Normal"/>
        <w:rPr/>
      </w:pPr>
      <w:r>
        <w:rPr/>
        <w:t xml:space="preserve">1.4.3  </w:t>
      </w:r>
      <w:r>
        <w:rPr/>
        <w:t>航線班機頻次規劃與機型指派模式</w:t>
      </w:r>
    </w:p>
    <w:p>
      <w:pPr>
        <w:pStyle w:val="Normal"/>
        <w:rPr/>
      </w:pPr>
      <w:r>
        <w:rPr/>
        <w:t>第三部份模式為航線班機頻次規劃與機型指派模式。由第二部份以灰色聚類法選出之最適候選航線，考慮航空公司營運成本與旅客成本，在追求整體網路中航空公司營運成本與旅客成本最小之目標下，規劃各航線班機頻次與指派機型。</w:t>
      </w:r>
    </w:p>
    <w:p>
      <w:pPr>
        <w:pStyle w:val="Normal"/>
        <w:ind w:hanging="0"/>
        <w:rPr/>
      </w:pPr>
      <w:r>
        <w:rPr/>
        <w:t>一般國際航線上，航空公司機隊有多種不同機</w:t>
      </w:r>
      <w:r>
        <w:rPr/>
        <w:t>«¥¨</w:t>
        <w:softHyphen/>
        <w:t>¦¡¤¦¾«©¤µ¤À¹¦¥¥¤¬¦¡³±¸¤«¤¯¾¨³¦¸«</w:t>
        <w:softHyphen/>
        <w:t>µ¤¥§À¹¦¥¸</w:t>
      </w:r>
      <w:r>
        <w:rPr/>
        <w:t>低。而航空公司在運送一特定期間之特定航線上之旅客運量上，較低的頻次可以較大型的航機飛行，而較大型航機較低頻次將引起較大之平均旅客延誤時間；反之，較高的頻次可以較小型之航機飛行，較小型之航機其單位載客哩程之平均營運成本較高，因而導致航空公司之營運成本提高。因此，本研究考慮航線頻次規劃與機型指派對航空公司營運成本與旅客延誤時間之間的權衡取捨（</w:t>
      </w:r>
      <w:r>
        <w:rPr/>
        <w:t>trade-off</w:t>
      </w:r>
      <w:r>
        <w:rPr/>
        <w:t>），以追求整體網路中航空公司營運成本與旅客時間成本最小為規劃目標，規劃航線最適頻次與機型。</w:t>
      </w:r>
    </w:p>
    <w:p>
      <w:pPr>
        <w:pStyle w:val="Normal"/>
        <w:rPr/>
      </w:pPr>
      <w:r>
        <w:rPr/>
        <w:t>為構建規劃模式之目標式，即追求網路航線航空公司營運成本與旅客成本最小，首先對成本面進行分析。將航線成本區分為航空公司營運成本、旅客旅行成本二部份。航空公司營運成本分為直接營運成本（</w:t>
      </w:r>
      <w:r>
        <w:rPr/>
        <w:t>direct operating cost, DOC</w:t>
      </w:r>
      <w:r>
        <w:rPr/>
        <w:t>）與間接營運成本（</w:t>
      </w:r>
      <w:r>
        <w:rPr/>
        <w:t>indirect operating cost, IOC</w:t>
      </w:r>
      <w:r>
        <w:rPr/>
        <w:t>）兩部份。而旅客旅行成本則包括旅行時間成本、旅客班次延誤時間成本與旅客隨機延誤時間成本三部份，本研究分別對以上各項成本進行詳細之分析，構建成本函數。</w:t>
      </w:r>
    </w:p>
    <w:p>
      <w:pPr>
        <w:pStyle w:val="Normal"/>
        <w:rPr/>
      </w:pPr>
      <w:r>
        <w:rPr/>
        <w:t>本研究假設在追求整體航線網路航空公司營運成本與旅客時間成本最小之規劃目標下，以最佳化尋優技巧，求解數學規劃模式，其中，限制式考慮下列諸點：</w:t>
      </w:r>
      <w:r>
        <w:rPr/>
        <w:t xml:space="preserve">1. </w:t>
      </w:r>
      <w:r>
        <w:rPr/>
        <w:t>任一城市對航線上所提供之班機座位數和必須大於或等於該航線上之運量，</w:t>
      </w:r>
      <w:r>
        <w:rPr/>
        <w:t xml:space="preserve">2. </w:t>
      </w:r>
      <w:r>
        <w:rPr/>
        <w:t>流量守恆，</w:t>
      </w:r>
      <w:r>
        <w:rPr/>
        <w:t xml:space="preserve">3. </w:t>
      </w:r>
      <w:r>
        <w:rPr/>
        <w:t>保證在任一起迄機場</w:t>
      </w:r>
      <w:r>
        <w:rPr/>
        <w:t>r-s</w:t>
      </w:r>
      <w:r>
        <w:rPr/>
        <w:t>間起降去回的航機數相等，</w:t>
      </w:r>
      <w:r>
        <w:rPr/>
        <w:t xml:space="preserve">4. </w:t>
      </w:r>
      <w:r>
        <w:rPr/>
        <w:t>起迄點城市</w:t>
      </w:r>
      <w:r>
        <w:rPr/>
        <w:t>r-s</w:t>
      </w:r>
      <w:r>
        <w:rPr/>
        <w:t>之間最低可能頻次數之要求，</w:t>
      </w:r>
      <w:r>
        <w:rPr/>
        <w:t xml:space="preserve">5. </w:t>
      </w:r>
      <w:r>
        <w:rPr/>
        <w:t>機隊航機數目之限制。</w:t>
      </w:r>
    </w:p>
    <w:p>
      <w:pPr>
        <w:pStyle w:val="Heading1"/>
        <w:ind w:hanging="0"/>
        <w:rPr/>
      </w:pPr>
      <w:r>
        <w:rPr/>
        <w:t>而在規劃上面臨最重要之問題為運量參數之不確定性，為處理航線旅客運量預測值之動態變化，應用第一部份構建之航空運量預測模式進行預測，配合運量預測之上下包絡區間，將運量參數以灰數形式引入，構建動態規劃模式，並配合數學規劃法求解。其中，灰數為代表運量變化區間之關係式，描述運量在其上下區間值之間變動的情形。本研究動態規劃模式在</w:t>
      </w:r>
      <w:r>
        <w:rPr/>
        <w:softHyphen/>
        <w:t>¨¦¤¥§¤½©©¹¶¦¼¡³¨¤½©©¹¶¦¼¡§Á§¦½Âª¥³¦¯¤¼Å¡¥¬¸©¤¯¼¾³¹¤ª¡¨³¹¸§¨°º·¸¡¥´ª¨¸®¯¡¨´¨¹°¤¡¯ª¤¥¤¿¾¼©¡</w:t>
      </w:r>
    </w:p>
    <w:p>
      <w:pPr>
        <w:pStyle w:val="Heading1"/>
        <w:ind w:hanging="0"/>
        <w:rPr/>
      </w:pPr>
      <w:r>
        <w:rPr/>
        <w:t>³«¡¦§¦¥¬¨¤³¥¼¦¤º««¡¬ÅÃ¼¦¦¹»À¥¤¤¥¦©»¼¦µ®¤¼¤¡»¶¤°Ä¯ª¤¥¹»¯½º¸¬Ã¹¶¡¯µ¡À¹¦¥µ¸®¡¨³¹»¯ª¤¥³¹¤</w:t>
        <w:softHyphen/>
        <w:t>³½¥¤¸¯ª¤¥¦¶¦¬Ã¤§¤¤¹§±§¡¶¦½¨¤ª¡µ¦¡³¥À¹¦¥»¹¶¸®¬¯ª¤¥¤À¹¾±¡¯ª¤¥µª´¨¡«°¦¬Ã¤Ä¶¦¦²¤°³¡¥¬¨¨¥C»¨µ¦¼¼¯½</w:t>
        <w:softHyphen/>
        <w:t>¿¼¦¤¥«½©´À¼¾³¹®¸³ÅGINO¹³¹¼¦¶¦µ¦¼¼»¨¸¡</w:t>
      </w:r>
    </w:p>
    <w:p>
      <w:pPr>
        <w:pStyle w:val="Heading1"/>
        <w:ind w:hanging="0"/>
        <w:rPr/>
      </w:pPr>
      <w:r>
        <w:rPr/>
        <w:t>º¦¤</w:t>
        <w:softHyphen/>
        <w:t>¬¨¬º»¬¨¤ª¡¥¬¨¨Å¶¦¤¬¨¬µ¦¹1.2¡</w:t>
      </w:r>
    </w:p>
    <w:p>
      <w:pPr>
        <w:pStyle w:val="Heading1"/>
        <w:ind w:hanging="0"/>
        <w:rPr/>
      </w:pPr>
      <w:r>
        <w:rPr/>
      </w:r>
      <w:r>
        <w:br w:type="page"/>
      </w:r>
    </w:p>
    <w:p>
      <w:pPr>
        <w:pStyle w:val="Heading1"/>
        <w:ind w:hanging="0"/>
        <w:rPr/>
      </w:pPr>
      <w:r>
        <w:rPr/>
      </w:r>
    </w:p>
    <w:p>
      <w:pPr>
        <w:pStyle w:val="Heading1"/>
        <w:ind w:hanging="0"/>
        <w:rPr/>
      </w:pPr>
      <w:r>
        <w:rPr/>
      </w:r>
    </w:p>
    <w:p>
      <w:pPr>
        <w:pStyle w:val="Heading1"/>
        <w:ind w:hanging="0"/>
        <w:rPr/>
      </w:pPr>
      <w:r>
        <w:rPr/>
        <w:t>µ §</w:t>
      </w:r>
    </w:p>
    <w:p>
      <w:pPr>
        <w:pStyle w:val="Heading1"/>
        <w:ind w:hanging="0"/>
        <w:rPr/>
      </w:pPr>
      <w:r>
        <w:rPr/>
      </w:r>
    </w:p>
    <w:p>
      <w:pPr>
        <w:pStyle w:val="Heading1"/>
        <w:ind w:hanging="0"/>
        <w:rPr/>
      </w:pPr>
      <w:r>
        <w:rPr/>
      </w:r>
    </w:p>
    <w:p>
      <w:pPr>
        <w:pStyle w:val="Heading1"/>
        <w:ind w:hanging="0"/>
        <w:rPr/>
      </w:pPr>
      <w:r>
        <w:rPr/>
        <w:t>¹1.2  ¬¨¬µ¹</w:t>
      </w:r>
    </w:p>
    <w:p>
      <w:pPr>
        <w:pStyle w:val="Heading1"/>
        <w:ind w:hanging="0"/>
        <w:rPr/>
      </w:pPr>
      <w:r>
        <w:rPr/>
        <w:t>²¤³  ¬Ã¤Ä¦Å</w:t>
      </w:r>
    </w:p>
    <w:p>
      <w:pPr>
        <w:pStyle w:val="Heading1"/>
        <w:ind w:hanging="0"/>
        <w:rPr/>
      </w:pPr>
      <w:r>
        <w:rPr/>
      </w:r>
    </w:p>
    <w:p>
      <w:pPr>
        <w:pStyle w:val="Normal"/>
        <w:rPr/>
      </w:pPr>
      <w:r>
        <w:rPr/>
        <w:t>本研究之目的在建立系統化一系列模式，以預測航線運量、設計航空網路形態、規劃航線班機頻次與指派機型。以下各節針對這些主題之相關研究進行回顧與討論：</w:t>
      </w:r>
    </w:p>
    <w:p>
      <w:pPr>
        <w:pStyle w:val="Normal"/>
        <w:rPr/>
      </w:pPr>
      <w:r>
        <w:rPr/>
      </w:r>
    </w:p>
    <w:p>
      <w:pPr>
        <w:pStyle w:val="Normal"/>
        <w:rPr/>
      </w:pPr>
      <w:r>
        <w:rPr/>
        <w:t xml:space="preserve">2.1  </w:t>
      </w:r>
      <w:r>
        <w:rPr/>
        <w:t>航空運量預測</w:t>
      </w:r>
    </w:p>
    <w:p>
      <w:pPr>
        <w:pStyle w:val="Normal"/>
        <w:ind w:hanging="0"/>
        <w:rPr/>
      </w:pPr>
      <w:r>
        <w:rPr/>
        <w:t xml:space="preserve">Lave (1972) </w:t>
      </w:r>
      <w:r>
        <w:rPr/>
        <w:t>應用多元迴歸模式預測美國總營運旅客英哩（</w:t>
      </w:r>
      <w:r>
        <w:rPr/>
        <w:t>Revenue Passenger Mile, RPM</w:t>
      </w:r>
      <w:r>
        <w:rPr/>
        <w:t>），考慮歷年之人口數，可支配所得、費率對當年營運旅客英哩的影響。</w:t>
      </w:r>
    </w:p>
    <w:p>
      <w:pPr>
        <w:pStyle w:val="Normal"/>
        <w:rPr/>
      </w:pPr>
      <w:r>
        <w:rPr/>
        <w:t xml:space="preserve">Behbehani and Kanafani (1980) </w:t>
      </w:r>
      <w:r>
        <w:rPr/>
        <w:t>之研究報告中，在國際航空需求模式部分，利用區域區分法建立歐洲至中美洲及北美至南太平洋之指數時間數列模式。</w:t>
      </w:r>
    </w:p>
    <w:p>
      <w:pPr>
        <w:pStyle w:val="Normal"/>
        <w:rPr/>
      </w:pPr>
      <w:r>
        <w:rPr/>
        <w:t xml:space="preserve">Young (1972) </w:t>
      </w:r>
      <w:r>
        <w:rPr/>
        <w:t>以永續所得模式（</w:t>
      </w:r>
      <w:r>
        <w:rPr/>
        <w:t>Permanent Income Model</w:t>
      </w:r>
      <w:r>
        <w:rPr/>
        <w:t>）預測平均每人旅次數。該模式主要假設永續所得（</w:t>
      </w:r>
      <w:r>
        <w:rPr/>
        <w:t>permanent income</w:t>
      </w:r>
      <w:r>
        <w:rPr/>
        <w:t>）較現時所得（</w:t>
      </w:r>
      <w:r>
        <w:rPr/>
        <w:t>current income</w:t>
      </w:r>
      <w:r>
        <w:rPr/>
        <w:t>）對需求之影響更大，永續所得是累積歷年所得效果而非只有單年的所得影響效果，模式即根據永續所得、費率，以及平均旅次時間來加以預測。</w:t>
      </w:r>
    </w:p>
    <w:p>
      <w:pPr>
        <w:pStyle w:val="Normal"/>
        <w:rPr/>
      </w:pPr>
      <w:r>
        <w:rPr/>
        <w:t>傳統在航空運量預測方法</w:t>
      </w:r>
      <w:r>
        <w:rPr>
          <w:rFonts w:cs="Times New Roman" w:eastAsia="Times New Roman"/>
        </w:rPr>
        <w:t xml:space="preserve"> </w:t>
      </w:r>
      <w:r>
        <w:rPr/>
        <w:t xml:space="preserve">(Forecasting Methodologies) </w:t>
      </w:r>
      <w:r>
        <w:rPr/>
        <w:t>上，</w:t>
      </w:r>
      <w:r>
        <w:rPr/>
        <w:t xml:space="preserve">Horonjeff and Mckelvey (1994) </w:t>
      </w:r>
      <w:r>
        <w:rPr/>
        <w:t>將預測方法主要分為四類。第一類為判斷預測法</w:t>
      </w:r>
      <w:r>
        <w:rPr>
          <w:rFonts w:cs="Times New Roman" w:eastAsia="Times New Roman"/>
        </w:rPr>
        <w:t xml:space="preserve"> </w:t>
      </w:r>
      <w:r>
        <w:rPr/>
        <w:t>(Forecasting by judgment)</w:t>
      </w:r>
      <w:r>
        <w:rPr/>
        <w:t>，利用專家判斷</w:t>
      </w:r>
      <w:r>
        <w:rPr>
          <w:rFonts w:cs="Times New Roman" w:eastAsia="Times New Roman"/>
        </w:rPr>
        <w:t xml:space="preserve"> </w:t>
      </w:r>
      <w:r>
        <w:rPr/>
        <w:t>(professional judgment)</w:t>
      </w:r>
      <w:r>
        <w:rPr/>
        <w:t>，針對未來趨勢判斷修正之，如</w:t>
      </w:r>
      <w:r>
        <w:rPr/>
        <w:t>Fort Lauderdale-Hollywood International Airport</w:t>
      </w:r>
      <w:r>
        <w:rPr/>
        <w:t>主計畫報告</w:t>
      </w:r>
      <w:r>
        <w:rPr>
          <w:rFonts w:cs="Times New Roman" w:eastAsia="Times New Roman"/>
        </w:rPr>
        <w:t xml:space="preserve"> </w:t>
      </w:r>
      <w:r>
        <w:rPr/>
        <w:t xml:space="preserve">(Landrum and Brown, Inc., 1977) </w:t>
      </w:r>
      <w:r>
        <w:rPr/>
        <w:t>中利用專家判斷來預測未來每年登機旅客運量趨勢。德爾菲法</w:t>
      </w:r>
      <w:r>
        <w:rPr>
          <w:rFonts w:cs="Times New Roman" w:eastAsia="Times New Roman"/>
        </w:rPr>
        <w:t xml:space="preserve"> </w:t>
      </w:r>
      <w:r>
        <w:rPr/>
        <w:t xml:space="preserve">(Delphi method) </w:t>
      </w:r>
      <w:r>
        <w:rPr/>
        <w:t>為最著名之專家經驗統計判斷法，利用調查表統計專家意見並作出結論，專家意見須獨立無矛盾，且須反覆調查。第二類為趨勢投影及推測法</w:t>
      </w:r>
      <w:r>
        <w:rPr>
          <w:rFonts w:cs="Times New Roman" w:eastAsia="Times New Roman"/>
        </w:rPr>
        <w:t xml:space="preserve"> </w:t>
      </w:r>
      <w:r>
        <w:rPr/>
        <w:t>(Trend projection and extrapolation)</w:t>
      </w:r>
      <w:r>
        <w:rPr/>
        <w:t>，以時間數列型態之歷史資料為基礎，以所確立的運量與變數間之推測型態，應用統計方法分析運量趨勢，並利用統計方法分析信賴度區間與推測未來趨勢的期望區間。推測型態包括線性推測</w:t>
      </w:r>
      <w:r>
        <w:rPr>
          <w:rFonts w:cs="Times New Roman" w:eastAsia="Times New Roman"/>
        </w:rPr>
        <w:t xml:space="preserve"> </w:t>
      </w:r>
      <w:r>
        <w:rPr/>
        <w:t>(linear extrapolation)</w:t>
      </w:r>
      <w:r>
        <w:rPr/>
        <w:t>，指數推測</w:t>
      </w:r>
      <w:r>
        <w:rPr>
          <w:rFonts w:cs="Times New Roman" w:eastAsia="Times New Roman"/>
        </w:rPr>
        <w:t xml:space="preserve"> </w:t>
      </w:r>
      <w:r>
        <w:rPr/>
        <w:t>(exponential extrapolation)</w:t>
      </w:r>
      <w:r>
        <w:rPr/>
        <w:t>，</w:t>
      </w:r>
      <w:r>
        <w:rPr/>
        <w:t>Logistics</w:t>
      </w:r>
      <w:r>
        <w:rPr/>
        <w:t>曲線推測</w:t>
      </w:r>
      <w:r>
        <w:rPr>
          <w:rFonts w:cs="Times New Roman" w:eastAsia="Times New Roman"/>
        </w:rPr>
        <w:t xml:space="preserve"> </w:t>
      </w:r>
      <w:r>
        <w:rPr/>
        <w:t>(Logistics curve extrapolation)</w:t>
      </w:r>
      <w:r>
        <w:rPr/>
        <w:t>及</w:t>
      </w:r>
      <w:r>
        <w:rPr/>
        <w:t>Gompertz</w:t>
      </w:r>
      <w:r>
        <w:rPr/>
        <w:t>曲線推測</w:t>
      </w:r>
      <w:r>
        <w:rPr>
          <w:rFonts w:cs="Times New Roman" w:eastAsia="Times New Roman"/>
        </w:rPr>
        <w:t xml:space="preserve"> </w:t>
      </w:r>
      <w:r>
        <w:rPr/>
        <w:t>(Gompertz curve extrapolation)</w:t>
      </w:r>
      <w:r>
        <w:rPr/>
        <w:t>。第三類方法為市場分析法</w:t>
      </w:r>
      <w:r>
        <w:rPr>
          <w:rFonts w:cs="Times New Roman" w:eastAsia="Times New Roman"/>
        </w:rPr>
        <w:t xml:space="preserve"> </w:t>
      </w:r>
      <w:r>
        <w:rPr/>
        <w:t>(Market analysis methods)</w:t>
      </w:r>
      <w:r>
        <w:rPr/>
        <w:t>，分為市場佔有模式</w:t>
      </w:r>
      <w:r>
        <w:rPr>
          <w:rFonts w:cs="Times New Roman" w:eastAsia="Times New Roman"/>
        </w:rPr>
        <w:t xml:space="preserve"> </w:t>
      </w:r>
      <w:r>
        <w:rPr/>
        <w:t>(Market share models)</w:t>
      </w:r>
      <w:r>
        <w:rPr/>
        <w:t>與市場定義模式</w:t>
      </w:r>
      <w:r>
        <w:rPr>
          <w:rFonts w:cs="Times New Roman" w:eastAsia="Times New Roman"/>
        </w:rPr>
        <w:t xml:space="preserve"> </w:t>
      </w:r>
      <w:r>
        <w:rPr/>
        <w:t>(Market definition models)</w:t>
      </w:r>
      <w:r>
        <w:rPr/>
        <w:t>。市場佔有模式適用於區域性航空運量預測，對區域性市場佔大規模航空市場之市場佔有率進行預測，預測其未來的市場佔有率並以之預測其運量，如</w:t>
      </w:r>
      <w:r>
        <w:rPr/>
        <w:t xml:space="preserve">Chicago O'Hare International Airport (Landrum and Brown, Inc., 1979) </w:t>
      </w:r>
      <w:r>
        <w:rPr/>
        <w:t>主計畫報告中預測區域班次登機人次。市場定義模式以旅客特性區分市場藉以預測該市場所佔有之運量，並用以分析影響旅運偏好之社經特性，預測旅運型態</w:t>
      </w:r>
      <w:r>
        <w:rPr>
          <w:rFonts w:cs="Times New Roman" w:eastAsia="Times New Roman"/>
        </w:rPr>
        <w:t xml:space="preserve"> </w:t>
      </w:r>
      <w:r>
        <w:rPr/>
        <w:t>(travel pattern)</w:t>
      </w:r>
      <w:r>
        <w:rPr/>
        <w:t>，如</w:t>
      </w:r>
      <w:r>
        <w:rPr/>
        <w:t xml:space="preserve">Lambert-St. Louis International Airport (Landrum and Brown, Inc., 1980) </w:t>
      </w:r>
      <w:r>
        <w:rPr/>
        <w:t>航空服務市場分析報告中，定義員工超過百人以上之廠商為商務航線需求者。第四類方法為計量經濟模式法</w:t>
      </w:r>
      <w:r>
        <w:rPr>
          <w:rFonts w:cs="Times New Roman" w:eastAsia="Times New Roman"/>
        </w:rPr>
        <w:t xml:space="preserve"> </w:t>
      </w:r>
      <w:r>
        <w:rPr/>
        <w:t>(Econometric modeling methods)</w:t>
      </w:r>
      <w:r>
        <w:rPr/>
        <w:t>，為航空運量預測中最廣為運用者，以多元迴歸分析方法</w:t>
      </w:r>
      <w:r>
        <w:rPr>
          <w:rFonts w:cs="Times New Roman" w:eastAsia="Times New Roman"/>
        </w:rPr>
        <w:t xml:space="preserve"> </w:t>
      </w:r>
      <w:r>
        <w:rPr/>
        <w:t>(Multiple regression analysis)</w:t>
      </w:r>
      <w:r>
        <w:rPr/>
        <w:t>考慮相關因素，藉由過去的資料，經過統計分析，了解因素之間彼此相互關係，然後根據這些關係對未來作推測。</w:t>
      </w:r>
      <w:r>
        <w:rPr/>
        <w:t xml:space="preserve">FAA Aviation Forecasts-Fiscal Years 1981-1992 (FAA, 1980) </w:t>
      </w:r>
      <w:r>
        <w:rPr/>
        <w:t>以多元迴歸分析預測登機人次，</w:t>
      </w:r>
      <w:r>
        <w:rPr/>
        <w:t xml:space="preserve">Michigan State Airport System Plan (Michigan Aeronautics Commission, 1975) </w:t>
      </w:r>
      <w:r>
        <w:rPr/>
        <w:t>以多元迴歸分析法預測每年旅客人次。</w:t>
      </w:r>
    </w:p>
    <w:p>
      <w:pPr>
        <w:pStyle w:val="Normal"/>
        <w:rPr/>
      </w:pPr>
      <w:r>
        <w:rPr/>
        <w:t xml:space="preserve">Ippolito (1981) </w:t>
      </w:r>
      <w:r>
        <w:rPr/>
        <w:t>利用兩階段最小平方法預測航空需求與供給模式，模式中包含對服務變數之質化，並分析航空需求與供給間之關係。</w:t>
      </w:r>
    </w:p>
    <w:p>
      <w:pPr>
        <w:pStyle w:val="Normal"/>
        <w:rPr/>
      </w:pPr>
      <w:r>
        <w:rPr/>
        <w:t xml:space="preserve">Huth and Eriksen (1987) </w:t>
      </w:r>
      <w:r>
        <w:rPr/>
        <w:t>結合分解法（</w:t>
      </w:r>
      <w:r>
        <w:rPr/>
        <w:t>decomposition</w:t>
      </w:r>
      <w:r>
        <w:rPr/>
        <w:t>）及統計隨機模式法（</w:t>
      </w:r>
      <w:r>
        <w:rPr/>
        <w:t>stochastic modeling methods</w:t>
      </w:r>
      <w:r>
        <w:rPr/>
        <w:t>）發展之兩步驟時間數列預測模式，亦即第一步驟將原始時間數列利用</w:t>
      </w:r>
      <w:r>
        <w:rPr/>
        <w:t>Tukey filter</w:t>
      </w:r>
      <w:r>
        <w:rPr/>
        <w:t>程序分解為穩定項（</w:t>
      </w:r>
      <w:r>
        <w:rPr/>
        <w:t>deterministic</w:t>
      </w:r>
      <w:r>
        <w:rPr/>
        <w:t>）與隨機項（</w:t>
      </w:r>
      <w:r>
        <w:rPr/>
        <w:t>stochastic</w:t>
      </w:r>
      <w:r>
        <w:rPr/>
        <w:t>）兩獨立部份，而第二步驟便分別利用統計方法建立模式，再將兩獨立模式結合完成預測。該研究應用模式預測紐約至洛杉磯間之</w:t>
      </w:r>
      <w:r>
        <w:rPr/>
        <w:t xml:space="preserve">CAB </w:t>
      </w:r>
      <w:r>
        <w:rPr/>
        <w:t>起迄旅客運量，模式特色在於對季節性（</w:t>
      </w:r>
      <w:r>
        <w:rPr/>
        <w:t>seasonality</w:t>
      </w:r>
      <w:r>
        <w:rPr/>
        <w:t>）及隨機性（</w:t>
      </w:r>
      <w:r>
        <w:rPr/>
        <w:t>randomness</w:t>
      </w:r>
      <w:r>
        <w:rPr/>
        <w:t>）短期運量預測之處理。</w:t>
      </w:r>
    </w:p>
    <w:p>
      <w:pPr>
        <w:pStyle w:val="Normal"/>
        <w:rPr/>
      </w:pPr>
      <w:r>
        <w:rPr/>
        <w:t xml:space="preserve">Nam and Schaefer (1995) </w:t>
      </w:r>
      <w:r>
        <w:rPr/>
        <w:t>應用類神經網路（</w:t>
      </w:r>
      <w:r>
        <w:rPr/>
        <w:t>Neural Networks</w:t>
      </w:r>
      <w:r>
        <w:rPr/>
        <w:t>）預測國際航線旅客運量，以</w:t>
      </w:r>
      <w:r>
        <w:rPr/>
        <w:t>1982</w:t>
      </w:r>
      <w:r>
        <w:rPr/>
        <w:t>年</w:t>
      </w:r>
      <w:r>
        <w:rPr/>
        <w:t>1</w:t>
      </w:r>
      <w:r>
        <w:rPr/>
        <w:t>月至</w:t>
      </w:r>
      <w:r>
        <w:rPr/>
        <w:t>1993</w:t>
      </w:r>
      <w:r>
        <w:rPr/>
        <w:t>年</w:t>
      </w:r>
      <w:r>
        <w:rPr/>
        <w:t>12</w:t>
      </w:r>
      <w:r>
        <w:rPr/>
        <w:t>月美國至南韓國際航線每月旅客數為資料，應用逆傳達學習解法（</w:t>
      </w:r>
      <w:r>
        <w:rPr/>
        <w:t>backpropagation learning algorithm</w:t>
      </w:r>
      <w:r>
        <w:rPr/>
        <w:t>）構建類神經網路模式，並且將預測結果之平均絕對誤差（</w:t>
      </w:r>
      <w:r>
        <w:rPr/>
        <w:t>mean absolute deviations, MADs</w:t>
      </w:r>
      <w:r>
        <w:rPr/>
        <w:t>）與迴歸模式及指數模式相比較，驗證其準確度。</w:t>
      </w:r>
    </w:p>
    <w:p>
      <w:pPr>
        <w:pStyle w:val="Normal"/>
        <w:rPr/>
      </w:pPr>
      <w:r>
        <w:rPr/>
        <w:t>交通部運輸研究所委託荷蘭機場顧問公司於民國</w:t>
      </w:r>
      <w:r>
        <w:rPr/>
        <w:t>82</w:t>
      </w:r>
      <w:r>
        <w:rPr/>
        <w:t>年辦理「中正機場主計畫修訂計劃報告」</w:t>
      </w:r>
      <w:r>
        <w:rPr/>
        <w:t>[3]</w:t>
      </w:r>
      <w:r>
        <w:rPr/>
        <w:t>，以多元迴歸模式分別建立台灣赴美、日、韓、香港、歐洲、泰國等國與美、日、韓、香港、歐洲與東南亞等國來台之旅客運量預測模式，解釋變數包括各國國內生產毛額、臺幣兌換率、以及代表政經事件的虛擬變數，再將各國來台與國人出國旅客預測模式分析之預測運量值加總以預測台灣地區國際航空客運量。</w:t>
      </w:r>
    </w:p>
    <w:p>
      <w:pPr>
        <w:pStyle w:val="Normal"/>
        <w:rPr/>
      </w:pPr>
      <w:r>
        <w:rPr/>
        <w:t>波音公司「越太平洋、美</w:t>
      </w:r>
      <w:r>
        <w:rPr/>
        <w:t>-</w:t>
      </w:r>
      <w:r>
        <w:rPr/>
        <w:t>歐、亞</w:t>
      </w:r>
      <w:r>
        <w:rPr/>
        <w:t>-</w:t>
      </w:r>
      <w:r>
        <w:rPr/>
        <w:t>歐航空旅客市場分析報告」（</w:t>
      </w:r>
      <w:r>
        <w:rPr/>
        <w:t>Boeing Commercial Airplane Group, 1993, 1995</w:t>
      </w:r>
      <w:r>
        <w:rPr/>
        <w:t>）考慮美國國內生產毛額，歐洲國家國內生產毛額，亞洲國家國內生產毛額及平均航空費率，以多元迴歸模式預測市場總運量，並且以市場佔有預測模式（</w:t>
      </w:r>
      <w:r>
        <w:rPr/>
        <w:t>share forecast</w:t>
      </w:r>
      <w:r>
        <w:rPr/>
        <w:t>）預測美國至亞洲各國、美國至歐洲各國、歐洲至亞洲各國之國家對</w:t>
      </w:r>
      <w:r>
        <w:rPr/>
        <w:t>O&amp;D</w:t>
      </w:r>
      <w:r>
        <w:rPr/>
        <w:t>旅客（</w:t>
      </w:r>
      <w:r>
        <w:rPr/>
        <w:t>Country-Pair O&amp;D Passenger</w:t>
      </w:r>
      <w:r>
        <w:rPr/>
        <w:t>）運量。</w:t>
      </w:r>
    </w:p>
    <w:p>
      <w:pPr>
        <w:pStyle w:val="Normal"/>
        <w:rPr/>
      </w:pPr>
      <w:r>
        <w:rPr/>
      </w:r>
    </w:p>
    <w:p>
      <w:pPr>
        <w:pStyle w:val="Normal"/>
        <w:rPr/>
      </w:pPr>
      <w:r>
        <w:rPr/>
        <w:t>綜合過去相關航空運量預測研究，大多以迴歸模式或時間數列模式進行航空運量預測，然而因傳統機率統計方法在處理隨機過程上，係利用統計值求得過程之規律性，數據資料越多越能顯現出統計特性，因此構建模式時，須要求大量數據與統計分佈規律，而時間數列模式假設歷史資料為穩定、模式殘差為高斯分佈，且皆須要求大量樣本與統計分佈，而類神經網路法，須系統操作者提供過去經驗以供學習模擬，並亦須大量樣本。</w:t>
      </w:r>
    </w:p>
    <w:p>
      <w:pPr>
        <w:pStyle w:val="Normal"/>
        <w:rPr/>
      </w:pPr>
      <w:r>
        <w:rPr/>
      </w:r>
    </w:p>
    <w:p>
      <w:pPr>
        <w:pStyle w:val="Normal"/>
        <w:rPr/>
      </w:pPr>
      <w:r>
        <w:rPr/>
        <w:t xml:space="preserve">2.2  </w:t>
      </w:r>
      <w:r>
        <w:rPr/>
        <w:t>航空網路</w:t>
      </w:r>
    </w:p>
    <w:p>
      <w:pPr>
        <w:pStyle w:val="Normal"/>
        <w:ind w:hanging="0"/>
        <w:rPr/>
      </w:pPr>
      <w:r>
        <w:rPr/>
        <w:t xml:space="preserve">O'Kelly (1986) </w:t>
      </w:r>
      <w:r>
        <w:rPr/>
        <w:t>探討分析單一空運中心（</w:t>
      </w:r>
      <w:r>
        <w:rPr/>
        <w:t>single-hub</w:t>
      </w:r>
      <w:r>
        <w:rPr/>
        <w:t>）與雙空運中心（</w:t>
      </w:r>
      <w:r>
        <w:rPr/>
        <w:t>double-hub</w:t>
      </w:r>
      <w:r>
        <w:rPr/>
        <w:t>）航空網路中，空運中心（</w:t>
      </w:r>
      <w:r>
        <w:rPr/>
        <w:t>hub</w:t>
      </w:r>
      <w:r>
        <w:rPr/>
        <w:t>）的位置選擇問題。求解營運成本（</w:t>
      </w:r>
      <w:r>
        <w:rPr/>
        <w:t>operating cost</w:t>
      </w:r>
      <w:r>
        <w:rPr/>
        <w:t>）最小化為空運中心位置選擇之依據，以達到成本效益（</w:t>
      </w:r>
      <w:r>
        <w:rPr/>
        <w:t>cost-effectiveness</w:t>
      </w:r>
      <w:r>
        <w:rPr/>
        <w:t>）之目標。</w:t>
      </w:r>
    </w:p>
    <w:p>
      <w:pPr>
        <w:pStyle w:val="Normal"/>
        <w:rPr/>
      </w:pPr>
      <w:r>
        <w:rPr/>
        <w:t xml:space="preserve">Chou (1990) </w:t>
      </w:r>
      <w:r>
        <w:rPr/>
        <w:t>應用以層級式結構（</w:t>
      </w:r>
      <w:r>
        <w:rPr/>
        <w:t>hierarchical structure</w:t>
      </w:r>
      <w:r>
        <w:rPr/>
        <w:t>）為基礎之層級空運中心模式（</w:t>
      </w:r>
      <w:r>
        <w:rPr/>
        <w:t>Hierarchical-hub model, Hierhub model</w:t>
      </w:r>
      <w:r>
        <w:rPr/>
        <w:t>）求解軸幅航空網路（</w:t>
      </w:r>
      <w:r>
        <w:rPr/>
        <w:t>hub-and-spoke</w:t>
      </w:r>
      <w:r>
        <w:rPr/>
        <w:t>）之區位</w:t>
      </w:r>
      <w:r>
        <w:rPr/>
        <w:t>-</w:t>
      </w:r>
      <w:r>
        <w:rPr/>
        <w:t>分派（</w:t>
      </w:r>
      <w:r>
        <w:rPr/>
        <w:t>location-allocation</w:t>
      </w:r>
      <w:r>
        <w:rPr/>
        <w:t>）問題。研究中針對單一空運中心及多空運中心模式之問題，提出應用階層式結構對多空運中心網路進行分析與探討，構建</w:t>
      </w:r>
      <w:r>
        <w:rPr/>
        <w:t>Hierhub</w:t>
      </w:r>
      <w:r>
        <w:rPr/>
        <w:t>模式並由模式內生得出</w:t>
      </w:r>
      <w:r>
        <w:rPr/>
        <w:t>hub</w:t>
      </w:r>
      <w:r>
        <w:rPr/>
        <w:t>最適數目。在實際應用上，</w:t>
      </w:r>
      <w:r>
        <w:rPr/>
        <w:t>Hierhub</w:t>
      </w:r>
      <w:r>
        <w:rPr/>
        <w:t>模式可放寬假設，比較最適化階層式結構與實際現存網路間之差異，構建多空運中心網路。</w:t>
      </w:r>
    </w:p>
    <w:p>
      <w:pPr>
        <w:pStyle w:val="Normal"/>
        <w:rPr/>
      </w:pPr>
      <w:r>
        <w:rPr/>
        <w:t xml:space="preserve">Chou (1993) </w:t>
      </w:r>
      <w:r>
        <w:rPr/>
        <w:t>提出量測航空旅運需求在網路之空間集中度的方法，該研究方法可找出一航空網路系統區域中，航空旅次量在網路中任一機場的集中程度，計算各航線運量佔網路系統運量之比率，將最大比率值由大而小排序並依序累加，繪出一遞增曲線，並近似</w:t>
      </w:r>
      <w:r>
        <w:rPr/>
        <w:t>Gompertz</w:t>
      </w:r>
      <w:r>
        <w:rPr/>
        <w:t>函數，以此連續函數校估係數值。該研究並評估航空公司在解除管制後採取空運中心化政策之衝擊影響。</w:t>
      </w:r>
    </w:p>
    <w:p>
      <w:pPr>
        <w:pStyle w:val="Normal"/>
        <w:rPr/>
      </w:pPr>
      <w:r>
        <w:rPr/>
        <w:t xml:space="preserve">Kanafani (1981) </w:t>
      </w:r>
      <w:r>
        <w:rPr/>
        <w:t>探討航機技術與航空網路結構之關係，探討短程（</w:t>
      </w:r>
      <w:r>
        <w:rPr/>
        <w:t>short-haul</w:t>
      </w:r>
      <w:r>
        <w:rPr/>
        <w:t>）、低密度（</w:t>
      </w:r>
      <w:r>
        <w:rPr/>
        <w:t>low-density</w:t>
      </w:r>
      <w:r>
        <w:rPr/>
        <w:t>）航空運輸網路結構與航機技術發展間之關係。並以美國東南地區（</w:t>
      </w:r>
      <w:r>
        <w:rPr/>
        <w:t>Southeastern United States</w:t>
      </w:r>
      <w:r>
        <w:rPr/>
        <w:t>）為實證，研究發現短程低密度航空網路偏好以較小型航機飛航，且網路結構趨向軸幅航空網路型態，以達營運上之經濟效益，並達到最大承載率。</w:t>
      </w:r>
    </w:p>
    <w:p>
      <w:pPr>
        <w:pStyle w:val="Normal"/>
        <w:rPr/>
      </w:pPr>
      <w:r>
        <w:rPr/>
        <w:t xml:space="preserve">Kanafani and Ghobrial (1985) </w:t>
      </w:r>
      <w:r>
        <w:rPr/>
        <w:t>研究航空公司空運中心化（</w:t>
      </w:r>
      <w:r>
        <w:rPr/>
        <w:t>airline hubbing</w:t>
      </w:r>
      <w:r>
        <w:rPr/>
        <w:t>）的現象，以數學模式提出理論上的經濟含意，亦即航空公司之空運中心化帶給空運中心機場經濟上之利益。研究中，推導航空公司之路線與空運中心機場選擇及構建網路均衡模式，求解達到均衡情況下，航空公司網路空運中心化的現象，並驗證航空公司之空運中心化對空運中心機場之經濟利益。</w:t>
      </w:r>
    </w:p>
    <w:p>
      <w:pPr>
        <w:pStyle w:val="Normal"/>
        <w:rPr/>
      </w:pPr>
      <w:r>
        <w:rPr/>
        <w:t xml:space="preserve">Hall (1989) </w:t>
      </w:r>
      <w:r>
        <w:rPr/>
        <w:t>探討隔夜送達（</w:t>
      </w:r>
      <w:r>
        <w:rPr/>
        <w:t>overnight</w:t>
      </w:r>
      <w:r>
        <w:rPr/>
        <w:t>）航空貨運型態之航空網路結構。考慮時間窗（</w:t>
      </w:r>
      <w:r>
        <w:rPr/>
        <w:t>time windows</w:t>
      </w:r>
      <w:r>
        <w:rPr/>
        <w:t>）之影響，分析貨物分類作業、航機到達型態等因素對航空網路結構之影響。</w:t>
      </w:r>
    </w:p>
    <w:p>
      <w:pPr>
        <w:pStyle w:val="Normal"/>
        <w:rPr/>
      </w:pPr>
      <w:r>
        <w:rPr/>
        <w:t xml:space="preserve">Teodorovic, et al. (1994) </w:t>
      </w:r>
      <w:r>
        <w:rPr/>
        <w:t>應用模糊集合理論（</w:t>
      </w:r>
      <w:r>
        <w:rPr/>
        <w:t>Fuzzy set theory</w:t>
      </w:r>
      <w:r>
        <w:rPr/>
        <w:t>）構建航空網路設計模式及班機頻次確立模式。對路線選擇亦以航線距離與中途停靠站數為決策準則，以模糊邏輯（</w:t>
      </w:r>
      <w:r>
        <w:rPr/>
        <w:t>fuzzy logic</w:t>
      </w:r>
      <w:r>
        <w:rPr/>
        <w:t>）方法設計航線候選，並考慮直接營運成本、間接營運成本與旅客成本，以模糊線性規劃（</w:t>
      </w:r>
      <w:r>
        <w:rPr/>
        <w:t>fuzzy linear programming</w:t>
      </w:r>
      <w:r>
        <w:rPr/>
        <w:t>），規劃網路航線班機頻次，並以數值案例分析其模式之可行性。然而，該研究並未探討航線之機型指派，以及未探討頻次規劃結果對旅客延誤時間之影響。</w:t>
      </w:r>
    </w:p>
    <w:p>
      <w:pPr>
        <w:pStyle w:val="Heading2"/>
        <w:ind w:hanging="0"/>
        <w:rPr/>
      </w:pPr>
      <w:r>
        <w:rPr/>
        <w:t>顏上堯、王中瑞</w:t>
      </w:r>
      <w:r>
        <w:rPr>
          <w:rFonts w:cs="Times New Roman" w:eastAsia="Times New Roman"/>
        </w:rPr>
        <w:t xml:space="preserve"> </w:t>
      </w:r>
      <w:r>
        <w:rPr/>
        <w:t xml:space="preserve">(1995) </w:t>
      </w:r>
      <w:r>
        <w:rPr/>
        <w:t>利用多評準決策分析方法與網路流動技巧發展一系統模式，在已知旅次需求下，對不同起迄點運量，以最大營運利潤及最大旅客運送次數為目標，利用適當轉運及合運之方式，規劃有效的航線及頻次數。</w:t>
      </w:r>
    </w:p>
    <w:p>
      <w:pPr>
        <w:pStyle w:val="Heading2"/>
        <w:ind w:hanging="0"/>
        <w:rPr/>
      </w:pPr>
      <w:r>
        <w:rPr/>
      </w:r>
    </w:p>
    <w:p>
      <w:pPr>
        <w:pStyle w:val="Heading2"/>
        <w:ind w:hanging="0"/>
        <w:rPr/>
      </w:pPr>
      <w:r>
        <w:rPr/>
        <w:t>過去在航空網路相關研究上，大多著重在以確定性方法探討空運中心區位選擇，與空運中心數目最適化之研究，及分析機型、經濟效益等因素與航空網路結構間之關係。故在不確定性參數環境上，處理航空網路設計問題尚具研究空間。</w:t>
      </w:r>
    </w:p>
    <w:p>
      <w:pPr>
        <w:pStyle w:val="Heading2"/>
        <w:ind w:hanging="0"/>
        <w:rPr/>
      </w:pPr>
      <w:r>
        <w:rPr/>
      </w:r>
    </w:p>
    <w:p>
      <w:pPr>
        <w:pStyle w:val="Heading2"/>
        <w:ind w:hanging="0"/>
        <w:rPr/>
      </w:pPr>
      <w:r>
        <w:rPr/>
        <w:t xml:space="preserve">2.3  </w:t>
      </w:r>
      <w:r>
        <w:rPr/>
        <w:t>航線班機頻次規劃與機型選擇</w:t>
      </w:r>
    </w:p>
    <w:p>
      <w:pPr>
        <w:pStyle w:val="Normal"/>
        <w:rPr/>
      </w:pPr>
      <w:r>
        <w:rPr/>
        <w:t xml:space="preserve">Teodorovic (1983) </w:t>
      </w:r>
      <w:r>
        <w:rPr/>
        <w:t>嘗試在兩城市航線上規劃班機頻次。研究中考慮旅客服務水準，假設旅客選擇班次以最靠近期望離開時間為選擇依據，以實際離開時間與期望離開時間之絕對差值估算旅客服務水準，並規劃城市對航線班機頻次。</w:t>
      </w:r>
    </w:p>
    <w:p>
      <w:pPr>
        <w:pStyle w:val="Normal"/>
        <w:rPr/>
      </w:pPr>
      <w:r>
        <w:rPr/>
        <w:t xml:space="preserve">Teodorovic and Krcmar-Nozic (1989) </w:t>
      </w:r>
      <w:r>
        <w:rPr/>
        <w:t>探討競爭環境下班機頻次規劃問題，以多準則模式（</w:t>
      </w:r>
      <w:r>
        <w:rPr/>
        <w:t>Multicriteria model</w:t>
      </w:r>
      <w:r>
        <w:rPr/>
        <w:t>）規劃班機頻次。考慮最大利潤、最大旅客承載率及最低總旅客延滯時間等因素，應用</w:t>
      </w:r>
      <w:r>
        <w:rPr/>
        <w:t>Monte Carlo</w:t>
      </w:r>
      <w:r>
        <w:rPr/>
        <w:t>啟發式解法，求解非線性整數規劃問題，規劃最佳班機頻次。</w:t>
      </w:r>
    </w:p>
    <w:p>
      <w:pPr>
        <w:pStyle w:val="Normal"/>
        <w:rPr/>
      </w:pPr>
      <w:r>
        <w:rPr/>
        <w:t xml:space="preserve">Kanafani and Ghobrial (1982) </w:t>
      </w:r>
      <w:r>
        <w:rPr/>
        <w:t>研究機型大小、航空公司經濟效益與旅客服務水準間之關係，考慮航機技術、航空網路結構與航機之經濟效益等因素，以解析性數學模式求解機型選擇問題。</w:t>
      </w:r>
    </w:p>
    <w:p>
      <w:pPr>
        <w:pStyle w:val="Normal"/>
        <w:ind w:hanging="0"/>
        <w:jc w:val="center"/>
        <w:rPr/>
      </w:pPr>
      <w:r>
        <w:rPr/>
        <w:t xml:space="preserve">Teodorovic (1986) </w:t>
      </w:r>
      <w:r>
        <w:rPr/>
        <w:t>應用多方案決策評估方法求解機型選擇問題及相關航空網路問題。考慮旅客服務水準，發展班機頻次規劃模式，並以班機頻次作為輸入參數進行機型選擇方案評估。以多準則決策方法考慮航空公司營運利益與旅客服務水準，評估準則分為機隊取得投資、平均旅客營運成本、機隊航機數、每日航線班次比率及平均旅客班次延滯，配合準則權重，以綜合評斷方式求解各機型比較結果。</w:t>
      </w:r>
    </w:p>
    <w:p>
      <w:pPr>
        <w:pStyle w:val="Normal"/>
        <w:ind w:hanging="0"/>
        <w:jc w:val="center"/>
        <w:rPr/>
      </w:pPr>
      <w:r>
        <w:rPr/>
        <w:t xml:space="preserve">Teodorovic, et al. (1994) </w:t>
      </w:r>
      <w:r>
        <w:rPr/>
        <w:t>除設計航空網路航線形態外，研究中並以模糊線性規劃法規劃網路航線班機頻次，此篇文獻已於上節回顧討論。</w:t>
      </w:r>
    </w:p>
    <w:p>
      <w:pPr>
        <w:pStyle w:val="Normal"/>
        <w:ind w:hanging="0"/>
        <w:jc w:val="center"/>
        <w:rPr/>
      </w:pPr>
      <w:r>
        <w:rPr/>
        <w:t>張有恆、楊弘道</w:t>
      </w:r>
      <w:r>
        <w:rPr>
          <w:rFonts w:cs="Times New Roman" w:eastAsia="Times New Roman"/>
        </w:rPr>
        <w:t xml:space="preserve"> </w:t>
      </w:r>
      <w:r>
        <w:rPr/>
        <w:t xml:space="preserve">(1996) </w:t>
      </w:r>
      <w:r>
        <w:rPr/>
        <w:t>應用模糊多準則決策方法，在兼顧航空公司、旅客與社會利益的前提下，遴選具代表性的質化與量化評估準則，進行機型選擇。同時因應模糊決策環境之因素，經由準則之模糊權重的建立，配合各準則績效達成值之衡量，進行整體績效值之綜合評判，並建立國內航空公司機型選擇之</w:t>
      </w:r>
      <w:r>
        <w:rPr/>
        <w:t>26</w:t>
      </w:r>
      <w:r>
        <w:rPr/>
        <w:t>項評估準則。</w:t>
      </w:r>
    </w:p>
    <w:p>
      <w:pPr>
        <w:pStyle w:val="Normal"/>
        <w:ind w:hanging="0"/>
        <w:jc w:val="center"/>
        <w:rPr/>
      </w:pPr>
      <w:r>
        <w:rPr/>
      </w:r>
    </w:p>
    <w:p>
      <w:pPr>
        <w:pStyle w:val="Normal"/>
        <w:ind w:hanging="0"/>
        <w:jc w:val="center"/>
        <w:rPr/>
      </w:pPr>
      <w:r>
        <w:rPr/>
        <w:t>綜合以上各相關研究，在考慮不確定性之環境，進行航線規劃，以及系統化預測航線運量、設計網路形態、規劃班機頻次與機型，進行一系列整合之研究，尚具研究空間。故本研究乃針對此各相關研究尚未探討之空間，應用灰色理論與數學規劃理論，構建航空運量預測、網路形態設計、航線班機頻次規劃與機型指派一系列之模式。</w:t>
      </w:r>
    </w:p>
    <w:p>
      <w:pPr>
        <w:pStyle w:val="Normal"/>
        <w:spacing w:before="0" w:after="240"/>
        <w:ind w:hanging="0"/>
        <w:jc w:val="center"/>
        <w:rPr/>
      </w:pPr>
      <w:r>
        <w:rPr/>
      </w:r>
    </w:p>
    <w:sectPr>
      <w:footerReference w:type="default" r:id="rId2"/>
      <w:type w:val="nextPage"/>
      <w:pgSz w:w="11906" w:h="16838"/>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Normal"/>
      <w:spacing w:before="0" w:after="240"/>
      <w:ind w:hanging="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482"/>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keepNext w:val="true"/>
      <w:numPr>
        <w:ilvl w:val="0"/>
        <w:numId w:val="1"/>
      </w:numPr>
      <w:spacing w:before="180" w:after="240"/>
      <w:ind w:hanging="0"/>
      <w:jc w:val="center"/>
      <w:outlineLvl w:val="0"/>
    </w:pPr>
    <w:rPr>
      <w:rFonts w:ascii="華康中楷體" w:hAnsi="華康中楷體" w:eastAsia="Arial" w:cs="Arial"/>
      <w:kern w:val="2"/>
      <w:sz w:val="36"/>
      <w:szCs w:val="36"/>
    </w:rPr>
  </w:style>
  <w:style w:type="paragraph" w:styleId="Heading2">
    <w:name w:val="Heading 2"/>
    <w:basedOn w:val="Normal"/>
    <w:next w:val="Y"/>
    <w:qFormat/>
    <w:pPr>
      <w:widowControl/>
      <w:numPr>
        <w:ilvl w:val="1"/>
        <w:numId w:val="1"/>
      </w:numPr>
      <w:ind w:hanging="0"/>
      <w:outlineLvl w:val="1"/>
    </w:pPr>
    <w:rPr>
      <w:sz w:val="28"/>
      <w:szCs w:val="28"/>
    </w:rPr>
  </w:style>
  <w:style w:type="paragraph" w:styleId="Heading3">
    <w:name w:val="Heading 3"/>
    <w:basedOn w:val="Normal"/>
    <w:next w:val="Normal"/>
    <w:qFormat/>
    <w:pPr>
      <w:keepNext w:val="true"/>
      <w:numPr>
        <w:ilvl w:val="2"/>
        <w:numId w:val="1"/>
      </w:numPr>
      <w:ind w:hanging="0"/>
      <w:outlineLvl w:val="2"/>
    </w:pPr>
    <w:rPr>
      <w:rFonts w:eastAsia="Arial" w:cs="Arial"/>
      <w:sz w:val="26"/>
      <w:szCs w:val="2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firstLine="48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9:28:00Z</dcterms:created>
  <dc:creator>TEM</dc:creator>
  <dc:description/>
  <dc:language>en-US</dc:language>
  <cp:lastModifiedBy>Hsu's PC_3</cp:lastModifiedBy>
  <cp:lastPrinted>1997-05-19T19:40:00Z</cp:lastPrinted>
  <dcterms:modified xsi:type="dcterms:W3CDTF">1997-07-09T01:43:00Z</dcterms:modified>
  <cp:revision>91</cp:revision>
  <dc:subject/>
  <dc:title>第一章  緒論</dc:title>
</cp:coreProperties>
</file>