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ind w:firstLine="482"/>
        <w:jc w:val="center"/>
        <w:rPr/>
      </w:pPr>
      <w:r>
        <w:rPr/>
        <w:t>參考文獻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7920"/>
      </w:tblGrid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許巧鶯、江慧儀、白仁德，「消費者電子購物與傳統購物選擇行為分析」，運輸計劃季刊，第二十七卷，第三期，</w:t>
            </w:r>
            <w:r>
              <w:rPr>
                <w:color w:val="000000"/>
              </w:rPr>
              <w:t>435-464</w:t>
            </w:r>
            <w:r>
              <w:rPr>
                <w:color w:val="000000"/>
              </w:rPr>
              <w:t>頁，民國</w:t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月。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</w:rPr>
              <w:t>許巧鶯、江慧儀，「考慮需求變動之網路購物商品配送策略」，</w:t>
            </w:r>
            <w:r>
              <w:rPr/>
              <w:t>中華民國運輸學會第十三屆論文研討會，民國</w:t>
            </w:r>
            <w:r>
              <w:rPr/>
              <w:t>8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shd w:fill="D8D8D8" w:val="clear"/>
              </w:rPr>
            </w:pPr>
            <w:r>
              <w:rPr>
                <w:color w:val="000000"/>
              </w:rPr>
              <w:t>許巧鶯、潘建民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白仁德，</w:t>
            </w:r>
            <w:r>
              <w:rPr/>
              <w:t>「企業採行電子購物之運銷通路及運銷成本」，中華民國運輸學會第十二屆論文研討會，民國</w:t>
            </w:r>
            <w:r>
              <w:rPr/>
              <w:t>8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shd w:fill="D8D8D8" w:val="clear"/>
              </w:rPr>
            </w:pPr>
            <w:r>
              <w:rPr>
                <w:color w:val="000000"/>
                <w:shd w:fill="D8D8D8" w:val="clear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江慧儀，「網路購物之消費者需求與廠商實體配送之研究」，國立交通大學交通運輸研究所碩士論文，民國</w:t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。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潘建民，「電子購物與傳統購物運銷成本之研究」，交通大學交通運輸研究所碩士論文，民國</w:t>
            </w:r>
            <w:r>
              <w:rPr/>
              <w:t>86</w:t>
            </w:r>
            <w:r>
              <w:rPr/>
              <w:t>年</w:t>
            </w:r>
            <w:r>
              <w:rPr/>
              <w:t>6</w:t>
            </w:r>
            <w:r>
              <w:rPr/>
              <w:t>月。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電子商業答客問</w:t>
            </w:r>
            <w:r>
              <w:rPr/>
              <w:t>(</w:t>
            </w:r>
            <w:r>
              <w:rPr/>
              <w:t>FAQ</w:t>
            </w:r>
            <w:r>
              <w:rPr/>
              <w:t>)</w:t>
            </w:r>
            <w:r>
              <w:rPr/>
              <w:t>，經濟部商業司，民國</w:t>
            </w:r>
            <w:r>
              <w:rPr/>
              <w:t>86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。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電子商店經營管理指引，經濟部商業司，民國</w:t>
            </w:r>
            <w:r>
              <w:rPr/>
              <w:t>86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。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王瑞之，「電子商務大未來」，資訊與電腦，第</w:t>
            </w:r>
            <w:r>
              <w:rPr/>
              <w:t>194</w:t>
            </w:r>
            <w:r>
              <w:rPr/>
              <w:t>期，</w:t>
            </w:r>
            <w:r>
              <w:rPr/>
              <w:t>1996</w:t>
            </w:r>
            <w:r>
              <w:rPr/>
              <w:t>年</w:t>
            </w:r>
            <w:r>
              <w:rPr/>
              <w:t>9</w:t>
            </w:r>
            <w:r>
              <w:rPr/>
              <w:t>月，頁</w:t>
            </w:r>
            <w:r>
              <w:rPr/>
              <w:t>66-72</w:t>
            </w:r>
            <w:r>
              <w:rPr/>
              <w:t>。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官振華，「</w:t>
            </w:r>
            <w:r>
              <w:rPr/>
              <w:t>WWW</w:t>
            </w:r>
            <w:r>
              <w:rPr/>
              <w:t>使用者運用電子購物意願之研究：以人格特質、購買涉入與網路使用行為探討」，國立中央大學資訊管理研究所碩士論文，民國</w:t>
            </w:r>
            <w:r>
              <w:rPr/>
              <w:t>85</w:t>
            </w:r>
            <w:r>
              <w:rPr/>
              <w:t>年</w:t>
            </w:r>
            <w:r>
              <w:rPr/>
              <w:t>6</w:t>
            </w:r>
            <w:r>
              <w:rPr/>
              <w:t>月。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王廷一，「企業線上行銷通路策略發展之研究」，國立台灣大學商學研究所碩士論文，民國八十六年</w:t>
            </w:r>
            <w:r>
              <w:rPr/>
              <w:t>6</w:t>
            </w:r>
            <w:r>
              <w:rPr/>
              <w:t>月</w:t>
            </w:r>
            <w:r>
              <w:rPr/>
              <w:t>。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余國維，「消費者特性與產品特性對網際網路購物意願之影響」，國立成功大學交通管理科學研究所，民國</w:t>
            </w:r>
            <w:r>
              <w:rPr/>
              <w:t>86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。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黃光瑞，「網路購物與傳統購物之零售商店區位選擇研究」，國立成功大學交通管理科學研究所，民國</w:t>
            </w:r>
            <w:r>
              <w:rPr/>
              <w:t>86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。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Bacon, R. w. (1984), Consumer Spatial Behaviour, Clarendon Press. Oxfor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Blumenfeld, D. E., Burns, L. D., Diltz, J. D., and Daganzo, C. F. (1985), “Analyzing Trade-offs Between Transportation, Inventory and Production Costs on Freight Networks,” </w:t>
            </w:r>
            <w:r>
              <w:rPr>
                <w:i/>
                <w:color w:val="000000"/>
              </w:rPr>
              <w:t>Transportation Research B</w:t>
            </w:r>
            <w:r>
              <w:rPr>
                <w:color w:val="000000"/>
              </w:rPr>
              <w:t>, Vol. 19, No. 5, pp. 361-380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Burns, L. D., Hall, R. W., Blumenfeld, D. E., and Daganzo, C. F. (1985), “Distribution Strategies that Minimize Transportation and Inventory Costs,” </w:t>
            </w:r>
            <w:r>
              <w:rPr>
                <w:i/>
                <w:color w:val="000000"/>
              </w:rPr>
              <w:t>Operation Research</w:t>
            </w:r>
            <w:r>
              <w:rPr>
                <w:color w:val="000000"/>
              </w:rPr>
              <w:t>, Vol. 33, No. 3, pp. 469-490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ampbell, J. F. (1993), “One-to-Many Distribution with Transshipments: An Analytic Model,”</w:t>
            </w:r>
            <w:r>
              <w:rPr>
                <w:i/>
                <w:color w:val="000000"/>
              </w:rPr>
              <w:t xml:space="preserve"> Transportation Science</w:t>
            </w:r>
            <w:r>
              <w:rPr>
                <w:color w:val="000000"/>
              </w:rPr>
              <w:t>, Vol. 27, No. 4, pp. 330-340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ommerceNet/Nielsen, (1995a), “The CommerceNet/Nielsen Internet Domographic Survey, Executive Summary,” </w:t>
            </w:r>
            <w:r>
              <w:rPr>
                <w:i/>
                <w:color w:val="000000"/>
              </w:rPr>
              <w:t>CommerceNet Consortium/Nielsen Media Research,</w:t>
            </w:r>
            <w:r>
              <w:rPr>
                <w:color w:val="000000"/>
              </w:rPr>
              <w:t xml:space="preserve"> October 30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ommerceNet/Nielsen, (1995b), “CommerceNet/Nielsen Internet Domographic Survey,”  </w:t>
            </w:r>
            <w:r>
              <w:rPr>
                <w:i/>
                <w:color w:val="000000"/>
              </w:rPr>
              <w:t xml:space="preserve">CommerceNet Consortium/Nielsen Media Research, </w:t>
            </w:r>
            <w:r>
              <w:rPr>
                <w:color w:val="000000"/>
              </w:rPr>
              <w:t xml:space="preserve">Volumes </w:t>
            </w: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 1 \* ROMAN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I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 xml:space="preserve"> and </w:t>
            </w: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 2 \* ROMAN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II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, Novemb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aganzo, C. F. (1984),  “The Distance Traveled to Visit N Points with a Maximum of C Stops per Vehicle: An Analytic Model and an Application,” </w:t>
            </w:r>
            <w:r>
              <w:rPr>
                <w:i/>
                <w:color w:val="000000"/>
              </w:rPr>
              <w:t>Transportation Science</w:t>
            </w:r>
            <w:r>
              <w:rPr>
                <w:color w:val="000000"/>
              </w:rPr>
              <w:t>, 18, 331-350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aganzo, C. F., Newell, G. F. (1986), “Configuration of Physical Distribution Networks,” </w:t>
            </w:r>
            <w:r>
              <w:rPr>
                <w:i/>
                <w:color w:val="000000"/>
              </w:rPr>
              <w:t>Networks</w:t>
            </w:r>
            <w:r>
              <w:rPr>
                <w:color w:val="000000"/>
              </w:rPr>
              <w:t>, Vol. 16, No. 2, pp. 113-132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aganzo, C. F. (1991), </w:t>
            </w:r>
            <w:r>
              <w:rPr>
                <w:i/>
                <w:color w:val="000000"/>
              </w:rPr>
              <w:t>Logistics System Analysis</w:t>
            </w:r>
            <w:r>
              <w:rPr>
                <w:color w:val="000000"/>
              </w:rPr>
              <w:t>, Spring-Verlag Press, Berlin, Heidelber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Eilon, S., Watson-Grandy, C. D. T., and Chrsitofides, N. (1971), “</w:t>
            </w:r>
            <w:r>
              <w:rPr>
                <w:i/>
                <w:color w:val="000000"/>
              </w:rPr>
              <w:t>Distribution Management: Mathematical Modeling and Practical Analysis,</w:t>
            </w:r>
            <w:r>
              <w:rPr>
                <w:color w:val="000000"/>
              </w:rPr>
              <w:t>”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Hafner, New York, N. 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FIND/SVP, (1996), “The American Internet Use Survey: New Survey Highlights”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Fotheringham, A. S. and Knudsen D. C. (1986), “Modeling Discontinuous Change in Retailing System: Extensions of the Harris-Wilson Framework with Results from a Simulated Urban Retailing System,” </w:t>
            </w:r>
            <w:r>
              <w:rPr>
                <w:i/>
                <w:color w:val="000000"/>
              </w:rPr>
              <w:t>Geographical Analysis</w:t>
            </w:r>
            <w:r>
              <w:rPr>
                <w:color w:val="000000"/>
              </w:rPr>
              <w:t>, Vol. 18, pp. 295-312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Hall, R. W. (1985), “Determining vehicle dispatch frequency when shipping frequency differs across suppliers,” </w:t>
            </w:r>
            <w:r>
              <w:rPr>
                <w:i/>
                <w:color w:val="000000"/>
              </w:rPr>
              <w:t>Transportation Research B</w:t>
            </w:r>
            <w:r>
              <w:rPr>
                <w:color w:val="000000"/>
              </w:rPr>
              <w:t>, Vol.19B. No. 5, pp. 421-432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Hall, R. W. (1987), “Direct versus Terminal Freight Routing on Network with Concave Cost,” </w:t>
            </w:r>
            <w:r>
              <w:rPr>
                <w:i/>
                <w:color w:val="000000"/>
              </w:rPr>
              <w:t>Transportation Research B</w:t>
            </w:r>
            <w:r>
              <w:rPr>
                <w:color w:val="000000"/>
              </w:rPr>
              <w:t>, Vol. 23, No. 1, pp. 37-45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Harris, B. and Wilson, A. G. (1978), “Equilibrium Values and Dynamics of Attractiveness Terms in Production-Constrained and Spatial-Interaction Model,” </w:t>
            </w:r>
            <w:r>
              <w:rPr>
                <w:i/>
                <w:color w:val="000000"/>
              </w:rPr>
              <w:t>Environment and Planning A</w:t>
            </w:r>
            <w:r>
              <w:rPr>
                <w:color w:val="000000"/>
              </w:rPr>
              <w:t>, Vol. 10, pp. 371-388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Hsu, C. I., and Chen, J. H. (1994), “Effects of Changes in Transportation and Production Technology and Customer Behavior on the Size and Market Area of Urban Establishment,” Papers in </w:t>
            </w:r>
            <w:r>
              <w:rPr>
                <w:i/>
                <w:color w:val="000000"/>
              </w:rPr>
              <w:t>Regional Science: the Journal of the RSAI</w:t>
            </w:r>
            <w:r>
              <w:rPr>
                <w:color w:val="000000"/>
              </w:rPr>
              <w:t>, Vol. 73, No. 4, pp. 407-424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Hsu, C. I. And Tasi, I. J.(1999) , “Logistics Cost, Consumer Demand, and Retail Establishment Density,” Papers in </w:t>
            </w:r>
            <w:r>
              <w:rPr>
                <w:i/>
                <w:color w:val="000000"/>
              </w:rPr>
              <w:t>Regional Science</w:t>
            </w:r>
            <w:r>
              <w:rPr>
                <w:i/>
                <w:color w:val="000000"/>
              </w:rPr>
              <w:t>：</w:t>
            </w:r>
            <w:r>
              <w:rPr>
                <w:i/>
                <w:color w:val="000000"/>
              </w:rPr>
              <w:t>the Journal of the RSAI</w:t>
            </w:r>
            <w:r>
              <w:rPr>
                <w:color w:val="000000"/>
              </w:rPr>
              <w:t>, Vol. 78, No. 1 (Accepted for publication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oppelman, F., Salomon I. and Proussaloglou, K. (1991), “Teleshopping or Store Shopping ? A Choice Model for Forecasting the Use of New Telecommunications-based Services,” </w:t>
            </w:r>
            <w:r>
              <w:rPr>
                <w:i/>
                <w:color w:val="000000"/>
              </w:rPr>
              <w:t>Environment and  Planning B: Planning and Design</w:t>
            </w:r>
            <w:r>
              <w:rPr>
                <w:color w:val="000000"/>
              </w:rPr>
              <w:t>, Vol. 18, pp. 473-489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arson, R. C. and Odoni A. R. (1981), </w:t>
            </w:r>
            <w:r>
              <w:rPr>
                <w:i/>
                <w:color w:val="000000"/>
              </w:rPr>
              <w:t>Urban Operational Research</w:t>
            </w:r>
            <w:r>
              <w:rPr>
                <w:color w:val="000000"/>
              </w:rPr>
              <w:t>, Prentice-Hall, Englewood Cliffs, N. J., pp. 132-136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anski, C. and Salomon, I. (1987), “The Demand for Teleshopping: An application of Discrete Choice Models,” </w:t>
            </w:r>
            <w:r>
              <w:rPr>
                <w:i/>
                <w:color w:val="000000"/>
              </w:rPr>
              <w:t>Regional Science and Urban Economics,</w:t>
            </w:r>
            <w:r>
              <w:rPr>
                <w:color w:val="000000"/>
              </w:rPr>
              <w:t xml:space="preserve"> Vol. 17, No.1, pp.109-121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Oppenheim, N. (1989),”Equilibrium Commercial Activity and Travel Distributions: Incorporating Endogenous Prices and Travel Costs into the Harris-Wilson Framework, with some Numerical Experiments,”</w:t>
            </w:r>
            <w:r>
              <w:rPr>
                <w:i/>
                <w:color w:val="000000"/>
              </w:rPr>
              <w:t xml:space="preserve"> Transportation Research B</w:t>
            </w:r>
            <w:r>
              <w:rPr>
                <w:color w:val="000000"/>
              </w:rPr>
              <w:t>, Vol.23, pp.225-242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Oppenheim, N. (1990), “Discontinous Changes in Equilibrium Retail Activity and Travel Structures,” Papers of the </w:t>
            </w:r>
            <w:r>
              <w:rPr>
                <w:i/>
                <w:color w:val="000000"/>
              </w:rPr>
              <w:t>Regional Science Association</w:t>
            </w:r>
            <w:r>
              <w:rPr>
                <w:color w:val="000000"/>
              </w:rPr>
              <w:t>, Vol. 68, pp. 43-56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avitt, (1997), “Retail and the Super High Street:the Future of the Electronic Home Shopping Industry,”</w:t>
            </w:r>
            <w:r>
              <w:rPr>
                <w:i/>
                <w:color w:val="000000"/>
              </w:rPr>
              <w:t xml:space="preserve"> International Journal of Retail &amp; Distribution Management</w:t>
            </w:r>
            <w:r>
              <w:rPr>
                <w:color w:val="000000"/>
              </w:rPr>
              <w:t>, Vol. 25, No.1, pp. 38-43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Reynolds, (1997), “Retailing in Computer-mediated Environments: Electronic Commerce Across Europe,” </w:t>
            </w:r>
            <w:r>
              <w:rPr>
                <w:i/>
                <w:color w:val="000000"/>
              </w:rPr>
              <w:t>International Journal of Retail &amp; Distribution Management</w:t>
            </w:r>
            <w:r>
              <w:rPr>
                <w:color w:val="000000"/>
              </w:rPr>
              <w:t>, Vol. 25, No.1, pp. 29-37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Rowley, Jennifer, (1996), “Retailing and Sopping on the Internet,” </w:t>
            </w:r>
            <w:r>
              <w:rPr>
                <w:i/>
                <w:color w:val="000000"/>
              </w:rPr>
              <w:t>International Journal of Retail &amp;Distribution Management</w:t>
            </w:r>
            <w:r>
              <w:rPr>
                <w:color w:val="000000"/>
              </w:rPr>
              <w:t>, Vol.24, No.3, pp.26-37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alomon, I. and Koppelman, F. (1988), “A Framework for Studying Teleshopping versus Store Shopping,” </w:t>
            </w:r>
            <w:r>
              <w:rPr>
                <w:i/>
                <w:color w:val="000000"/>
              </w:rPr>
              <w:t>Transportation Research A</w:t>
            </w:r>
            <w:r>
              <w:rPr>
                <w:color w:val="000000"/>
              </w:rPr>
              <w:t>, Vol. 22A, No. 4, pp. 247-25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02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2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5pt;height:18pt;mso-wrap-distance-left:0pt;mso-wrap-distance-right:0pt;mso-wrap-distance-top:0pt;mso-wrap-distance-bottom:0pt;margin-top:0.05pt;mso-position-vertical-relative:text;margin-left:1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25"/>
        </w:tabs>
        <w:ind w:left="425" w:hanging="13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482"/>
      <w:jc w:val="both"/>
      <w:textAlignment w:val="baseline"/>
    </w:pPr>
    <w:rPr>
      <w:rFonts w:ascii="Times New Roman" w:hAnsi="Times New Roman" w:eastAsia="華康中楷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80" w:after="180"/>
      <w:ind w:firstLine="482"/>
      <w:textAlignment w:val="baseline"/>
      <w:outlineLvl w:val="0"/>
    </w:pPr>
    <w:rPr>
      <w:rFonts w:eastAsia="華康隸書體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textAlignment w:val="baseline"/>
      <w:outlineLvl w:val="1"/>
    </w:pPr>
    <w:rPr>
      <w:rFonts w:eastAsia="華康中楷體"/>
      <w:kern w:val="0"/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tLeast" w:line="720"/>
      <w:ind w:firstLine="482"/>
      <w:textAlignment w:val="baseline"/>
      <w:outlineLvl w:val="2"/>
    </w:pPr>
    <w:rPr>
      <w:rFonts w:eastAsia="華康中楷體"/>
      <w:b/>
      <w:kern w:val="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firstLine="482"/>
    </w:pPr>
    <w:rPr/>
  </w:style>
  <w:style w:type="paragraph" w:styleId="Style13">
    <w:name w:val="內文．．"/>
    <w:basedOn w:val="Normal"/>
    <w:qFormat/>
    <w:pPr>
      <w:spacing w:lineRule="atLeast" w:line="360"/>
      <w:jc w:val="both"/>
      <w:textAlignment w:val="baseline"/>
    </w:pPr>
    <w:rPr>
      <w:rFonts w:eastAsia="華康中楷體"/>
      <w:kern w:val="0"/>
    </w:rPr>
  </w:style>
  <w:style w:type="paragraph" w:styleId="1">
    <w:name w:val="樣式1"/>
    <w:basedOn w:val="Normal"/>
    <w:qFormat/>
    <w:pPr>
      <w:ind w:hanging="0"/>
      <w:jc w:val="center"/>
    </w:pPr>
    <w:rPr/>
  </w:style>
  <w:style w:type="paragraph" w:styleId="Style14">
    <w:name w:val="圖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jc w:val="left"/>
    </w:pPr>
    <w:rPr>
      <w:rFonts w:eastAsia="新細明體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2:40:00Z</dcterms:created>
  <dc:creator>蔣敏玲</dc:creator>
  <dc:description/>
  <dc:language>en-US</dc:language>
  <cp:lastModifiedBy>蔣敏玲</cp:lastModifiedBy>
  <dcterms:modified xsi:type="dcterms:W3CDTF">1999-05-26T15:36:00Z</dcterms:modified>
  <cp:revision>4</cp:revision>
  <dc:subject/>
  <dc:title>參考文獻</dc:title>
</cp:coreProperties>
</file>