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附錄</w:t>
      </w:r>
      <w:r>
        <w:rPr/>
        <w:t>1</w:t>
      </w:r>
      <w:r>
        <w:rPr/>
        <w:t>】以</w:t>
      </w:r>
      <w:r>
        <w:rPr/>
        <w:t>K-S</w:t>
      </w:r>
      <w:r>
        <w:rPr/>
        <w:t>法檢定觀測期內每個月高雄港定期船到達比率之一致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表附</w:t>
      </w:r>
      <w:r>
        <w:rPr/>
        <w:t>4-1-1</w:t>
      </w:r>
      <w:r>
        <w:rPr/>
        <w:t>：定期貨櫃船佔貨櫃船比率一致性檢定表</w:t>
      </w:r>
    </w:p>
    <w:tbl>
      <w:tblPr>
        <w:tblW w:w="589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080"/>
        <w:gridCol w:w="1500"/>
        <w:gridCol w:w="1205"/>
        <w:gridCol w:w="1205"/>
      </w:tblGrid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月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比率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39946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32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09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61060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77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072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8119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11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8936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93059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6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63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38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127865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8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45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05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4713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71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3386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979610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91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629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38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414087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33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07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306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845083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50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6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260245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16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35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09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672862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58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95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587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087743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77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0315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505997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41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93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86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931404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83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80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463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345710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57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30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768542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66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018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814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176745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08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34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47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69219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692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6029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67623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1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509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6456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368004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33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46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827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74736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247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876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8579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66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91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353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99592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8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62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646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22E-10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總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.5935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0188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0.24242</w:t>
      </w:r>
      <w:r>
        <w:rPr>
          <w:color w:val="000000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。故資料不足以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表示沒有證據否定</w:t>
      </w:r>
      <w:r>
        <w:rPr/>
        <w:t>-</w:t>
      </w:r>
      <w:r>
        <w:rPr/>
        <w:t>觀測期內高雄港定期貨櫃船之月份到達艘數佔貨櫃船之比率一致。</w:t>
      </w:r>
      <w:r>
        <w:br w:type="page"/>
      </w:r>
    </w:p>
    <w:p>
      <w:pPr>
        <w:pStyle w:val="Normal"/>
        <w:rPr/>
      </w:pPr>
      <w:r>
        <w:rPr/>
        <w:t>以</w:t>
      </w:r>
      <w:r>
        <w:rPr/>
        <w:t>K-S</w:t>
      </w:r>
      <w:r>
        <w:rPr/>
        <w:t>法檢定觀測期內每個月高雄港不定期貨櫃船到達比率之一致性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表附</w:t>
      </w:r>
      <w:r>
        <w:rPr/>
        <w:t>4-1-2</w:t>
      </w:r>
      <w:r>
        <w:rPr/>
        <w:t>：不定期貨櫃船佔貨櫃船比率一致性檢定表</w:t>
      </w:r>
    </w:p>
    <w:tbl>
      <w:tblPr>
        <w:tblW w:w="702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440"/>
        <w:gridCol w:w="1500"/>
        <w:gridCol w:w="1500"/>
        <w:gridCol w:w="1680"/>
      </w:tblGrid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月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比率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S(x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F(x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077727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088939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0666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84533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487993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27835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70091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799084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06382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429844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6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368226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109979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837414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8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3995918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46502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77056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229439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61322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3518656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91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5648009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181015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608714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33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7246183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932773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896803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531967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0351966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32697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16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96921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090146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779980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58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03353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0412573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21266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787330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68421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615092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41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015738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13953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953327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83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800058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0536779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391178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588214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69565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7525224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66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141442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85468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451384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08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81948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525096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8788853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211146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397058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459426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1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572398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3543599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0222249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33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3111083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172284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528038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21961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238095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995032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6666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716340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064638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4374384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8333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458948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3537906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53108E-10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總計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28729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40647558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91414426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0.24242</w:t>
      </w:r>
      <w:r>
        <w:rPr>
          <w:color w:val="000000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。故資料不足以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表示沒有證據否定</w:t>
      </w:r>
      <w:r>
        <w:rPr/>
        <w:t>-</w:t>
      </w:r>
      <w:r>
        <w:rPr/>
        <w:t>觀測期內高雄港不定期貨櫃船之月份到達艘數佔貨櫃船之比率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附錄</w:t>
      </w:r>
      <w:r>
        <w:rPr/>
        <w:t>2</w:t>
      </w:r>
      <w:r>
        <w:rPr/>
        <w:t>】：以</w:t>
      </w:r>
      <w:r>
        <w:rPr/>
        <w:t>K-S</w:t>
      </w:r>
      <w:r>
        <w:rPr/>
        <w:t>法作高雄港定期貨櫃船時間間距之適合度檢定</w:t>
      </w:r>
    </w:p>
    <w:p>
      <w:pPr>
        <w:pStyle w:val="Normal"/>
        <w:rPr/>
      </w:pPr>
      <w:r>
        <w:rPr/>
        <w:t>表附</w:t>
      </w:r>
      <w:r>
        <w:rPr/>
        <w:t>4-2</w:t>
      </w:r>
      <w:r>
        <w:rPr/>
        <w:t>：定期貨櫃船到達時間間距之適合度檢定表</w:t>
      </w:r>
    </w:p>
    <w:tbl>
      <w:tblPr>
        <w:tblW w:w="666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846"/>
        <w:gridCol w:w="1469"/>
        <w:gridCol w:w="1591"/>
        <w:gridCol w:w="1440"/>
      </w:tblGrid>
      <w:tr>
        <w:trPr>
          <w:trHeight w:val="312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時間間距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單位：小時</w:t>
            </w:r>
            <w:r>
              <w:rPr>
                <w:color w:val="000000"/>
              </w:rPr>
              <w:t>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數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6283194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62831941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042038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06645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2441957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8295955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6261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79654583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8007882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2771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2692464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3384629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8602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64755999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627474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729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36982258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780426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47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1905145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870507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89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2939132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315004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8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6848004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568358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316034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699727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002648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8123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876687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878014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219853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34315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656845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6246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37534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71849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281505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8123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18767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061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.3835E-05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總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628319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</w:t>
      </w:r>
      <w:r>
        <w:rPr>
          <w:color w:val="000000"/>
        </w:rPr>
        <w:t>0.011817401</w:t>
      </w:r>
      <w:r>
        <w:rPr>
          <w:color w:val="000000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故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表示高雄港定期貨櫃船到達過程不為齊性波氏過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將時間間距縮為</w:t>
      </w:r>
      <w:r>
        <w:rPr/>
        <w:t>0.1</w:t>
      </w:r>
      <w:r>
        <w:rPr/>
        <w:t>小時，組數增多，</w:t>
      </w:r>
      <w:r>
        <w:rPr/>
        <w:t>D</w:t>
      </w:r>
      <w:r>
        <w:rPr/>
        <w:t>值增加，但仍是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。</w:t>
      </w:r>
    </w:p>
    <w:tbl>
      <w:tblPr>
        <w:tblW w:w="342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62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時間間距單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D</w:t>
            </w:r>
            <w:r>
              <w:rPr/>
              <w:t>值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</w:t>
            </w:r>
            <w:r>
              <w:rPr/>
              <w:t>小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2855624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小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62831941</w:t>
            </w:r>
          </w:p>
        </w:tc>
      </w:tr>
    </w:tbl>
    <w:p>
      <w:pPr>
        <w:pStyle w:val="Normal"/>
        <w:rPr/>
      </w:pPr>
      <w:r>
        <w:br w:type="page"/>
      </w:r>
      <w:r>
        <w:rPr/>
        <w:t>【附錄</w:t>
      </w:r>
      <w:r>
        <w:rPr/>
        <w:t>3</w:t>
      </w:r>
      <w:r>
        <w:rPr/>
        <w:t>】：以</w:t>
      </w:r>
      <w:r>
        <w:rPr/>
        <w:t>K-S</w:t>
      </w:r>
      <w:r>
        <w:rPr/>
        <w:t>法作高雄港定期貨櫃船到達時刻分佈一致性檢定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表附</w:t>
      </w:r>
      <w:r>
        <w:rPr/>
        <w:t>4-3</w:t>
      </w:r>
      <w:r>
        <w:rPr/>
        <w:t>：定期貨櫃船到達時刻一致性之適合度檢定表</w:t>
      </w:r>
    </w:p>
    <w:tbl>
      <w:tblPr>
        <w:tblW w:w="576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810"/>
        <w:gridCol w:w="1298"/>
        <w:gridCol w:w="1342"/>
        <w:gridCol w:w="1500"/>
      </w:tblGrid>
      <w:tr>
        <w:trPr>
          <w:trHeight w:val="312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組別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數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24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743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5" w:hanging="25"/>
              <w:jc w:val="center"/>
              <w:rPr>
                <w:color w:val="000000"/>
              </w:rPr>
            </w:pPr>
            <w:r>
              <w:rPr>
                <w:color w:val="000000"/>
              </w:rPr>
              <w:t>0.0816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705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775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7248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489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6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7764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793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8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29031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848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518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67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91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34958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135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33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9766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6123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3769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1302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16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644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621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58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855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0628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6286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4616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41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496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8500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83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673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55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54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672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66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626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1148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08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151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455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551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986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1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202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4143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33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1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933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339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480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66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861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336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83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4965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44E-16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總計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5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</w:t>
      </w:r>
      <w:r>
        <w:rPr>
          <w:color w:val="000000"/>
        </w:rPr>
        <w:t>0.011817</w:t>
      </w:r>
      <w:r>
        <w:rPr>
          <w:color w:val="000000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。故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之假說，表示觀測期內到達高雄港定期貨櫃船之時刻分佈情況不一致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附錄</w:t>
      </w:r>
      <w:r>
        <w:rPr/>
        <w:t>4</w:t>
      </w:r>
      <w:r>
        <w:rPr/>
        <w:t>】：以</w:t>
      </w:r>
      <w:r>
        <w:rPr/>
        <w:t>K-S</w:t>
      </w:r>
      <w:r>
        <w:rPr/>
        <w:t>法作高雄港定期貨櫃船到達月份分佈一致性檢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附</w:t>
      </w:r>
      <w:r>
        <w:rPr/>
        <w:t>4-4</w:t>
      </w:r>
      <w:r>
        <w:rPr/>
        <w:t>：定期貨櫃船到達月份分佈一致性之適合度檢定表</w:t>
      </w:r>
    </w:p>
    <w:tbl>
      <w:tblPr>
        <w:tblW w:w="630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720"/>
        <w:gridCol w:w="1620"/>
        <w:gridCol w:w="1530"/>
        <w:gridCol w:w="1530"/>
      </w:tblGrid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組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27847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4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11809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747795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8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55382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160630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93694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552824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6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13842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1985363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0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79702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398198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018014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835428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29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812378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234190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3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991430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64984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3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00159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056108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1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105585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454869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5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284637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4882717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172827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2852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4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314349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655845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58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774879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078063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719365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511540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6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5512604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6944079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0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392537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355976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4402327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795083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791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215831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232313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33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010195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672358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8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7764121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09589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166666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570776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50572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958333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27609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66134E-16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總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17748796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=</w:t>
      </w:r>
      <w:r>
        <w:rPr>
          <w:color w:val="000000"/>
        </w:rPr>
        <w:t>0.011817401</w:t>
      </w:r>
      <w:r>
        <w:rPr>
          <w:color w:val="000000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>。故拒絕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之假說，表示觀測期內到達高雄港定期貨櫃船之月份分佈情況不一致。</w:t>
      </w:r>
      <w:r>
        <w:br w:type="page"/>
      </w:r>
    </w:p>
    <w:p>
      <w:pPr>
        <w:pStyle w:val="Normal"/>
        <w:rPr/>
      </w:pPr>
      <w:r>
        <w:rPr/>
        <w:t>【附錄</w:t>
      </w:r>
      <w:r>
        <w:rPr/>
        <w:t>5</w:t>
      </w:r>
      <w:r>
        <w:rPr/>
        <w:t>】：高雄港貨櫃船到達月份值之隨機性檢定</w:t>
      </w:r>
    </w:p>
    <w:p>
      <w:pPr>
        <w:pStyle w:val="Normal"/>
        <w:rPr/>
      </w:pPr>
      <w:r>
        <w:rPr/>
        <w:t>觀測之樣本數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24(</w:t>
      </w:r>
      <w:r>
        <w:rPr/>
        <w:t>二十四個月</w:t>
      </w:r>
      <w:r>
        <w:rPr/>
        <w:t>)</w:t>
      </w:r>
      <w:r>
        <w:rPr/>
        <w:t>，在將均分為兩半－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2(</w:t>
      </w:r>
      <w:r>
        <w:rPr/>
        <w:t>大於中位數的觀測值有十二個</w:t>
      </w:r>
      <w:r>
        <w:rPr/>
        <w:t>)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eastAsia="Times New Roman"/>
        </w:rPr>
        <w:t xml:space="preserve"> </w:t>
      </w:r>
      <w:r>
        <w:rPr/>
        <w:t>=12(</w:t>
      </w:r>
      <w:r>
        <w:rPr/>
        <w:t>小於中位數的觀測值亦有十二個</w:t>
      </w:r>
      <w:r>
        <w:rPr/>
        <w:t>)</w:t>
      </w:r>
      <w:r>
        <w:rPr/>
        <w:t>，根據查表所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=7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=19</w:t>
      </w:r>
      <w:r>
        <w:rPr/>
        <w:t>總連數</w:t>
      </w:r>
      <w:r>
        <w:rPr/>
        <w:t>=11</w:t>
      </w:r>
      <w:r>
        <w:rPr/>
        <w:t>。因此資料不足以拒絕虛無假設，表示沒有證據否定</w:t>
      </w:r>
      <w:r>
        <w:rPr/>
        <w:t>-</w:t>
      </w:r>
      <w:r>
        <w:rPr/>
        <w:t>觀測期內高雄港定期貨櫃船到達之月份分佈情況為隨機性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附</w:t>
      </w:r>
      <w:r>
        <w:rPr/>
        <w:t>4-5</w:t>
      </w:r>
      <w:r>
        <w:rPr/>
        <w:t>：定期貨櫃船到達月份分佈之隨機性檢定表</w:t>
      </w:r>
    </w:p>
    <w:tbl>
      <w:tblPr>
        <w:tblW w:w="324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956"/>
        <w:gridCol w:w="1384"/>
      </w:tblGrid>
      <w:tr>
        <w:trPr>
          <w:trHeight w:val="31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月份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計數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中位數</w:t>
            </w:r>
            <w:r>
              <w:rPr>
                <w:color w:val="000000"/>
              </w:rPr>
              <w:t>=45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l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附錄</w:t>
      </w:r>
      <w:r>
        <w:rPr/>
        <w:t>6</w:t>
      </w:r>
      <w:r>
        <w:rPr/>
        <w:t>】：檢定簡單直線迴歸斜率之存在性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t</w:t>
      </w:r>
      <w:r>
        <w:rPr/>
        <w:t>檢定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表附</w:t>
      </w:r>
      <w:r>
        <w:rPr/>
        <w:t>4-6</w:t>
      </w:r>
      <w:r>
        <w:rPr/>
        <w:t>：長期趨勢斜率存在性之檢定表</w:t>
      </w:r>
    </w:p>
    <w:tbl>
      <w:tblPr>
        <w:tblW w:w="324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</w:tblGrid>
      <w:tr>
        <w:trPr>
          <w:trHeight w:val="3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3473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1604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1651</w:t>
            </w:r>
          </w:p>
        </w:tc>
      </w:tr>
    </w:tbl>
    <w:p>
      <w:pPr>
        <w:pStyle w:val="Normal"/>
        <w:rPr/>
      </w:pPr>
      <w:r>
        <w:rPr/>
        <w:t>自由度</w:t>
      </w:r>
      <w:r>
        <w:rPr/>
        <w:t>=2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7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/>
        <w:t>，表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不為</w:t>
      </w:r>
      <w:r>
        <w:rPr/>
        <w:t>0</w:t>
      </w:r>
      <w:r>
        <w:rPr/>
        <w:t>。</w:t>
      </w:r>
      <w:r>
        <w:br w:type="page"/>
      </w:r>
    </w:p>
    <w:p>
      <w:pPr>
        <w:pStyle w:val="Normal"/>
        <w:spacing w:lineRule="atLeast" w:line="360"/>
        <w:rPr/>
      </w:pPr>
      <w:r>
        <w:rPr/>
        <w:t>【附錄</w:t>
      </w:r>
      <w:r>
        <w:rPr/>
        <w:t>7</w:t>
      </w:r>
      <w:r>
        <w:rPr/>
        <w:t>】：殘差項之自身相關性檢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表附</w:t>
      </w:r>
      <w:r>
        <w:rPr/>
        <w:t>4-7</w:t>
      </w:r>
      <w:r>
        <w:rPr/>
        <w:t>：簡單直線迴歸殘差項之自身相關性檢定表</w:t>
      </w:r>
    </w:p>
    <w:tbl>
      <w:tblPr>
        <w:tblW w:w="648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1980"/>
        <w:gridCol w:w="1530"/>
        <w:gridCol w:w="1530"/>
      </w:tblGrid>
      <w:tr>
        <w:trPr>
          <w:trHeight w:val="3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月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015366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03096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139536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94705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811636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802947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64472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832587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37164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3811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379661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29815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8070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81262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12657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602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30845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82050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3237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70422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51031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6041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984780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5813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7914E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04467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31393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9855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65435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58895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4686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75634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04308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6346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98656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6479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9788E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58268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604829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6581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73698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10189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723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476271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29174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66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31375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13033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277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0528E-0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56388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1796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58213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06792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140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49803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8611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1586E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37213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65298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639E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22926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4607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314E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2404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8000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0056E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097E-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80361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3074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14009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5106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9490258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936143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Durbin-Watson</w:t>
      </w:r>
      <w:r>
        <w:rPr/>
        <w:t>檢定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正相關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結論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自身相關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結論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負相關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2pt" to="95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2pt" to="179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2pt" to="1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2pt" to="10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2pt" to="120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133600" cy="1524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2280"/>
                          <a:chOff x="0" y="0"/>
                          <a:chExt cx="2133720" cy="1522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2pt;width:167.95pt;height:11.95pt" coordorigin="3600,164" coordsize="3359,239">
                <v:line id="shape_0" from="3600,284" to="527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60,164" to="51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00,164" to="480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960,164" to="69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80,284" to="695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155575</wp:posOffset>
                </wp:positionV>
                <wp:extent cx="0" cy="76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25pt" to="246pt,1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0           1.16  1.33              2.67  2.84            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2.84 &lt; D=</w:t>
      </w:r>
      <w:r>
        <w:rPr>
          <w:color w:val="000000"/>
          <w:sz w:val="24"/>
          <w:szCs w:val="24"/>
        </w:rPr>
        <w:t>2.99361</w:t>
      </w:r>
      <w:r>
        <w:rPr/>
        <w:t xml:space="preserve"> &lt; 4</w:t>
      </w:r>
    </w:p>
    <w:p>
      <w:pPr>
        <w:pStyle w:val="Normal"/>
        <w:rPr/>
      </w:pPr>
      <w:r>
        <w:rPr/>
        <w:t>表示長期趨勢因子之殘差項呈負相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附錄</w:t>
      </w:r>
      <w:r>
        <w:rPr/>
        <w:t>8</w:t>
      </w:r>
      <w:r>
        <w:rPr/>
        <w:t>】：非線性長期趨勢之存在性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321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61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t</w:t>
      </w:r>
      <w:r>
        <w:rPr/>
        <w:t>檢定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表附</w:t>
      </w:r>
      <w:r>
        <w:rPr/>
        <w:t>4-8</w:t>
      </w:r>
      <w:r>
        <w:rPr/>
        <w:t>：非線性長期趨勢之存在性檢定表</w:t>
      </w:r>
    </w:p>
    <w:tbl>
      <w:tblPr>
        <w:tblW w:w="324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</w:tblGrid>
      <w:tr>
        <w:trPr>
          <w:trHeight w:val="302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.00000616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6233E-06</w:t>
            </w:r>
          </w:p>
        </w:tc>
      </w:tr>
      <w:tr>
        <w:trPr>
          <w:trHeight w:val="30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3481889</w:t>
            </w:r>
          </w:p>
        </w:tc>
      </w:tr>
    </w:tbl>
    <w:p>
      <w:pPr>
        <w:pStyle w:val="Normal"/>
        <w:rPr/>
      </w:pPr>
      <w:r>
        <w:rPr/>
        <w:t>自由度</w:t>
      </w:r>
      <w:r>
        <w:rPr/>
        <w:t>=22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188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7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/>
        <w:t>，表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不為</w:t>
      </w:r>
      <w:r>
        <w:rPr/>
        <w:t>0</w:t>
      </w:r>
      <w:r>
        <w:rPr/>
        <w:t>。</w:t>
      </w:r>
      <w:r>
        <w:br w:type="page"/>
      </w:r>
    </w:p>
    <w:p>
      <w:pPr>
        <w:pStyle w:val="Normal"/>
        <w:rPr/>
      </w:pPr>
      <w:r>
        <w:rPr/>
        <w:t>【附錄</w:t>
      </w:r>
      <w:r>
        <w:rPr/>
        <w:t>9</w:t>
      </w:r>
      <w:r>
        <w:rPr/>
        <w:t>】：非線性迴歸殘差項之自身相關性檢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表附</w:t>
      </w:r>
      <w:r>
        <w:rPr/>
        <w:t>4-9</w:t>
      </w:r>
      <w:r>
        <w:rPr/>
        <w:t>：非線性迴歸殘差項之自身相關性檢定</w:t>
      </w:r>
    </w:p>
    <w:tbl>
      <w:tblPr>
        <w:tblW w:w="6120" w:type="dxa"/>
        <w:jc w:val="left"/>
        <w:tblInd w:w="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2059"/>
        <w:gridCol w:w="1289"/>
        <w:gridCol w:w="1332"/>
      </w:tblGrid>
      <w:tr>
        <w:trPr>
          <w:trHeight w:val="3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月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7031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29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84761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7184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0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1166048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2468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8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41253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70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23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2959066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87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37856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433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29902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088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511804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619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7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858288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67E-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67624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73E-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30216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913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6821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46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9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96662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38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5168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267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5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95134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54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2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8211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6E-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3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00344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5E-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E-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0642140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123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4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28598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6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5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751646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5E-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E-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3570845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127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28751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82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E-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9017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31E-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231496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15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E-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6453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41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urbin-Watson</w:t>
      </w:r>
      <w:r>
        <w:rPr/>
        <w:t>檢定</w:t>
      </w:r>
    </w:p>
    <w:p>
      <w:pPr>
        <w:pStyle w:val="Normal"/>
        <w:rPr/>
      </w:pPr>
      <w:r>
        <w:rPr/>
        <w:t>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©Ò­z¤£¯u  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正相關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結論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自身相關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無結論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負相關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2pt" to="95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80340</wp:posOffset>
                </wp:positionV>
                <wp:extent cx="106680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2pt" to="179.9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2pt" to="1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2pt" to="102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04140</wp:posOffset>
                </wp:positionV>
                <wp:extent cx="0" cy="1524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2pt" to="120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133600" cy="1524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2280"/>
                          <a:chOff x="0" y="0"/>
                          <a:chExt cx="2133720" cy="1522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2pt;width:167.95pt;height:11.95pt" coordorigin="3600,164" coordsize="3359,239">
                <v:line id="shape_0" from="3600,284" to="527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60,164" to="51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00,164" to="480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960,164" to="6960,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80,284" to="6959,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0" cy="1143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279pt,1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0           1.16  1.33              2.67  2.84            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2.84 &lt; D=</w:t>
      </w:r>
      <w:r>
        <w:rPr>
          <w:color w:val="000000"/>
          <w:sz w:val="24"/>
          <w:szCs w:val="24"/>
        </w:rPr>
        <w:t>3.0539</w:t>
      </w:r>
      <w:r>
        <w:rPr/>
        <w:t xml:space="preserve"> &lt; 4</w:t>
      </w:r>
    </w:p>
    <w:p>
      <w:pPr>
        <w:pStyle w:val="Normal"/>
        <w:rPr/>
      </w:pPr>
      <w:r>
        <w:rPr/>
        <w:t>表示非線性迴歸長期趨勢因子之殘差項呈負相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標楷體" w:cs="標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2:00Z</dcterms:created>
  <dc:creator>任維廉</dc:creator>
  <dc:description/>
  <dc:language>en-US</dc:language>
  <cp:lastModifiedBy>任維廉</cp:lastModifiedBy>
  <cp:lastPrinted>1997-06-20T05:18:00Z</cp:lastPrinted>
  <dcterms:modified xsi:type="dcterms:W3CDTF">1997-06-21T04:02:00Z</dcterms:modified>
  <cp:revision>2</cp:revision>
  <dc:subject/>
  <dc:title>【附錄1】：以K-S法作高雄港貨櫃船時間間距之適合度檢定</dc:title>
</cp:coreProperties>
</file>