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Studies on Containerships’ Arrival Process to Kaohsiung Harbor</w:t>
      </w:r>
    </w:p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tabs>
          <w:tab w:val="clear" w:pos="482"/>
          <w:tab w:val="left" w:pos="450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Student : Kun-Hsin Lu  </w:t>
        <w:tab/>
        <w:t>Advisor : Dr. Shang-Hsing Hsieh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nstitute of Traffic and Transportation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National Chiao Tung University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bstract</w:t>
      </w:r>
    </w:p>
    <w:p>
      <w:pPr>
        <w:pStyle w:val="Normal"/>
        <w:spacing w:lineRule="auto" w:line="360"/>
        <w:ind w:firstLine="54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標楷體" w:cs="標楷體"/>
          <w:sz w:val="28"/>
          <w:szCs w:val="28"/>
        </w:rPr>
        <w:t xml:space="preserve">The arrival rate </w:t>
      </w:r>
      <w:r>
        <w:rPr>
          <w:rFonts w:eastAsia="標楷體" w:cs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  <w:sz w:val="28"/>
          <w:szCs w:val="28"/>
        </w:rPr>
        <w:t xml:space="preserve">of a Non-homogeneous Poisson Process(NHPP) is a function of time t, i.e. change with the time. This paper provides a Non-homogeneous Poisson Process Model to describe the arrival process of containerships to Kaohsiung harbor. There are two crucial assumptions for a NHPP, which are (i) independent increments; and (ii) the number of arrivals in time [0,t) is Poisson distributed with </w:t>
      </w:r>
      <w:r>
        <w:rPr>
          <w:rFonts w:eastAsia="標楷體" w:cs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  <w:sz w:val="28"/>
          <w:szCs w:val="28"/>
        </w:rPr>
        <w:t>(good fit to the data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標楷體" w:cs="標楷體"/>
          <w:sz w:val="28"/>
          <w:szCs w:val="28"/>
        </w:rPr>
        <w:t xml:space="preserve">Independent increments means the number of arrivals in separate intervals are independent, or equivalently, the inter-arrival times are independent. We propose three options in explanation of independent increments. We also use the transformation </w:t>
      </w:r>
      <w:r>
        <w:rPr>
          <w:rFonts w:eastAsia="標楷體" w:cs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  <w:sz w:val="28"/>
          <w:szCs w:val="28"/>
        </w:rPr>
        <w:t xml:space="preserve"> to check that condition (ii) is satisfied.</w:t>
      </w:r>
    </w:p>
    <w:p>
      <w:pPr>
        <w:pStyle w:val="Normal"/>
        <w:spacing w:lineRule="auto" w:line="360"/>
        <w:ind w:firstLine="54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The result show that the arrival process of containerships to Kaohsiung harbor is a NHPP. We also examine the arrival process of liner containerships is a NHPP, while the arrival process of tramp containerships is a homogeneous Poisson process, which is a good example for Khintchine’s Theorem.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貨櫃船之到達過程模式分析</w:t>
      </w:r>
      <w:r>
        <w:rPr>
          <w:rFonts w:eastAsia="標楷體" w:cs="標楷體"/>
          <w:sz w:val="32"/>
          <w:szCs w:val="32"/>
        </w:rPr>
        <w:t>-</w:t>
      </w:r>
      <w:r>
        <w:rPr>
          <w:rFonts w:cs="標楷體" w:eastAsia="標楷體"/>
          <w:sz w:val="32"/>
          <w:szCs w:val="32"/>
        </w:rPr>
        <w:t>以高雄港為例</w:t>
      </w:r>
    </w:p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Studies on Containerships’ Arrival Process to Kaohsiung Harbor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486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標楷體" w:eastAsia="標楷體"/>
          <w:sz w:val="28"/>
          <w:szCs w:val="28"/>
        </w:rPr>
        <w:t>研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究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生：盧坤信</w:t>
      </w:r>
      <w:r>
        <w:rPr>
          <w:rFonts w:eastAsia="標楷體" w:cs="標楷體"/>
          <w:sz w:val="28"/>
          <w:szCs w:val="28"/>
        </w:rPr>
        <w:tab/>
        <w:t>Student : Kun-Hsin Lu</w:t>
      </w:r>
    </w:p>
    <w:p>
      <w:pPr>
        <w:pStyle w:val="Normal"/>
        <w:tabs>
          <w:tab w:val="clear" w:pos="482"/>
          <w:tab w:val="left" w:pos="486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指導教授：謝尚行</w:t>
      </w:r>
      <w:r>
        <w:rPr>
          <w:rFonts w:eastAsia="標楷體" w:cs="標楷體"/>
          <w:sz w:val="28"/>
          <w:szCs w:val="28"/>
        </w:rPr>
        <w:tab/>
        <w:t>Advisor : Shang-Hsing Hsieh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國立交通大學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交通運輸研究所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碩士論文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A Thesis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Submttied to Institute of Traffic and Transportation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College of Management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National Chiao Tung University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n Partial Fulfillment of the Requirements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for the Degree of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Master of Engineering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n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Traffic and Transportation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June 1997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Hsinchu, Taiwan, Republic of China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華民國八十六年六月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4:07:00Z</dcterms:created>
  <dc:creator>任維廉</dc:creator>
  <dc:description/>
  <dc:language>en-US</dc:language>
  <cp:lastModifiedBy>任維廉</cp:lastModifiedBy>
  <cp:lastPrinted>1997-06-20T19:29:00Z</cp:lastPrinted>
  <dcterms:modified xsi:type="dcterms:W3CDTF">1997-06-21T04:07:00Z</dcterms:modified>
  <cp:revision>2</cp:revision>
  <dc:subject/>
  <dc:title>The arrival rate of a Non-homogeneous Poisson Process(NHPP) is the function of the time "t"</dc:title>
</cp:coreProperties>
</file>