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520"/>
        <w:gridCol w:w="900"/>
        <w:gridCol w:w="270"/>
        <w:gridCol w:w="270"/>
        <w:gridCol w:w="810"/>
        <w:gridCol w:w="810"/>
        <w:gridCol w:w="270"/>
        <w:gridCol w:w="270"/>
      </w:tblGrid>
      <w:tr>
        <w:trPr>
          <w:trHeight w:val="8496" w:hRule="atLeast"/>
        </w:trPr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2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4414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1.35pt" to="341.95pt,11.35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68580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54pt" to="344.95pt,54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36pt" to="306pt,719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-36pt" to="351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-36pt" to="378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292725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75pt,-36pt" to="416.75pt,719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-36pt" to="459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1722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pt,-36pt" to="486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60020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26pt" to="341.95pt,126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537210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423pt" to="338.95pt,423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-342900</wp:posOffset>
                      </wp:positionV>
                      <wp:extent cx="685800" cy="3429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2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44145</wp:posOffset>
                      </wp:positionV>
                      <wp:extent cx="1371600" cy="5715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新細明體" w:hAnsi="新細明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畢業</w:t>
                                  </w:r>
                                  <w:r>
                                    <w:rPr>
                                      <w:rFonts w:ascii="新細明體" w:hAnsi="新細明體" w:eastAsia="標楷體"/>
                                      <w:sz w:val="20"/>
                                      <w:vertAlign w:val="superscript"/>
                                    </w:rPr>
                                    <w:t>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57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新細明體" w:hAnsi="新細明體" w:eastAsia="標楷體"/>
                                      <w:sz w:val="20"/>
                                      <w:vertAlign w:val="subscript"/>
                                    </w:rPr>
                                    <w:t>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11.35pt;mso-position-vertical-relative:text;margin-left:24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ascii="新細明體" w:hAnsi="新細明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畢業</w:t>
                            </w:r>
                            <w:r>
                              <w:rPr>
                                <w:rFonts w:ascii="新細明體" w:hAnsi="新細明體" w:eastAsia="標楷體"/>
                                <w:sz w:val="20"/>
                                <w:vertAlign w:val="superscript"/>
                              </w:rPr>
                              <w:t>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57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國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度</w:t>
                            </w:r>
                            <w:r>
                              <w:rPr>
                                <w:rFonts w:ascii="新細明體" w:hAnsi="新細明體" w:eastAsia="標楷體"/>
                                <w:sz w:val="20"/>
                                <w:vertAlign w:val="subscript"/>
                              </w:rPr>
                              <w:t>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1028700</wp:posOffset>
                      </wp:positionV>
                      <wp:extent cx="685800" cy="3429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81pt;mso-position-vertical-relative:text;margin-left:2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28600</wp:posOffset>
                      </wp:positionV>
                      <wp:extent cx="685800" cy="3429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8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5943600</wp:posOffset>
                      </wp:positionV>
                      <wp:extent cx="1371600" cy="5715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校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所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468pt;mso-position-vertical-relative:text;margin-left:23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校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所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057900</wp:posOffset>
                      </wp:positionV>
                      <wp:extent cx="685800" cy="3429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77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2743200</wp:posOffset>
                      </wp:positionV>
                      <wp:extent cx="685800" cy="11430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論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題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0pt;mso-wrap-distance-left:9.05pt;mso-wrap-distance-right:9.05pt;mso-wrap-distance-top:0pt;mso-wrap-distance-bottom:0pt;margin-top:216pt;mso-position-vertical-relative:text;margin-left:24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論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題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eastAsia="標楷體" w:cs="Times New Roman" w:ascii="Times New Roman" w:hAnsi="Times New Roman"/>
                <w:sz w:val="26"/>
              </w:rPr>
              <w:t>89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eastAsia="標楷體" w:cs="Times New Roman" w:ascii="Times New Roman" w:hAnsi="Times New Roman"/>
                <w:sz w:val="26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eastAsia="標楷體" w:cs="Times New Roman" w:ascii="Times New Roman" w:hAnsi="Times New Roman"/>
                <w:sz w:val="26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碩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士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論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文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eastAsia="標楷體" w:cs="Times New Roman" w:ascii="Times New Roman" w:hAnsi="Times New Roman"/>
                <w:sz w:val="26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eastAsia="標楷體" w:cs="Times New Roman" w:ascii="Times New Roman" w:hAnsi="Times New Roman"/>
                <w:sz w:val="26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eastAsia="標楷體" w:cs="Times New Roman" w:ascii="Times New Roman" w:hAnsi="Times New Roman"/>
                <w:sz w:val="26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城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際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大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眾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運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輸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安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全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風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險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評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估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之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研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究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eastAsia="標楷體" w:cs="Times New Roman" w:ascii="Times New Roman" w:hAnsi="Times New Roman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89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碩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士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論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文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城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際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大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眾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運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輸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安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全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風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險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評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估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之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研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究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628" w:type="dxa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2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034540</wp:posOffset>
                      </wp:positionV>
                      <wp:extent cx="1257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60.2pt" to="338.95pt,160.2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034540</wp:posOffset>
                      </wp:positionV>
                      <wp:extent cx="6858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0.2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標楷體"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標楷體"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2064" w:hRule="atLeast"/>
        </w:trPr>
        <w:tc>
          <w:tcPr>
            <w:tcW w:w="3628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運輸工程與管理學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系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交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通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大學</w:t>
            </w:r>
          </w:p>
          <w:p>
            <w:pPr>
              <w:pStyle w:val="Style19"/>
              <w:snapToGrid w:val="false"/>
              <w:spacing w:lineRule="exact" w:line="120"/>
              <w:jc w:val="distribute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標楷體" w:cs="Times New Roman" w:ascii="Times New Roman" w:hAnsi="Times New Roman"/>
                <w:sz w:val="18"/>
              </w:rPr>
            </w:r>
          </w:p>
          <w:p>
            <w:pPr>
              <w:pStyle w:val="Style19"/>
              <w:snapToGrid w:val="false"/>
              <w:spacing w:lineRule="exact" w:line="120"/>
              <w:jc w:val="distribute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標楷體" w:cs="Times New Roman" w:ascii="Times New Roman" w:hAnsi="Times New Roman"/>
                <w:sz w:val="18"/>
              </w:rPr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管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理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學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院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標楷體"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運輸工程與管理學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系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交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通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大學</w:t>
            </w:r>
          </w:p>
          <w:p>
            <w:pPr>
              <w:pStyle w:val="Style19"/>
              <w:snapToGrid w:val="false"/>
              <w:spacing w:lineRule="exact" w:line="120"/>
              <w:jc w:val="distribut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管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理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院</w:t>
            </w:r>
          </w:p>
        </w:tc>
      </w:tr>
      <w:tr>
        <w:trPr>
          <w:trHeight w:val="1800" w:hRule="atLeast"/>
        </w:trPr>
        <w:tc>
          <w:tcPr>
            <w:tcW w:w="3628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2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328930</wp:posOffset>
                      </wp:positionV>
                      <wp:extent cx="1257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5.9pt" to="338.95pt,25.9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014730</wp:posOffset>
                      </wp:positionV>
                      <wp:extent cx="12573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79.9pt" to="338.95pt,79.9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0960</wp:posOffset>
                      </wp:positionV>
                      <wp:extent cx="1371600" cy="8001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著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3pt;mso-wrap-distance-left:9.05pt;mso-wrap-distance-right:9.05pt;mso-wrap-distance-top:0pt;mso-wrap-distance-bottom:0pt;margin-top:4.8pt;mso-position-vertical-relative:text;margin-left:23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著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443230</wp:posOffset>
                      </wp:positionV>
                      <wp:extent cx="6858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34.9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75360</wp:posOffset>
                      </wp:positionV>
                      <wp:extent cx="685800" cy="3429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76.8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陳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家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緯</w:t>
            </w:r>
          </w:p>
        </w:tc>
        <w:tc>
          <w:tcPr>
            <w:tcW w:w="81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陳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家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" w:hAnsi="細明體" w:eastAsia="細明體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2:33:00Z</dcterms:created>
  <dc:creator>許巧鶯老師實驗室</dc:creator>
  <dc:description>ALT-F11 says it's groovie!</dc:description>
  <dc:language>en-US</dc:language>
  <cp:lastModifiedBy>User</cp:lastModifiedBy>
  <cp:lastPrinted>2000-07-08T13:50:00Z</cp:lastPrinted>
  <dcterms:modified xsi:type="dcterms:W3CDTF">2000-07-08T05:56:00Z</dcterms:modified>
  <cp:revision>4</cp:revision>
  <dc:subject/>
  <dc:title>國立交通大學研究所學位論文格式規範</dc:title>
</cp:coreProperties>
</file>