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>
          <w:rFonts w:ascii="文鼎中粗隸" w:hAnsi="文鼎中粗隸" w:eastAsia="文鼎中粗隸" w:cs="文鼎中粗隸"/>
        </w:rPr>
      </w:pPr>
      <w:r>
        <w:rPr>
          <w:rFonts w:ascii="文鼎中粗隸" w:hAnsi="文鼎中粗隸" w:cs="文鼎中粗隸" w:eastAsia="文鼎中粗隸"/>
        </w:rPr>
        <w:t>參考文獻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ASTM, Standard for Dedicated, Short Range, Two-Way Vehicle to Roadside Communication Equipment, Philadelphia, PA: American Society for Testing and Materials, Draft, Sep. 1995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Casey, R.F. et al., Advanced Public Transportation Systems: The State of the Art update 1996, U.S. Department of Transportation, 1996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Caskey, D.L., Pletta, B.J., and Long, L.E., Automatic Vehicle Location Systems : Their Role in Transit, presented at 75th Annual Meeting of the Transportation Research Board, Washington, D.C., J</w:t>
      </w:r>
      <w:r>
        <w:rPr>
          <w:vertAlign w:val="superscript"/>
        </w:rPr>
        <w:t>anua</w:t>
      </w:r>
      <w:r>
        <w:rPr/>
        <w:t>ry 11, 1996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EMCI, Mobile Data Marketplace: 1995, MTA-EMCI, 1995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ERTICO, “Taskforce Automatic global POSitioning Satellite Systems,” ATT PROGRAMME, 1995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Hwang, C. L. and Yoon, K. , “Multiple Attribute Decision Making : Mathods and Applications,” Springer-Verlag, New York, 1981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ITS America, Electronic Toll and Traffic Management (ETTM) User Requirements for Future National Interoperability (Final Draft Version 3.0), ETTM User Group, January 23, 1995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Paelink, J. H. P. , “Qualitative Multiple Criteria Analysis Environment Protection and Mutiregional Development,” Papers of the Regional Science Association, 36, pp.59-74, 1976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Pekilis, B. and Heti, G., Automatic Vehicle Location and Control Systems for Small and Medium Ontario Transit Properties: Phase 1 Report, Transportation Technology and Energy Branch, Ministry of Transportation, Ontario, Canada, TCT-91-02, January 1992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Rom, R., and Sidi, M., Multiple Access Protocols - Performance and Analysis, Springer-Verlag, 1976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Saaty, T.L., The Analytic Hierarchy Process, McGraw Hill,. Inc, 1980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Skomal, E. N. , “Automatic Vehicle Location System,“ Van Nostrand Reinhold Ltd., New York, 1981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Voogd, H., “Multicriteria Evaluation with Mixed Qualitative and Quantitative Data,” Environment and Planning, 9, 1982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Wormley, D.N., “AVL Systems for Bus Transit,” TCRP Synthesis 24, TRB, 1997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Yu, P. L. , “Multiple-Criteria Decision,” Plenum, New York, 1985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中山科學研究院，智慧型車輛導航暨指揮監控系統，</w:t>
      </w:r>
      <w:r>
        <w:rPr/>
        <w:t>GIST</w:t>
      </w:r>
      <w:r>
        <w:rPr/>
        <w:t>、</w:t>
      </w:r>
      <w:r>
        <w:rPr/>
        <w:t>GPS</w:t>
      </w:r>
      <w:r>
        <w:rPr/>
        <w:t>、</w:t>
      </w:r>
      <w:r>
        <w:rPr/>
        <w:t>Radio Communication</w:t>
      </w:r>
      <w:r>
        <w:rPr/>
        <w:t>之交通應用研討會，</w:t>
      </w:r>
      <w:r>
        <w:rPr/>
        <w:t>1995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立皓股份有限公司、國立中央大學資訊管理系暨土木工程研究所，建立台北市示範公車動態資訊顯示系統計畫建議書，</w:t>
      </w:r>
      <w:r>
        <w:rPr/>
        <w:t>199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交通部運輸研究所，公車動態資訊系統技術推廣應用講習會講義，</w:t>
      </w:r>
      <w:r>
        <w:rPr/>
        <w:t>1997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交通部電信總局，無線電頻率使用說明書，</w:t>
      </w:r>
      <w:r>
        <w:rPr/>
        <w:t>1997</w:t>
      </w:r>
      <w:r>
        <w:rPr/>
        <w:t>年</w:t>
      </w:r>
      <w:r>
        <w:rPr/>
        <w:t>11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交通部，中華民國無線電頻率分配表，</w:t>
      </w:r>
      <w:r>
        <w:rPr/>
        <w:t>1994</w:t>
      </w:r>
      <w:r>
        <w:rPr/>
        <w:t>年</w:t>
      </w:r>
      <w:r>
        <w:rPr/>
        <w:t>5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交通部，電信法，</w:t>
      </w:r>
      <w:r>
        <w:rPr/>
        <w:t>1996</w:t>
      </w:r>
      <w:r>
        <w:rPr/>
        <w:t>年</w:t>
      </w:r>
      <w:r>
        <w:rPr/>
        <w:t>1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交通部，汽車運輸業管理規則，</w:t>
      </w:r>
      <w:r>
        <w:rPr/>
        <w:t>1997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李宗耀，我國行動數據通訊服務的發展機會分析，國立交通大學科技管理研究所碩士論文，</w:t>
      </w:r>
      <w:r>
        <w:rPr/>
        <w:t>1996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邱中興，中繼式無線電通訊技術發展趨勢分析，國立交通大學科技管理研究所碩士論文，</w:t>
      </w:r>
      <w:r>
        <w:rPr/>
        <w:t>1994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周永暉，無線電通訊系統輔助公車營運之可行性研究，國立交通大學交通運輸研究所碩士論文，</w:t>
      </w:r>
      <w:r>
        <w:rPr/>
        <w:t>1989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卓訓榮、史習平，「全球定位系統、運輸地理資訊系統與無線電通訊之系統製作方法」，運輸計畫季刊第</w:t>
      </w:r>
      <w:r>
        <w:rPr/>
        <w:t>26</w:t>
      </w:r>
      <w:r>
        <w:rPr/>
        <w:t>卷第</w:t>
      </w:r>
      <w:r>
        <w:rPr/>
        <w:t>2</w:t>
      </w:r>
      <w:r>
        <w:rPr/>
        <w:t>期，</w:t>
      </w:r>
      <w:r>
        <w:rPr/>
        <w:t>1997</w:t>
      </w:r>
      <w:r>
        <w:rPr/>
        <w:t>年。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0" w:leader="none"/>
        </w:tabs>
        <w:bidi w:val="0"/>
        <w:spacing w:lineRule="auto" w:line="360" w:before="0" w:after="120"/>
        <w:ind w:left="680" w:hanging="680"/>
        <w:rPr/>
      </w:pPr>
      <w:r>
        <w:rPr/>
        <w:t>卓訓榮，整合</w:t>
      </w:r>
      <w:r>
        <w:rPr/>
        <w:t>GPS</w:t>
      </w:r>
      <w:r>
        <w:rPr/>
        <w:t>與</w:t>
      </w:r>
      <w:r>
        <w:rPr/>
        <w:t>GIS-T</w:t>
      </w:r>
      <w:r>
        <w:rPr/>
        <w:t>之應用—新竹市公車及主要幹道動態資訊系統之實作，交通部運輸研究所委託專題研究報告，</w:t>
      </w:r>
      <w:r>
        <w:rPr/>
        <w:t>1996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340"/>
        <w:rPr/>
      </w:pPr>
      <w:r>
        <w:rPr/>
        <w:t>林福華，「移動通信業務及其頻譜配置」，無線電界月刊，</w:t>
      </w:r>
      <w:r>
        <w:rPr/>
        <w:t>1998</w:t>
      </w:r>
      <w:r>
        <w:rPr/>
        <w:t>年</w:t>
      </w:r>
      <w:r>
        <w:rPr/>
        <w:t>2</w:t>
      </w:r>
      <w:r>
        <w:rPr/>
        <w:t>月，</w:t>
      </w:r>
      <w:r>
        <w:rPr/>
        <w:t>pp.149~160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340"/>
        <w:rPr/>
      </w:pPr>
      <w:r>
        <w:rPr/>
        <w:t>林科，兩岸通航多評準則測分析之研究，國立交通大學交通運輸研究所碩士論文，</w:t>
      </w:r>
      <w:r>
        <w:rPr/>
        <w:t>1993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黃富生，數據通信與電腦網路概論，全華科技圖書股份有限公司，</w:t>
      </w:r>
      <w:r>
        <w:rPr/>
        <w:t>1988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陳信雄，先進大眾運輸系統規劃與技術評估，國立台灣大學土木工程研究所博士論文，</w:t>
      </w:r>
      <w:r>
        <w:rPr/>
        <w:t>1998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張學孔、蘇雄義、陳信雄、陳雅惠，「智慧型大眾運輸使用者資訊系統之功能需求分析」，中華民國運輸學會第十屆學術研討會，</w:t>
      </w:r>
      <w:r>
        <w:rPr/>
        <w:t>1995</w:t>
      </w:r>
      <w:r>
        <w:rPr/>
        <w:t>年</w:t>
      </w:r>
      <w:r>
        <w:rPr/>
        <w:t>10</w:t>
      </w:r>
      <w:r>
        <w:rPr/>
        <w:t>月，</w:t>
      </w:r>
      <w:r>
        <w:rPr/>
        <w:t>pp.609~616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張學孔，台北市公車專用道及棋盤路網功能加強之研究，台北市政府交通局委託專題研究報告，</w:t>
      </w:r>
      <w:r>
        <w:rPr/>
        <w:t>1997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張學孔、許哲偉、陳信雄，「臺灣地區公車客運應用先進技術之現況分析」，中華道路協會季刊，第</w:t>
      </w:r>
      <w:r>
        <w:rPr/>
        <w:t>33</w:t>
      </w:r>
      <w:r>
        <w:rPr/>
        <w:t>卷第</w:t>
      </w:r>
      <w:r>
        <w:rPr/>
        <w:t>2</w:t>
      </w:r>
      <w:r>
        <w:rPr/>
        <w:t>期，</w:t>
      </w:r>
      <w:r>
        <w:rPr/>
        <w:t>1994</w:t>
      </w:r>
      <w:r>
        <w:rPr/>
        <w:t>年</w:t>
      </w:r>
      <w:r>
        <w:rPr/>
        <w:t>4</w:t>
      </w:r>
      <w:r>
        <w:rPr/>
        <w:t>月，</w:t>
      </w:r>
      <w:r>
        <w:rPr/>
        <w:t>pp.11~24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張學孔，智慧型大眾運輸系統發展目標與功能需求之研究，交通部</w:t>
      </w:r>
      <w:r>
        <w:rPr/>
        <w:t>/</w:t>
      </w:r>
      <w:r>
        <w:rPr/>
        <w:t>中山科學研究院軍民通用科技專案委託專題研究報告，</w:t>
      </w:r>
      <w:r>
        <w:rPr/>
        <w:t>1995</w:t>
      </w:r>
      <w:r>
        <w:rPr/>
        <w:t>年</w:t>
      </w:r>
      <w:r>
        <w:rPr/>
        <w:t>7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張學孔、劉玉樹、陳信雄，「先進公車定位與通訊系統技術評估之研究」，運輸季刊，第</w:t>
      </w:r>
      <w:r>
        <w:rPr/>
        <w:t>29</w:t>
      </w:r>
      <w:r>
        <w:rPr/>
        <w:t>期，</w:t>
      </w:r>
      <w:r>
        <w:rPr/>
        <w:t>1994</w:t>
      </w:r>
      <w:r>
        <w:rPr/>
        <w:t>年</w:t>
      </w:r>
      <w:r>
        <w:rPr/>
        <w:t>9</w:t>
      </w:r>
      <w:r>
        <w:rPr/>
        <w:t>月，</w:t>
      </w:r>
      <w:r>
        <w:rPr/>
        <w:t>pp.53~81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郭文聰，無線數據通訊現況與展望，工業技術研究院電腦與通訊工業研究所，</w:t>
      </w:r>
      <w:r>
        <w:rPr/>
        <w:t>1996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國雄、鄧振源，多變量分析—理論應用篇，松岡書局，</w:t>
      </w:r>
      <w:r>
        <w:rPr/>
        <w:t>198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國雄，「電源開發計畫－多評準決策分析適用之研究」，臺灣電力公司，</w:t>
      </w:r>
      <w:r>
        <w:rPr/>
        <w:t>1989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國雄、鄧振源，「層級分析法</w:t>
      </w:r>
      <w:r>
        <w:rPr/>
        <w:t>(AHP)</w:t>
      </w:r>
      <w:r>
        <w:rPr/>
        <w:t>的內涵特性與應用」，中國統計學報</w:t>
      </w:r>
      <w:r>
        <w:rPr/>
        <w:t>27</w:t>
      </w:r>
      <w:r>
        <w:rPr/>
        <w:t>卷第</w:t>
      </w:r>
      <w:r>
        <w:rPr/>
        <w:t>6</w:t>
      </w:r>
      <w:r>
        <w:rPr/>
        <w:t>期，</w:t>
      </w:r>
      <w:r>
        <w:rPr/>
        <w:t>1989</w:t>
      </w:r>
      <w:r>
        <w:rPr/>
        <w:t>年</w:t>
      </w:r>
      <w:r>
        <w:rPr/>
        <w:t>6</w:t>
      </w:r>
      <w:r>
        <w:rPr/>
        <w:t>月，</w:t>
      </w:r>
      <w:r>
        <w:rPr/>
        <w:t>pp.45~67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清涼、余致義，「</w:t>
      </w:r>
      <w:r>
        <w:rPr/>
        <w:t>GPS</w:t>
      </w:r>
      <w:r>
        <w:rPr/>
        <w:t>衛星在交通方面之應用」，運輸需求管理研討會論文集，</w:t>
      </w:r>
      <w:r>
        <w:rPr/>
        <w:t>1994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清涼，「全球定位系統</w:t>
      </w:r>
      <w:r>
        <w:rPr/>
        <w:t>(GPS)</w:t>
      </w:r>
      <w:r>
        <w:rPr/>
        <w:t>」，臺灣省地籍測量業務研討會論文集，</w:t>
      </w:r>
      <w:r>
        <w:rPr/>
        <w:t>1992</w:t>
      </w:r>
      <w:r>
        <w:rPr/>
        <w:t>年</w:t>
      </w:r>
      <w:r>
        <w:rPr/>
        <w:t>9</w:t>
      </w:r>
      <w:r>
        <w:rPr/>
        <w:t>月，</w:t>
      </w:r>
      <w:r>
        <w:rPr/>
        <w:t>pp.G1~G7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曾清涼，「</w:t>
      </w:r>
      <w:r>
        <w:rPr/>
        <w:t>GPS</w:t>
      </w:r>
      <w:r>
        <w:rPr/>
        <w:t>衛星定位方法及系統誤差分析」，第四屆測量學術及應用研討會論文集，</w:t>
      </w:r>
      <w:r>
        <w:rPr/>
        <w:t>1986</w:t>
      </w:r>
      <w:r>
        <w:rPr/>
        <w:t>年</w:t>
      </w:r>
      <w:r>
        <w:rPr/>
        <w:t>2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廣磁資訊股份有限公司，通訊寶典</w:t>
      </w:r>
      <w:r>
        <w:rPr/>
        <w:t>(</w:t>
      </w:r>
      <w:r>
        <w:rPr/>
        <w:t>一</w:t>
      </w:r>
      <w:r>
        <w:rPr/>
        <w:t>)</w:t>
      </w:r>
      <w:r>
        <w:rPr/>
        <w:t>基本通訊原理，尚品書局，</w:t>
      </w:r>
      <w:r>
        <w:rPr/>
        <w:t>1994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廣磁資訊股份有限公司，通訊寶典（二）行動通信，尚品書局，</w:t>
      </w:r>
      <w:r>
        <w:rPr/>
        <w:t>1994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廣磁資訊股份有限公司，通訊寶典</w:t>
      </w:r>
      <w:r>
        <w:rPr/>
        <w:t>(</w:t>
      </w:r>
      <w:r>
        <w:rPr/>
        <w:t>三</w:t>
      </w:r>
      <w:r>
        <w:rPr/>
        <w:t>)</w:t>
      </w:r>
      <w:r>
        <w:rPr/>
        <w:t>無線個人通訊，尚品書局，</w:t>
      </w:r>
      <w:r>
        <w:rPr/>
        <w:t>1994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廣磁資訊股份有限公司，通訊寶典</w:t>
      </w:r>
      <w:r>
        <w:rPr/>
        <w:t>(</w:t>
      </w:r>
      <w:r>
        <w:rPr/>
        <w:t>五</w:t>
      </w:r>
      <w:r>
        <w:rPr/>
        <w:t>)</w:t>
      </w:r>
      <w:r>
        <w:rPr/>
        <w:t>衛星通訊，尚品書局，</w:t>
      </w:r>
      <w:r>
        <w:rPr/>
        <w:t>1994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鄭瑞雨，「我國無線通訊產業發展策略與方法」，</w:t>
      </w:r>
      <w:r>
        <w:rPr/>
        <w:t>1996</w:t>
      </w:r>
      <w:r>
        <w:rPr/>
        <w:t>無線通訊系統研討會論文集，交通部電信研究所，</w:t>
      </w:r>
      <w:r>
        <w:rPr/>
        <w:t>pp.9~16</w:t>
      </w:r>
      <w:r>
        <w:rPr/>
        <w:t>，</w:t>
      </w:r>
      <w:r>
        <w:rPr/>
        <w:t>1996</w:t>
      </w:r>
      <w:r>
        <w:rPr/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劉玉樹，先進公車定位與通訊系統技術評估之研究，國立台灣大學土木工程研究所碩士論文，</w:t>
      </w:r>
      <w:r>
        <w:rPr/>
        <w:t>1995</w:t>
      </w:r>
      <w:r>
        <w:rPr/>
        <w:t>年</w:t>
      </w:r>
      <w:r>
        <w:rPr/>
        <w:t>6</w:t>
      </w:r>
      <w:r>
        <w:rPr/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680" w:hanging="680"/>
        <w:rPr/>
      </w:pPr>
      <w:r>
        <w:rPr/>
        <w:t>羅彬榮、陳武正，「高速公路路況與台汽車輛定位即時資訊之行動需求分析—以台汽車輛定位系統為例」，運輸計劃季刊第</w:t>
      </w:r>
      <w:r>
        <w:rPr/>
        <w:t>27</w:t>
      </w:r>
      <w:r>
        <w:rPr/>
        <w:t>卷第</w:t>
      </w:r>
      <w:r>
        <w:rPr/>
        <w:t>1</w:t>
      </w:r>
      <w:r>
        <w:rPr/>
        <w:t>期，交通部運研所，</w:t>
      </w:r>
      <w:r>
        <w:rPr/>
        <w:t>1998</w:t>
      </w:r>
      <w:r>
        <w:rPr/>
        <w:t>年</w:t>
      </w:r>
      <w:r>
        <w:rPr/>
        <w:t>3</w:t>
      </w:r>
      <w:r>
        <w:rPr/>
        <w:t>月，</w:t>
      </w:r>
      <w:r>
        <w:rPr/>
        <w:t>pp.45~67</w:t>
      </w:r>
      <w:r>
        <w:rPr/>
        <w:t>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120"/>
        <w:ind w:left="680" w:hanging="6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2268" w:footer="1701" w:bottom="2268"/>
      <w:pgNumType w:start="1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全真隸書">
    <w:altName w:val="細明體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文鼎中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tabs>
        <w:tab w:val="clear" w:pos="480"/>
        <w:tab w:val="left" w:pos="0" w:leader="none"/>
      </w:tabs>
      <w:bidi w:val="0"/>
      <w:spacing w:lineRule="auto" w:line="360" w:before="0" w:after="120"/>
      <w:ind w:left="680" w:hanging="68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2"/>
      </w:numPr>
      <w:tabs>
        <w:tab w:val="clear" w:pos="480"/>
        <w:tab w:val="left" w:pos="0" w:leader="none"/>
      </w:tabs>
      <w:bidi w:val="0"/>
      <w:spacing w:lineRule="auto" w:line="360" w:before="0" w:after="120"/>
      <w:ind w:left="680" w:hanging="6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360" w:before="0" w:after="120"/>
      <w:ind w:left="340" w:hanging="34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480"/>
      <w:ind w:left="0" w:hanging="0"/>
      <w:jc w:val="center"/>
      <w:outlineLvl w:val="0"/>
    </w:pPr>
    <w:rPr>
      <w:rFonts w:ascii="全真隸書;細明體" w:hAnsi="全真隸書;細明體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spacing w:lineRule="auto" w:line="360" w:before="240" w:after="120"/>
      <w:ind w:lef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5"/>
      </w:numPr>
      <w:spacing w:lineRule="auto" w:line="720"/>
      <w:ind w:left="0" w:hanging="0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6"/>
      </w:numPr>
      <w:spacing w:lineRule="auto" w:line="720"/>
      <w:ind w:left="0"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7"/>
      </w:numPr>
      <w:spacing w:lineRule="auto" w:line="720"/>
      <w:ind w:left="0"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8"/>
      </w:numPr>
      <w:spacing w:lineRule="auto" w:line="720"/>
      <w:ind w:left="0"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9"/>
      </w:numPr>
      <w:spacing w:lineRule="auto" w:line="720"/>
      <w:ind w:left="0"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0"/>
      </w:numPr>
      <w:spacing w:lineRule="auto" w:line="720"/>
      <w:ind w:left="0"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1"/>
      </w:numPr>
      <w:spacing w:lineRule="auto" w:line="720"/>
      <w:ind w:left="0"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Style5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">
    <w:name w:val="ªþµù¤å¦r"/>
    <w:basedOn w:val="Normal"/>
    <w:qFormat/>
    <w:pPr/>
    <w:rPr/>
  </w:style>
  <w:style w:type="paragraph" w:styleId="Style6">
    <w:name w:val="¤é´Á"/>
    <w:basedOn w:val="Normal"/>
    <w:next w:val="Normal"/>
    <w:qFormat/>
    <w:pPr>
      <w:jc w:val="right"/>
    </w:pPr>
    <w:rPr/>
  </w:style>
  <w:style w:type="paragraph" w:styleId="Header">
    <w:name w:val="Header"/>
    <w:basedOn w:val="Style6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7:25:00Z</dcterms:created>
  <dc:creator>台大土木系</dc:creator>
  <dc:description/>
  <dc:language>en-US</dc:language>
  <cp:lastModifiedBy>CKS2</cp:lastModifiedBy>
  <cp:lastPrinted>1998-07-12T03:50:00Z</cp:lastPrinted>
  <dcterms:modified xsi:type="dcterms:W3CDTF">1998-07-11T20:01:00Z</dcterms:modified>
  <cp:revision>61</cp:revision>
  <dc:subject/>
  <dc:title>先進公車定位、通訊技術之研究</dc:title>
</cp:coreProperties>
</file>