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180"/>
        <w:jc w:val="center"/>
        <w:rPr>
          <w:b/>
          <w:b/>
          <w:bCs/>
          <w:sz w:val="36"/>
        </w:rPr>
      </w:pPr>
      <w:r>
        <w:rPr>
          <w:b/>
          <w:bCs/>
          <w:sz w:val="36"/>
        </w:rPr>
        <w:t>誌謝</w:t>
      </w:r>
    </w:p>
    <w:p>
      <w:pPr>
        <w:pStyle w:val="Normal"/>
        <w:spacing w:lineRule="auto" w:line="360" w:before="180" w:after="180"/>
        <w:jc w:val="both"/>
        <w:rPr>
          <w:sz w:val="26"/>
        </w:rPr>
      </w:pPr>
      <w:r>
        <w:rPr>
          <w:sz w:val="26"/>
        </w:rPr>
        <w:t>　　南征北討的抗滑檢測生涯，在這個時候劃下了句點。曾經不只一次，在論文寫作的過程中，幻想著誌謝的內容，也終於真的等到這麼一天，讓我可以在論文完成後於此表達對大家誠摯的謝意，我，何其有幸！</w:t>
      </w:r>
    </w:p>
    <w:p>
      <w:pPr>
        <w:pStyle w:val="TextBody"/>
        <w:rPr/>
      </w:pPr>
      <w:r>
        <w:rPr/>
        <w:t>　　在此首先要感謝我的指導教授周家蓓老師，跟隨老師的二年研究生涯中，不只感謝老師對於論文在靈感上的啟發與研究方法的指導，更獲益於老師治學精神、待人處事與生活態度上的嚴謹與熱忱，讓我對學術以外的人事物有更豐富的收穫。論文口試期間，感謝林志棟教授、李英豪教授與郭振銘教授的鼓勵與建議，讓學生論文內容與表達更為完備。研究所兩年時間，感謝組上龍天立教授、周義華教授、羅永光教授、曹壽民教授、張堂賢教授、張學孔教授及許添本教授對於交通領域專業知識的傳授，讓學生拓展了交通領域的視野，並了解身為交通人所需具備的專業與使命。</w:t>
      </w:r>
    </w:p>
    <w:p>
      <w:pPr>
        <w:pStyle w:val="Normal"/>
        <w:spacing w:lineRule="auto" w:line="360" w:before="180" w:after="180"/>
        <w:jc w:val="both"/>
        <w:rPr>
          <w:sz w:val="26"/>
        </w:rPr>
      </w:pPr>
      <w:r>
        <w:rPr>
          <w:sz w:val="26"/>
        </w:rPr>
        <w:t>　　論文寫作過程中，亦特別感謝高公局關西工務段陳順興先生、高公局龍潭收費站涂銘熙先生、長榮航空航運技術科楊桂萍小姐及中華民國民航飛行員協會王心儀小姐，感謝你們提供我諸多疑問的解答與資料的蒐集，讓我論文得以順利完成，你們以後可以不用再怕接到我的電話啦！</w:t>
      </w:r>
    </w:p>
    <w:p>
      <w:pPr>
        <w:pStyle w:val="Normal"/>
        <w:spacing w:lineRule="auto" w:line="360" w:before="180" w:after="180"/>
        <w:jc w:val="both"/>
        <w:rPr/>
      </w:pPr>
      <w:r>
        <w:rPr>
          <w:sz w:val="26"/>
        </w:rPr>
        <w:t>　　再來得感謝我研究生涯的好夥伴們，謝謝邱驊、詩瑩、進發和佳玲任勞任怨地陪我南來北往，並還得忍受我隨時可能造成的突發狀況；感謝怡先學長、進發、佳玲和勇成三天的動態地磅實務訓練，你們果然是亞洲最強動態地磅小組；謝謝我的好同學：</w:t>
      </w:r>
      <w:r>
        <w:rPr>
          <w:sz w:val="26"/>
        </w:rPr>
        <w:t>403</w:t>
      </w:r>
      <w:r>
        <w:rPr>
          <w:sz w:val="26"/>
        </w:rPr>
        <w:t>室的育生、理韋、少奕、明志和彥合，謝謝你們讓我寓網路科技學習於娛樂當中；</w:t>
      </w:r>
      <w:r>
        <w:rPr>
          <w:sz w:val="26"/>
        </w:rPr>
        <w:t>404</w:t>
      </w:r>
      <w:r>
        <w:rPr>
          <w:sz w:val="26"/>
        </w:rPr>
        <w:t>室的琳桂和淑慧，讓我了解女人是創造經濟奇蹟的無名英雄；志鴻館的奇軒、卓群、志綱、靜怡、維珊、韋凱、智華和國欽，你們來土木館鬧場的頻率還是太少啦，謝謝你們大家，各地的研討會與南洋的峇里島都將是我最珍貴的回憶！</w:t>
      </w:r>
    </w:p>
    <w:p>
      <w:pPr>
        <w:pStyle w:val="Normal"/>
        <w:spacing w:lineRule="auto" w:line="360" w:before="180" w:after="180"/>
        <w:jc w:val="both"/>
        <w:rPr>
          <w:sz w:val="26"/>
        </w:rPr>
      </w:pPr>
      <w:r>
        <w:rPr>
          <w:sz w:val="26"/>
        </w:rPr>
        <w:t>　　謝謝大學同學彥超、曉青、黃頡和銘峰及成大手語社的各位，在當初大四最失意的時候給我支持與鼓勵！</w:t>
      </w:r>
    </w:p>
    <w:p>
      <w:pPr>
        <w:pStyle w:val="Normal"/>
        <w:spacing w:lineRule="auto" w:line="360" w:before="180" w:after="180"/>
        <w:ind w:firstLine="520"/>
        <w:jc w:val="both"/>
        <w:rPr>
          <w:sz w:val="26"/>
        </w:rPr>
      </w:pPr>
      <w:r>
        <w:rPr>
          <w:sz w:val="26"/>
        </w:rPr>
        <w:t>最後也是最重要的，感謝我的父母及二個弟弟，讓我即使在外面遭遇再困難的難題，也有可以倚靠和傾訴的地方，爸、媽，謝謝你們對我的愛護與栽培，希望這本論文能為你們帶來一點安慰！</w:t>
      </w:r>
    </w:p>
    <w:p>
      <w:pPr>
        <w:pStyle w:val="Normal"/>
        <w:spacing w:lineRule="auto" w:line="360" w:before="180" w:after="180"/>
        <w:ind w:firstLine="520"/>
        <w:jc w:val="both"/>
        <w:rPr>
          <w:sz w:val="26"/>
        </w:rPr>
      </w:pPr>
      <w:r>
        <w:rPr>
          <w:sz w:val="26"/>
        </w:rPr>
        <w:t>再一次謝謝你們！謝謝！</w:t>
      </w:r>
    </w:p>
    <w:p>
      <w:pPr>
        <w:pStyle w:val="Normal"/>
        <w:spacing w:lineRule="auto" w:line="360" w:before="180" w:after="180"/>
        <w:jc w:val="right"/>
        <w:rPr>
          <w:sz w:val="26"/>
        </w:rPr>
      </w:pPr>
      <w:r>
        <w:rPr>
          <w:sz w:val="26"/>
        </w:rPr>
        <w:t>謹誌</w:t>
      </w:r>
    </w:p>
    <w:p>
      <w:pPr>
        <w:pStyle w:val="Normal"/>
        <w:spacing w:lineRule="auto" w:line="360" w:before="180" w:after="180"/>
        <w:jc w:val="right"/>
        <w:rPr/>
      </w:pPr>
      <w:r>
        <w:rPr>
          <w:sz w:val="26"/>
        </w:rPr>
        <w:t>2002</w:t>
      </w:r>
      <w:r>
        <w:rPr>
          <w:sz w:val="26"/>
        </w:rPr>
        <w:t>年夏夜，台北城</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1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5:33:00Z</dcterms:created>
  <dc:creator>user</dc:creator>
  <dc:description/>
  <dc:language>en-US</dc:language>
  <cp:lastModifiedBy>user</cp:lastModifiedBy>
  <dcterms:modified xsi:type="dcterms:W3CDTF">2002-06-30T18:03:00Z</dcterms:modified>
  <cp:revision>11</cp:revision>
  <dc:subject/>
  <dc:title>誌謝</dc:title>
</cp:coreProperties>
</file>