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b/>
          <w:b/>
          <w:bCs/>
          <w:sz w:val="36"/>
        </w:rPr>
      </w:pPr>
      <w:r>
        <w:rPr>
          <w:b/>
          <w:bCs/>
          <w:sz w:val="36"/>
        </w:rPr>
        <w:t>摘要</w:t>
      </w:r>
    </w:p>
    <w:p>
      <w:pPr>
        <w:pStyle w:val="TextBody"/>
        <w:spacing w:lineRule="auto" w:line="240"/>
        <w:rPr/>
      </w:pPr>
      <w:r>
        <w:rPr/>
        <w:t>　　在鋪面管理系統中，抗滑值為衡量鋪面服務安全績效的主要指標，良好的道面抗滑能力對於公路行駛車輛可以增加煞停能力而減少停車視距，對於機場起降之飛機而言，更可使飛機受側風影響或引擎故障時維持適當的方向控制，因此對於公路及機場跑道之抗滑值，應進行定期檢測與監控，俾使道面抗滑值得以維持在安全門檻值以上。然而我國公路主管單位未能對特定路段進行定期抗滑檢測，致使無法因應抗滑值變化而設計適當之養護策略。另機場跑道抗滑值除影響飛機之起降行為外，對於其他操作行為亦影響甚鉅。故本研究於公路方面希望藉定期檢測，根據蒐集之相關資料構建預測模式，並研擬抗滑門檻值與養護方法；機場方面除了驗證國內現存之抗滑預測模式之外，更以飛機取消起飛煞停之操作行為，研擬跑道摩擦係數門檻值。</w:t>
      </w:r>
    </w:p>
    <w:p>
      <w:pPr>
        <w:pStyle w:val="Normal"/>
        <w:spacing w:before="180" w:after="180"/>
        <w:ind w:firstLine="520"/>
        <w:jc w:val="both"/>
        <w:rPr>
          <w:sz w:val="26"/>
        </w:rPr>
      </w:pPr>
      <w:r>
        <w:rPr>
          <w:sz w:val="26"/>
        </w:rPr>
        <w:t>本研究以國道三號龍潭關西段作為公路抗滑檢測範圍，經逐月之抗滑資料分析發現各方向及各車道間抗滑值顯著不同，續藉由動態地磅實驗印證北上及南下的載重差異，以及重車於各車道之行駛比例，顯示重車載重影響道面抗滑值甚鉅。本研究分別針對剛性及柔性鋪面構建抗滑值預測模式，模式僅選入累積標準軸重當量作為解釋變數，另為使公路管理單位方便預測抗滑值，本研究再單以累積交通量構建抗滑值預測模式，模式驗證結果發現二種模式之預測能力皆可接受，唯以累積交通量為解釋變數之模式，其解釋及預測能力相較之下較為不足。本研究根據最短停車視距及速度與抗滑值之關係式，推導公路抗滑門檻值，最後依據抗滑值預測模式並配合門檻值研擬公路養護方法。</w:t>
      </w:r>
    </w:p>
    <w:p>
      <w:pPr>
        <w:pStyle w:val="Normal"/>
        <w:spacing w:before="180" w:after="180"/>
        <w:ind w:firstLine="520"/>
        <w:jc w:val="both"/>
        <w:rPr>
          <w:sz w:val="26"/>
        </w:rPr>
      </w:pPr>
      <w:r>
        <w:rPr>
          <w:sz w:val="26"/>
        </w:rPr>
        <w:t>本研究關於機場抗滑研究，首先針對機師以問卷調查提供個人專業意見，結果顯示機師於操控飛機時，多受跑道抗滑值良窳影響，目前中正機場跑道之抗滑水準雖可接受，但仍希望能再提高跑道抗滑能力；對於飛機取消起飛而煞停之操作行為，皆認為煞車對於飛機減速貢獻最大。藉由中正機場</w:t>
      </w:r>
      <w:r>
        <w:rPr>
          <w:sz w:val="26"/>
        </w:rPr>
        <w:t>06/24</w:t>
      </w:r>
      <w:r>
        <w:rPr>
          <w:sz w:val="26"/>
        </w:rPr>
        <w:t>跑道之逐月抗滑檢測，發現跑道經刮槽後除初始抗滑值較原跑道抗滑值預測模式推估為高，且抗滑值隨時間之遞減趨勢亦較預測值為緩，藉由跑道刮槽後之抗滑值預測模式構建比較發現，跑道刮槽確對抗滑值的提升與維持具明顯的助益。本研究以中正機場</w:t>
      </w:r>
      <w:r>
        <w:rPr>
          <w:sz w:val="26"/>
        </w:rPr>
        <w:t>06/24</w:t>
      </w:r>
      <w:r>
        <w:rPr>
          <w:sz w:val="26"/>
        </w:rPr>
        <w:t>跑道為模擬環境，經比較後以</w:t>
      </w:r>
      <w:r>
        <w:rPr>
          <w:sz w:val="26"/>
        </w:rPr>
        <w:t>B747-400</w:t>
      </w:r>
      <w:r>
        <w:rPr>
          <w:sz w:val="26"/>
        </w:rPr>
        <w:t>作為飛機取消起飛、緊急煞停之探討機型，最後利用能量轉換觀點推導跑道摩擦係數門檻值。</w:t>
      </w:r>
    </w:p>
    <w:p>
      <w:pPr>
        <w:pStyle w:val="Normal"/>
        <w:spacing w:lineRule="auto" w:line="480" w:before="180" w:after="180"/>
        <w:jc w:val="both"/>
        <w:rPr>
          <w:sz w:val="26"/>
        </w:rPr>
      </w:pPr>
      <w:r>
        <w:rPr>
          <w:sz w:val="26"/>
        </w:rPr>
        <w:t>關鍵詞：抗滑值、抗滑預測模式、門檻值、引擎失效速度</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1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5:21:00Z</dcterms:created>
  <dc:creator>user</dc:creator>
  <dc:description/>
  <dc:language>en-US</dc:language>
  <cp:lastModifiedBy>user</cp:lastModifiedBy>
  <cp:lastPrinted>2002-05-31T16:51:00Z</cp:lastPrinted>
  <dcterms:modified xsi:type="dcterms:W3CDTF">2002-06-29T18:52:00Z</dcterms:modified>
  <cp:revision>17</cp:revision>
  <dc:subject/>
  <dc:title>第六章　結論與建議</dc:title>
</cp:coreProperties>
</file>