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sz w:val="36"/>
        </w:rPr>
      </w:pPr>
      <w:r>
        <w:rPr>
          <w:rFonts w:eastAsia="標楷體"/>
          <w:sz w:val="36"/>
        </w:rPr>
        <w:t>誌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謝</w:t>
      </w:r>
    </w:p>
    <w:p>
      <w:pPr>
        <w:pStyle w:val="Style14"/>
        <w:snapToGrid w:val="false"/>
        <w:spacing w:before="180" w:after="0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首先感謝恩師藍武王教授，無論在論文題目的選定、理論基礎、研究方向及文字表達，均給予悉心的指導傾囊相授，師恩浩瀚，永銘五內。</w:t>
      </w:r>
    </w:p>
    <w:p>
      <w:pPr>
        <w:pStyle w:val="Style14"/>
        <w:snapToGrid w:val="false"/>
        <w:spacing w:before="180" w:after="0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論文發展期間，承蒙曾教授國雄、汪教授進財、黃教授承傳、徐教授淵靜、馮教授正民及黃台生老師，適時提供中肯的建議與評論，並在模式構建與求解部分提供思考方向，方能使本論文撥雲見日，日進有功；論文口試期間，勞台北市交通局陳局長武正、中國海專吳校長榮貴、台灣大學周教授義華與台灣海洋大學梁教授金樹，撥冗細審，剴切斧正，惠賜卓見，使本論文得以更加嚴謹與成熟；交研所洪瑛瓔小姐、柳美智小姐以及中華民國運輸學會洪金枝小姐高效率的行政支援，才能讓此論文順利完成，在此謹致上萬分謝忱。</w:t>
      </w:r>
    </w:p>
    <w:p>
      <w:pPr>
        <w:pStyle w:val="Style14"/>
        <w:snapToGrid w:val="false"/>
        <w:spacing w:before="180" w:after="0"/>
        <w:ind w:firstLine="440"/>
        <w:jc w:val="both"/>
        <w:rPr/>
      </w:pPr>
      <w:r>
        <w:rPr>
          <w:rFonts w:ascii="Times New Roman" w:hAnsi="Times New Roman" w:cs="Times New Roman" w:eastAsia="標楷體"/>
          <w:sz w:val="22"/>
        </w:rPr>
        <w:t>交研所博士班求學九年，論文的撰寫即耗費五年半的時間。這段日子裡徘徊於學業與工作中，逃避、躲藏成了論文進度，沈重的壓力幾乎讓我放棄繼續撰寫論文的勇氣。恩師藍教授武王一句：「不到最後一分鐘絕不輕言放棄。」頓時讓我覺醒。在論文寫作末期幾乎是由恩師架著我進行最後衝刺，方能抵達終點。連續受教於恩師十二年，汗顏未能傳承到其嚴謹敏銳的治學態度，反倒是親身體會到“</w:t>
      </w:r>
      <w:r>
        <w:rPr>
          <w:rFonts w:eastAsia="標楷體" w:cs="Times New Roman" w:ascii="Script MT Bold" w:hAnsi="Script MT Bold"/>
          <w:sz w:val="22"/>
        </w:rPr>
        <w:t>Don’t ever give up until the last minute</w:t>
      </w:r>
      <w:r>
        <w:rPr>
          <w:rFonts w:eastAsia="標楷體" w:cs="Times New Roman" w:ascii="Script MT Bold" w:hAnsi="Script MT Bold"/>
          <w:sz w:val="22"/>
        </w:rPr>
        <w:t>.</w:t>
      </w:r>
      <w:r>
        <w:rPr>
          <w:rFonts w:eastAsia="標楷體" w:cs="標楷體" w:ascii="標楷體" w:hAnsi="標楷體"/>
          <w:sz w:val="22"/>
        </w:rPr>
        <w:t>”</w:t>
      </w:r>
      <w:r>
        <w:rPr>
          <w:rFonts w:ascii="Times New Roman" w:hAnsi="Times New Roman" w:cs="Times New Roman" w:eastAsia="標楷體"/>
          <w:sz w:val="22"/>
        </w:rPr>
        <w:t>這句話的意涵，是最大的收獲，恩師對我的包容與寬恕，豈是一「謝」字所能道盡。研究期間碰到的瓶頸，所幸有貴人相助，台灣海洋大學蕭副教授再安的提示與鼓勵，博士班學弟黃業傑在模擬程式方面的協助，尤其交通大學運輸科技與管理系黃寬承博士，義務指導模式之構建，分享研究心得，終能於山窮水盡之際，峰迴路轉，窺見柳暗花明之妙。而國科會對本研究課題的經費補助與支援，也讓本論文得以順利完成，特此誌謝。</w:t>
      </w:r>
    </w:p>
    <w:p>
      <w:pPr>
        <w:pStyle w:val="Style14"/>
        <w:snapToGrid w:val="false"/>
        <w:spacing w:before="180" w:after="0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求學期間，承蒙基隆港務局歷任局長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 w:eastAsia="標楷體"/>
          <w:sz w:val="22"/>
        </w:rPr>
        <w:t>鄭局長本基、韓局長德安、黃局長清藤、謝局長明輝及王局長鐘雄</w:t>
      </w:r>
      <w:r>
        <w:rPr>
          <w:rFonts w:eastAsia="標楷體"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 w:eastAsia="標楷體"/>
          <w:sz w:val="22"/>
        </w:rPr>
        <w:t>的寬容與提攜，終能讓我順利完成這段學業。尤其謝局長在我論文陷入瓶頸，又值體力日漸耗盡之際，允諾讓我卸下企劃科科長，以便調養生息，方能有重新出發之今日；王局長鐘雄多年來持續的關懷與鼓勵，更是超脫長官、師友的份際，感激莫名。游副局長振明耳提面命：「學業未盡，任務未完」；陳港務長清擇，在討論工作之際，不忘垂詢身體狀況與論文進度；陳主任秘書福男，亦莊亦諧的人生哲理，讓我在繁忙的工作中，倍感溫馨。業務組歷任組長，劉前組長慶旺、管主任盛吉、顧組長志涵、林組長昌輝，百般信任的讓我推動各項業務，林秘書福港在公事上的指導，都舒緩我不少壓力。相交二十一年的同學營運科盧科長展猷與林副主任麗美伉儷、專戶經理人室曹主任至宏，讓我暫時隱退，二話不說的分別接下企劃、營運兩科重任，沒齒難忘。營運科全體同仁以及企劃科陳專員莉嫻、海蓉、碧甚、福全、素勤、玉琦、玉梅，在工作上配合、支援與體諒，分憂有功。換句話說，在基隆港歷任長官與同仁的關心與協助下，才能逐步幫我堆砌出博士學位。</w:t>
      </w:r>
    </w:p>
    <w:p>
      <w:pPr>
        <w:pStyle w:val="Style14"/>
        <w:snapToGrid w:val="false"/>
        <w:spacing w:before="180" w:after="0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好友台北港蕭主任敏麗、魏課長福添、局長室張秘書維鍵以及華夏工專江小姐意如，這幾年來，在我心灰意冷之際，在我搥首頓足時，每每帶來歡笑，在緊張的工作與課業夾縫中，注入眾多樂趣。</w:t>
      </w:r>
    </w:p>
    <w:p>
      <w:pPr>
        <w:pStyle w:val="Style14"/>
        <w:snapToGrid w:val="false"/>
        <w:spacing w:before="180" w:after="0"/>
        <w:ind w:firstLine="44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最後感謝母親孫鶴子女士，二十餘年來母兼父職的養育之恩，及先父高周鼎先生早年庭訓，使本人得以自我鞭策惕勵，力爭上游。謹以本文獻於母親與我高家眾兄弟姊妹，並告慰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先父。</w:t>
      </w:r>
    </w:p>
    <w:p>
      <w:pPr>
        <w:pStyle w:val="Style14"/>
        <w:spacing w:before="180" w:after="0"/>
        <w:jc w:val="right"/>
        <w:rPr/>
      </w:pPr>
      <w:r>
        <w:rPr>
          <w:rFonts w:ascii="Times New Roman" w:hAnsi="Times New Roman" w:cs="Times New Roman" w:eastAsia="標楷體"/>
        </w:rPr>
        <w:t>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Times New Roman"/>
          <w:color w:val="3366FF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謹誌</w:t>
      </w:r>
    </w:p>
    <w:p>
      <w:pPr>
        <w:pStyle w:val="Style14"/>
        <w:jc w:val="right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中華民國</w:t>
      </w:r>
      <w:r>
        <w:rPr>
          <w:rFonts w:eastAsia="標楷體" w:cs="Times New Roman" w:ascii="Times New Roman" w:hAnsi="Times New Roman"/>
          <w:sz w:val="22"/>
        </w:rPr>
        <w:t>91</w:t>
      </w:r>
      <w:r>
        <w:rPr>
          <w:rFonts w:ascii="Times New Roman" w:hAnsi="Times New Roman" w:cs="Times New Roman" w:eastAsia="標楷體"/>
          <w:sz w:val="22"/>
        </w:rPr>
        <w:t>年</w:t>
      </w:r>
      <w:r>
        <w:rPr>
          <w:rFonts w:eastAsia="標楷體"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 w:eastAsia="標楷體"/>
          <w:sz w:val="22"/>
        </w:rPr>
        <w:t>月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於基隆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Script MT Bold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28:00Z</dcterms:created>
  <dc:creator>高傳凱</dc:creator>
  <dc:description/>
  <dc:language>en-US</dc:language>
  <cp:lastModifiedBy>高傳凱</cp:lastModifiedBy>
  <dcterms:modified xsi:type="dcterms:W3CDTF">1998-12-31T20:38:00Z</dcterms:modified>
  <cp:revision>30</cp:revision>
  <dc:subject/>
  <dc:title>誌謝</dc:title>
</cp:coreProperties>
</file>