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eastAsia="標楷體"/>
        </w:rPr>
      </w:pPr>
      <w:r>
        <w:rPr>
          <w:rFonts w:eastAsia="標楷體"/>
          <w:sz w:val="28"/>
        </w:rPr>
        <w:t>附表五</w:t>
      </w:r>
      <w:r>
        <w:rPr>
          <w:rFonts w:eastAsia="標楷體"/>
          <w:sz w:val="28"/>
        </w:rPr>
        <w:t xml:space="preserve">  </w:t>
      </w:r>
      <w:r>
        <w:rPr>
          <w:rFonts w:eastAsia="標楷體"/>
          <w:sz w:val="28"/>
        </w:rPr>
        <w:t>變數個數與目標值對應表</w:t>
      </w:r>
    </w:p>
    <w:tbl>
      <w:tblPr>
        <w:tblW w:w="6962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91"/>
        <w:gridCol w:w="1330"/>
        <w:gridCol w:w="991"/>
        <w:gridCol w:w="1330"/>
        <w:gridCol w:w="991"/>
        <w:gridCol w:w="1329"/>
      </w:tblGrid>
      <w:tr>
        <w:trPr>
          <w:trHeight w:val="31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變數個數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目標值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變數個數</w:t>
            </w:r>
          </w:p>
        </w:tc>
        <w:tc>
          <w:tcPr>
            <w:tcW w:w="13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目標值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變數個數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標楷體" w:hAnsi="標楷體" w:eastAsia="標楷體"/>
                <w:color w:val="000000"/>
                <w:sz w:val="20"/>
              </w:rPr>
            </w:pPr>
            <w:r>
              <w:rPr>
                <w:rFonts w:ascii="標楷體" w:hAnsi="標楷體" w:eastAsia="標楷體"/>
                <w:color w:val="000000"/>
                <w:sz w:val="20"/>
              </w:rPr>
              <w:t>目標值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71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7176324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855</w:t>
            </w:r>
          </w:p>
        </w:tc>
        <w:tc>
          <w:tcPr>
            <w:tcW w:w="133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763.28272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422</w:t>
            </w:r>
          </w:p>
        </w:tc>
        <w:tc>
          <w:tcPr>
            <w:tcW w:w="1329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67.02457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8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2461763.6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93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537.3576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470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65.28873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1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56642.5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0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446.0810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518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59.91884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9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754615.16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11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285.1141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57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59.07523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88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ascii="新細明體" w:hAnsi="新細明體"/>
                <w:color w:val="000000"/>
                <w:sz w:val="20"/>
              </w:rPr>
              <w:t>1053173.889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20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154.61424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622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21.75407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95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51717.416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27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074.97654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67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09.83435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05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0476.1028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35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962.1306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725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03.26026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15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8530.9920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43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872.47059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78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92.41047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23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6907.1261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50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798.421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829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84.11408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31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5794.9570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58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705.61479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885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79.90765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40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4753.7590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525.77605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940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74.74355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49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4158.0197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5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450.8959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98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65.80783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53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3699.5475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3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392.3962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038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65.49089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57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3581.7042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1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343.3071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100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62.86788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61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3454.7752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0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275.8173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147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62.36554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65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3185.5616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7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214.1315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197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61.74239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70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2816.3801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14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166.4809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24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60.95087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73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2642.3994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21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127.3756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28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89642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77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2378.3899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27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099.1864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345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53052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81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2036.4342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32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077.709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39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4085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86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1800.51639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37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056.3900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43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3622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90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1615.5438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43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035.1316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482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3622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94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1386.8175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50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7010.4031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523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3622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1995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1247.11744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55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99.11844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565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3622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02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1118.9548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60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85.64054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61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3622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06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964.1089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65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79.0277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663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31452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1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814.4684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69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68.7246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708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6.27905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16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600.6453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748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52.5765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749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86039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19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496.4293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81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47.294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800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74514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23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403.3270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87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37.4693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841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60263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26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284.3733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92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23.94999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894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5449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28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161.2718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959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907.8063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694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5449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32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40020.2918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014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96.33487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004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2104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38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922.0282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07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91.9854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062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1625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44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763.07549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1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86.6111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110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13891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480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669.94022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16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82.0042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155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5.07808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541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526.51945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20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78.87993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200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4.9318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607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332.8856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256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75.96578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25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4.81935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693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9122.81885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312</w:t>
            </w:r>
          </w:p>
        </w:tc>
        <w:tc>
          <w:tcPr>
            <w:tcW w:w="1330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73.82801</w:t>
            </w:r>
          </w:p>
        </w:tc>
        <w:tc>
          <w:tcPr>
            <w:tcW w:w="991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296</w:t>
            </w:r>
          </w:p>
        </w:tc>
        <w:tc>
          <w:tcPr>
            <w:tcW w:w="1329" w:type="dxa"/>
            <w:tcBorders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4.81935</w:t>
            </w:r>
          </w:p>
        </w:tc>
      </w:tr>
      <w:tr>
        <w:trPr>
          <w:trHeight w:val="312" w:hRule="atLeast"/>
        </w:trPr>
        <w:tc>
          <w:tcPr>
            <w:tcW w:w="99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2787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8900.56691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5372</w:t>
            </w:r>
          </w:p>
        </w:tc>
        <w:tc>
          <w:tcPr>
            <w:tcW w:w="13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870.68383</w:t>
            </w:r>
          </w:p>
        </w:tc>
        <w:tc>
          <w:tcPr>
            <w:tcW w:w="99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7338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新細明體" w:hAnsi="新細明體"/>
                <w:color w:val="000000"/>
                <w:sz w:val="20"/>
              </w:rPr>
            </w:pPr>
            <w:r>
              <w:rPr>
                <w:rFonts w:ascii="新細明體" w:hAnsi="新細明體"/>
                <w:color w:val="000000"/>
                <w:sz w:val="20"/>
              </w:rPr>
              <w:t>36754.8193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" w:cs="Times New Roman"/>
      <w:color w:val="auto"/>
      <w:kern w:val="2"/>
      <w:sz w:val="24"/>
      <w:szCs w:val="20"/>
      <w:lang w:val="en-US" w:eastAsia="zh-TW" w:bidi="hi-IN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13T10:11:00Z</dcterms:created>
  <dc:creator>Jason Lue</dc:creator>
  <dc:description/>
  <dc:language>en-US</dc:language>
  <cp:lastModifiedBy>Jason Lue</cp:lastModifiedBy>
  <dcterms:modified xsi:type="dcterms:W3CDTF">2000-05-13T10:16:00Z</dcterms:modified>
  <cp:revision>2</cp:revision>
  <dc:subject/>
  <dc:title>附表五  變數個數與目標值對應表</dc:title>
</cp:coreProperties>
</file>