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bCs/>
          <w:sz w:val="36"/>
          <w:szCs w:val="36"/>
        </w:rPr>
      </w:pPr>
      <w:r>
        <w:rPr>
          <w:rFonts w:ascii="標楷體" w:hAnsi="標楷體" w:cs="標楷體" w:eastAsia="標楷體"/>
          <w:b/>
          <w:bCs/>
          <w:sz w:val="36"/>
          <w:szCs w:val="36"/>
        </w:rPr>
        <w:t>第三章、台北市住宅區巷道停車管理問題分析</w:t>
      </w:r>
    </w:p>
    <w:p>
      <w:pPr>
        <w:pStyle w:val="Heading3"/>
        <w:spacing w:lineRule="auto" w:line="360"/>
        <w:jc w:val="both"/>
        <w:rPr>
          <w:rFonts w:ascii="標楷體" w:hAnsi="標楷體" w:eastAsia="標楷體" w:cs="標楷體"/>
          <w:sz w:val="32"/>
          <w:szCs w:val="32"/>
        </w:rPr>
      </w:pPr>
      <w:r>
        <w:rPr>
          <w:rFonts w:eastAsia="標楷體" w:cs="標楷體" w:ascii="標楷體" w:hAnsi="標楷體"/>
          <w:sz w:val="32"/>
          <w:szCs w:val="32"/>
        </w:rPr>
        <w:t xml:space="preserve">3.1 </w:t>
      </w:r>
      <w:r>
        <w:rPr>
          <w:rFonts w:ascii="標楷體" w:hAnsi="標楷體" w:cs="標楷體" w:eastAsia="標楷體"/>
          <w:sz w:val="32"/>
          <w:szCs w:val="32"/>
        </w:rPr>
        <w:t>台北市停車現況分析</w:t>
      </w:r>
    </w:p>
    <w:p>
      <w:pPr>
        <w:pStyle w:val="Normal"/>
        <w:spacing w:lineRule="auto" w:line="360"/>
        <w:ind w:left="840" w:hanging="0"/>
        <w:jc w:val="both"/>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台北市停車供需分析</w:t>
      </w:r>
    </w:p>
    <w:p>
      <w:pPr>
        <w:pStyle w:val="Normal"/>
        <w:spacing w:lineRule="auto" w:line="360"/>
        <w:ind w:left="1440" w:firstLine="480"/>
        <w:jc w:val="both"/>
        <w:rPr>
          <w:rFonts w:ascii="標楷體" w:hAnsi="標楷體" w:eastAsia="標楷體" w:cs="標楷體"/>
          <w:sz w:val="26"/>
          <w:szCs w:val="26"/>
        </w:rPr>
      </w:pPr>
      <w:r>
        <w:rPr>
          <w:rFonts w:ascii="標楷體" w:hAnsi="標楷體" w:cs="標楷體" w:eastAsia="標楷體"/>
          <w:sz w:val="26"/>
          <w:szCs w:val="26"/>
        </w:rPr>
        <w:t>過去十年來，本市機動車輛年平均成長率高達</w:t>
      </w:r>
      <w:r>
        <w:rPr>
          <w:rFonts w:eastAsia="標楷體" w:cs="標楷體" w:ascii="標楷體" w:hAnsi="標楷體"/>
          <w:sz w:val="26"/>
          <w:szCs w:val="26"/>
        </w:rPr>
        <w:t>11</w:t>
      </w:r>
      <w:r>
        <w:rPr>
          <w:rFonts w:ascii="標楷體" w:hAnsi="標楷體" w:cs="標楷體" w:eastAsia="標楷體"/>
          <w:sz w:val="26"/>
          <w:szCs w:val="26"/>
        </w:rPr>
        <w:t>％</w:t>
      </w:r>
      <w:r>
        <w:rPr>
          <w:rFonts w:eastAsia="標楷體" w:cs="標楷體" w:ascii="標楷體" w:hAnsi="標楷體"/>
          <w:sz w:val="26"/>
          <w:szCs w:val="26"/>
        </w:rPr>
        <w:t>(</w:t>
      </w:r>
      <w:r>
        <w:rPr>
          <w:rFonts w:ascii="標楷體" w:hAnsi="標楷體" w:cs="標楷體" w:eastAsia="標楷體"/>
          <w:sz w:val="26"/>
          <w:szCs w:val="26"/>
        </w:rPr>
        <w:t>表</w:t>
      </w:r>
      <w:r>
        <w:rPr>
          <w:rFonts w:eastAsia="標楷體" w:cs="標楷體" w:ascii="標楷體" w:hAnsi="標楷體"/>
          <w:sz w:val="26"/>
          <w:szCs w:val="26"/>
        </w:rPr>
        <w:t>3-1)</w:t>
      </w:r>
      <w:r>
        <w:rPr>
          <w:rFonts w:ascii="標楷體" w:hAnsi="標楷體" w:cs="標楷體" w:eastAsia="標楷體"/>
          <w:sz w:val="26"/>
          <w:szCs w:val="26"/>
        </w:rPr>
        <w:t>，近年來雖略趨緩和，但每年汽、機車仍以超過</w:t>
      </w:r>
      <w:r>
        <w:rPr>
          <w:rFonts w:eastAsia="標楷體" w:cs="標楷體" w:ascii="標楷體" w:hAnsi="標楷體"/>
          <w:sz w:val="26"/>
          <w:szCs w:val="26"/>
        </w:rPr>
        <w:t>2</w:t>
      </w:r>
      <w:r>
        <w:rPr>
          <w:rFonts w:ascii="標楷體" w:hAnsi="標楷體" w:cs="標楷體" w:eastAsia="標楷體"/>
          <w:sz w:val="26"/>
          <w:szCs w:val="26"/>
        </w:rPr>
        <w:t>萬</w:t>
      </w:r>
      <w:r>
        <w:rPr>
          <w:rFonts w:eastAsia="標楷體" w:cs="標楷體" w:ascii="標楷體" w:hAnsi="標楷體"/>
          <w:sz w:val="26"/>
          <w:szCs w:val="26"/>
        </w:rPr>
        <w:t>5</w:t>
      </w:r>
      <w:r>
        <w:rPr>
          <w:rFonts w:ascii="標楷體" w:hAnsi="標楷體" w:cs="標楷體" w:eastAsia="標楷體"/>
          <w:sz w:val="26"/>
          <w:szCs w:val="26"/>
        </w:rPr>
        <w:t>千輛及</w:t>
      </w:r>
      <w:r>
        <w:rPr>
          <w:rFonts w:eastAsia="標楷體" w:cs="標楷體" w:ascii="標楷體" w:hAnsi="標楷體"/>
          <w:sz w:val="26"/>
          <w:szCs w:val="26"/>
        </w:rPr>
        <w:t>8</w:t>
      </w:r>
      <w:r>
        <w:rPr>
          <w:rFonts w:ascii="標楷體" w:hAnsi="標楷體" w:cs="標楷體" w:eastAsia="標楷體"/>
          <w:sz w:val="26"/>
          <w:szCs w:val="26"/>
        </w:rPr>
        <w:t>萬輛之速度穩定成長。然而停車位供給而言，相對之成長卻非常緩慢。停車位之供給來源，可概分為「公有路外公共停車場」、「公有路邊收費停車場」及「建築物附設停車空間」、「路邊無格位停車空間」等類。截至</w:t>
      </w:r>
      <w:r>
        <w:rPr>
          <w:rFonts w:eastAsia="標楷體" w:cs="標楷體" w:ascii="標楷體" w:hAnsi="標楷體"/>
          <w:sz w:val="26"/>
          <w:szCs w:val="26"/>
        </w:rPr>
        <w:t>85</w:t>
      </w:r>
      <w:r>
        <w:rPr>
          <w:rFonts w:ascii="標楷體" w:hAnsi="標楷體" w:cs="標楷體" w:eastAsia="標楷體"/>
          <w:sz w:val="26"/>
          <w:szCs w:val="26"/>
        </w:rPr>
        <w:t>年</w:t>
      </w:r>
      <w:r>
        <w:rPr>
          <w:rFonts w:eastAsia="標楷體" w:cs="標楷體" w:ascii="標楷體" w:hAnsi="標楷體"/>
          <w:sz w:val="26"/>
          <w:szCs w:val="26"/>
        </w:rPr>
        <w:t>6</w:t>
      </w:r>
      <w:r>
        <w:rPr>
          <w:rFonts w:ascii="標楷體" w:hAnsi="標楷體" w:cs="標楷體" w:eastAsia="標楷體"/>
          <w:sz w:val="26"/>
          <w:szCs w:val="26"/>
        </w:rPr>
        <w:t>月底統計</w:t>
      </w:r>
      <w:r>
        <w:rPr>
          <w:rFonts w:eastAsia="標楷體" w:cs="標楷體" w:ascii="標楷體" w:hAnsi="標楷體"/>
          <w:sz w:val="26"/>
          <w:szCs w:val="26"/>
        </w:rPr>
        <w:t>(</w:t>
      </w:r>
      <w:r>
        <w:rPr>
          <w:rFonts w:ascii="標楷體" w:hAnsi="標楷體" w:cs="標楷體" w:eastAsia="標楷體"/>
          <w:sz w:val="26"/>
          <w:szCs w:val="26"/>
        </w:rPr>
        <w:t>如表</w:t>
      </w:r>
      <w:r>
        <w:rPr>
          <w:rFonts w:eastAsia="標楷體" w:cs="標楷體" w:ascii="標楷體" w:hAnsi="標楷體"/>
          <w:sz w:val="26"/>
          <w:szCs w:val="26"/>
        </w:rPr>
        <w:t>3-2)</w:t>
      </w:r>
      <w:r>
        <w:rPr>
          <w:rFonts w:ascii="標楷體" w:hAnsi="標楷體" w:cs="標楷體" w:eastAsia="標楷體"/>
          <w:sz w:val="26"/>
          <w:szCs w:val="26"/>
        </w:rPr>
        <w:t>，台北市政府納管之公有路外、路邊停車場計可提供</w:t>
      </w:r>
      <w:r>
        <w:rPr>
          <w:rFonts w:eastAsia="標楷體" w:cs="標楷體" w:ascii="標楷體" w:hAnsi="標楷體"/>
          <w:sz w:val="26"/>
          <w:szCs w:val="26"/>
        </w:rPr>
        <w:t>6</w:t>
      </w:r>
      <w:r>
        <w:rPr>
          <w:rFonts w:ascii="標楷體" w:hAnsi="標楷體" w:cs="標楷體" w:eastAsia="標楷體"/>
          <w:sz w:val="26"/>
          <w:szCs w:val="26"/>
        </w:rPr>
        <w:t>萬餘個停車位，民間投資興建完成之停車場可提供近</w:t>
      </w:r>
      <w:r>
        <w:rPr>
          <w:rFonts w:eastAsia="標楷體" w:cs="標楷體" w:ascii="標楷體" w:hAnsi="標楷體"/>
          <w:sz w:val="26"/>
          <w:szCs w:val="26"/>
        </w:rPr>
        <w:t>5</w:t>
      </w:r>
      <w:r>
        <w:rPr>
          <w:rFonts w:ascii="標楷體" w:hAnsi="標楷體" w:cs="標楷體" w:eastAsia="標楷體"/>
          <w:sz w:val="26"/>
          <w:szCs w:val="26"/>
        </w:rPr>
        <w:t>千個停車位，而建築物附設停車空間，則可提供</w:t>
      </w:r>
      <w:r>
        <w:rPr>
          <w:rFonts w:eastAsia="標楷體" w:cs="標楷體" w:ascii="標楷體" w:hAnsi="標楷體"/>
          <w:sz w:val="26"/>
          <w:szCs w:val="26"/>
        </w:rPr>
        <w:t>20</w:t>
      </w:r>
      <w:r>
        <w:rPr>
          <w:rFonts w:ascii="標楷體" w:hAnsi="標楷體" w:cs="標楷體" w:eastAsia="標楷體"/>
          <w:sz w:val="26"/>
          <w:szCs w:val="26"/>
        </w:rPr>
        <w:t>萬餘個停車位，全市合法停車位供給數總計約</w:t>
      </w:r>
      <w:r>
        <w:rPr>
          <w:rFonts w:eastAsia="標楷體" w:cs="標楷體" w:ascii="標楷體" w:hAnsi="標楷體"/>
          <w:sz w:val="26"/>
          <w:szCs w:val="26"/>
        </w:rPr>
        <w:t>23</w:t>
      </w:r>
      <w:r>
        <w:rPr>
          <w:rFonts w:ascii="標楷體" w:hAnsi="標楷體" w:cs="標楷體" w:eastAsia="標楷體"/>
          <w:sz w:val="26"/>
          <w:szCs w:val="26"/>
        </w:rPr>
        <w:t>萬</w:t>
      </w:r>
      <w:r>
        <w:rPr>
          <w:rFonts w:eastAsia="標楷體" w:cs="標楷體" w:ascii="標楷體" w:hAnsi="標楷體"/>
          <w:sz w:val="26"/>
          <w:szCs w:val="26"/>
        </w:rPr>
        <w:t>5</w:t>
      </w:r>
      <w:r>
        <w:rPr>
          <w:rFonts w:ascii="標楷體" w:hAnsi="標楷體" w:cs="標楷體" w:eastAsia="標楷體"/>
          <w:sz w:val="26"/>
          <w:szCs w:val="26"/>
        </w:rPr>
        <w:t>千餘位，與汽車登記數之比例約為</w:t>
      </w:r>
      <w:r>
        <w:rPr>
          <w:rFonts w:eastAsia="標楷體" w:cs="標楷體" w:ascii="標楷體" w:hAnsi="標楷體"/>
          <w:sz w:val="26"/>
          <w:szCs w:val="26"/>
        </w:rPr>
        <w:t>3.9</w:t>
      </w:r>
      <w:r>
        <w:rPr>
          <w:rFonts w:ascii="標楷體" w:hAnsi="標楷體" w:cs="標楷體" w:eastAsia="標楷體"/>
          <w:sz w:val="26"/>
          <w:szCs w:val="26"/>
        </w:rPr>
        <w:t>：</w:t>
      </w:r>
      <w:r>
        <w:rPr>
          <w:rFonts w:eastAsia="標楷體" w:cs="標楷體" w:ascii="標楷體" w:hAnsi="標楷體"/>
          <w:sz w:val="26"/>
          <w:szCs w:val="26"/>
        </w:rPr>
        <w:t>10</w:t>
      </w:r>
      <w:r>
        <w:rPr>
          <w:rFonts w:ascii="標楷體" w:hAnsi="標楷體" w:cs="標楷體" w:eastAsia="標楷體"/>
          <w:sz w:val="26"/>
          <w:szCs w:val="26"/>
        </w:rPr>
        <w:t>，即每二點六部車僅獲得一個合法停車位之供給，其餘不足部份則由巷弄或違規停車所吸收，形成台北市特有之停車亂象，</w:t>
      </w:r>
    </w:p>
    <w:p>
      <w:pPr>
        <w:pStyle w:val="Normal"/>
        <w:spacing w:lineRule="auto" w:line="360"/>
        <w:ind w:left="1200" w:hanging="0"/>
        <w:jc w:val="both"/>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3-1</w:t>
      </w:r>
      <w:r>
        <w:rPr>
          <w:rFonts w:ascii="標楷體" w:hAnsi="標楷體" w:cs="標楷體" w:eastAsia="標楷體"/>
          <w:sz w:val="26"/>
          <w:szCs w:val="26"/>
        </w:rPr>
        <mc:AlternateContent>
          <mc:Choice Requires="wps">
            <w:drawing>
              <wp:anchor behindDoc="0" distT="0" distB="0" distL="0" distR="0" simplePos="0" locked="0" layoutInCell="0" allowOverlap="1" relativeHeight="8">
                <wp:simplePos x="0" y="0"/>
                <wp:positionH relativeFrom="column">
                  <wp:posOffset>533400</wp:posOffset>
                </wp:positionH>
                <wp:positionV relativeFrom="paragraph">
                  <wp:posOffset>303530</wp:posOffset>
                </wp:positionV>
                <wp:extent cx="4953635" cy="2642235"/>
                <wp:effectExtent l="0" t="0" r="0" b="0"/>
                <wp:wrapNone/>
                <wp:docPr id="1" name=""/>
                <a:graphic xmlns:a="http://schemas.openxmlformats.org/drawingml/2006/main">
                  <a:graphicData uri="http://schemas.microsoft.com/office/word/2010/wordprocessingShape">
                    <wps:wsp>
                      <wps:cNvSpPr txBox="1"/>
                      <wps:spPr>
                        <a:xfrm>
                          <a:off x="0" y="0"/>
                          <a:ext cx="4953600" cy="2642400"/>
                        </a:xfrm>
                        <a:prstGeom prst="rect">
                          <a:avLst/>
                        </a:prstGeom>
                        <a:solidFill>
                          <a:srgbClr val="e6e6e6"/>
                        </a:solidFill>
                        <a:ln w="0">
                          <a:noFill/>
                        </a:ln>
                      </wps:spPr>
                      <wps:txbx>
                        <w:txbxContent>
                          <w:p>
                            <w:pPr>
                              <w:overflowPunct w:val="false"/>
                              <w:bidi w:val="0"/>
                              <w:spacing w:lineRule="auto" w:line="240"/>
                              <w:jc w:val="right"/>
                              <w:rPr/>
                            </w:pPr>
                            <w:r>
                              <w:rPr>
                                <w:kern w:val="2"/>
                                <w:sz w:val="18"/>
                                <w:b/>
                                <w:szCs w:val="18"/>
                                <w:bCs/>
                                <w:rFonts w:ascii="Times New Roman" w:hAnsi="Times New Roman" w:eastAsia="細明體" w:cs="Times New Roman"/>
                                <w:color w:val="auto"/>
                                <w:lang w:val="en-US"/>
                              </w:rPr>
                              <w:t xml:space="preserve"> ꙾ ꦳ ꝏ</w:t>
                              <w:t>셠군</w:t>
                              <w:t>ꑪꯈꢮ</w:t>
                              <w:t>ꑰꯈꢮ</w:t>
                              <w:t>ꑪ덦ꢮ</w:t>
                              <w:t>ꑰ덦ꢮ</w:t>
                              <w:t>꽓뫘ꢮ</w:t>
                              <w:t xml:space="preserve">  뻷ꢮ</w:t>
                              <w:t>ꑰꡔꢮꚨ꫸뉶</w:t>
                            </w:r>
                            <w:r>
                              <w:rPr>
                                <w:kern w:val="2"/>
                                <w:sz w:val="18"/>
                                <w:szCs w:val="18"/>
                                <w:rFonts w:ascii="Times New Roman" w:hAnsi="Times New Roman" w:eastAsia="細明體" w:cs="Times New Roman"/>
                                <w:color w:val="auto"/>
                                <w:lang w:val="en-US"/>
                              </w:rPr>
                              <w:t>ꑃꑑ꒭꙾꦳</w:t>
                              <w:t xml:space="preserve">  300,847 </w:t>
                              <w:t xml:space="preserve">5,864 </w:t>
                              <w:t xml:space="preserve"> 244,833 </w:t>
                              <w:t xml:space="preserve">  8,230 </w:t>
                              <w:t xml:space="preserve"> 37,801 </w:t>
                              <w:t xml:space="preserve">  4,119 </w:t>
                              <w:t xml:space="preserve">627,846 </w:t>
                            </w:r>
                            <w:r>
                              <w:rPr>
                                <w:kern w:val="2"/>
                                <w:sz w:val="16"/>
                                <w:szCs w:val="16"/>
                                <w:rFonts w:ascii="Times New Roman" w:hAnsi="Times New Roman" w:eastAsia="細明體" w:cs="Times New Roman"/>
                                <w:color w:val="auto"/>
                                <w:lang w:val="en-US"/>
                              </w:rPr>
                              <w:t>(꒵꙾-ꕨ꙾)/ꕨ꙾</w:t>
                            </w:r>
                            <w:r>
                              <w:rPr>
                                <w:kern w:val="2"/>
                                <w:sz w:val="18"/>
                                <w:szCs w:val="18"/>
                                <w:rFonts w:ascii="Times New Roman" w:hAnsi="Times New Roman" w:eastAsia="細明體" w:cs="Times New Roman"/>
                                <w:color w:val="auto"/>
                                <w:lang w:val="en-US"/>
                              </w:rPr>
                              <w:t>ꑃꑑ꒻꙾꦳</w:t>
                              <w:t xml:space="preserve">  339,840 </w:t>
                              <w:t xml:space="preserve">   5,516 </w:t>
                              <w:t xml:space="preserve"> 280,573 </w:t>
                              <w:t xml:space="preserve">  8,524 </w:t>
                              <w:t xml:space="preserve">  40,756 </w:t>
                              <w:t xml:space="preserve">   4,471 </w:t>
                              <w:t xml:space="preserve">432,457 </w:t>
                              <w:t>14.60%</w:t>
                              <w:t>ꑃꑑꑃ꙾꦳</w:t>
                              <w:t xml:space="preserve"> 399,748 </w:t>
                              <w:t xml:space="preserve">   5,450 </w:t>
                              <w:t xml:space="preserve"> 337,393 </w:t>
                              <w:t xml:space="preserve">  8,794 </w:t>
                              <w:t xml:space="preserve">  43,373 </w:t>
                              <w:t xml:space="preserve">   4,738 </w:t>
                              <w:t xml:space="preserve">491,579 </w:t>
                              <w:t>20.25%</w:t>
                              <w:t>ꑃꑑꑋ꙾꦳</w:t>
                              <w:t xml:space="preserve">  460,060 </w:t>
                              <w:t xml:space="preserve">   5,543 </w:t>
                              <w:t xml:space="preserve"> 391,393 </w:t>
                              <w:t xml:space="preserve">  9,335 </w:t>
                              <w:t xml:space="preserve">  48,474 </w:t>
                              <w:t xml:space="preserve">   5,315 </w:t>
                              <w:t xml:space="preserve">547,058 </w:t>
                              <w:t>16.01%</w:t>
                              <w:t>ꑃꑑꑅ꙾꦳</w:t>
                              <w:t xml:space="preserve">  497,127 </w:t>
                              <w:t xml:space="preserve">   5,172 </w:t>
                              <w:t xml:space="preserve"> 426,957 </w:t>
                              <w:t xml:space="preserve">  9,451 </w:t>
                              <w:t xml:space="preserve">  50,103 </w:t>
                              <w:t xml:space="preserve">   5,444 </w:t>
                              <w:t xml:space="preserve">597,586 </w:t>
                              <w:t>9.09%</w:t>
                              <w:t>ꑋꑑ꙾꦳</w:t>
                              <w:t xml:space="preserve">  515,996 </w:t>
                              <w:t xml:space="preserve">   4,892 </w:t>
                              <w:t xml:space="preserve"> 447,574 </w:t>
                              <w:t xml:space="preserve">  8,561 </w:t>
                              <w:t xml:space="preserve">  49,098 </w:t>
                              <w:t xml:space="preserve">   5,871 </w:t>
                              <w:t xml:space="preserve">632,816 </w:t>
                              <w:t>4.83%</w:t>
                              <w:t>ꑋꑑꑀ꙾꦳</w:t>
                              <w:t xml:space="preserve">  547,660 </w:t>
                              <w:t xml:space="preserve">   5,547 </w:t>
                              <w:t xml:space="preserve"> 478,528 </w:t>
                              <w:t xml:space="preserve">  8,477 </w:t>
                              <w:t xml:space="preserve">  48,860 </w:t>
                              <w:t xml:space="preserve">   6,248 </w:t>
                              <w:t xml:space="preserve">656,815 </w:t>
                              <w:t>6.92%</w:t>
                              <w:t>ꑋꑑꑇ꙾꦳</w:t>
                              <w:t xml:space="preserve">  568,085 </w:t>
                              <w:t xml:space="preserve">   5,198 </w:t>
                              <w:t xml:space="preserve"> 503,743 </w:t>
                              <w:t xml:space="preserve">  8,223 </w:t>
                              <w:t xml:space="preserve">  44,287 </w:t>
                              <w:t xml:space="preserve">   6,634 </w:t>
                              <w:t xml:space="preserve">679,169 </w:t>
                              <w:t>5.27%</w:t>
                              <w:t>ꑋꑑꑔ꙾꦳</w:t>
                              <w:t xml:space="preserve">  593,064 </w:t>
                              <w:t xml:space="preserve">   5,258 </w:t>
                              <w:t xml:space="preserve"> 529,625 </w:t>
                              <w:t xml:space="preserve">  7,835 </w:t>
                              <w:t xml:space="preserve">  43,832 </w:t>
                              <w:t xml:space="preserve">   6,514 </w:t>
                              <w:t xml:space="preserve">687,267 </w:t>
                              <w:t>5.14%</w:t>
                              <w:t>ꑋꑑꕼ꙾꦳</w:t>
                              <w:t xml:space="preserve">  616,924 </w:t>
                              <w:t xml:space="preserve">   5,517 </w:t>
                              <w:t xml:space="preserve"> 548,447 </w:t>
                              <w:t xml:space="preserve">  7,359 </w:t>
                              <w:t xml:space="preserve">  49,166 </w:t>
                              <w:t xml:space="preserve">   6,435 </w:t>
                              <w:t xml:space="preserve">735,015 </w:t>
                              <w:t>3.55%</w:t>
                              <w:t>ꑋꑑ꒭꙾꦳</w:t>
                              <w:t xml:space="preserve">  640,353 </w:t>
                              <w:t xml:space="preserve">  5,622 </w:t>
                              <w:t xml:space="preserve"> 570,667 </w:t>
                              <w:t xml:space="preserve"> 7,070 </w:t>
                              <w:t xml:space="preserve"> 50,265 </w:t>
                              <w:t xml:space="preserve">  6,729 </w:t>
                              <w:t xml:space="preserve">803,277 </w:t>
                              <w:t>4.05%</w:t>
                              <w:t>ꑰꡔꢮꑑ꙾ꖭꞡꚨ꫸뉶</w:t>
                              <w:t>13.31%</w:t>
                            </w:r>
                            <w:r>
                              <w:rPr>
                                <w:kern w:val="2"/>
                                <w:sz w:val="18"/>
                                <w:szCs w:val="18"/>
                                <w:b/>
                                <w:bCs/>
                                <w:rFonts w:ascii="Times New Roman" w:hAnsi="Times New Roman" w:eastAsia="細明體" w:cs="Times New Roman"/>
                                <w:color w:val="auto"/>
                                <w:lang w:val="en-US"/>
                              </w:rPr>
                            </w:r>
                            <w:r>
                              <w:rPr>
                                <w:kern w:val="2"/>
                                <w:sz w:val="18"/>
                                <w:szCs w:val="18"/>
                                <w:rFonts w:ascii="Times New Roman" w:hAnsi="Times New Roman" w:eastAsia="細明體" w:cs="Times New Roman"/>
                                <w:color w:val="auto"/>
                                <w:lang w:val="en-US"/>
                              </w:rPr>
                              <w:t>뻷냊ꢮ뷸ꑑ꙾ꖭꞡꚨ꫸뉶</w:t>
                              <w:t>11.29%</w:t>
                              <w:t>룪껆꣓랽:ꕸꕟꖫꗦ덱룪껆Ꟗ돸(85.1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6e6e6" stroked="f" o:allowincell="f" style="position:absolute;margin-left:42pt;margin-top:23.9pt;width:390pt;height:208pt;mso-wrap-style:square;v-text-anchor:top" type="_x0000_t202">
                <v:textbox>
                  <w:txbxContent>
                    <w:p>
                      <w:pPr>
                        <w:overflowPunct w:val="false"/>
                        <w:bidi w:val="0"/>
                        <w:spacing w:lineRule="auto" w:line="240"/>
                        <w:jc w:val="right"/>
                        <w:rPr/>
                      </w:pPr>
                      <w:r>
                        <w:rPr>
                          <w:kern w:val="2"/>
                          <w:sz w:val="18"/>
                          <w:b/>
                          <w:szCs w:val="18"/>
                          <w:bCs/>
                          <w:rFonts w:ascii="Times New Roman" w:hAnsi="Times New Roman" w:eastAsia="細明體" w:cs="Times New Roman"/>
                          <w:color w:val="auto"/>
                          <w:lang w:val="en-US"/>
                        </w:rPr>
                        <w:t xml:space="preserve"> ꙾ ꦳ ꝏ</w:t>
                        <w:t>셠군</w:t>
                        <w:t>ꑪꯈꢮ</w:t>
                        <w:t>ꑰꯈꢮ</w:t>
                        <w:t>ꑪ덦ꢮ</w:t>
                        <w:t>ꑰ덦ꢮ</w:t>
                        <w:t>꽓뫘ꢮ</w:t>
                        <w:t xml:space="preserve">  뻷ꢮ</w:t>
                        <w:t>ꑰꡔꢮꚨ꫸뉶</w:t>
                      </w:r>
                      <w:r>
                        <w:rPr>
                          <w:kern w:val="2"/>
                          <w:sz w:val="18"/>
                          <w:szCs w:val="18"/>
                          <w:rFonts w:ascii="Times New Roman" w:hAnsi="Times New Roman" w:eastAsia="細明體" w:cs="Times New Roman"/>
                          <w:color w:val="auto"/>
                          <w:lang w:val="en-US"/>
                        </w:rPr>
                        <w:t>ꑃꑑ꒭꙾꦳</w:t>
                        <w:t xml:space="preserve">  300,847 </w:t>
                        <w:t xml:space="preserve">5,864 </w:t>
                        <w:t xml:space="preserve"> 244,833 </w:t>
                        <w:t xml:space="preserve">  8,230 </w:t>
                        <w:t xml:space="preserve"> 37,801 </w:t>
                        <w:t xml:space="preserve">  4,119 </w:t>
                        <w:t xml:space="preserve">627,846 </w:t>
                      </w:r>
                      <w:r>
                        <w:rPr>
                          <w:kern w:val="2"/>
                          <w:sz w:val="16"/>
                          <w:szCs w:val="16"/>
                          <w:rFonts w:ascii="Times New Roman" w:hAnsi="Times New Roman" w:eastAsia="細明體" w:cs="Times New Roman"/>
                          <w:color w:val="auto"/>
                          <w:lang w:val="en-US"/>
                        </w:rPr>
                        <w:t>(꒵꙾-ꕨ꙾)/ꕨ꙾</w:t>
                      </w:r>
                      <w:r>
                        <w:rPr>
                          <w:kern w:val="2"/>
                          <w:sz w:val="18"/>
                          <w:szCs w:val="18"/>
                          <w:rFonts w:ascii="Times New Roman" w:hAnsi="Times New Roman" w:eastAsia="細明體" w:cs="Times New Roman"/>
                          <w:color w:val="auto"/>
                          <w:lang w:val="en-US"/>
                        </w:rPr>
                        <w:t>ꑃꑑ꒻꙾꦳</w:t>
                        <w:t xml:space="preserve">  339,840 </w:t>
                        <w:t xml:space="preserve">   5,516 </w:t>
                        <w:t xml:space="preserve"> 280,573 </w:t>
                        <w:t xml:space="preserve">  8,524 </w:t>
                        <w:t xml:space="preserve">  40,756 </w:t>
                        <w:t xml:space="preserve">   4,471 </w:t>
                        <w:t xml:space="preserve">432,457 </w:t>
                        <w:t>14.60%</w:t>
                        <w:t>ꑃꑑꑃ꙾꦳</w:t>
                        <w:t xml:space="preserve"> 399,748 </w:t>
                        <w:t xml:space="preserve">   5,450 </w:t>
                        <w:t xml:space="preserve"> 337,393 </w:t>
                        <w:t xml:space="preserve">  8,794 </w:t>
                        <w:t xml:space="preserve">  43,373 </w:t>
                        <w:t xml:space="preserve">   4,738 </w:t>
                        <w:t xml:space="preserve">491,579 </w:t>
                        <w:t>20.25%</w:t>
                        <w:t>ꑃꑑꑋ꙾꦳</w:t>
                        <w:t xml:space="preserve">  460,060 </w:t>
                        <w:t xml:space="preserve">   5,543 </w:t>
                        <w:t xml:space="preserve"> 391,393 </w:t>
                        <w:t xml:space="preserve">  9,335 </w:t>
                        <w:t xml:space="preserve">  48,474 </w:t>
                        <w:t xml:space="preserve">   5,315 </w:t>
                        <w:t xml:space="preserve">547,058 </w:t>
                        <w:t>16.01%</w:t>
                        <w:t>ꑃꑑꑅ꙾꦳</w:t>
                        <w:t xml:space="preserve">  497,127 </w:t>
                        <w:t xml:space="preserve">   5,172 </w:t>
                        <w:t xml:space="preserve"> 426,957 </w:t>
                        <w:t xml:space="preserve">  9,451 </w:t>
                        <w:t xml:space="preserve">  50,103 </w:t>
                        <w:t xml:space="preserve">   5,444 </w:t>
                        <w:t xml:space="preserve">597,586 </w:t>
                        <w:t>9.09%</w:t>
                        <w:t>ꑋꑑ꙾꦳</w:t>
                        <w:t xml:space="preserve">  515,996 </w:t>
                        <w:t xml:space="preserve">   4,892 </w:t>
                        <w:t xml:space="preserve"> 447,574 </w:t>
                        <w:t xml:space="preserve">  8,561 </w:t>
                        <w:t xml:space="preserve">  49,098 </w:t>
                        <w:t xml:space="preserve">   5,871 </w:t>
                        <w:t xml:space="preserve">632,816 </w:t>
                        <w:t>4.83%</w:t>
                        <w:t>ꑋꑑꑀ꙾꦳</w:t>
                        <w:t xml:space="preserve">  547,660 </w:t>
                        <w:t xml:space="preserve">   5,547 </w:t>
                        <w:t xml:space="preserve"> 478,528 </w:t>
                        <w:t xml:space="preserve">  8,477 </w:t>
                        <w:t xml:space="preserve">  48,860 </w:t>
                        <w:t xml:space="preserve">   6,248 </w:t>
                        <w:t xml:space="preserve">656,815 </w:t>
                        <w:t>6.92%</w:t>
                        <w:t>ꑋꑑꑇ꙾꦳</w:t>
                        <w:t xml:space="preserve">  568,085 </w:t>
                        <w:t xml:space="preserve">   5,198 </w:t>
                        <w:t xml:space="preserve"> 503,743 </w:t>
                        <w:t xml:space="preserve">  8,223 </w:t>
                        <w:t xml:space="preserve">  44,287 </w:t>
                        <w:t xml:space="preserve">   6,634 </w:t>
                        <w:t xml:space="preserve">679,169 </w:t>
                        <w:t>5.27%</w:t>
                        <w:t>ꑋꑑꑔ꙾꦳</w:t>
                        <w:t xml:space="preserve">  593,064 </w:t>
                        <w:t xml:space="preserve">   5,258 </w:t>
                        <w:t xml:space="preserve"> 529,625 </w:t>
                        <w:t xml:space="preserve">  7,835 </w:t>
                        <w:t xml:space="preserve">  43,832 </w:t>
                        <w:t xml:space="preserve">   6,514 </w:t>
                        <w:t xml:space="preserve">687,267 </w:t>
                        <w:t>5.14%</w:t>
                        <w:t>ꑋꑑꕼ꙾꦳</w:t>
                        <w:t xml:space="preserve">  616,924 </w:t>
                        <w:t xml:space="preserve">   5,517 </w:t>
                        <w:t xml:space="preserve"> 548,447 </w:t>
                        <w:t xml:space="preserve">  7,359 </w:t>
                        <w:t xml:space="preserve">  49,166 </w:t>
                        <w:t xml:space="preserve">   6,435 </w:t>
                        <w:t xml:space="preserve">735,015 </w:t>
                        <w:t>3.55%</w:t>
                        <w:t>ꑋꑑ꒭꙾꦳</w:t>
                        <w:t xml:space="preserve">  640,353 </w:t>
                        <w:t xml:space="preserve">  5,622 </w:t>
                        <w:t xml:space="preserve"> 570,667 </w:t>
                        <w:t xml:space="preserve"> 7,070 </w:t>
                        <w:t xml:space="preserve"> 50,265 </w:t>
                        <w:t xml:space="preserve">  6,729 </w:t>
                        <w:t xml:space="preserve">803,277 </w:t>
                        <w:t>4.05%</w:t>
                        <w:t>ꑰꡔꢮꑑ꙾ꖭꞡꚨ꫸뉶</w:t>
                        <w:t>13.31%</w:t>
                      </w:r>
                      <w:r>
                        <w:rPr>
                          <w:kern w:val="2"/>
                          <w:sz w:val="18"/>
                          <w:szCs w:val="18"/>
                          <w:b/>
                          <w:bCs/>
                          <w:rFonts w:ascii="Times New Roman" w:hAnsi="Times New Roman" w:eastAsia="細明體" w:cs="Times New Roman"/>
                          <w:color w:val="auto"/>
                          <w:lang w:val="en-US"/>
                        </w:rPr>
                      </w:r>
                      <w:r>
                        <w:rPr>
                          <w:kern w:val="2"/>
                          <w:sz w:val="18"/>
                          <w:szCs w:val="18"/>
                          <w:rFonts w:ascii="Times New Roman" w:hAnsi="Times New Roman" w:eastAsia="細明體" w:cs="Times New Roman"/>
                          <w:color w:val="auto"/>
                          <w:lang w:val="en-US"/>
                        </w:rPr>
                        <w:t>뻷냊ꢮ뷸ꑑ꙾ꖭꞡꚨ꫸뉶</w:t>
                        <w:t>11.29%</w:t>
                        <w:t>룪껆꣓랽:ꕸꕟꖫꗦ덱룪껆Ꟗ돸(85.12)[1]</w:t>
                      </w:r>
                    </w:p>
                  </w:txbxContent>
                </v:textbox>
                <v:fill o:detectmouseclick="t" type="solid" color2="#191919"/>
                <v:stroke color="#3465a4" joinstyle="round" endcap="flat"/>
                <w10:wrap type="none"/>
              </v:shape>
            </w:pict>
          </mc:Fallback>
        </mc:AlternateContent>
      </w:r>
      <w:r>
        <w:rPr>
          <w:rFonts w:ascii="標楷體" w:hAnsi="標楷體" w:cs="標楷體" w:eastAsia="標楷體"/>
          <w:sz w:val="26"/>
          <w:szCs w:val="26"/>
        </w:rPr>
        <w:t>台北市機動車輛登記數</w:t>
      </w:r>
    </w:p>
    <w:p>
      <w:pPr>
        <w:pStyle w:val="Normal"/>
        <w:spacing w:lineRule="auto" w:line="36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840" w:hanging="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840" w:hanging="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840" w:hanging="0"/>
        <w:jc w:val="both"/>
        <w:rPr>
          <w:rFonts w:ascii="標楷體" w:hAnsi="標楷體" w:eastAsia="標楷體" w:cs="標楷體"/>
          <w:sz w:val="26"/>
          <w:szCs w:val="26"/>
        </w:rPr>
      </w:pPr>
      <w:r>
        <w:rPr>
          <w:rFonts w:eastAsia="標楷體" w:cs="標楷體" w:ascii="標楷體" w:hAnsi="標楷體"/>
          <w:sz w:val="26"/>
          <w:szCs w:val="26"/>
        </w:rPr>
        <w:t xml:space="preserve">2. </w:t>
      </w:r>
      <w:r>
        <w:rPr>
          <w:rFonts w:ascii="標楷體" w:hAnsi="標楷體" w:cs="標楷體" w:eastAsia="標楷體"/>
          <w:sz w:val="26"/>
          <w:szCs w:val="26"/>
        </w:rPr>
        <w:t>台北市建築物附設停車供給分析：</w:t>
      </w:r>
    </w:p>
    <w:p>
      <w:pPr>
        <w:pStyle w:val="Normal"/>
        <w:spacing w:lineRule="exact" w:line="460"/>
        <w:ind w:left="1440" w:firstLine="480"/>
        <w:jc w:val="both"/>
        <w:rPr>
          <w:rFonts w:ascii="標楷體" w:hAnsi="標楷體" w:eastAsia="標楷體" w:cs="標楷體"/>
          <w:sz w:val="26"/>
          <w:szCs w:val="26"/>
        </w:rPr>
      </w:pPr>
      <w:r>
        <w:rPr>
          <w:rFonts w:ascii="標楷體" w:hAnsi="標楷體" w:cs="標楷體" w:eastAsia="標楷體"/>
          <w:sz w:val="26"/>
          <w:szCs w:val="26"/>
        </w:rPr>
        <w:t>台北市可供建築使用土地有限，致部分投機市民利用建築物附設停車空間違規使用，除影響全市正常停車供給外，對於公共安全影響更鉅。要有效改善台北市日益惡化之停車問題，惟有從杜絕新增之停車問題及解決既有之停車問題兩方面同時著手，方可收標本兼治之效。在杜絕新增停車問題方面，應責成各類新（改）建之建築物，必須提供足夠之附設停車位，自行解決本身之停車需求，俾免將停車問題轉嫁於社會成本，以便政府有餘力專注於既有停車問題之改善。至於在解決既有之停車問題方面，當前首重突破供給瓶</w:t>
      </w:r>
    </w:p>
    <w:p>
      <w:pPr>
        <w:pStyle w:val="Normal"/>
        <w:spacing w:lineRule="exact" w:line="460"/>
        <w:ind w:left="1440" w:hanging="0"/>
        <w:jc w:val="both"/>
        <w:rPr>
          <w:rFonts w:ascii="標楷體" w:hAnsi="標楷體" w:eastAsia="標楷體" w:cs="標楷體"/>
          <w:sz w:val="26"/>
          <w:szCs w:val="26"/>
        </w:rPr>
      </w:pPr>
      <w:r>
        <w:rPr>
          <w:rFonts w:cs="標楷體" w:eastAsia="標楷體"/>
          <w:color w:val="000000"/>
          <w:sz w:val="26"/>
          <w:szCs w:val="26"/>
        </w:rPr>
        <w:t>表</w:t>
      </w:r>
      <w:r>
        <w:rPr>
          <w:rFonts w:eastAsia="標楷體" w:cs="標楷體"/>
          <w:color w:val="000000"/>
          <w:sz w:val="26"/>
          <w:szCs w:val="26"/>
        </w:rPr>
        <w:t xml:space="preserve">3-2 </w:t>
      </w:r>
      <w:r>
        <w:rPr>
          <w:rFonts w:cs="標楷體" w:eastAsia="標楷體"/>
          <w:color w:val="000000"/>
          <w:sz w:val="26"/>
          <w:szCs w:val="26"/>
        </w:rPr>
        <w:t>台北市停車位數統計表</w:t>
      </w:r>
    </w:p>
    <w:p>
      <w:pPr>
        <w:pStyle w:val="Normal"/>
        <w:spacing w:lineRule="exact" w:line="460"/>
        <w:ind w:left="1440" w:firstLine="480"/>
        <w:jc w:val="both"/>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7">
                <wp:simplePos x="0" y="0"/>
                <wp:positionH relativeFrom="column">
                  <wp:posOffset>381000</wp:posOffset>
                </wp:positionH>
                <wp:positionV relativeFrom="paragraph">
                  <wp:posOffset>113030</wp:posOffset>
                </wp:positionV>
                <wp:extent cx="5639435" cy="5800725"/>
                <wp:effectExtent l="5080" t="5080" r="5080" b="5080"/>
                <wp:wrapNone/>
                <wp:docPr id="2" name=""/>
                <a:graphic xmlns:a="http://schemas.openxmlformats.org/drawingml/2006/main">
                  <a:graphicData uri="http://schemas.microsoft.com/office/word/2010/wordprocessingShape">
                    <wps:wsp>
                      <wps:cNvSpPr txBox="1"/>
                      <wps:spPr>
                        <a:xfrm>
                          <a:off x="0" y="0"/>
                          <a:ext cx="5639400" cy="5800680"/>
                        </a:xfrm>
                        <a:prstGeom prst="rect">
                          <a:avLst/>
                        </a:prstGeom>
                        <a:solidFill>
                          <a:srgbClr val="d2d2d2"/>
                        </a:solidFill>
                        <a:ln w="9360">
                          <a:solidFill>
                            <a:srgbClr val="000000"/>
                          </a:solidFill>
                          <a:round/>
                        </a:ln>
                      </wps:spPr>
                      <wps:txbx>
                        <w:txbxContent>
                          <w:p>
                            <w:pPr>
                              <w:overflowPunct w:val="false"/>
                              <w:bidi w:val="0"/>
                              <w:spacing w:lineRule="auto" w:line="240"/>
                              <w:jc w:val="right"/>
                              <w:rPr/>
                            </w:pPr>
                            <w:r>
                              <w:rPr>
                                <w:kern w:val="2"/>
                                <w:sz w:val="20"/>
                                <w:szCs w:val="20"/>
                                <w:rFonts w:ascii="Times New Roman" w:hAnsi="Times New Roman" w:eastAsia="細明體" w:cs="Times New Roman"/>
                                <w:color w:val="000000"/>
                                <w:lang w:val="en-US"/>
                              </w:rPr>
                              <w:t>꙾   ꝏ</w:t>
                            </w:r>
                            <w:r>
                              <w:rPr>
                                <w:kern w:val="2"/>
                                <w:sz w:val="16"/>
                                <w:szCs w:val="16"/>
                                <w:rFonts w:ascii="Times New Roman" w:hAnsi="Times New Roman" w:eastAsia="細明體" w:cs="Times New Roman"/>
                                <w:color w:val="000000"/>
                                <w:lang w:val="en-US"/>
                              </w:rPr>
                              <w:t xml:space="preserve"> ꕸꕟꖫ낱ꢮ뫞뉺덂ꚬ뙏낱ꢮꛬ</w:t>
                              <w:t>ꯘ뽶ꪫ</w:t>
                              <w:t>ꭄꯘ뽶ꪫ</w:t>
                            </w:r>
                            <w:r>
                              <w:rPr>
                                <w:kern w:val="2"/>
                                <w:sz w:val="28"/>
                                <w:szCs w:val="28"/>
                                <w:rFonts w:ascii="Times New Roman" w:hAnsi="Times New Roman" w:eastAsia="細明體" w:cs="Times New Roman"/>
                                <w:color w:val="000000"/>
                                <w:lang w:val="en-US"/>
                              </w:rPr>
                              <w:t>셠군</w:t>
                            </w:r>
                            <w:r>
                              <w:rPr>
                                <w:kern w:val="2"/>
                                <w:sz w:val="16"/>
                                <w:szCs w:val="16"/>
                                <w:rFonts w:ascii="Times New Roman" w:hAnsi="Times New Roman" w:eastAsia="細明體" w:cs="Times New Roman"/>
                                <w:color w:val="000000"/>
                                <w:lang w:val="en-US"/>
                              </w:rPr>
                            </w:r>
                            <w:r>
                              <w:rPr>
                                <w:kern w:val="2"/>
                                <w:sz w:val="20"/>
                                <w:szCs w:val="20"/>
                                <w:rFonts w:ascii="Times New Roman" w:hAnsi="Times New Roman" w:eastAsia="細明體" w:cs="Times New Roman"/>
                                <w:color w:val="000000"/>
                                <w:lang w:val="en-US"/>
                              </w:rPr>
                              <w:t>(냏ꅂꢮ뫘)</w:t>
                            </w:r>
                            <w:r>
                              <w:rPr>
                                <w:kern w:val="2"/>
                                <w:sz w:val="16"/>
                                <w:szCs w:val="16"/>
                                <w:rFonts w:ascii="Times New Roman" w:hAnsi="Times New Roman" w:eastAsia="細明體" w:cs="Times New Roman"/>
                                <w:color w:val="000000"/>
                                <w:lang w:val="en-US"/>
                              </w:rPr>
                              <w:t>ꑰ군</w:t>
                              <w:t>룴쏤ꚬ뙏낱ꢮꛬ</w:t>
                              <w:t>룴ꕾꚬ뙏낱ꢮꛬ</w:t>
                              <w:t>ꥥ끕ꗁ뚡롧샧</w:t>
                              <w:t>꫾덝낱ꢮꛬ</w:t>
                              <w:t>꫾덝낱ꢮꛬ</w:t>
                            </w:r>
                            <w:r>
                              <w:rPr>
                                <w:kern w:val="2"/>
                                <w:sz w:val="20"/>
                                <w:szCs w:val="20"/>
                                <w:rFonts w:ascii="Times New Roman" w:hAnsi="Times New Roman" w:eastAsia="細明體" w:cs="Times New Roman"/>
                                <w:color w:val="000000"/>
                                <w:lang w:val="en-US"/>
                              </w:rPr>
                              <w:t>ꑃꑑꑃ꙾꦳</w:t>
                              <w:t xml:space="preserve">33,301 </w:t>
                              <w:t xml:space="preserve">17,952 </w:t>
                              <w:t xml:space="preserve">15,349 </w:t>
                              <w:t xml:space="preserve">- </w:t>
                              <w:t xml:space="preserve"> 93,863 </w:t>
                              <w:t xml:space="preserve">- </w:t>
                              <w:t xml:space="preserve">127,164 </w:t>
                              <w:t>ꑃꑑꑋ꙾꦳</w:t>
                              <w:t xml:space="preserve">36,343 </w:t>
                              <w:t xml:space="preserve">19,712 </w:t>
                              <w:t xml:space="preserve">16,631 </w:t>
                              <w:t xml:space="preserve">- </w:t>
                              <w:t xml:space="preserve">102,202 </w:t>
                              <w:t xml:space="preserve">- </w:t>
                              <w:t xml:space="preserve">138,545 </w:t>
                              <w:t>ꑃꑑꑅ꙾꦳</w:t>
                              <w:t xml:space="preserve">39,782 </w:t>
                              <w:t xml:space="preserve">22,342 </w:t>
                              <w:t xml:space="preserve">17,440 </w:t>
                              <w:t xml:space="preserve">- </w:t>
                              <w:t xml:space="preserve">10,652 </w:t>
                              <w:t xml:space="preserve">- </w:t>
                              <w:t xml:space="preserve">150,434 </w:t>
                              <w:t>ꑋꑑ꙾꦳</w:t>
                              <w:t xml:space="preserve">42,712 </w:t>
                              <w:t xml:space="preserve">23,759 </w:t>
                              <w:t xml:space="preserve">18,953 </w:t>
                              <w:t xml:space="preserve">- </w:t>
                              <w:t xml:space="preserve">119,132 </w:t>
                              <w:t xml:space="preserve">- </w:t>
                              <w:t xml:space="preserve">161,844 </w:t>
                              <w:t>ꑋꑑꑀ꙾꦳</w:t>
                              <w:t xml:space="preserve">49,999 </w:t>
                              <w:t xml:space="preserve">27,266 </w:t>
                              <w:t xml:space="preserve">22,733 </w:t>
                              <w:t xml:space="preserve">- </w:t>
                              <w:t xml:space="preserve">128,514 </w:t>
                              <w:t xml:space="preserve">- </w:t>
                              <w:t xml:space="preserve">178,513 </w:t>
                              <w:t>ꑋꑑꑇ꙾꦳</w:t>
                              <w:t xml:space="preserve">50,595 </w:t>
                              <w:t xml:space="preserve">29,294 </w:t>
                              <w:t xml:space="preserve">21,301 </w:t>
                              <w:t xml:space="preserve">- </w:t>
                              <w:t xml:space="preserve">139,301 </w:t>
                              <w:t xml:space="preserve">- </w:t>
                              <w:t xml:space="preserve">189,896 </w:t>
                              <w:t>ꑋꑑꑔ꙾꦳</w:t>
                              <w:t xml:space="preserve">51,920 </w:t>
                              <w:t xml:space="preserve">29,512 </w:t>
                              <w:t xml:space="preserve">22,408 </w:t>
                              <w:t xml:space="preserve">- </w:t>
                              <w:t xml:space="preserve">155,851 </w:t>
                              <w:t xml:space="preserve">3,129 </w:t>
                              <w:t xml:space="preserve">210,900 </w:t>
                              <w:t>ꑋꑑꕼ꙾꦳</w:t>
                              <w:t xml:space="preserve">54,432 </w:t>
                              <w:t xml:space="preserve">30,954 </w:t>
                              <w:t xml:space="preserve">23,478 </w:t>
                              <w:t xml:space="preserve">- </w:t>
                              <w:t xml:space="preserve">174,603 </w:t>
                              <w:t xml:space="preserve">4,093 </w:t>
                              <w:t xml:space="preserve">233,128 </w:t>
                              <w:t>ꑋꑑ꒭꙾꦳</w:t>
                            </w:r>
                            <w:r>
                              <w:rPr>
                                <w:kern w:val="2"/>
                                <w:sz w:val="20"/>
                                <w:szCs w:val="20"/>
                                <w:b/>
                                <w:u w:val="single"/>
                                <w:bCs/>
                                <w:rFonts w:ascii="Times New Roman" w:hAnsi="Times New Roman" w:eastAsia="細明體" w:cs="Times New Roman"/>
                                <w:color w:val="000000"/>
                                <w:lang w:val="en-US"/>
                              </w:rPr>
                              <w:t xml:space="preserve">59,596 </w:t>
                              <w:t xml:space="preserve">30,238 </w:t>
                              <w:t xml:space="preserve">29,108 </w:t>
                              <w:t xml:space="preserve">250 </w:t>
                              <w:t xml:space="preserve">200,000 </w:t>
                              <w:t xml:space="preserve">5,631 </w:t>
                              <w:t xml:space="preserve">265,227 </w:t>
                            </w:r>
                            <w:r>
                              <w:rPr>
                                <w:kern w:val="2"/>
                                <w:sz w:val="20"/>
                                <w:szCs w:val="20"/>
                                <w:rFonts w:ascii="Times New Roman" w:hAnsi="Times New Roman" w:eastAsia="細明體" w:cs="Times New Roman"/>
                                <w:color w:val="000000"/>
                                <w:lang w:val="en-US"/>
                              </w:rPr>
                              <w:t>ꑪꮬꢮ</w:t>
                              <w:t xml:space="preserve">536 </w:t>
                              <w:t xml:space="preserve">222 </w:t>
                              <w:t xml:space="preserve">314 </w:t>
                              <w:t xml:space="preserve">- </w:t>
                              <w:t xml:space="preserve">- </w:t>
                              <w:t xml:space="preserve">50 </w:t>
                              <w:t xml:space="preserve">586 </w:t>
                              <w:t>ꑰꮬꢮ</w:t>
                              <w:t xml:space="preserve">54,918 </w:t>
                              <w:t xml:space="preserve">30,016 </w:t>
                              <w:t xml:space="preserve">24,652 </w:t>
                              <w:t xml:space="preserve">250 </w:t>
                              <w:t xml:space="preserve">192,796 </w:t>
                              <w:t xml:space="preserve">5,092 </w:t>
                              <w:t xml:space="preserve">252,806 </w:t>
                              <w:t>뻷ꢮ</w:t>
                              <w:t xml:space="preserve">4,142 </w:t>
                              <w:t xml:space="preserve">- </w:t>
                              <w:t xml:space="preserve">4,142 </w:t>
                              <w:t xml:space="preserve">- </w:t>
                              <w:t xml:space="preserve">7,204 </w:t>
                              <w:t xml:space="preserve">489 </w:t>
                              <w:t xml:space="preserve">11,835 </w:t>
                              <w:t>꒤ꖿ냏</w:t>
                              <w:t xml:space="preserve">5,399 </w:t>
                              <w:t xml:space="preserve">4,439 </w:t>
                              <w:t xml:space="preserve">480 </w:t>
                              <w:t xml:space="preserve">480 </w:t>
                              <w:t xml:space="preserve">- </w:t>
                              <w:t xml:space="preserve">22,421 </w:t>
                              <w:t xml:space="preserve">27,820 </w:t>
                              <w:t>ꑪꙐ냏</w:t>
                              <w:t xml:space="preserve">4,919 </w:t>
                              <w:t xml:space="preserve">4,439 </w:t>
                              <w:t xml:space="preserve">480 </w:t>
                              <w:t xml:space="preserve">- </w:t>
                              <w:t xml:space="preserve">22,421 </w:t>
                              <w:t xml:space="preserve">426 </w:t>
                              <w:t xml:space="preserve">27,766 </w:t>
                              <w:t>꒤ꑳ냏</w:t>
                              <w:t xml:space="preserve">11,810 </w:t>
                              <w:t xml:space="preserve">6,337 </w:t>
                              <w:t xml:space="preserve">5,473 </w:t>
                              <w:t xml:space="preserve">- </w:t>
                              <w:t xml:space="preserve">25,752 </w:t>
                              <w:t xml:space="preserve">1,210 </w:t>
                              <w:t xml:space="preserve">38,772 </w:t>
                              <w:t>꩑ꑳ냏</w:t>
                              <w:t xml:space="preserve">5,986 </w:t>
                              <w:t xml:space="preserve">3,541 </w:t>
                              <w:t xml:space="preserve">2,195 </w:t>
                              <w:t xml:space="preserve">250 </w:t>
                              <w:t xml:space="preserve">18,145 </w:t>
                              <w:t xml:space="preserve">1,690 </w:t>
                              <w:t xml:space="preserve">25,821 </w:t>
                              <w:t>ꑪꙷ냏</w:t>
                              <w:t xml:space="preserve">7,772 </w:t>
                              <w:t xml:space="preserve">3,519 </w:t>
                              <w:t xml:space="preserve">4,253 </w:t>
                              <w:t xml:space="preserve">- </w:t>
                              <w:t xml:space="preserve">25,770 </w:t>
                              <w:t xml:space="preserve">300 </w:t>
                              <w:t xml:space="preserve">33,842 </w:t>
                              <w:t>롕뗘냏</w:t>
                              <w:t xml:space="preserve">9,739 </w:t>
                              <w:t xml:space="preserve">3,453 </w:t>
                              <w:t xml:space="preserve">6,286 </w:t>
                              <w:t xml:space="preserve">- </w:t>
                              <w:t xml:space="preserve">3,179 </w:t>
                              <w:t xml:space="preserve">- </w:t>
                              <w:t xml:space="preserve">12,918 </w:t>
                              <w:t>ꭈ롱냏</w:t>
                              <w:t xml:space="preserve">5,920 </w:t>
                              <w:t xml:space="preserve">585 </w:t>
                              <w:t xml:space="preserve">5,335 </w:t>
                              <w:t xml:space="preserve">- </w:t>
                              <w:t xml:space="preserve">18,951 </w:t>
                              <w:t xml:space="preserve">667 </w:t>
                              <w:t xml:space="preserve">25,538 </w:t>
                              <w:t>ꑨꩌ냏</w:t>
                              <w:t xml:space="preserve">4,644 </w:t>
                              <w:t xml:space="preserve">3,892 </w:t>
                              <w:t xml:space="preserve">752 </w:t>
                              <w:t xml:space="preserve">- </w:t>
                              <w:t xml:space="preserve">15,738 </w:t>
                              <w:t xml:space="preserve">92 </w:t>
                              <w:t xml:space="preserve">20,674 </w:t>
                              <w:t>ꕟ꟫냏</w:t>
                              <w:t xml:space="preserve">390 </w:t>
                              <w:t xml:space="preserve">90 </w:t>
                              <w:t xml:space="preserve">- </w:t>
                              <w:t xml:space="preserve">- </w:t>
                              <w:t xml:space="preserve">12,502 </w:t>
                              <w:t xml:space="preserve">524 </w:t>
                              <w:t xml:space="preserve">13,416 </w:t>
                              <w:t>꒺듲냏</w:t>
                              <w:t xml:space="preserve">- </w:t>
                              <w:t xml:space="preserve">- </w:t>
                              <w:t xml:space="preserve">- </w:t>
                              <w:t xml:space="preserve">- </w:t>
                              <w:t xml:space="preserve">21,955 </w:t>
                              <w:t xml:space="preserve">169 </w:t>
                              <w:t xml:space="preserve">22,124 </w:t>
                              <w:t>꭮들냏</w:t>
                              <w:t xml:space="preserve">- </w:t>
                              <w:t xml:space="preserve">- </w:t>
                              <w:t xml:space="preserve">- </w:t>
                              <w:t xml:space="preserve">- </w:t>
                              <w:t xml:space="preserve">7,891 </w:t>
                              <w:t xml:space="preserve">259 </w:t>
                              <w:t xml:space="preserve">8,150 </w:t>
                              <w:t>ꓥꑳ냏</w:t>
                              <w:t xml:space="preserve">  3,899 </w:t>
                              <w:t xml:space="preserve">- </w:t>
                              <w:t xml:space="preserve">,899 </w:t>
                              <w:t xml:space="preserve">- </w:t>
                              <w:t xml:space="preserve">2,057 </w:t>
                              <w:t xml:space="preserve">94 </w:t>
                              <w:t xml:space="preserve">26,050 </w:t>
                            </w:r>
                            <w:r>
                              <w:rPr>
                                <w:kern w:val="2"/>
                                <w:sz w:val="20"/>
                                <w:szCs w:val="20"/>
                                <w:rFonts w:ascii="標楷體" w:hAnsi="標楷體" w:eastAsia="標楷體" w:cs="標楷體"/>
                                <w:color w:val="000000"/>
                                <w:lang w:val="en-US"/>
                              </w:rPr>
                              <w:t>룪껆꣓랽ꅇꕸꕟꖫꗦ덱룪껆Ꟗ돸(85.12)[1]</w:t>
                            </w:r>
                          </w:p>
                        </w:txbxContent>
                      </wps:txbx>
                      <wps:bodyPr wrap="square" lIns="35640" rIns="35640" tIns="17640" bIns="17640" anchor="t">
                        <a:noAutofit/>
                      </wps:bodyPr>
                    </wps:wsp>
                  </a:graphicData>
                </a:graphic>
              </wp:anchor>
            </w:drawing>
          </mc:Choice>
          <mc:Fallback>
            <w:pict>
              <v:shape id="shape_0" fillcolor="#d2d2d2" stroked="t" o:allowincell="f" style="position:absolute;margin-left:30pt;margin-top:8.9pt;width:444pt;height:456.7pt;mso-wrap-style:square;v-text-anchor:top" type="_x0000_t202">
                <v:textbox>
                  <w:txbxContent>
                    <w:p>
                      <w:pPr>
                        <w:overflowPunct w:val="false"/>
                        <w:bidi w:val="0"/>
                        <w:spacing w:lineRule="auto" w:line="240"/>
                        <w:jc w:val="right"/>
                        <w:rPr/>
                      </w:pPr>
                      <w:r>
                        <w:rPr>
                          <w:kern w:val="2"/>
                          <w:sz w:val="20"/>
                          <w:szCs w:val="20"/>
                          <w:rFonts w:ascii="Times New Roman" w:hAnsi="Times New Roman" w:eastAsia="細明體" w:cs="Times New Roman"/>
                          <w:color w:val="000000"/>
                          <w:lang w:val="en-US"/>
                        </w:rPr>
                        <w:t>꙾   ꝏ</w:t>
                      </w:r>
                      <w:r>
                        <w:rPr>
                          <w:kern w:val="2"/>
                          <w:sz w:val="16"/>
                          <w:szCs w:val="16"/>
                          <w:rFonts w:ascii="Times New Roman" w:hAnsi="Times New Roman" w:eastAsia="細明體" w:cs="Times New Roman"/>
                          <w:color w:val="000000"/>
                          <w:lang w:val="en-US"/>
                        </w:rPr>
                        <w:t xml:space="preserve"> ꕸꕟꖫ낱ꢮ뫞뉺덂ꚬ뙏낱ꢮꛬ</w:t>
                        <w:t>ꯘ뽶ꪫ</w:t>
                        <w:t>ꭄꯘ뽶ꪫ</w:t>
                      </w:r>
                      <w:r>
                        <w:rPr>
                          <w:kern w:val="2"/>
                          <w:sz w:val="28"/>
                          <w:szCs w:val="28"/>
                          <w:rFonts w:ascii="Times New Roman" w:hAnsi="Times New Roman" w:eastAsia="細明體" w:cs="Times New Roman"/>
                          <w:color w:val="000000"/>
                          <w:lang w:val="en-US"/>
                        </w:rPr>
                        <w:t>셠군</w:t>
                      </w:r>
                      <w:r>
                        <w:rPr>
                          <w:kern w:val="2"/>
                          <w:sz w:val="16"/>
                          <w:szCs w:val="16"/>
                          <w:rFonts w:ascii="Times New Roman" w:hAnsi="Times New Roman" w:eastAsia="細明體" w:cs="Times New Roman"/>
                          <w:color w:val="000000"/>
                          <w:lang w:val="en-US"/>
                        </w:rPr>
                      </w:r>
                      <w:r>
                        <w:rPr>
                          <w:kern w:val="2"/>
                          <w:sz w:val="20"/>
                          <w:szCs w:val="20"/>
                          <w:rFonts w:ascii="Times New Roman" w:hAnsi="Times New Roman" w:eastAsia="細明體" w:cs="Times New Roman"/>
                          <w:color w:val="000000"/>
                          <w:lang w:val="en-US"/>
                        </w:rPr>
                        <w:t>(냏ꅂꢮ뫘)</w:t>
                      </w:r>
                      <w:r>
                        <w:rPr>
                          <w:kern w:val="2"/>
                          <w:sz w:val="16"/>
                          <w:szCs w:val="16"/>
                          <w:rFonts w:ascii="Times New Roman" w:hAnsi="Times New Roman" w:eastAsia="細明體" w:cs="Times New Roman"/>
                          <w:color w:val="000000"/>
                          <w:lang w:val="en-US"/>
                        </w:rPr>
                        <w:t>ꑰ군</w:t>
                        <w:t>룴쏤ꚬ뙏낱ꢮꛬ</w:t>
                        <w:t>룴ꕾꚬ뙏낱ꢮꛬ</w:t>
                        <w:t>ꥥ끕ꗁ뚡롧샧</w:t>
                        <w:t>꫾덝낱ꢮꛬ</w:t>
                        <w:t>꫾덝낱ꢮꛬ</w:t>
                      </w:r>
                      <w:r>
                        <w:rPr>
                          <w:kern w:val="2"/>
                          <w:sz w:val="20"/>
                          <w:szCs w:val="20"/>
                          <w:rFonts w:ascii="Times New Roman" w:hAnsi="Times New Roman" w:eastAsia="細明體" w:cs="Times New Roman"/>
                          <w:color w:val="000000"/>
                          <w:lang w:val="en-US"/>
                        </w:rPr>
                        <w:t>ꑃꑑꑃ꙾꦳</w:t>
                        <w:t xml:space="preserve">33,301 </w:t>
                        <w:t xml:space="preserve">17,952 </w:t>
                        <w:t xml:space="preserve">15,349 </w:t>
                        <w:t xml:space="preserve">- </w:t>
                        <w:t xml:space="preserve"> 93,863 </w:t>
                        <w:t xml:space="preserve">- </w:t>
                        <w:t xml:space="preserve">127,164 </w:t>
                        <w:t>ꑃꑑꑋ꙾꦳</w:t>
                        <w:t xml:space="preserve">36,343 </w:t>
                        <w:t xml:space="preserve">19,712 </w:t>
                        <w:t xml:space="preserve">16,631 </w:t>
                        <w:t xml:space="preserve">- </w:t>
                        <w:t xml:space="preserve">102,202 </w:t>
                        <w:t xml:space="preserve">- </w:t>
                        <w:t xml:space="preserve">138,545 </w:t>
                        <w:t>ꑃꑑꑅ꙾꦳</w:t>
                        <w:t xml:space="preserve">39,782 </w:t>
                        <w:t xml:space="preserve">22,342 </w:t>
                        <w:t xml:space="preserve">17,440 </w:t>
                        <w:t xml:space="preserve">- </w:t>
                        <w:t xml:space="preserve">10,652 </w:t>
                        <w:t xml:space="preserve">- </w:t>
                        <w:t xml:space="preserve">150,434 </w:t>
                        <w:t>ꑋꑑ꙾꦳</w:t>
                        <w:t xml:space="preserve">42,712 </w:t>
                        <w:t xml:space="preserve">23,759 </w:t>
                        <w:t xml:space="preserve">18,953 </w:t>
                        <w:t xml:space="preserve">- </w:t>
                        <w:t xml:space="preserve">119,132 </w:t>
                        <w:t xml:space="preserve">- </w:t>
                        <w:t xml:space="preserve">161,844 </w:t>
                        <w:t>ꑋꑑꑀ꙾꦳</w:t>
                        <w:t xml:space="preserve">49,999 </w:t>
                        <w:t xml:space="preserve">27,266 </w:t>
                        <w:t xml:space="preserve">22,733 </w:t>
                        <w:t xml:space="preserve">- </w:t>
                        <w:t xml:space="preserve">128,514 </w:t>
                        <w:t xml:space="preserve">- </w:t>
                        <w:t xml:space="preserve">178,513 </w:t>
                        <w:t>ꑋꑑꑇ꙾꦳</w:t>
                        <w:t xml:space="preserve">50,595 </w:t>
                        <w:t xml:space="preserve">29,294 </w:t>
                        <w:t xml:space="preserve">21,301 </w:t>
                        <w:t xml:space="preserve">- </w:t>
                        <w:t xml:space="preserve">139,301 </w:t>
                        <w:t xml:space="preserve">- </w:t>
                        <w:t xml:space="preserve">189,896 </w:t>
                        <w:t>ꑋꑑꑔ꙾꦳</w:t>
                        <w:t xml:space="preserve">51,920 </w:t>
                        <w:t xml:space="preserve">29,512 </w:t>
                        <w:t xml:space="preserve">22,408 </w:t>
                        <w:t xml:space="preserve">- </w:t>
                        <w:t xml:space="preserve">155,851 </w:t>
                        <w:t xml:space="preserve">3,129 </w:t>
                        <w:t xml:space="preserve">210,900 </w:t>
                        <w:t>ꑋꑑꕼ꙾꦳</w:t>
                        <w:t xml:space="preserve">54,432 </w:t>
                        <w:t xml:space="preserve">30,954 </w:t>
                        <w:t xml:space="preserve">23,478 </w:t>
                        <w:t xml:space="preserve">- </w:t>
                        <w:t xml:space="preserve">174,603 </w:t>
                        <w:t xml:space="preserve">4,093 </w:t>
                        <w:t xml:space="preserve">233,128 </w:t>
                        <w:t>ꑋꑑ꒭꙾꦳</w:t>
                      </w:r>
                      <w:r>
                        <w:rPr>
                          <w:kern w:val="2"/>
                          <w:sz w:val="20"/>
                          <w:szCs w:val="20"/>
                          <w:b/>
                          <w:u w:val="single"/>
                          <w:bCs/>
                          <w:rFonts w:ascii="Times New Roman" w:hAnsi="Times New Roman" w:eastAsia="細明體" w:cs="Times New Roman"/>
                          <w:color w:val="000000"/>
                          <w:lang w:val="en-US"/>
                        </w:rPr>
                        <w:t xml:space="preserve">59,596 </w:t>
                        <w:t xml:space="preserve">30,238 </w:t>
                        <w:t xml:space="preserve">29,108 </w:t>
                        <w:t xml:space="preserve">250 </w:t>
                        <w:t xml:space="preserve">200,000 </w:t>
                        <w:t xml:space="preserve">5,631 </w:t>
                        <w:t xml:space="preserve">265,227 </w:t>
                      </w:r>
                      <w:r>
                        <w:rPr>
                          <w:kern w:val="2"/>
                          <w:sz w:val="20"/>
                          <w:szCs w:val="20"/>
                          <w:rFonts w:ascii="Times New Roman" w:hAnsi="Times New Roman" w:eastAsia="細明體" w:cs="Times New Roman"/>
                          <w:color w:val="000000"/>
                          <w:lang w:val="en-US"/>
                        </w:rPr>
                        <w:t>ꑪꮬꢮ</w:t>
                        <w:t xml:space="preserve">536 </w:t>
                        <w:t xml:space="preserve">222 </w:t>
                        <w:t xml:space="preserve">314 </w:t>
                        <w:t xml:space="preserve">- </w:t>
                        <w:t xml:space="preserve">- </w:t>
                        <w:t xml:space="preserve">50 </w:t>
                        <w:t xml:space="preserve">586 </w:t>
                        <w:t>ꑰꮬꢮ</w:t>
                        <w:t xml:space="preserve">54,918 </w:t>
                        <w:t xml:space="preserve">30,016 </w:t>
                        <w:t xml:space="preserve">24,652 </w:t>
                        <w:t xml:space="preserve">250 </w:t>
                        <w:t xml:space="preserve">192,796 </w:t>
                        <w:t xml:space="preserve">5,092 </w:t>
                        <w:t xml:space="preserve">252,806 </w:t>
                        <w:t>뻷ꢮ</w:t>
                        <w:t xml:space="preserve">4,142 </w:t>
                        <w:t xml:space="preserve">- </w:t>
                        <w:t xml:space="preserve">4,142 </w:t>
                        <w:t xml:space="preserve">- </w:t>
                        <w:t xml:space="preserve">7,204 </w:t>
                        <w:t xml:space="preserve">489 </w:t>
                        <w:t xml:space="preserve">11,835 </w:t>
                        <w:t>꒤ꖿ냏</w:t>
                        <w:t xml:space="preserve">5,399 </w:t>
                        <w:t xml:space="preserve">4,439 </w:t>
                        <w:t xml:space="preserve">480 </w:t>
                        <w:t xml:space="preserve">480 </w:t>
                        <w:t xml:space="preserve">- </w:t>
                        <w:t xml:space="preserve">22,421 </w:t>
                        <w:t xml:space="preserve">27,820 </w:t>
                        <w:t>ꑪꙐ냏</w:t>
                        <w:t xml:space="preserve">4,919 </w:t>
                        <w:t xml:space="preserve">4,439 </w:t>
                        <w:t xml:space="preserve">480 </w:t>
                        <w:t xml:space="preserve">- </w:t>
                        <w:t xml:space="preserve">22,421 </w:t>
                        <w:t xml:space="preserve">426 </w:t>
                        <w:t xml:space="preserve">27,766 </w:t>
                        <w:t>꒤ꑳ냏</w:t>
                        <w:t xml:space="preserve">11,810 </w:t>
                        <w:t xml:space="preserve">6,337 </w:t>
                        <w:t xml:space="preserve">5,473 </w:t>
                        <w:t xml:space="preserve">- </w:t>
                        <w:t xml:space="preserve">25,752 </w:t>
                        <w:t xml:space="preserve">1,210 </w:t>
                        <w:t xml:space="preserve">38,772 </w:t>
                        <w:t>꩑ꑳ냏</w:t>
                        <w:t xml:space="preserve">5,986 </w:t>
                        <w:t xml:space="preserve">3,541 </w:t>
                        <w:t xml:space="preserve">2,195 </w:t>
                        <w:t xml:space="preserve">250 </w:t>
                        <w:t xml:space="preserve">18,145 </w:t>
                        <w:t xml:space="preserve">1,690 </w:t>
                        <w:t xml:space="preserve">25,821 </w:t>
                        <w:t>ꑪꙷ냏</w:t>
                        <w:t xml:space="preserve">7,772 </w:t>
                        <w:t xml:space="preserve">3,519 </w:t>
                        <w:t xml:space="preserve">4,253 </w:t>
                        <w:t xml:space="preserve">- </w:t>
                        <w:t xml:space="preserve">25,770 </w:t>
                        <w:t xml:space="preserve">300 </w:t>
                        <w:t xml:space="preserve">33,842 </w:t>
                        <w:t>롕뗘냏</w:t>
                        <w:t xml:space="preserve">9,739 </w:t>
                        <w:t xml:space="preserve">3,453 </w:t>
                        <w:t xml:space="preserve">6,286 </w:t>
                        <w:t xml:space="preserve">- </w:t>
                        <w:t xml:space="preserve">3,179 </w:t>
                        <w:t xml:space="preserve">- </w:t>
                        <w:t xml:space="preserve">12,918 </w:t>
                        <w:t>ꭈ롱냏</w:t>
                        <w:t xml:space="preserve">5,920 </w:t>
                        <w:t xml:space="preserve">585 </w:t>
                        <w:t xml:space="preserve">5,335 </w:t>
                        <w:t xml:space="preserve">- </w:t>
                        <w:t xml:space="preserve">18,951 </w:t>
                        <w:t xml:space="preserve">667 </w:t>
                        <w:t xml:space="preserve">25,538 </w:t>
                        <w:t>ꑨꩌ냏</w:t>
                        <w:t xml:space="preserve">4,644 </w:t>
                        <w:t xml:space="preserve">3,892 </w:t>
                        <w:t xml:space="preserve">752 </w:t>
                        <w:t xml:space="preserve">- </w:t>
                        <w:t xml:space="preserve">15,738 </w:t>
                        <w:t xml:space="preserve">92 </w:t>
                        <w:t xml:space="preserve">20,674 </w:t>
                        <w:t>ꕟ꟫냏</w:t>
                        <w:t xml:space="preserve">390 </w:t>
                        <w:t xml:space="preserve">90 </w:t>
                        <w:t xml:space="preserve">- </w:t>
                        <w:t xml:space="preserve">- </w:t>
                        <w:t xml:space="preserve">12,502 </w:t>
                        <w:t xml:space="preserve">524 </w:t>
                        <w:t xml:space="preserve">13,416 </w:t>
                        <w:t>꒺듲냏</w:t>
                        <w:t xml:space="preserve">- </w:t>
                        <w:t xml:space="preserve">- </w:t>
                        <w:t xml:space="preserve">- </w:t>
                        <w:t xml:space="preserve">- </w:t>
                        <w:t xml:space="preserve">21,955 </w:t>
                        <w:t xml:space="preserve">169 </w:t>
                        <w:t xml:space="preserve">22,124 </w:t>
                        <w:t>꭮들냏</w:t>
                        <w:t xml:space="preserve">- </w:t>
                        <w:t xml:space="preserve">- </w:t>
                        <w:t xml:space="preserve">- </w:t>
                        <w:t xml:space="preserve">- </w:t>
                        <w:t xml:space="preserve">7,891 </w:t>
                        <w:t xml:space="preserve">259 </w:t>
                        <w:t xml:space="preserve">8,150 </w:t>
                        <w:t>ꓥꑳ냏</w:t>
                        <w:t xml:space="preserve">  3,899 </w:t>
                        <w:t xml:space="preserve">- </w:t>
                        <w:t xml:space="preserve">,899 </w:t>
                        <w:t xml:space="preserve">- </w:t>
                        <w:t xml:space="preserve">2,057 </w:t>
                        <w:t xml:space="preserve">94 </w:t>
                        <w:t xml:space="preserve">26,050 </w:t>
                      </w:r>
                      <w:r>
                        <w:rPr>
                          <w:kern w:val="2"/>
                          <w:sz w:val="20"/>
                          <w:szCs w:val="20"/>
                          <w:rFonts w:ascii="標楷體" w:hAnsi="標楷體" w:eastAsia="標楷體" w:cs="標楷體"/>
                          <w:color w:val="000000"/>
                          <w:lang w:val="en-US"/>
                        </w:rPr>
                        <w:t>룪껆꣓랽ꅇꕸꕟꖫꗦ덱룪껆Ꟗ돸(85.12)[1]</w:t>
                      </w:r>
                    </w:p>
                  </w:txbxContent>
                </v:textbox>
                <v:fill o:detectmouseclick="t" type="solid" color2="#2d2d2d"/>
                <v:stroke color="black" weight="9360" joinstyle="round" endcap="flat"/>
                <w10:wrap type="none"/>
              </v:shape>
            </w:pict>
          </mc:Fallback>
        </mc:AlternateContent>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1440" w:hanging="0"/>
        <w:jc w:val="both"/>
        <w:rPr>
          <w:rFonts w:ascii="標楷體" w:hAnsi="標楷體" w:eastAsia="標楷體" w:cs="標楷體"/>
          <w:sz w:val="26"/>
          <w:szCs w:val="26"/>
        </w:rPr>
      </w:pPr>
      <w:r>
        <w:rPr>
          <w:rFonts w:ascii="標楷體" w:hAnsi="標楷體" w:cs="標楷體" w:eastAsia="標楷體"/>
          <w:sz w:val="26"/>
          <w:szCs w:val="26"/>
        </w:rPr>
        <w:t>頸，以加速縮小供需間之差距。為達此目的，除由政府加速公共停車場之興建外，如何營造民間參與投資建設之有利環境，亦為重要之關鍵。</w:t>
      </w:r>
    </w:p>
    <w:p>
      <w:pPr>
        <w:pStyle w:val="Normal"/>
        <w:spacing w:lineRule="exact" w:line="460"/>
        <w:ind w:left="1440" w:firstLine="480"/>
        <w:jc w:val="both"/>
        <w:rPr>
          <w:rFonts w:ascii="標楷體" w:hAnsi="標楷體" w:eastAsia="標楷體" w:cs="標楷體"/>
          <w:sz w:val="26"/>
          <w:szCs w:val="26"/>
        </w:rPr>
      </w:pPr>
      <w:r>
        <w:rPr>
          <w:rFonts w:ascii="標楷體" w:hAnsi="標楷體" w:cs="標楷體" w:eastAsia="標楷體"/>
          <w:sz w:val="26"/>
          <w:szCs w:val="26"/>
        </w:rPr>
        <w:t>以台北市汽車持有數</w:t>
      </w:r>
      <w:r>
        <w:rPr>
          <w:rFonts w:eastAsia="標楷體" w:cs="標楷體" w:ascii="標楷體" w:hAnsi="標楷體"/>
          <w:sz w:val="26"/>
          <w:szCs w:val="26"/>
        </w:rPr>
        <w:t>62</w:t>
      </w:r>
      <w:r>
        <w:rPr>
          <w:rFonts w:ascii="標楷體" w:hAnsi="標楷體" w:cs="標楷體" w:eastAsia="標楷體"/>
          <w:sz w:val="26"/>
          <w:szCs w:val="26"/>
        </w:rPr>
        <w:t>萬輛與建築物附設停車空間</w:t>
      </w:r>
      <w:r>
        <w:rPr>
          <w:rFonts w:eastAsia="標楷體" w:cs="標楷體" w:ascii="標楷體" w:hAnsi="標楷體"/>
          <w:sz w:val="26"/>
          <w:szCs w:val="26"/>
        </w:rPr>
        <w:t>20</w:t>
      </w:r>
      <w:r>
        <w:rPr>
          <w:rFonts w:ascii="標楷體" w:hAnsi="標楷體" w:cs="標楷體" w:eastAsia="標楷體"/>
          <w:sz w:val="26"/>
          <w:szCs w:val="26"/>
        </w:rPr>
        <w:t>萬個停車位比較，其供需之間差距高達</w:t>
      </w:r>
      <w:r>
        <w:rPr>
          <w:rFonts w:eastAsia="標楷體" w:cs="標楷體" w:ascii="標楷體" w:hAnsi="標楷體"/>
          <w:sz w:val="26"/>
          <w:szCs w:val="26"/>
        </w:rPr>
        <w:t>42</w:t>
      </w:r>
      <w:r>
        <w:rPr>
          <w:rFonts w:ascii="標楷體" w:hAnsi="標楷體" w:cs="標楷體" w:eastAsia="標楷體"/>
          <w:sz w:val="26"/>
          <w:szCs w:val="26"/>
        </w:rPr>
        <w:t>萬個停車位。建築物設置停車位係依建築物附設停車空間標準辦理，於「建築技術規則－建築設計施工篇」及「台北市土地使用分區管制規則」訂定規範。自公布以來，以往法定停車空間附設標準過低，雖經數度修正，惟仍僅就建築物總樓地板面積概括性規範。如「建築技術規則」僅就汽車停車空間設置規範之，機車停車空間則付之闕如；而「台北市土地使用分區管制規則」第八十六條之一，規定住宅使用每滿</w:t>
      </w:r>
      <w:r>
        <w:rPr>
          <w:rFonts w:eastAsia="標楷體" w:cs="標楷體" w:ascii="標楷體" w:hAnsi="標楷體"/>
          <w:sz w:val="26"/>
          <w:szCs w:val="26"/>
        </w:rPr>
        <w:t>150</w:t>
      </w:r>
      <w:r>
        <w:rPr>
          <w:rFonts w:ascii="標楷體" w:hAnsi="標楷體" w:cs="標楷體" w:eastAsia="標楷體"/>
          <w:sz w:val="26"/>
          <w:szCs w:val="26"/>
        </w:rPr>
        <w:t>平方公尺設置一輛，其餘用途，則隨建物總樓地板面積之增加，附設停車位數反呈遞減之不合理現象，造成大規模開發且使用強度高之建物，其依法設置之停車空間將遠不及實際需求，非但無法杜絕建物開發新增之停車問題，開發後勢必造成週邊道路交通嚴重衝擊。至於基地面積狹小</w:t>
      </w:r>
      <w:r>
        <w:rPr>
          <w:rFonts w:eastAsia="標楷體" w:cs="標楷體" w:ascii="標楷體" w:hAnsi="標楷體"/>
          <w:sz w:val="26"/>
          <w:szCs w:val="26"/>
        </w:rPr>
        <w:t>(350</w:t>
      </w:r>
      <w:r>
        <w:rPr>
          <w:rFonts w:ascii="標楷體" w:hAnsi="標楷體" w:cs="標楷體" w:eastAsia="標楷體"/>
          <w:sz w:val="26"/>
          <w:szCs w:val="26"/>
        </w:rPr>
        <w:t>平方公尺以下</w:t>
      </w:r>
      <w:r>
        <w:rPr>
          <w:rFonts w:eastAsia="標楷體" w:cs="標楷體" w:ascii="標楷體" w:hAnsi="標楷體"/>
          <w:sz w:val="26"/>
          <w:szCs w:val="26"/>
        </w:rPr>
        <w:t>)</w:t>
      </w:r>
      <w:r>
        <w:rPr>
          <w:rFonts w:ascii="標楷體" w:hAnsi="標楷體" w:cs="標楷體" w:eastAsia="標楷體"/>
          <w:sz w:val="26"/>
          <w:szCs w:val="26"/>
        </w:rPr>
        <w:t>或設置停車空間有困難者，依台北市政府訂頒「台北市建築物附設停車空間繳納代金及管理使用辦法」規定，得由起造人以繳納代金方式，由基地周圍</w:t>
      </w:r>
      <w:r>
        <w:rPr>
          <w:rFonts w:eastAsia="標楷體" w:cs="標楷體" w:ascii="標楷體" w:hAnsi="標楷體"/>
          <w:sz w:val="26"/>
          <w:szCs w:val="26"/>
        </w:rPr>
        <w:t>500</w:t>
      </w:r>
      <w:r>
        <w:rPr>
          <w:rFonts w:ascii="標楷體" w:hAnsi="標楷體" w:cs="標楷體" w:eastAsia="標楷體"/>
          <w:sz w:val="26"/>
          <w:szCs w:val="26"/>
        </w:rPr>
        <w:t>公尺半徑範圍內之公共停車場吸收，此種將私人義務轉嫁為社會成本之不合時宜法令，不僅為一種變相徵稅，有鼓勵居民利用道路免費停車，除增加道路衝擊及造成居民霸佔道路作為私人停車場，造成不公平及鼓勵違法現象外，由於大部分供給不足之停車位由巷弄或違規停車所吸收，形成台北市特有之停車亂象，也突顯台北市停車問題遍及全市，已無時間或空間之差異。積少成多，終將蠶食政府戮力投資道路建設改善交通措施與公共停車場之建設成果。</w:t>
      </w:r>
    </w:p>
    <w:p>
      <w:pPr>
        <w:pStyle w:val="Normal"/>
        <w:spacing w:lineRule="auto" w:line="360"/>
        <w:ind w:left="840" w:hanging="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840" w:hanging="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840" w:hanging="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840" w:hanging="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840" w:hanging="0"/>
        <w:jc w:val="both"/>
        <w:rPr/>
      </w:pPr>
      <w:r>
        <w:rPr>
          <w:rFonts w:eastAsia="標楷體" w:cs="標楷體" w:ascii="標楷體" w:hAnsi="標楷體"/>
          <w:sz w:val="26"/>
          <w:szCs w:val="26"/>
        </w:rPr>
        <w:t>3</w:t>
      </w:r>
      <w:r>
        <mc:AlternateContent>
          <mc:Choice Requires="wpg">
            <w:drawing>
              <wp:anchor behindDoc="0" distT="0" distB="0" distL="0" distR="0" simplePos="0" locked="0" layoutInCell="0" allowOverlap="1" relativeHeight="9">
                <wp:simplePos x="0" y="0"/>
                <wp:positionH relativeFrom="column">
                  <wp:posOffset>1143000</wp:posOffset>
                </wp:positionH>
                <wp:positionV relativeFrom="paragraph">
                  <wp:posOffset>319405</wp:posOffset>
                </wp:positionV>
                <wp:extent cx="4496435" cy="3540125"/>
                <wp:effectExtent l="5080" t="5080" r="18415" b="5080"/>
                <wp:wrapNone/>
                <wp:docPr id="3" name=""/>
                <a:graphic xmlns:a="http://schemas.openxmlformats.org/drawingml/2006/main">
                  <a:graphicData uri="http://schemas.microsoft.com/office/word/2010/wordprocessingGroup">
                    <wpg:wgp>
                      <wpg:cNvGrpSpPr/>
                      <wpg:grpSpPr>
                        <a:xfrm>
                          <a:off x="0" y="0"/>
                          <a:ext cx="4496400" cy="3540240"/>
                          <a:chOff x="0" y="0"/>
                          <a:chExt cx="4496400" cy="3540240"/>
                        </a:xfrm>
                      </wpg:grpSpPr>
                      <wps:wsp>
                        <wps:cNvSpPr txBox="1"/>
                        <wps:spPr>
                          <a:xfrm>
                            <a:off x="0" y="3277080"/>
                            <a:ext cx="4496400" cy="262800"/>
                          </a:xfrm>
                          <a:prstGeom prst="rect">
                            <a:avLst/>
                          </a:prstGeom>
                          <a:solidFill>
                            <a:srgbClr val="d2d2d2"/>
                          </a:solidFill>
                          <a:ln w="9360">
                            <a:solidFill>
                              <a:srgbClr val="000000"/>
                            </a:solidFill>
                            <a:round/>
                          </a:ln>
                        </wps:spPr>
                        <wps:txbx>
                          <w:txbxContent>
                            <w:p>
                              <w:pPr>
                                <w:overflowPunct w:val="false"/>
                                <w:bidi w:val="0"/>
                                <w:rPr/>
                              </w:pPr>
                              <w:r>
                                <w:rPr>
                                  <w:kern w:val="2"/>
                                  <w:sz w:val="28"/>
                                  <w:szCs w:val="28"/>
                                  <w:rFonts w:ascii="標楷體" w:hAnsi="標楷體" w:eastAsia="標楷體" w:cs="標楷體"/>
                                  <w:color w:val="auto"/>
                                  <w:lang w:val="en-US"/>
                                </w:rPr>
                                <w:t>룪껆꣓랽:ꑋꑑ꒭꙾ꕸꕟꖫ닎군굮쓽[6]</w:t>
                              </w:r>
                            </w:p>
                          </w:txbxContent>
                        </wps:txbx>
                        <wps:bodyPr wrap="square" lIns="35640" rIns="35640" tIns="17640" bIns="17640" anchor="t">
                          <a:noAutofit/>
                        </wps:bodyPr>
                      </wps:wsp>
                      <wps:wsp>
                        <wps:cNvSpPr txBox="1"/>
                        <wps:spPr>
                          <a:xfrm>
                            <a:off x="0" y="0"/>
                            <a:ext cx="4496400" cy="3278520"/>
                          </a:xfrm>
                          <a:prstGeom prst="rect">
                            <a:avLst/>
                          </a:prstGeom>
                          <a:solidFill>
                            <a:srgbClr val="d2d2d2"/>
                          </a:solidFill>
                          <a:ln w="9360">
                            <a:solidFill>
                              <a:srgbClr val="000000"/>
                            </a:solidFill>
                            <a:round/>
                          </a:ln>
                        </wps:spPr>
                        <wps:txbx>
                          <w:txbxContent>
                            <w:p>
                              <w:pPr>
                                <w:overflowPunct w:val="false"/>
                                <w:bidi w:val="0"/>
                                <w:spacing w:lineRule="auto" w:line="240"/>
                                <w:ind w:left="-316" w:firstLine="316"/>
                                <w:jc w:val="right"/>
                                <w:rPr/>
                              </w:pPr>
                              <w:r>
                                <w:rPr>
                                  <w:kern w:val="2"/>
                                  <w:sz w:val="20"/>
                                  <w:szCs w:val="20"/>
                                  <w:rFonts w:ascii="標楷體" w:hAnsi="標楷體" w:eastAsia="標楷體" w:cs="標楷體"/>
                                  <w:color w:val="000000"/>
                                  <w:lang w:val="en-US"/>
                                </w:rPr>
                                <w:t>ꫭ3-3ꕸꕟꖫ륄룴꫸ꯗ궱뽮닎군ꫭ</w:t>
                                <w:t>꙾ꯗ</w:t>
                                <w:t xml:space="preserve"> ꑋ ꑑ ꒭ ꙾ ꦳</w:t>
                                <w:t>꫸ꯗꝏ</w:t>
                                <w:t>꫸ꯗ(m)</w:t>
                                <w:t>궱뽮(mxm)</w:t>
                              </w:r>
                              <w:r>
                                <w:rPr>
                                  <w:kern w:val="2"/>
                                  <w:sz w:val="16"/>
                                  <w:szCs w:val="16"/>
                                  <w:rFonts w:ascii="標楷體" w:hAnsi="標楷體" w:eastAsia="標楷體" w:cs="標楷體"/>
                                  <w:color w:val="000000"/>
                                  <w:lang w:val="en-US"/>
                                </w:rPr>
                                <w:t>셠꫸ꯗꛊ꓀ꓱ</w:t>
                                <w:t>꫸ꯗ닖군ꛊ꓀ꓱ</w:t>
                              </w:r>
                              <w:r>
                                <w:rPr>
                                  <w:kern w:val="2"/>
                                  <w:sz w:val="20"/>
                                  <w:szCs w:val="20"/>
                                  <w:rFonts w:ascii="標楷體" w:hAnsi="標楷體" w:eastAsia="標楷體" w:cs="標楷體"/>
                                  <w:color w:val="000000"/>
                                  <w:lang w:val="en-US"/>
                                </w:rPr>
                                <w:t>6꒽ꓘꕈꑕ</w:t>
                              </w:r>
                              <w:r>
                                <w:rPr>
                                  <w:kern w:val="2"/>
                                  <w:sz w:val="28"/>
                                  <w:b/>
                                  <w:szCs w:val="28"/>
                                  <w:b/>
                                  <w:bCs/>
                                  <w:rFonts w:ascii="Times New Roman" w:hAnsi="Times New Roman" w:eastAsia="細明體" w:cs="Times New Roman"/>
                                  <w:color w:val="000000"/>
                                  <w:lang w:val="en-US"/>
                                </w:rPr>
                                <w:t xml:space="preserve">305,119 </w:t>
                                <w:t xml:space="preserve">1,502,306 </w:t>
                                <w:t>20.88%</w:t>
                                <w:t>20.88%</w:t>
                              </w:r>
                              <w:r>
                                <w:rPr>
                                  <w:kern w:val="2"/>
                                  <w:b/>
                                  <w:b/>
                                  <w:bCs/>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6-10꒽ꓘꕈꑕ</w:t>
                              </w:r>
                              <w:r>
                                <w:rPr>
                                  <w:kern w:val="2"/>
                                  <w:sz w:val="28"/>
                                  <w:b/>
                                  <w:szCs w:val="28"/>
                                  <w:b/>
                                  <w:bCs/>
                                  <w:rFonts w:ascii="Times New Roman" w:hAnsi="Times New Roman" w:eastAsia="細明體" w:cs="Times New Roman"/>
                                  <w:color w:val="000000"/>
                                  <w:lang w:val="en-US"/>
                                </w:rPr>
                                <w:t xml:space="preserve">570,695 </w:t>
                                <w:t xml:space="preserve">4,250,267 </w:t>
                                <w:t>39.05%</w:t>
                                <w:t>59.92%</w:t>
                              </w:r>
                              <w:r>
                                <w:rPr>
                                  <w:kern w:val="2"/>
                                  <w:b/>
                                  <w:b/>
                                  <w:bCs/>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10-15꒽ꓘꕈꑕ</w:t>
                              </w:r>
                              <w:r>
                                <w:rPr>
                                  <w:kern w:val="2"/>
                                  <w:sz w:val="20"/>
                                  <w:szCs w:val="20"/>
                                  <w:rFonts w:ascii="Times New Roman" w:hAnsi="Times New Roman" w:eastAsia="細明體" w:cs="Times New Roman"/>
                                  <w:color w:val="000000"/>
                                  <w:lang w:val="en-US"/>
                                </w:rPr>
                                <w:t xml:space="preserve">227,726 </w:t>
                                <w:t xml:space="preserve">2,811,239 </w:t>
                                <w:t>15.58%</w:t>
                              </w:r>
                              <w:r>
                                <w:rPr>
                                  <w:kern w:val="2"/>
                                  <w:sz w:val="20"/>
                                  <w:szCs w:val="20"/>
                                  <w:b/>
                                  <w:b/>
                                  <w:bCs/>
                                  <w:rFonts w:ascii="Times New Roman" w:hAnsi="Times New Roman" w:eastAsia="細明體" w:cs="Times New Roman"/>
                                  <w:color w:val="000000"/>
                                  <w:lang w:val="en-US"/>
                                </w:rPr>
                                <w:t>75.50%</w:t>
                              </w:r>
                              <w:r>
                                <w:rPr>
                                  <w:kern w:val="2"/>
                                  <w:sz w:val="20"/>
                                  <w:szCs w:val="20"/>
                                  <w:b/>
                                  <w:b/>
                                  <w:bCs/>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15-20꒽ꓘꕈꑕ</w:t>
                              </w:r>
                              <w:r>
                                <w:rPr>
                                  <w:kern w:val="2"/>
                                  <w:sz w:val="20"/>
                                  <w:szCs w:val="20"/>
                                  <w:rFonts w:ascii="Times New Roman" w:hAnsi="Times New Roman" w:eastAsia="細明體" w:cs="Times New Roman"/>
                                  <w:color w:val="000000"/>
                                  <w:lang w:val="en-US"/>
                                </w:rPr>
                                <w:t xml:space="preserve">91,102 </w:t>
                                <w:t xml:space="preserve">1,616,108 </w:t>
                                <w:t>6.23%</w:t>
                                <w:t>81.74%</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20-30꒽ꓘꕈꑕ</w:t>
                              </w:r>
                              <w:r>
                                <w:rPr>
                                  <w:kern w:val="2"/>
                                  <w:sz w:val="20"/>
                                  <w:szCs w:val="20"/>
                                  <w:rFonts w:ascii="Times New Roman" w:hAnsi="Times New Roman" w:eastAsia="細明體" w:cs="Times New Roman"/>
                                  <w:color w:val="000000"/>
                                  <w:lang w:val="en-US"/>
                                </w:rPr>
                                <w:t xml:space="preserve">128,306 </w:t>
                                <w:t xml:space="preserve">3,032,226 </w:t>
                                <w:t>8.78%</w:t>
                                <w:t>90.52%</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30-40꒽ꓘꕈꑕ</w:t>
                              </w:r>
                              <w:r>
                                <w:rPr>
                                  <w:kern w:val="2"/>
                                  <w:sz w:val="20"/>
                                  <w:szCs w:val="20"/>
                                  <w:rFonts w:ascii="Times New Roman" w:hAnsi="Times New Roman" w:eastAsia="細明體" w:cs="Times New Roman"/>
                                  <w:color w:val="000000"/>
                                  <w:lang w:val="en-US"/>
                                </w:rPr>
                                <w:t xml:space="preserve">71,615 </w:t>
                                <w:t xml:space="preserve">2,372,062 </w:t>
                                <w:t>4.90%</w:t>
                                <w:t>95.42%</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40-50꒽ꓘꕈꑕ</w:t>
                              </w:r>
                              <w:r>
                                <w:rPr>
                                  <w:kern w:val="2"/>
                                  <w:sz w:val="20"/>
                                  <w:szCs w:val="20"/>
                                  <w:rFonts w:ascii="Times New Roman" w:hAnsi="Times New Roman" w:eastAsia="細明體" w:cs="Times New Roman"/>
                                  <w:color w:val="000000"/>
                                  <w:lang w:val="en-US"/>
                                </w:rPr>
                                <w:t xml:space="preserve">46,725 </w:t>
                                <w:t xml:space="preserve">1,915,635 </w:t>
                                <w:t>3.20%</w:t>
                                <w:t>98.61%</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50-60꒽ꓘꕈꑕ</w:t>
                              </w:r>
                              <w:r>
                                <w:rPr>
                                  <w:kern w:val="2"/>
                                  <w:sz w:val="20"/>
                                  <w:szCs w:val="20"/>
                                  <w:rFonts w:ascii="Times New Roman" w:hAnsi="Times New Roman" w:eastAsia="細明體" w:cs="Times New Roman"/>
                                  <w:color w:val="000000"/>
                                  <w:lang w:val="en-US"/>
                                </w:rPr>
                                <w:t xml:space="preserve">4,507 </w:t>
                                <w:t xml:space="preserve"> 506,152 </w:t>
                                <w:t>0.31%</w:t>
                                <w:t>98.92%</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60-70꒽ꓘꕈꑕ</w:t>
                              </w:r>
                              <w:r>
                                <w:rPr>
                                  <w:kern w:val="2"/>
                                  <w:sz w:val="20"/>
                                  <w:szCs w:val="20"/>
                                  <w:rFonts w:ascii="Times New Roman" w:hAnsi="Times New Roman" w:eastAsia="細明體" w:cs="Times New Roman"/>
                                  <w:color w:val="000000"/>
                                  <w:lang w:val="en-US"/>
                                </w:rPr>
                                <w:t xml:space="preserve">9,984 </w:t>
                                <w:t xml:space="preserve"> 658,064 </w:t>
                                <w:t>0.68%</w:t>
                                <w:t>99.60%</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70꒽ꓘꕈꑗ</w:t>
                              </w:r>
                              <w:r>
                                <w:rPr>
                                  <w:kern w:val="2"/>
                                  <w:sz w:val="20"/>
                                  <w:szCs w:val="20"/>
                                  <w:rFonts w:ascii="Times New Roman" w:hAnsi="Times New Roman" w:eastAsia="細明體" w:cs="Times New Roman"/>
                                  <w:color w:val="000000"/>
                                  <w:lang w:val="en-US"/>
                                </w:rPr>
                                <w:t xml:space="preserve">5,778 </w:t>
                                <w:t xml:space="preserve">442,548 </w:t>
                                <w:t>0.40%</w:t>
                                <w:t>100.00%</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 xml:space="preserve">   셠  군</w:t>
                              </w:r>
                              <w:r>
                                <w:rPr>
                                  <w:kern w:val="2"/>
                                  <w:sz w:val="28"/>
                                  <w:b/>
                                  <w:szCs w:val="28"/>
                                  <w:b/>
                                  <w:bCs/>
                                  <w:rFonts w:ascii="Times New Roman" w:hAnsi="Times New Roman" w:eastAsia="細明體" w:cs="Times New Roman"/>
                                  <w:color w:val="000000"/>
                                  <w:lang w:val="en-US"/>
                                </w:rPr>
                                <w:t xml:space="preserve">1,461,557 </w:t>
                              </w:r>
                              <w:r>
                                <w:rPr>
                                  <w:kern w:val="2"/>
                                  <w:sz w:val="20"/>
                                  <w:szCs w:val="20"/>
                                  <w:rFonts w:ascii="Times New Roman" w:hAnsi="Times New Roman" w:eastAsia="細明體" w:cs="Times New Roman"/>
                                  <w:color w:val="000000"/>
                                  <w:lang w:val="en-US"/>
                                </w:rPr>
                                <w:t xml:space="preserve">1,502,306 </w:t>
                                <w:t>100.00%</w:t>
                              </w:r>
                              <w:r>
                                <w:rPr>
                                  <w:kern w:val="2"/>
                                  <w:sz w:val="20"/>
                                  <w:szCs w:val="20"/>
                                  <w:rFonts w:ascii="新細明體" w:hAnsi="新細明體" w:eastAsia="新細明體" w:cs="新細明體"/>
                                  <w:color w:val="000000"/>
                                  <w:lang w:val="en-US"/>
                                </w:rPr>
                              </w:r>
                            </w:p>
                          </w:txbxContent>
                        </wps:txbx>
                        <wps:bodyPr wrap="square" lIns="35640" rIns="35640" tIns="17640" bIns="17640" anchor="t">
                          <a:noAutofit/>
                        </wps:bodyPr>
                      </wps:wsp>
                    </wpg:wgp>
                  </a:graphicData>
                </a:graphic>
              </wp:anchor>
            </w:drawing>
          </mc:Choice>
          <mc:Fallback>
            <w:pict>
              <v:group id="shape_0" style="position:absolute;margin-left:90pt;margin-top:25.15pt;width:354.05pt;height:278.7pt" coordorigin="1800,503" coordsize="7081,5574">
                <v:shape id="shape_0" fillcolor="#d2d2d2" stroked="t" o:allowincell="f" style="position:absolute;left:1800;top:5664;width:7080;height:413;mso-wrap-style:square;v-text-anchor:top" type="_x0000_t202">
                  <v:textbox>
                    <w:txbxContent>
                      <w:p>
                        <w:pPr>
                          <w:overflowPunct w:val="false"/>
                          <w:bidi w:val="0"/>
                          <w:rPr/>
                        </w:pPr>
                        <w:r>
                          <w:rPr>
                            <w:kern w:val="2"/>
                            <w:sz w:val="28"/>
                            <w:szCs w:val="28"/>
                            <w:rFonts w:ascii="標楷體" w:hAnsi="標楷體" w:eastAsia="標楷體" w:cs="標楷體"/>
                            <w:color w:val="auto"/>
                            <w:lang w:val="en-US"/>
                          </w:rPr>
                          <w:t>룪껆꣓랽:ꑋꑑ꒭꙾ꕸꕟꖫ닎군굮쓽[6]</w:t>
                        </w:r>
                      </w:p>
                    </w:txbxContent>
                  </v:textbox>
                  <v:fill o:detectmouseclick="t" type="solid" color2="#2d2d2d"/>
                  <v:stroke color="black" weight="9360" joinstyle="round" endcap="flat"/>
                  <w10:wrap type="none"/>
                </v:shape>
                <v:shape id="shape_0" fillcolor="#d2d2d2" stroked="t" o:allowincell="f" style="position:absolute;left:1800;top:503;width:7080;height:5162;mso-wrap-style:square;v-text-anchor:top" type="_x0000_t202">
                  <v:textbox>
                    <w:txbxContent>
                      <w:p>
                        <w:pPr>
                          <w:overflowPunct w:val="false"/>
                          <w:bidi w:val="0"/>
                          <w:spacing w:lineRule="auto" w:line="240"/>
                          <w:ind w:left="-316" w:firstLine="316"/>
                          <w:jc w:val="right"/>
                          <w:rPr/>
                        </w:pPr>
                        <w:r>
                          <w:rPr>
                            <w:kern w:val="2"/>
                            <w:sz w:val="20"/>
                            <w:szCs w:val="20"/>
                            <w:rFonts w:ascii="標楷體" w:hAnsi="標楷體" w:eastAsia="標楷體" w:cs="標楷體"/>
                            <w:color w:val="000000"/>
                            <w:lang w:val="en-US"/>
                          </w:rPr>
                          <w:t>ꫭ3-3ꕸꕟꖫ륄룴꫸ꯗ궱뽮닎군ꫭ</w:t>
                          <w:t>꙾ꯗ</w:t>
                          <w:t xml:space="preserve"> ꑋ ꑑ ꒭ ꙾ ꦳</w:t>
                          <w:t>꫸ꯗꝏ</w:t>
                          <w:t>꫸ꯗ(m)</w:t>
                          <w:t>궱뽮(mxm)</w:t>
                        </w:r>
                        <w:r>
                          <w:rPr>
                            <w:kern w:val="2"/>
                            <w:sz w:val="16"/>
                            <w:szCs w:val="16"/>
                            <w:rFonts w:ascii="標楷體" w:hAnsi="標楷體" w:eastAsia="標楷體" w:cs="標楷體"/>
                            <w:color w:val="000000"/>
                            <w:lang w:val="en-US"/>
                          </w:rPr>
                          <w:t>셠꫸ꯗꛊ꓀ꓱ</w:t>
                          <w:t>꫸ꯗ닖군ꛊ꓀ꓱ</w:t>
                        </w:r>
                        <w:r>
                          <w:rPr>
                            <w:kern w:val="2"/>
                            <w:sz w:val="20"/>
                            <w:szCs w:val="20"/>
                            <w:rFonts w:ascii="標楷體" w:hAnsi="標楷體" w:eastAsia="標楷體" w:cs="標楷體"/>
                            <w:color w:val="000000"/>
                            <w:lang w:val="en-US"/>
                          </w:rPr>
                          <w:t>6꒽ꓘꕈꑕ</w:t>
                        </w:r>
                        <w:r>
                          <w:rPr>
                            <w:kern w:val="2"/>
                            <w:sz w:val="28"/>
                            <w:b/>
                            <w:szCs w:val="28"/>
                            <w:b/>
                            <w:bCs/>
                            <w:rFonts w:ascii="Times New Roman" w:hAnsi="Times New Roman" w:eastAsia="細明體" w:cs="Times New Roman"/>
                            <w:color w:val="000000"/>
                            <w:lang w:val="en-US"/>
                          </w:rPr>
                          <w:t xml:space="preserve">305,119 </w:t>
                          <w:t xml:space="preserve">1,502,306 </w:t>
                          <w:t>20.88%</w:t>
                          <w:t>20.88%</w:t>
                        </w:r>
                        <w:r>
                          <w:rPr>
                            <w:kern w:val="2"/>
                            <w:b/>
                            <w:b/>
                            <w:bCs/>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6-10꒽ꓘꕈꑕ</w:t>
                        </w:r>
                        <w:r>
                          <w:rPr>
                            <w:kern w:val="2"/>
                            <w:sz w:val="28"/>
                            <w:b/>
                            <w:szCs w:val="28"/>
                            <w:b/>
                            <w:bCs/>
                            <w:rFonts w:ascii="Times New Roman" w:hAnsi="Times New Roman" w:eastAsia="細明體" w:cs="Times New Roman"/>
                            <w:color w:val="000000"/>
                            <w:lang w:val="en-US"/>
                          </w:rPr>
                          <w:t xml:space="preserve">570,695 </w:t>
                          <w:t xml:space="preserve">4,250,267 </w:t>
                          <w:t>39.05%</w:t>
                          <w:t>59.92%</w:t>
                        </w:r>
                        <w:r>
                          <w:rPr>
                            <w:kern w:val="2"/>
                            <w:b/>
                            <w:b/>
                            <w:bCs/>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10-15꒽ꓘꕈꑕ</w:t>
                        </w:r>
                        <w:r>
                          <w:rPr>
                            <w:kern w:val="2"/>
                            <w:sz w:val="20"/>
                            <w:szCs w:val="20"/>
                            <w:rFonts w:ascii="Times New Roman" w:hAnsi="Times New Roman" w:eastAsia="細明體" w:cs="Times New Roman"/>
                            <w:color w:val="000000"/>
                            <w:lang w:val="en-US"/>
                          </w:rPr>
                          <w:t xml:space="preserve">227,726 </w:t>
                          <w:t xml:space="preserve">2,811,239 </w:t>
                          <w:t>15.58%</w:t>
                        </w:r>
                        <w:r>
                          <w:rPr>
                            <w:kern w:val="2"/>
                            <w:sz w:val="20"/>
                            <w:szCs w:val="20"/>
                            <w:b/>
                            <w:b/>
                            <w:bCs/>
                            <w:rFonts w:ascii="Times New Roman" w:hAnsi="Times New Roman" w:eastAsia="細明體" w:cs="Times New Roman"/>
                            <w:color w:val="000000"/>
                            <w:lang w:val="en-US"/>
                          </w:rPr>
                          <w:t>75.50%</w:t>
                        </w:r>
                        <w:r>
                          <w:rPr>
                            <w:kern w:val="2"/>
                            <w:sz w:val="20"/>
                            <w:szCs w:val="20"/>
                            <w:b/>
                            <w:b/>
                            <w:bCs/>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15-20꒽ꓘꕈꑕ</w:t>
                        </w:r>
                        <w:r>
                          <w:rPr>
                            <w:kern w:val="2"/>
                            <w:sz w:val="20"/>
                            <w:szCs w:val="20"/>
                            <w:rFonts w:ascii="Times New Roman" w:hAnsi="Times New Roman" w:eastAsia="細明體" w:cs="Times New Roman"/>
                            <w:color w:val="000000"/>
                            <w:lang w:val="en-US"/>
                          </w:rPr>
                          <w:t xml:space="preserve">91,102 </w:t>
                          <w:t xml:space="preserve">1,616,108 </w:t>
                          <w:t>6.23%</w:t>
                          <w:t>81.74%</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20-30꒽ꓘꕈꑕ</w:t>
                        </w:r>
                        <w:r>
                          <w:rPr>
                            <w:kern w:val="2"/>
                            <w:sz w:val="20"/>
                            <w:szCs w:val="20"/>
                            <w:rFonts w:ascii="Times New Roman" w:hAnsi="Times New Roman" w:eastAsia="細明體" w:cs="Times New Roman"/>
                            <w:color w:val="000000"/>
                            <w:lang w:val="en-US"/>
                          </w:rPr>
                          <w:t xml:space="preserve">128,306 </w:t>
                          <w:t xml:space="preserve">3,032,226 </w:t>
                          <w:t>8.78%</w:t>
                          <w:t>90.52%</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30-40꒽ꓘꕈꑕ</w:t>
                        </w:r>
                        <w:r>
                          <w:rPr>
                            <w:kern w:val="2"/>
                            <w:sz w:val="20"/>
                            <w:szCs w:val="20"/>
                            <w:rFonts w:ascii="Times New Roman" w:hAnsi="Times New Roman" w:eastAsia="細明體" w:cs="Times New Roman"/>
                            <w:color w:val="000000"/>
                            <w:lang w:val="en-US"/>
                          </w:rPr>
                          <w:t xml:space="preserve">71,615 </w:t>
                          <w:t xml:space="preserve">2,372,062 </w:t>
                          <w:t>4.90%</w:t>
                          <w:t>95.42%</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40-50꒽ꓘꕈꑕ</w:t>
                        </w:r>
                        <w:r>
                          <w:rPr>
                            <w:kern w:val="2"/>
                            <w:sz w:val="20"/>
                            <w:szCs w:val="20"/>
                            <w:rFonts w:ascii="Times New Roman" w:hAnsi="Times New Roman" w:eastAsia="細明體" w:cs="Times New Roman"/>
                            <w:color w:val="000000"/>
                            <w:lang w:val="en-US"/>
                          </w:rPr>
                          <w:t xml:space="preserve">46,725 </w:t>
                          <w:t xml:space="preserve">1,915,635 </w:t>
                          <w:t>3.20%</w:t>
                          <w:t>98.61%</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50-60꒽ꓘꕈꑕ</w:t>
                        </w:r>
                        <w:r>
                          <w:rPr>
                            <w:kern w:val="2"/>
                            <w:sz w:val="20"/>
                            <w:szCs w:val="20"/>
                            <w:rFonts w:ascii="Times New Roman" w:hAnsi="Times New Roman" w:eastAsia="細明體" w:cs="Times New Roman"/>
                            <w:color w:val="000000"/>
                            <w:lang w:val="en-US"/>
                          </w:rPr>
                          <w:t xml:space="preserve">4,507 </w:t>
                          <w:t xml:space="preserve"> 506,152 </w:t>
                          <w:t>0.31%</w:t>
                          <w:t>98.92%</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60-70꒽ꓘꕈꑕ</w:t>
                        </w:r>
                        <w:r>
                          <w:rPr>
                            <w:kern w:val="2"/>
                            <w:sz w:val="20"/>
                            <w:szCs w:val="20"/>
                            <w:rFonts w:ascii="Times New Roman" w:hAnsi="Times New Roman" w:eastAsia="細明體" w:cs="Times New Roman"/>
                            <w:color w:val="000000"/>
                            <w:lang w:val="en-US"/>
                          </w:rPr>
                          <w:t xml:space="preserve">9,984 </w:t>
                          <w:t xml:space="preserve"> 658,064 </w:t>
                          <w:t>0.68%</w:t>
                          <w:t>99.60%</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70꒽ꓘꕈꑗ</w:t>
                        </w:r>
                        <w:r>
                          <w:rPr>
                            <w:kern w:val="2"/>
                            <w:sz w:val="20"/>
                            <w:szCs w:val="20"/>
                            <w:rFonts w:ascii="Times New Roman" w:hAnsi="Times New Roman" w:eastAsia="細明體" w:cs="Times New Roman"/>
                            <w:color w:val="000000"/>
                            <w:lang w:val="en-US"/>
                          </w:rPr>
                          <w:t xml:space="preserve">5,778 </w:t>
                          <w:t xml:space="preserve">442,548 </w:t>
                          <w:t>0.40%</w:t>
                          <w:t>100.00%</w:t>
                        </w:r>
                        <w:r>
                          <w:rPr>
                            <w:kern w:val="2"/>
                            <w:sz w:val="20"/>
                            <w:szCs w:val="20"/>
                            <w:rFonts w:ascii="新細明體" w:hAnsi="新細明體" w:eastAsia="新細明體" w:cs="新細明體"/>
                            <w:color w:val="000000"/>
                            <w:lang w:val="en-US"/>
                          </w:rPr>
                        </w:r>
                        <w:r>
                          <w:rPr>
                            <w:kern w:val="2"/>
                            <w:sz w:val="20"/>
                            <w:szCs w:val="20"/>
                            <w:rFonts w:ascii="標楷體" w:hAnsi="標楷體" w:eastAsia="標楷體" w:cs="標楷體"/>
                            <w:color w:val="000000"/>
                            <w:lang w:val="en-US"/>
                          </w:rPr>
                          <w:t xml:space="preserve">   셠  군</w:t>
                        </w:r>
                        <w:r>
                          <w:rPr>
                            <w:kern w:val="2"/>
                            <w:sz w:val="28"/>
                            <w:b/>
                            <w:szCs w:val="28"/>
                            <w:b/>
                            <w:bCs/>
                            <w:rFonts w:ascii="Times New Roman" w:hAnsi="Times New Roman" w:eastAsia="細明體" w:cs="Times New Roman"/>
                            <w:color w:val="000000"/>
                            <w:lang w:val="en-US"/>
                          </w:rPr>
                          <w:t xml:space="preserve">1,461,557 </w:t>
                        </w:r>
                        <w:r>
                          <w:rPr>
                            <w:kern w:val="2"/>
                            <w:sz w:val="20"/>
                            <w:szCs w:val="20"/>
                            <w:rFonts w:ascii="Times New Roman" w:hAnsi="Times New Roman" w:eastAsia="細明體" w:cs="Times New Roman"/>
                            <w:color w:val="000000"/>
                            <w:lang w:val="en-US"/>
                          </w:rPr>
                          <w:t xml:space="preserve">1,502,306 </w:t>
                          <w:t>100.00%</w:t>
                        </w:r>
                        <w:r>
                          <w:rPr>
                            <w:kern w:val="2"/>
                            <w:sz w:val="20"/>
                            <w:szCs w:val="20"/>
                            <w:rFonts w:ascii="新細明體" w:hAnsi="新細明體" w:eastAsia="新細明體" w:cs="新細明體"/>
                            <w:color w:val="000000"/>
                            <w:lang w:val="en-US"/>
                          </w:rPr>
                        </w:r>
                      </w:p>
                    </w:txbxContent>
                  </v:textbox>
                  <v:fill o:detectmouseclick="t" type="solid" color2="#2d2d2d"/>
                  <v:stroke color="black" weight="9360" joinstyle="round" endcap="flat"/>
                  <w10:wrap type="none"/>
                </v:shape>
              </v:group>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道路路邊停車供給分析：</w:t>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1440" w:firstLine="480"/>
        <w:jc w:val="both"/>
        <w:rPr>
          <w:rFonts w:ascii="標楷體" w:hAnsi="標楷體" w:eastAsia="標楷體" w:cs="標楷體"/>
          <w:sz w:val="26"/>
          <w:szCs w:val="26"/>
        </w:rPr>
      </w:pPr>
      <w:r>
        <w:rPr>
          <w:rFonts w:ascii="標楷體" w:hAnsi="標楷體" w:cs="標楷體" w:eastAsia="標楷體"/>
          <w:sz w:val="26"/>
          <w:szCs w:val="26"/>
        </w:rPr>
        <w:t>台北市</w:t>
      </w:r>
      <w:r>
        <w:rPr>
          <w:rFonts w:eastAsia="標楷體" w:cs="標楷體" w:ascii="標楷體" w:hAnsi="標楷體"/>
          <w:sz w:val="26"/>
          <w:szCs w:val="26"/>
        </w:rPr>
        <w:t>85</w:t>
      </w:r>
      <w:r>
        <w:rPr>
          <w:rFonts w:ascii="標楷體" w:hAnsi="標楷體" w:cs="標楷體" w:eastAsia="標楷體"/>
          <w:sz w:val="26"/>
          <w:szCs w:val="26"/>
        </w:rPr>
        <w:t>年底道路</w:t>
      </w:r>
      <w:r>
        <w:rPr>
          <w:rFonts w:eastAsia="標楷體" w:cs="標楷體" w:ascii="標楷體" w:hAnsi="標楷體"/>
          <w:sz w:val="26"/>
          <w:szCs w:val="26"/>
        </w:rPr>
        <w:t>4</w:t>
      </w:r>
      <w:r>
        <w:rPr>
          <w:rFonts w:ascii="標楷體" w:hAnsi="標楷體" w:cs="標楷體" w:eastAsia="標楷體"/>
          <w:sz w:val="26"/>
          <w:szCs w:val="26"/>
        </w:rPr>
        <w:t>公尺以上道路總長度約</w:t>
      </w:r>
      <w:r>
        <w:rPr>
          <w:rFonts w:eastAsia="標楷體" w:cs="標楷體" w:ascii="標楷體" w:hAnsi="標楷體"/>
          <w:sz w:val="26"/>
          <w:szCs w:val="26"/>
        </w:rPr>
        <w:t>146</w:t>
      </w:r>
      <w:r>
        <w:rPr>
          <w:rFonts w:ascii="標楷體" w:hAnsi="標楷體" w:cs="標楷體" w:eastAsia="標楷體"/>
          <w:sz w:val="26"/>
          <w:szCs w:val="26"/>
        </w:rPr>
        <w:t>萬公尺</w:t>
      </w:r>
      <w:r>
        <w:rPr>
          <w:rFonts w:eastAsia="標楷體" w:cs="標楷體" w:ascii="標楷體" w:hAnsi="標楷體"/>
          <w:sz w:val="26"/>
          <w:szCs w:val="26"/>
        </w:rPr>
        <w:t>(</w:t>
      </w:r>
      <w:r>
        <w:rPr>
          <w:rFonts w:ascii="標楷體" w:hAnsi="標楷體" w:cs="標楷體" w:eastAsia="標楷體"/>
          <w:sz w:val="26"/>
          <w:szCs w:val="26"/>
        </w:rPr>
        <w:t>如表</w:t>
      </w:r>
      <w:r>
        <w:rPr>
          <w:rFonts w:eastAsia="標楷體" w:cs="標楷體" w:ascii="標楷體" w:hAnsi="標楷體"/>
          <w:sz w:val="26"/>
          <w:szCs w:val="26"/>
        </w:rPr>
        <w:t>3-3)</w:t>
      </w:r>
      <w:r>
        <w:rPr>
          <w:rFonts w:ascii="標楷體" w:hAnsi="標楷體" w:cs="標楷體" w:eastAsia="標楷體"/>
          <w:sz w:val="26"/>
          <w:szCs w:val="26"/>
        </w:rPr>
        <w:t>，假設一部車停車長度</w:t>
      </w:r>
      <w:r>
        <w:rPr>
          <w:rFonts w:eastAsia="標楷體" w:cs="標楷體" w:ascii="標楷體" w:hAnsi="標楷體"/>
          <w:sz w:val="26"/>
          <w:szCs w:val="26"/>
        </w:rPr>
        <w:t>6</w:t>
      </w:r>
      <w:r>
        <w:rPr>
          <w:rFonts w:ascii="標楷體" w:hAnsi="標楷體" w:cs="標楷體" w:eastAsia="標楷體"/>
          <w:sz w:val="26"/>
          <w:szCs w:val="26"/>
        </w:rPr>
        <w:t>公尺計</w:t>
      </w:r>
      <w:r>
        <w:rPr>
          <w:rFonts w:eastAsia="標楷體" w:cs="標楷體" w:ascii="標楷體" w:hAnsi="標楷體"/>
          <w:sz w:val="26"/>
          <w:szCs w:val="26"/>
        </w:rPr>
        <w:t>(</w:t>
      </w:r>
      <w:r>
        <w:rPr>
          <w:rFonts w:ascii="標楷體" w:hAnsi="標楷體" w:cs="標楷體" w:eastAsia="標楷體"/>
          <w:sz w:val="26"/>
          <w:szCs w:val="26"/>
        </w:rPr>
        <w:t>假設含交叉路口及其他設施無法停車之部分</w:t>
      </w:r>
      <w:r>
        <w:rPr>
          <w:rFonts w:eastAsia="標楷體" w:cs="標楷體" w:ascii="標楷體" w:hAnsi="標楷體"/>
          <w:sz w:val="26"/>
          <w:szCs w:val="26"/>
        </w:rPr>
        <w:t>)</w:t>
      </w:r>
      <w:r>
        <w:rPr>
          <w:rFonts w:ascii="標楷體" w:hAnsi="標楷體" w:cs="標楷體" w:eastAsia="標楷體"/>
          <w:sz w:val="26"/>
          <w:szCs w:val="26"/>
        </w:rPr>
        <w:t>，則台北市可停車路邊停車位，單邊約</w:t>
      </w:r>
      <w:r>
        <w:rPr>
          <w:rFonts w:eastAsia="標楷體" w:cs="標楷體" w:ascii="標楷體" w:hAnsi="標楷體"/>
          <w:sz w:val="26"/>
          <w:szCs w:val="26"/>
        </w:rPr>
        <w:t>24</w:t>
      </w:r>
      <w:r>
        <w:rPr>
          <w:rFonts w:ascii="標楷體" w:hAnsi="標楷體" w:cs="標楷體" w:eastAsia="標楷體"/>
          <w:sz w:val="26"/>
          <w:szCs w:val="26"/>
        </w:rPr>
        <w:t>萬停車位，雙邊約</w:t>
      </w:r>
      <w:r>
        <w:rPr>
          <w:rFonts w:eastAsia="標楷體" w:cs="標楷體" w:ascii="標楷體" w:hAnsi="標楷體"/>
          <w:sz w:val="26"/>
          <w:szCs w:val="26"/>
        </w:rPr>
        <w:t>48</w:t>
      </w:r>
      <w:r>
        <w:rPr>
          <w:rFonts w:ascii="標楷體" w:hAnsi="標楷體" w:cs="標楷體" w:eastAsia="標楷體"/>
          <w:sz w:val="26"/>
          <w:szCs w:val="26"/>
        </w:rPr>
        <w:t>萬個停車位。然台北市主次要道路佔道路總長度約</w:t>
      </w:r>
      <w:r>
        <w:rPr>
          <w:rFonts w:eastAsia="標楷體" w:cs="標楷體" w:ascii="標楷體" w:hAnsi="標楷體"/>
          <w:sz w:val="26"/>
          <w:szCs w:val="26"/>
        </w:rPr>
        <w:t>40</w:t>
      </w:r>
      <w:r>
        <w:rPr>
          <w:rFonts w:ascii="標楷體" w:hAnsi="標楷體" w:cs="標楷體" w:eastAsia="標楷體"/>
          <w:sz w:val="26"/>
          <w:szCs w:val="26"/>
        </w:rPr>
        <w:t>％強，因受限於交通流量之考量，其路邊一般均劃設收費停車格或禁停紅黃線等，因此其可提供之合法路邊停車位共約</w:t>
      </w:r>
      <w:r>
        <w:rPr>
          <w:rFonts w:eastAsia="標楷體" w:cs="標楷體" w:ascii="標楷體" w:hAnsi="標楷體"/>
          <w:sz w:val="26"/>
          <w:szCs w:val="26"/>
        </w:rPr>
        <w:t>3</w:t>
      </w:r>
      <w:r>
        <w:rPr>
          <w:rFonts w:ascii="標楷體" w:hAnsi="標楷體" w:cs="標楷體" w:eastAsia="標楷體"/>
          <w:sz w:val="26"/>
          <w:szCs w:val="26"/>
        </w:rPr>
        <w:t>萬個停車位。僅剩之台北市十公尺以下道路路邊，其總長度約</w:t>
      </w:r>
      <w:r>
        <w:rPr>
          <w:rFonts w:eastAsia="標楷體" w:cs="標楷體" w:ascii="標楷體" w:hAnsi="標楷體"/>
          <w:sz w:val="26"/>
          <w:szCs w:val="26"/>
        </w:rPr>
        <w:t>87.5</w:t>
      </w:r>
      <w:r>
        <w:rPr>
          <w:rFonts w:ascii="標楷體" w:hAnsi="標楷體" w:cs="標楷體" w:eastAsia="標楷體"/>
          <w:sz w:val="26"/>
          <w:szCs w:val="26"/>
        </w:rPr>
        <w:t>萬公尺，佔總長度</w:t>
      </w:r>
      <w:r>
        <w:rPr>
          <w:rFonts w:eastAsia="標楷體" w:cs="標楷體" w:ascii="標楷體" w:hAnsi="標楷體"/>
          <w:sz w:val="26"/>
          <w:szCs w:val="26"/>
        </w:rPr>
        <w:t>60</w:t>
      </w:r>
      <w:r>
        <w:rPr>
          <w:rFonts w:ascii="標楷體" w:hAnsi="標楷體" w:cs="標楷體" w:eastAsia="標楷體"/>
          <w:sz w:val="26"/>
          <w:szCs w:val="26"/>
        </w:rPr>
        <w:t>％強，單邊可提供</w:t>
      </w:r>
      <w:r>
        <w:rPr>
          <w:rFonts w:eastAsia="標楷體" w:cs="標楷體" w:ascii="標楷體" w:hAnsi="標楷體"/>
          <w:sz w:val="26"/>
          <w:szCs w:val="26"/>
        </w:rPr>
        <w:t>(87.5/6)14.6</w:t>
      </w:r>
      <w:r>
        <w:rPr>
          <w:rFonts w:ascii="標楷體" w:hAnsi="標楷體" w:cs="標楷體" w:eastAsia="標楷體"/>
          <w:sz w:val="26"/>
          <w:szCs w:val="26"/>
        </w:rPr>
        <w:t>萬停車位，雙邊約</w:t>
      </w:r>
      <w:r>
        <w:rPr>
          <w:rFonts w:eastAsia="標楷體" w:cs="標楷體" w:ascii="標楷體" w:hAnsi="標楷體"/>
          <w:sz w:val="26"/>
          <w:szCs w:val="26"/>
        </w:rPr>
        <w:t>29</w:t>
      </w:r>
      <w:r>
        <w:rPr>
          <w:rFonts w:ascii="標楷體" w:hAnsi="標楷體" w:cs="標楷體" w:eastAsia="標楷體"/>
          <w:sz w:val="26"/>
          <w:szCs w:val="26"/>
        </w:rPr>
        <w:t>萬停車位。停車供給加上建築物附設停車空間，仍不足</w:t>
      </w:r>
      <w:r>
        <w:rPr>
          <w:rFonts w:eastAsia="標楷體" w:cs="標楷體" w:ascii="標楷體" w:hAnsi="標楷體"/>
          <w:sz w:val="26"/>
          <w:szCs w:val="26"/>
        </w:rPr>
        <w:t>(42-29=)13</w:t>
      </w:r>
      <w:r>
        <w:rPr>
          <w:rFonts w:ascii="標楷體" w:hAnsi="標楷體" w:cs="標楷體" w:eastAsia="標楷體"/>
          <w:sz w:val="26"/>
          <w:szCs w:val="26"/>
        </w:rPr>
        <w:t>萬個停車位，因此，造成處處違規停車及交通混亂現象。</w:t>
      </w:r>
    </w:p>
    <w:p>
      <w:pPr>
        <w:pStyle w:val="Normal"/>
        <w:spacing w:lineRule="exact" w:line="460"/>
        <w:ind w:left="840" w:hanging="0"/>
        <w:jc w:val="both"/>
        <w:rPr>
          <w:rFonts w:ascii="標楷體" w:hAnsi="標楷體" w:eastAsia="標楷體" w:cs="標楷體"/>
          <w:sz w:val="26"/>
          <w:szCs w:val="26"/>
        </w:rPr>
      </w:pPr>
      <w:r>
        <w:rPr>
          <w:rFonts w:eastAsia="標楷體" w:cs="標楷體" w:ascii="標楷體" w:hAnsi="標楷體"/>
          <w:sz w:val="26"/>
          <w:szCs w:val="26"/>
        </w:rPr>
        <w:t xml:space="preserve">4.  </w:t>
      </w:r>
      <w:r>
        <w:rPr>
          <w:rFonts w:ascii="標楷體" w:hAnsi="標楷體" w:cs="標楷體" w:eastAsia="標楷體"/>
          <w:sz w:val="26"/>
          <w:szCs w:val="26"/>
        </w:rPr>
        <w:t>停車場建設遭遇之困難</w:t>
      </w:r>
    </w:p>
    <w:p>
      <w:pPr>
        <w:pStyle w:val="Normal"/>
        <w:spacing w:lineRule="exact" w:line="460"/>
        <w:ind w:left="1440" w:firstLine="480"/>
        <w:jc w:val="both"/>
        <w:rPr>
          <w:rFonts w:ascii="標楷體" w:hAnsi="標楷體" w:eastAsia="標楷體" w:cs="標楷體"/>
          <w:sz w:val="26"/>
          <w:szCs w:val="26"/>
        </w:rPr>
      </w:pPr>
      <w:r>
        <w:rPr>
          <w:rFonts w:ascii="標楷體" w:hAnsi="標楷體" w:cs="標楷體" w:eastAsia="標楷體"/>
          <w:sz w:val="26"/>
          <w:szCs w:val="26"/>
        </w:rPr>
        <w:t>政府對停車問題之癥結所在應非僅停車管理問題，而須從運輸政策、都市計畫及建築法規加以考量，謀求對策始能生效。政府相關單位雖已訂定許多法令如「停車場法」、「台北市獎勵民間投資興建停車場辦法」、「公共設施用地多目標使用方案」等，並積極從事停車場之開發，然而在執行過程中仍有許多問題存在，致常使主管人員難以下決策，以致於實施這數年來成效一直不彰；各級政府為彌補建築物附設停車空間之不足及增加公共停車位之供給，同時有效利用未開發之公私有空地以增加停車位，中央於八十年七月十日公佈實施停車場法。該法第十一條規定：「都市計畫範圍內未使用之公、私有空地，………，設置平面式、立體式、機械式或塔臺式臨時路外停車場；在核定使用期間不受都市計畫土地使用分區管制規定之限制。前項之申請程序，由地方主管機關會商都市計畫主管機關依當地實際情形定之」台北市政府依據該法第十一條訂定「台北市利用空地申請設置臨時路外停車場要點」作為申請及審查作業程序之規範。自公告實施以來雖獲民間業者之熱烈反應積極投入停車塔之申請興建，若興建完成可增加五千餘個停車位。惟此類申請案屢遭遇基地鄰近居民及民間團體之激烈抗爭，其反對理由為住宅區不宜設置、高度過高影響都市景觀、安全勘慮、巷道狹小交通堵塞、空氣汙染、噪音等環境污染問題，造成業者無法動工興建，致業者投入大筆資金而無法回收，且令其他有意加入投資興建之業者亦裹足不前，亦使台北市政府推動民間投資興建停車塔之政策遭受極大阻力。</w:t>
      </w:r>
    </w:p>
    <w:p>
      <w:pPr>
        <w:pStyle w:val="Normal"/>
        <w:spacing w:lineRule="exact" w:line="460"/>
        <w:jc w:val="both"/>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60"/>
        <w:jc w:val="both"/>
        <w:rPr>
          <w:rFonts w:ascii="標楷體" w:hAnsi="標楷體" w:eastAsia="標楷體" w:cs="標楷體"/>
          <w:b/>
          <w:b/>
          <w:bCs/>
          <w:sz w:val="32"/>
          <w:szCs w:val="32"/>
        </w:rPr>
      </w:pPr>
      <w:r>
        <w:rPr>
          <w:rFonts w:eastAsia="標楷體" w:cs="標楷體" w:ascii="標楷體" w:hAnsi="標楷體"/>
          <w:b/>
          <w:bCs/>
          <w:sz w:val="32"/>
          <w:szCs w:val="32"/>
        </w:rPr>
        <w:t xml:space="preserve">3.2 </w:t>
      </w:r>
      <w:r>
        <w:rPr>
          <w:rFonts w:ascii="標楷體" w:hAnsi="標楷體" w:cs="標楷體" w:eastAsia="標楷體"/>
          <w:b/>
          <w:bCs/>
          <w:sz w:val="32"/>
          <w:szCs w:val="32"/>
        </w:rPr>
        <w:t>台北市政府公有路邊停車場管理問題分析</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公有路邊停車場管理問題</w:t>
      </w:r>
    </w:p>
    <w:p>
      <w:pPr>
        <w:pStyle w:val="Normal"/>
        <w:spacing w:lineRule="exact" w:line="460"/>
        <w:ind w:left="1440" w:firstLine="480"/>
        <w:jc w:val="both"/>
        <w:rPr>
          <w:rFonts w:ascii="標楷體" w:hAnsi="標楷體" w:eastAsia="標楷體" w:cs="標楷體"/>
          <w:sz w:val="26"/>
          <w:szCs w:val="26"/>
        </w:rPr>
      </w:pPr>
      <w:r>
        <w:rPr>
          <w:rFonts w:ascii="標楷體" w:hAnsi="標楷體" w:cs="標楷體" w:eastAsia="標楷體"/>
          <w:sz w:val="26"/>
          <w:szCs w:val="26"/>
        </w:rPr>
        <w:t>台北市政府現管有路邊停車場格位數約有</w:t>
      </w:r>
      <w:r>
        <w:rPr>
          <w:rFonts w:eastAsia="標楷體" w:cs="標楷體" w:ascii="標楷體" w:hAnsi="標楷體"/>
          <w:sz w:val="26"/>
          <w:szCs w:val="26"/>
        </w:rPr>
        <w:t>3</w:t>
      </w:r>
      <w:r>
        <w:rPr>
          <w:rFonts w:ascii="標楷體" w:hAnsi="標楷體" w:cs="標楷體" w:eastAsia="標楷體"/>
          <w:sz w:val="26"/>
          <w:szCs w:val="26"/>
        </w:rPr>
        <w:t>萬餘個，以目前管理作業尚有補費制度為台灣執行路邊停車管理所衍生的特有制度，依「道路交通管理處罰條例」第五十六條第一項第十款規定：「在路邊設有計費停車錶，或其他計費停車之處所停車不依規定繳費者，處以罰鍰」。另依同條第三項規定「前述欠費得追繳之」。該條款為路邊停車場收費管理上公權力之法源依據，而依法應無補費之必要，民國七十六年初台北市警察局管理公有停車場時曾取消補費採直接告發作業，唯僅實施三個月即停止，並恢復原有之補費制度，其原因為停放於路邊停車位內之合法停車與違規停車受同等量罰且違規停車之受罰率又遠低於逾時未投幣而遭管理員開單者，即守法停車者因逾時或未帶硬幣而受較違規停車者更重之處罰，如此造成市民投機違規停車而不願停於公有車位內</w:t>
      </w:r>
      <w:r>
        <w:rPr>
          <w:rFonts w:eastAsia="標楷體" w:cs="標楷體" w:ascii="標楷體" w:hAnsi="標楷體"/>
          <w:sz w:val="26"/>
          <w:szCs w:val="26"/>
        </w:rPr>
        <w:t>.</w:t>
      </w:r>
      <w:r>
        <w:rPr>
          <w:rFonts w:ascii="標楷體" w:hAnsi="標楷體" w:cs="標楷體" w:eastAsia="標楷體"/>
          <w:sz w:val="26"/>
          <w:szCs w:val="26"/>
        </w:rPr>
        <w:t>不公平之反常現象。另一原因為追繳欠費之困擾，法令規定除罰鍰外另需追繳所欠停車費，而停車管理單位先以掛號函通知車主需先補繳欠費後始得繳交罰鍰，因此造成市民及行政單位間之雙重困擾，且有擾民現象。經民意機關強大反對壓力下，使得恢復補費制度。另一方面如果仍要恢復不補繳逾時停車逕為舉發則又因為現有管理人力未增加，目前管理之停車位路外停車場約三萬個停車位，路邊約三萬個停車位，而人力仍停留在民國七十七年雇用之一千二百人，當時管理之停車位約為二萬餘個停車位，車位數增加而人力未增加情形下，卻又受制於議會人力凍結決議，因此目前管理品質將因停車位不斷增加而服務品質愈下降現象。改善策略仍有必要從增加人力或委託民間經營管理著手。</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 xml:space="preserve">2.  </w:t>
      </w:r>
      <w:r>
        <w:rPr>
          <w:rFonts w:ascii="標楷體" w:hAnsi="標楷體" w:cs="標楷體" w:eastAsia="標楷體"/>
          <w:sz w:val="26"/>
          <w:szCs w:val="26"/>
        </w:rPr>
        <w:t xml:space="preserve">委託民間經營可能產生之問題： </w:t>
      </w:r>
    </w:p>
    <w:p>
      <w:pPr>
        <w:pStyle w:val="Normal"/>
        <w:spacing w:lineRule="exact" w:line="460"/>
        <w:ind w:left="1440" w:firstLine="480"/>
        <w:jc w:val="both"/>
        <w:rPr>
          <w:rFonts w:ascii="標楷體" w:hAnsi="標楷體" w:eastAsia="標楷體" w:cs="標楷體"/>
          <w:sz w:val="26"/>
          <w:szCs w:val="26"/>
        </w:rPr>
      </w:pPr>
      <w:r>
        <w:rPr>
          <w:rFonts w:ascii="標楷體" w:hAnsi="標楷體" w:cs="標楷體" w:eastAsia="標楷體"/>
          <w:sz w:val="26"/>
          <w:szCs w:val="26"/>
        </w:rPr>
        <w:t>由於公有路邊停車位停車收費之管理係以公權力為基礎而予以劃設車位如將現行依附於公權力下之路邊停車收費改委由民間經營，除補費問題外可能產生以下幾個問題：</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舉發問題：</w:t>
      </w:r>
    </w:p>
    <w:p>
      <w:pPr>
        <w:pStyle w:val="Normal"/>
        <w:spacing w:lineRule="exact" w:line="460"/>
        <w:ind w:left="1440" w:hanging="0"/>
        <w:jc w:val="both"/>
        <w:rPr>
          <w:rFonts w:ascii="標楷體" w:hAnsi="標楷體" w:eastAsia="標楷體" w:cs="標楷體"/>
          <w:sz w:val="26"/>
          <w:szCs w:val="26"/>
        </w:rPr>
      </w:pPr>
      <w:r>
        <w:rPr>
          <w:rFonts w:ascii="標楷體" w:hAnsi="標楷體" w:cs="標楷體" w:eastAsia="標楷體"/>
          <w:sz w:val="26"/>
          <w:szCs w:val="26"/>
        </w:rPr>
        <w:t>依「道路交通管理處罰條例」第七條規定：「道路交通管理之稽查，違規紀錄，由交通勤務警察或依法令執行交通稽查任務人員執行之。前項稽查並得由交通助理員協助執行。」亦即未繳停車費者之舉發需由警察或有法令執行交通稽查任務人員才可執行。而路邊停車收費若委由民間經營，依處罰條例規定其逾時或未繳停車費之舉發由警察機關負責，而欠繳之停車費若由委託業者代收，因其無車主之相關資料，勢需其他警察機關、裁決所及追繳單位來協助，再加以委託經營之停車場的管理，其雙軌不同之作業反而增加行政機關之作業量，且追繳過程繁複易生困擾。改善策略則必須增加交通助理員派駐委託公司專門從事違規逾時之取締。</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未繳費者追繳問題：</w:t>
      </w:r>
    </w:p>
    <w:p>
      <w:pPr>
        <w:pStyle w:val="Normal"/>
        <w:spacing w:lineRule="exact" w:line="460"/>
        <w:ind w:left="1440" w:hanging="0"/>
        <w:jc w:val="both"/>
        <w:rPr>
          <w:rFonts w:ascii="標楷體" w:hAnsi="標楷體" w:eastAsia="標楷體" w:cs="標楷體"/>
          <w:sz w:val="26"/>
          <w:szCs w:val="26"/>
        </w:rPr>
      </w:pPr>
      <w:r>
        <w:rPr>
          <w:rFonts w:ascii="標楷體" w:hAnsi="標楷體" w:cs="標楷體" w:eastAsia="標楷體"/>
          <w:sz w:val="26"/>
          <w:szCs w:val="26"/>
        </w:rPr>
        <w:t>路邊停車場不若路外停車場係屬開放性質，停車者可自由進出，因此即會產生因停車者未繳費離場致業者減收，而依處罰條例未繳費者科以罰鍰，若業者提出未繳費而受罰者係於其經管之路邊停車場停車所致而欲要求以罰鍰補其減收之損失，屆時減收之停車費計算方式、業者報出之數據審核、受委託業者為增加營收，改變停車方式；如順向停車位其改為斜向停車增加停車輛數，而不顧影響附近交通車流．甚而連禁停區域亦收費，將造成執法上之困擾。</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塗銷停車位問題：</w:t>
      </w:r>
    </w:p>
    <w:p>
      <w:pPr>
        <w:pStyle w:val="Normal"/>
        <w:spacing w:lineRule="exact" w:line="460"/>
        <w:ind w:left="1440" w:hanging="0"/>
        <w:jc w:val="both"/>
        <w:rPr>
          <w:rFonts w:ascii="標楷體" w:hAnsi="標楷體" w:eastAsia="標楷體" w:cs="標楷體"/>
          <w:sz w:val="26"/>
          <w:szCs w:val="26"/>
        </w:rPr>
      </w:pPr>
      <w:r>
        <w:rPr>
          <w:rFonts w:ascii="標楷體" w:hAnsi="標楷體" w:cs="標楷體" w:eastAsia="標楷體"/>
          <w:sz w:val="26"/>
          <w:szCs w:val="26"/>
        </w:rPr>
        <w:t>現台北市各路段均有民眾於合法需求內，向市政府申請塗銷車位，方便其進出使用．未來路邊停車場係以路段整段委託，若有市民於該段內因合法需要請求取銷時，市政府於委託業者合約及市民需求間將有爭議。未來因應交通需求之變化及臨時情況之需求，要管制停車位或取銷部份車位時，對已委託業者營收必產生影響，屆時如何去計算補償及若業者不配合亦會增加困擾．對委託路段附近之居民停車權益之影響亦須加以考量，因委託業者在商言商，若其不敷成本時必會以調高費率因應，雖然費率與停車率係互動，唯因費率之調高對附近停車之市民權益上已造成實質之侵害，除更增加附近未收費或較低收費路段之交通堵塞，以現今民意高漲之情勢，亦不得不考慮附近居民之反彈。以上之問題為目前公有路邊停車場若委託民間經營將立即產生之問題。</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1440" w:hanging="1320"/>
        <w:jc w:val="both"/>
        <w:rPr>
          <w:rFonts w:ascii="標楷體" w:hAnsi="標楷體" w:eastAsia="標楷體" w:cs="標楷體"/>
          <w:b/>
          <w:b/>
          <w:bCs/>
          <w:sz w:val="32"/>
          <w:szCs w:val="32"/>
        </w:rPr>
      </w:pPr>
      <w:r>
        <w:rPr>
          <w:rFonts w:eastAsia="標楷體" w:cs="標楷體" w:ascii="標楷體" w:hAnsi="標楷體"/>
          <w:b/>
          <w:bCs/>
          <w:sz w:val="32"/>
          <w:szCs w:val="32"/>
        </w:rPr>
        <w:t>3.3</w:t>
      </w:r>
      <w:r>
        <w:rPr>
          <w:rFonts w:ascii="標楷體" w:hAnsi="標楷體" w:cs="標楷體" w:eastAsia="標楷體"/>
          <w:b/>
          <w:bCs/>
          <w:sz w:val="32"/>
          <w:szCs w:val="32"/>
        </w:rPr>
        <w:t>台北市住宅區巷道停車管理問題分析</w:t>
      </w:r>
    </w:p>
    <w:p>
      <w:pPr>
        <w:pStyle w:val="Normal"/>
        <w:spacing w:lineRule="exact" w:line="460"/>
        <w:ind w:left="840" w:firstLine="600"/>
        <w:jc w:val="both"/>
        <w:rPr>
          <w:rFonts w:ascii="標楷體" w:hAnsi="標楷體" w:eastAsia="標楷體" w:cs="標楷體"/>
          <w:sz w:val="26"/>
          <w:szCs w:val="26"/>
        </w:rPr>
      </w:pPr>
      <w:r>
        <w:rPr>
          <w:rFonts w:ascii="標楷體" w:hAnsi="標楷體" w:cs="標楷體" w:eastAsia="標楷體"/>
          <w:sz w:val="26"/>
          <w:szCs w:val="26"/>
        </w:rPr>
        <w:t>巷道是我國都市道路系統中最重要的部分之一。巷道的功能在於提供當地居民及車輛進出社區及救災救護之用，尤其是直接影響到居民生活品質，及居民行的安全。</w:t>
      </w:r>
    </w:p>
    <w:p>
      <w:pPr>
        <w:pStyle w:val="Normal"/>
        <w:spacing w:lineRule="exact" w:line="460"/>
        <w:ind w:left="1440" w:hanging="0"/>
        <w:jc w:val="both"/>
        <w:rPr>
          <w:rFonts w:ascii="標楷體" w:hAnsi="標楷體" w:eastAsia="標楷體" w:cs="標楷體"/>
          <w:sz w:val="26"/>
          <w:szCs w:val="26"/>
        </w:rPr>
      </w:pPr>
      <w:r>
        <w:rPr>
          <w:rFonts w:ascii="標楷體" w:hAnsi="標楷體" w:cs="標楷體" w:eastAsia="標楷體"/>
          <w:sz w:val="26"/>
          <w:szCs w:val="26"/>
        </w:rPr>
        <w:t>巷道的功能包括：</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負擔地區性進出聯絡交通。</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提供行人通行及居民休憩空間。</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提供停車空間。</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偶爾負擔紓解通過性交通之功能。</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配合主要幹道之禁止左轉，扮演迴轉道之功能。</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6).</w:t>
      </w:r>
      <w:r>
        <w:rPr>
          <w:rFonts w:ascii="標楷體" w:hAnsi="標楷體" w:cs="標楷體" w:eastAsia="標楷體"/>
          <w:sz w:val="26"/>
          <w:szCs w:val="26"/>
        </w:rPr>
        <w:t>提供緊急救難及防火區隔之通道功能。</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7).</w:t>
      </w:r>
      <w:r>
        <w:rPr>
          <w:rFonts w:ascii="標楷體" w:hAnsi="標楷體" w:cs="標楷體" w:eastAsia="標楷體"/>
          <w:sz w:val="26"/>
          <w:szCs w:val="26"/>
        </w:rPr>
        <w:t>提供美化環境成為鄰里交誼之空間。</w:t>
      </w:r>
    </w:p>
    <w:p>
      <w:pPr>
        <w:pStyle w:val="Normal"/>
        <w:spacing w:lineRule="exact" w:line="460"/>
        <w:ind w:left="1440" w:firstLine="480"/>
        <w:jc w:val="both"/>
        <w:rPr>
          <w:rFonts w:ascii="標楷體" w:hAnsi="標楷體" w:eastAsia="標楷體" w:cs="標楷體"/>
          <w:sz w:val="26"/>
          <w:szCs w:val="26"/>
        </w:rPr>
      </w:pPr>
      <w:r>
        <w:rPr>
          <w:rFonts w:ascii="標楷體" w:hAnsi="標楷體" w:cs="標楷體" w:eastAsia="標楷體"/>
          <w:sz w:val="26"/>
          <w:szCs w:val="26"/>
        </w:rPr>
        <w:t>由於巷道提供當地居民及車輛進出社區之用，長久以來缺乏完善的管理，有些巷道或成為私人停車庫、路邊攤、一樓住戶商店以障礙物佔據，或成為供左轉車輛使用之迴轉專用巷道、為主要幹道的替代路線。由於大量車輛停車佔用巷道空間的結果，直接佔用了行人行走的空間，使得行人必須選擇在車道中間行走。如果屬於大量通過性車流之巷道，則巷道內的交通衝擊則顯得更加嚴重，行人行走於巷道內也受到威脅。巷道內生活環境品質受到衝擊。</w:t>
      </w:r>
    </w:p>
    <w:p>
      <w:pPr>
        <w:pStyle w:val="Normal"/>
        <w:spacing w:lineRule="exact" w:line="460"/>
        <w:ind w:left="1440" w:hanging="0"/>
        <w:jc w:val="both"/>
        <w:rPr>
          <w:rFonts w:ascii="標楷體" w:hAnsi="標楷體" w:eastAsia="標楷體" w:cs="標楷體"/>
          <w:sz w:val="26"/>
          <w:szCs w:val="26"/>
        </w:rPr>
      </w:pPr>
      <w:r>
        <w:rPr>
          <w:rFonts w:ascii="標楷體" w:hAnsi="標楷體" w:cs="標楷體" w:eastAsia="標楷體"/>
          <w:sz w:val="26"/>
          <w:szCs w:val="26"/>
        </w:rPr>
        <w:t>目前台北市之巷道停車管理方式：</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由政府劃設路邊停車格位，並收費之巷道：</w:t>
      </w:r>
    </w:p>
    <w:p>
      <w:pPr>
        <w:pStyle w:val="Normal"/>
        <w:spacing w:lineRule="exact" w:line="460"/>
        <w:ind w:left="1440" w:firstLine="600"/>
        <w:jc w:val="both"/>
        <w:rPr>
          <w:rFonts w:ascii="標楷體" w:hAnsi="標楷體" w:eastAsia="標楷體" w:cs="標楷體"/>
          <w:sz w:val="26"/>
          <w:szCs w:val="26"/>
        </w:rPr>
      </w:pPr>
      <w:r>
        <w:rPr>
          <w:rFonts w:ascii="標楷體" w:hAnsi="標楷體" w:cs="標楷體" w:eastAsia="標楷體"/>
          <w:sz w:val="26"/>
          <w:szCs w:val="26"/>
        </w:rPr>
        <w:t>巷道土地政府已征收並開闢完成，在不影響車流順暢及改善行車秩序與提供短延時停車空間而規劃收費停車位。另外公有公共路外停車場附近巷道，如巷道土地政府已征收並開闢完成，為鼓勵小汽車駕駛人盡量往路外停車場停放，以空出巷道供行人與車輛通行理念，亦規劃收費停車位。例如：士林區前港公園地下附建停車場周邊巷道因交通流量不大，且土地已由政府征收取得並開闢完成，基於行車秩序，並鼓勵小汽車駕駛人盡量往路外停車場停放，以空出巷道供行人與車輛通行，因此規劃收費停車位。若將來該地區居民汽車習慣停放路外停車場時，則巷道路邊收費停車格將逐步取消，還給車輛與行人空間。</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 xml:space="preserve">2.   </w:t>
      </w:r>
      <w:r>
        <w:rPr>
          <w:rFonts w:ascii="標楷體" w:hAnsi="標楷體" w:cs="標楷體" w:eastAsia="標楷體"/>
          <w:sz w:val="26"/>
          <w:szCs w:val="26"/>
        </w:rPr>
        <w:t>由政府劃設路邊停車格位，但不收費之巷道：</w:t>
      </w:r>
    </w:p>
    <w:p>
      <w:pPr>
        <w:pStyle w:val="Normal"/>
        <w:spacing w:lineRule="exact" w:line="460"/>
        <w:ind w:left="1440" w:firstLine="480"/>
        <w:jc w:val="both"/>
        <w:rPr>
          <w:rFonts w:ascii="標楷體" w:hAnsi="標楷體" w:eastAsia="標楷體" w:cs="標楷體"/>
          <w:sz w:val="26"/>
          <w:szCs w:val="26"/>
        </w:rPr>
      </w:pPr>
      <w:r>
        <w:rPr>
          <w:rFonts w:ascii="標楷體" w:hAnsi="標楷體" w:cs="標楷體" w:eastAsia="標楷體"/>
          <w:sz w:val="26"/>
          <w:szCs w:val="26"/>
        </w:rPr>
        <w:t>巷道土地政府未征收，巷道由土地所有人因建築使用而自行開闢完成，但基於行車安全及停車秩序而規劃停車位。由於巷道土地未征收，政府僅規劃停車位，但不予收費，開放自由停車。道路即使未征收，依據「道路管理處罰條例」及「市區道路條例」，地主不得私自占有而形成路霸等違法情事。（行政法院</w:t>
      </w:r>
      <w:r>
        <w:rPr>
          <w:rFonts w:eastAsia="標楷體" w:cs="標楷體" w:ascii="標楷體" w:hAnsi="標楷體"/>
          <w:sz w:val="26"/>
          <w:szCs w:val="26"/>
        </w:rPr>
        <w:t>44.5.24</w:t>
      </w:r>
      <w:r>
        <w:rPr>
          <w:rFonts w:ascii="標楷體" w:hAnsi="標楷體" w:cs="標楷體" w:eastAsia="標楷體"/>
          <w:sz w:val="26"/>
          <w:szCs w:val="26"/>
        </w:rPr>
        <w:t>判字第十一號判例『既成公眾通行之道路其土地之所有權，縱使未為移轉登記，而仍為私人所保留，但不容許私人再該道路上起造任何建築物，妨礙交通』）依據交通部</w:t>
      </w:r>
      <w:r>
        <w:rPr>
          <w:rFonts w:eastAsia="標楷體" w:cs="標楷體" w:ascii="標楷體" w:hAnsi="標楷體"/>
          <w:sz w:val="26"/>
          <w:szCs w:val="26"/>
        </w:rPr>
        <w:t>(76)</w:t>
      </w:r>
      <w:r>
        <w:rPr>
          <w:rFonts w:ascii="標楷體" w:hAnsi="標楷體" w:cs="標楷體" w:eastAsia="標楷體"/>
          <w:sz w:val="26"/>
          <w:szCs w:val="26"/>
        </w:rPr>
        <w:t>交路字第</w:t>
      </w:r>
      <w:r>
        <w:rPr>
          <w:rFonts w:eastAsia="標楷體" w:cs="標楷體" w:ascii="標楷體" w:hAnsi="標楷體"/>
          <w:sz w:val="26"/>
          <w:szCs w:val="26"/>
        </w:rPr>
        <w:t>26017</w:t>
      </w:r>
      <w:r>
        <w:rPr>
          <w:rFonts w:ascii="標楷體" w:hAnsi="標楷體" w:cs="標楷體" w:eastAsia="標楷體"/>
          <w:sz w:val="26"/>
          <w:szCs w:val="26"/>
        </w:rPr>
        <w:t>號解釋函「私有土地既成供公眾使用通行，如有公用地役關係存在，此項道路之土地即已完成為他有公物之公共用物。」另外依據停車場法第十二條得以劃設停車位。</w:t>
      </w:r>
    </w:p>
    <w:p>
      <w:pPr>
        <w:pStyle w:val="Normal"/>
        <w:spacing w:lineRule="exact" w:line="460"/>
        <w:ind w:left="1440" w:hanging="600"/>
        <w:jc w:val="both"/>
        <w:rPr>
          <w:rFonts w:ascii="標楷體" w:hAnsi="標楷體" w:eastAsia="標楷體" w:cs="標楷體"/>
          <w:sz w:val="26"/>
          <w:szCs w:val="26"/>
        </w:rPr>
      </w:pPr>
      <w:r>
        <w:rPr>
          <w:rFonts w:eastAsia="標楷體" w:cs="標楷體" w:ascii="標楷體" w:hAnsi="標楷體"/>
          <w:sz w:val="26"/>
          <w:szCs w:val="26"/>
        </w:rPr>
        <w:t xml:space="preserve">3.   </w:t>
      </w:r>
      <w:r>
        <w:rPr>
          <w:rFonts w:ascii="標楷體" w:hAnsi="標楷體" w:cs="標楷體" w:eastAsia="標楷體"/>
          <w:sz w:val="26"/>
          <w:szCs w:val="26"/>
        </w:rPr>
        <w:t>巷道未規劃路邊停車格位，亦未納入管理，任由汽車停放：</w:t>
      </w:r>
    </w:p>
    <w:p>
      <w:pPr>
        <w:pStyle w:val="Normal"/>
        <w:spacing w:lineRule="exact" w:line="460"/>
        <w:ind w:left="1440" w:firstLine="600"/>
        <w:jc w:val="both"/>
        <w:rPr>
          <w:rFonts w:ascii="標楷體" w:hAnsi="標楷體" w:eastAsia="標楷體" w:cs="標楷體"/>
          <w:sz w:val="26"/>
          <w:szCs w:val="26"/>
        </w:rPr>
      </w:pPr>
      <w:r>
        <w:rPr>
          <w:rFonts w:ascii="標楷體" w:hAnsi="標楷體" w:cs="標楷體" w:eastAsia="標楷體"/>
          <w:sz w:val="26"/>
          <w:szCs w:val="26"/>
        </w:rPr>
        <w:t>巷道土地政府未征收，巷道由土地所有人因建築使用而自行開闢完成，或為未征收之既成巷道，政府受限於經費，因此未征收及開闢之巷道亦無規劃路邊停車格位及納入管理，任由汽車停放。但基於「道路管理處罰條例」及「市區道路條例」，地主仍不得私自占有而形成路霸等違法情事。以目前交通秩序最為人詬病之內湖區東湖地區為例：內湖區東湖地區停車供需比依據台北市停車管理處調查；該地區實際停車數中以路邊停車為主，約佔該區實際停車數</w:t>
      </w:r>
      <w:r>
        <w:rPr>
          <w:rFonts w:eastAsia="標楷體" w:cs="標楷體" w:ascii="標楷體" w:hAnsi="標楷體"/>
          <w:sz w:val="26"/>
          <w:szCs w:val="26"/>
        </w:rPr>
        <w:t>63</w:t>
      </w:r>
      <w:r>
        <w:rPr>
          <w:rFonts w:ascii="標楷體" w:hAnsi="標楷體" w:cs="標楷體" w:eastAsia="標楷體"/>
          <w:sz w:val="26"/>
          <w:szCs w:val="26"/>
        </w:rPr>
        <w:t>％，另違規停車佔</w:t>
      </w:r>
      <w:r>
        <w:rPr>
          <w:rFonts w:eastAsia="標楷體" w:cs="標楷體" w:ascii="標楷體" w:hAnsi="標楷體"/>
          <w:sz w:val="26"/>
          <w:szCs w:val="26"/>
        </w:rPr>
        <w:t>2</w:t>
      </w:r>
      <w:r>
        <w:rPr>
          <w:rFonts w:ascii="標楷體" w:hAnsi="標楷體" w:cs="標楷體" w:eastAsia="標楷體"/>
          <w:sz w:val="26"/>
          <w:szCs w:val="26"/>
        </w:rPr>
        <w:t>％，路外停車</w:t>
      </w:r>
      <w:r>
        <w:rPr>
          <w:rFonts w:eastAsia="標楷體" w:cs="標楷體" w:ascii="標楷體" w:hAnsi="標楷體"/>
          <w:sz w:val="26"/>
          <w:szCs w:val="26"/>
        </w:rPr>
        <w:t>12</w:t>
      </w:r>
      <w:r>
        <w:rPr>
          <w:rFonts w:ascii="標楷體" w:hAnsi="標楷體" w:cs="標楷體" w:eastAsia="標楷體"/>
          <w:sz w:val="26"/>
          <w:szCs w:val="26"/>
        </w:rPr>
        <w:t>％、建築物附設停車空間佔</w:t>
      </w:r>
      <w:r>
        <w:rPr>
          <w:rFonts w:eastAsia="標楷體" w:cs="標楷體" w:ascii="標楷體" w:hAnsi="標楷體"/>
          <w:sz w:val="26"/>
          <w:szCs w:val="26"/>
        </w:rPr>
        <w:t>23</w:t>
      </w:r>
      <w:r>
        <w:rPr>
          <w:rFonts w:ascii="標楷體" w:hAnsi="標楷體" w:cs="標楷體" w:eastAsia="標楷體"/>
          <w:sz w:val="26"/>
          <w:szCs w:val="26"/>
        </w:rPr>
        <w:t>％。住宅停車方面由於東湖地區都市計畫細部規劃偏重平面設計，且巷道寬分</w:t>
      </w:r>
      <w:r>
        <w:rPr>
          <w:rFonts w:eastAsia="標楷體" w:cs="標楷體" w:ascii="標楷體" w:hAnsi="標楷體"/>
          <w:sz w:val="26"/>
          <w:szCs w:val="26"/>
        </w:rPr>
        <w:t>4</w:t>
      </w:r>
      <w:r>
        <w:rPr>
          <w:rFonts w:ascii="標楷體" w:hAnsi="標楷體" w:cs="標楷體" w:eastAsia="標楷體"/>
          <w:sz w:val="26"/>
          <w:szCs w:val="26"/>
        </w:rPr>
        <w:t>公尺、</w:t>
      </w:r>
      <w:r>
        <w:rPr>
          <w:rFonts w:eastAsia="標楷體" w:cs="標楷體" w:ascii="標楷體" w:hAnsi="標楷體"/>
          <w:sz w:val="26"/>
          <w:szCs w:val="26"/>
        </w:rPr>
        <w:t>6</w:t>
      </w:r>
      <w:r>
        <w:rPr>
          <w:rFonts w:ascii="標楷體" w:hAnsi="標楷體" w:cs="標楷體" w:eastAsia="標楷體"/>
          <w:sz w:val="26"/>
          <w:szCs w:val="26"/>
        </w:rPr>
        <w:t>公尺及</w:t>
      </w:r>
      <w:r>
        <w:rPr>
          <w:rFonts w:eastAsia="標楷體" w:cs="標楷體" w:ascii="標楷體" w:hAnsi="標楷體"/>
          <w:sz w:val="26"/>
          <w:szCs w:val="26"/>
        </w:rPr>
        <w:t>8</w:t>
      </w:r>
      <w:r>
        <w:rPr>
          <w:rFonts w:ascii="標楷體" w:hAnsi="標楷體" w:cs="標楷體" w:eastAsia="標楷體"/>
          <w:sz w:val="26"/>
          <w:szCs w:val="26"/>
        </w:rPr>
        <w:t>公尺，未注意到立體容積的管制，以致於造成今日東湖重畫區使用強度太高，居住人太多，而影響生活品質。另封閉社區仍有自行規劃收費與管理案例，例如台北市忠孝東路三段正義國宅社區為封閉型集合住宅，社區居民基於社區管理與環境品質意識而共同私自規劃管理該社區行人與車輛進出之巷道規劃停車位，並與該國宅大樓地下室附設停車空間一併收費管理，車輛進出均有社區居民成立管理委員會管理。巷道停車短時間以內免費，地下室則進入即收費，共計管理</w:t>
      </w:r>
      <w:r>
        <w:rPr>
          <w:rFonts w:eastAsia="標楷體" w:cs="標楷體" w:ascii="標楷體" w:hAnsi="標楷體"/>
          <w:sz w:val="26"/>
          <w:szCs w:val="26"/>
        </w:rPr>
        <w:t>338</w:t>
      </w:r>
      <w:r>
        <w:rPr>
          <w:rFonts w:ascii="標楷體" w:hAnsi="標楷體" w:cs="標楷體" w:eastAsia="標楷體"/>
          <w:sz w:val="26"/>
          <w:szCs w:val="26"/>
        </w:rPr>
        <w:t>個停車位，並依據「停車場法」第二十五條規定領有停車場登記證，收取之經費為社區管理基金。封閉型社區巷道路邊收費管理，依法言，目前尚無相關法源情況下，依據「道路管理處罰條例」及「市區道路條例」巷道路邊收費仍屬爭議行為。</w:t>
      </w:r>
    </w:p>
    <w:p>
      <w:pPr>
        <w:pStyle w:val="Normal"/>
        <w:spacing w:lineRule="exact" w:line="460"/>
        <w:ind w:left="1440" w:hanging="600"/>
        <w:jc w:val="both"/>
        <w:rPr>
          <w:rFonts w:ascii="標楷體" w:hAnsi="標楷體" w:eastAsia="標楷體" w:cs="標楷體"/>
          <w:b/>
          <w:b/>
          <w:bCs/>
          <w:sz w:val="28"/>
          <w:szCs w:val="28"/>
        </w:rPr>
      </w:pPr>
      <w:r>
        <w:rPr>
          <w:rFonts w:eastAsia="標楷體" w:cs="標楷體" w:ascii="標楷體" w:hAnsi="標楷體"/>
          <w:b/>
          <w:bCs/>
          <w:sz w:val="28"/>
          <w:szCs w:val="28"/>
        </w:rPr>
      </w:r>
    </w:p>
    <w:sectPr>
      <w:footerReference w:type="default" r:id="rId2"/>
      <w:type w:val="nextPage"/>
      <w:pgSz w:w="11906" w:h="16838"/>
      <w:pgMar w:left="1440" w:right="1466" w:gutter="0" w:header="0" w:top="1438" w:footer="720"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Arial">
    <w:charset w:val="01"/>
    <w:family w:val="swiss"/>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auto" w:line="360"/>
      <w:outlineLvl w:val="1"/>
    </w:pPr>
    <w:rPr>
      <w:rFonts w:ascii="細明體" w:hAnsi="細明體" w:eastAsia="Arial" w:cs="Arial"/>
      <w:b/>
      <w:bCs/>
      <w:sz w:val="28"/>
      <w:szCs w:val="2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08:00Z</dcterms:created>
  <dc:creator>000</dc:creator>
  <dc:description/>
  <dc:language>en-US</dc:language>
  <cp:lastModifiedBy>000</cp:lastModifiedBy>
  <cp:lastPrinted>1997-06-14T20:18:00Z</cp:lastPrinted>
  <dcterms:modified xsi:type="dcterms:W3CDTF">1997-07-19T07:39:00Z</dcterms:modified>
  <cp:revision>10</cp:revision>
  <dc:subject/>
  <dc:title>三、臺北市停車特性與巷道停車問題分析</dc:title>
</cp:coreProperties>
</file>