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六章</w:t>
      </w:r>
      <w:r>
        <w:rPr/>
        <w:tab/>
      </w:r>
      <w:r>
        <w:rPr/>
        <w:t>結論與建議</w:t>
      </w:r>
    </w:p>
    <w:p>
      <w:pPr>
        <w:pStyle w:val="Heading2"/>
        <w:spacing w:before="0" w:after="120"/>
        <w:ind w:left="640" w:hanging="640"/>
        <w:rPr/>
      </w:pPr>
      <w:r>
        <w:rPr/>
        <w:t>6</w:t>
      </w:r>
      <w:r>
        <w:rPr/>
        <w:t>.1</w:t>
        <w:tab/>
      </w:r>
      <w:r>
        <w:rPr/>
        <w:t>結論</w:t>
      </w:r>
    </w:p>
    <w:p>
      <w:pPr>
        <w:pStyle w:val="Normal"/>
        <w:spacing w:lineRule="atLeast" w:line="360"/>
        <w:ind w:firstLine="480"/>
        <w:rPr/>
      </w:pPr>
      <w:r>
        <w:rPr/>
        <w:t>車輛路線相關問題（</w:t>
      </w:r>
      <w:r>
        <w:rPr/>
        <w:t>VRRP</w:t>
      </w:r>
      <w:r>
        <w:rPr/>
        <w:t>）屬於網路組合最佳化之節點排程問題型態，在物流配送與貨物運輸之實務上具有相當高的應用性，可協助企業提高其物流服務效率並降低運輸成本。由於</w:t>
      </w:r>
      <w:r>
        <w:rPr/>
        <w:t>VRRP</w:t>
      </w:r>
      <w:r>
        <w:rPr/>
        <w:t>本身的複雜性，加上實務應用的規模日趨龐大，目前多採用（巨集）啟發式方法來進行問題求解，以便在有效的時間內求得不錯的近似解。</w:t>
      </w:r>
    </w:p>
    <w:p>
      <w:pPr>
        <w:pStyle w:val="Normal"/>
        <w:widowControl/>
        <w:autoSpaceDE w:val="false"/>
        <w:spacing w:lineRule="atLeast" w:line="360"/>
        <w:ind w:firstLine="480"/>
        <w:textAlignment w:val="bottom"/>
        <w:rPr/>
      </w:pPr>
      <w:r>
        <w:rPr/>
        <w:t>本論文選擇</w:t>
      </w:r>
      <w:r>
        <w:rPr/>
        <w:t>VRRP</w:t>
      </w:r>
      <w:r>
        <w:rPr/>
        <w:t>當中較為困難的多車種車輛路線問題（</w:t>
      </w:r>
      <w:r>
        <w:rPr/>
        <w:t xml:space="preserve">Heterogeneous Fleet Vehicle Routing Problem, </w:t>
      </w:r>
      <w:r>
        <w:rPr/>
        <w:t>HVRP</w:t>
      </w:r>
      <w:r>
        <w:rPr/>
        <w:t>）與週期性車輛路線問題（</w:t>
      </w:r>
      <w:r>
        <w:rPr/>
        <w:t xml:space="preserve">Periodic Vehicle Routing Problem, </w:t>
      </w:r>
      <w:r>
        <w:rPr/>
        <w:t>PVRP</w:t>
      </w:r>
      <w:r>
        <w:rPr/>
        <w:t>）做為研究的對象，並發展一套可有效求解</w:t>
      </w:r>
      <w:r>
        <w:rPr/>
        <w:t>HVRP</w:t>
      </w:r>
      <w:r>
        <w:rPr/>
        <w:t>與</w:t>
      </w:r>
      <w:r>
        <w:rPr/>
        <w:t>PVRP</w:t>
      </w:r>
      <w:r>
        <w:rPr/>
        <w:t>之巨集啟發式方法及工具。本研究主要貢獻在於結合深度搜尋及廣度搜尋的概念，以傳統鄰域搜尋法為核心工具，發展出一套嶄新的巨集啟發式解題架構「包容性深廣度搜尋法（</w:t>
      </w:r>
      <w:r>
        <w:rPr/>
        <w:t>GIDS</w:t>
      </w:r>
      <w:r>
        <w:rPr/>
        <w:t>）」，並可應用於車輛路線相關問題之求解。</w:t>
      </w:r>
      <w:r>
        <w:rPr/>
        <w:t>GIDS</w:t>
      </w:r>
      <w:r>
        <w:rPr/>
        <w:t>法共包含</w:t>
      </w:r>
      <w:r>
        <w:rPr/>
        <w:t>MIC</w:t>
      </w:r>
      <w:r>
        <w:rPr/>
        <w:t>、</w:t>
      </w:r>
      <w:r>
        <w:rPr/>
        <w:t>GSI</w:t>
      </w:r>
      <w:r>
        <w:rPr/>
        <w:t>與</w:t>
      </w:r>
      <w:r>
        <w:rPr/>
        <w:t>PSD</w:t>
      </w:r>
      <w:r>
        <w:rPr/>
        <w:t>三個策略群組，</w:t>
      </w:r>
      <w:r>
        <w:rPr/>
        <w:t>WI</w:t>
      </w:r>
      <w:r>
        <w:rPr/>
        <w:t>、</w:t>
      </w:r>
      <w:r>
        <w:rPr/>
        <w:t>NS</w:t>
      </w:r>
      <w:r>
        <w:rPr/>
        <w:t>、</w:t>
      </w:r>
      <w:r>
        <w:rPr/>
        <w:t>G1</w:t>
      </w:r>
      <w:r>
        <w:rPr/>
        <w:t>、</w:t>
      </w:r>
      <w:r>
        <w:rPr/>
        <w:t>G2</w:t>
      </w:r>
      <w:r>
        <w:rPr/>
        <w:t>及</w:t>
      </w:r>
      <w:r>
        <w:rPr/>
        <w:t>CP</w:t>
      </w:r>
      <w:r>
        <w:rPr/>
        <w:t>五個執行模組。其中，</w:t>
      </w:r>
      <w:r>
        <w:rPr/>
        <w:t>G1</w:t>
      </w:r>
      <w:r>
        <w:rPr/>
        <w:t>及</w:t>
      </w:r>
      <w:r>
        <w:rPr/>
        <w:t>G2</w:t>
      </w:r>
      <w:r>
        <w:rPr/>
        <w:t>模組與能夠包容劣解的門檻型演算法結合，可強化深度搜尋的功能；</w:t>
      </w:r>
      <w:r>
        <w:rPr/>
        <w:t>CP</w:t>
      </w:r>
      <w:r>
        <w:rPr/>
        <w:t>模組則應用擾動型演算法來擴展搜尋的範圍。</w:t>
      </w:r>
      <w:r>
        <w:rPr/>
        <w:t>GIDS</w:t>
      </w:r>
      <w:r>
        <w:rPr/>
        <w:t>法與著名的禁制搜尋法</w:t>
      </w:r>
      <w:r>
        <w:rPr/>
        <w:t>(TS)</w:t>
      </w:r>
      <w:r>
        <w:rPr/>
        <w:t>皆屬於巨集啟發式的解題架構，同樣以傳統的鄰域搜尋法為主要模組，並於搜尋過程中適時引入深度搜尋及廣度搜尋的策略。</w:t>
      </w:r>
    </w:p>
    <w:p>
      <w:pPr>
        <w:pStyle w:val="Normal"/>
        <w:spacing w:lineRule="atLeast" w:line="360"/>
        <w:ind w:firstLine="480"/>
        <w:rPr/>
      </w:pPr>
      <w:r>
        <w:rPr/>
        <w:t>為檢視新提出之</w:t>
      </w:r>
      <w:r>
        <w:rPr/>
        <w:t>GIDS</w:t>
      </w:r>
      <w:r>
        <w:rPr/>
        <w:t>巨集啟發式方法在</w:t>
      </w:r>
      <w:r>
        <w:rPr/>
        <w:t>HVRP</w:t>
      </w:r>
      <w:r>
        <w:rPr/>
        <w:t>與</w:t>
      </w:r>
      <w:r>
        <w:rPr/>
        <w:t>P</w:t>
      </w:r>
      <w:r>
        <w:rPr/>
        <w:t>VRP</w:t>
      </w:r>
      <w:r>
        <w:rPr/>
        <w:t>應用上的適用性與發展潛力，本研究以實驗設計的理念配合選取若干國際標竿測試例題來進行平均狀況分析，並藉由撰寫電腦執行程式及測試國際標竿例題，與國內外文獻發表之最佳已知解（</w:t>
      </w:r>
      <w:r>
        <w:rPr/>
        <w:t>Best Known Solution</w:t>
      </w:r>
      <w:r>
        <w:rPr/>
        <w:t>）進行比較分析。歸納本論文之具體研究成果如下：</w:t>
      </w:r>
      <w:r>
        <w:rPr>
          <w:rFonts w:eastAsia="Times New Roman"/>
        </w:rPr>
        <w:t xml:space="preserve"> </w:t>
      </w:r>
    </w:p>
    <w:p>
      <w:pPr>
        <w:pStyle w:val="Style6"/>
        <w:spacing w:lineRule="atLeast" w:line="360"/>
        <w:ind w:left="357" w:hanging="357"/>
        <w:rPr/>
      </w:pPr>
      <w:r>
        <w:rPr/>
        <w:t>1.</w:t>
        <w:tab/>
      </w:r>
      <w:r>
        <w:rPr/>
        <w:t>在方法架構方面，</w:t>
      </w:r>
      <w:r>
        <w:rPr/>
        <w:t>GIDS</w:t>
      </w:r>
      <w:r>
        <w:rPr/>
        <w:t>法具有以下三項優點：</w:t>
      </w:r>
      <w:r>
        <w:rPr/>
        <w:t xml:space="preserve">(1) </w:t>
      </w:r>
      <w:r>
        <w:rPr/>
        <w:t>不需要記憶結構，因此節省電腦的記憶體空間，可加快運算速度；</w:t>
      </w:r>
      <w:r>
        <w:rPr/>
        <w:t xml:space="preserve">(2) </w:t>
      </w:r>
      <w:r>
        <w:rPr/>
        <w:t>控制參數少，參數設定容易；</w:t>
      </w:r>
      <w:r>
        <w:rPr/>
        <w:t xml:space="preserve">(3) </w:t>
      </w:r>
      <w:r>
        <w:rPr/>
        <w:t>模組組合與執行方式更具有彈性，應用到不同的</w:t>
      </w:r>
      <w:r>
        <w:rPr/>
        <w:t>VRRP</w:t>
      </w:r>
      <w:r>
        <w:rPr/>
        <w:t>問題時，可以很快地設計出適當的解題架構。</w:t>
      </w:r>
    </w:p>
    <w:p>
      <w:pPr>
        <w:pStyle w:val="Style6"/>
        <w:spacing w:lineRule="atLeast" w:line="360"/>
        <w:ind w:left="357" w:hanging="357"/>
        <w:rPr/>
      </w:pPr>
      <w:r>
        <w:rPr/>
        <w:t>2.</w:t>
        <w:tab/>
      </w:r>
      <w:r>
        <w:rPr/>
        <w:t>在例題測試方面，</w:t>
      </w:r>
      <w:r>
        <w:rPr/>
        <w:t>GIDS</w:t>
      </w:r>
      <w:r>
        <w:rPr/>
        <w:t>找到六題</w:t>
      </w:r>
      <w:r>
        <w:rPr/>
        <w:t>PVRP</w:t>
      </w:r>
      <w:r>
        <w:rPr/>
        <w:t>例題新的最佳紀錄；無論是</w:t>
      </w:r>
      <w:r>
        <w:rPr/>
        <w:t>HVRP</w:t>
      </w:r>
      <w:r>
        <w:rPr/>
        <w:t>或</w:t>
      </w:r>
      <w:r>
        <w:rPr/>
        <w:t>PVRP</w:t>
      </w:r>
      <w:r>
        <w:rPr/>
        <w:t>，</w:t>
      </w:r>
      <w:r>
        <w:rPr/>
        <w:t>GIDS</w:t>
      </w:r>
      <w:r>
        <w:rPr/>
        <w:t>的最佳解與文獻已知最佳解的平均誤差分別為</w:t>
      </w:r>
      <w:r>
        <w:rPr/>
        <w:t>0.58%</w:t>
      </w:r>
      <w:r>
        <w:rPr/>
        <w:t>與</w:t>
      </w:r>
      <w:r>
        <w:rPr/>
        <w:t>0.26%</w:t>
      </w:r>
      <w:r>
        <w:rPr/>
        <w:t>，皆小於</w:t>
      </w:r>
      <w:r>
        <w:rPr/>
        <w:t>0.6</w:t>
      </w:r>
      <w:r>
        <w:rPr/>
        <w:t>％。此外，經由有系統的實驗設計以了解</w:t>
      </w:r>
      <w:r>
        <w:rPr/>
        <w:t>GIDS</w:t>
      </w:r>
      <w:r>
        <w:rPr/>
        <w:t>法之模組組合與參數設定時，結果發現：</w:t>
      </w:r>
      <w:r>
        <w:rPr/>
        <w:t xml:space="preserve">(1) </w:t>
      </w:r>
      <w:r>
        <w:rPr/>
        <w:t>本研究所設計的模組組合方式確實可發揮預期功能，解題績效良好；</w:t>
      </w:r>
      <w:r>
        <w:rPr/>
        <w:t>(2) GIDS</w:t>
      </w:r>
      <w:r>
        <w:rPr/>
        <w:t>的解題績效對控制參數之設定值並不敏感。</w:t>
      </w:r>
    </w:p>
    <w:p>
      <w:pPr>
        <w:pStyle w:val="Normal"/>
        <w:spacing w:lineRule="atLeast" w:line="360"/>
        <w:ind w:firstLine="480"/>
        <w:rPr/>
      </w:pPr>
      <w:r>
        <w:rPr/>
        <w:t>總而言之，</w:t>
      </w:r>
      <w:r>
        <w:rPr/>
        <w:t>GIDS</w:t>
      </w:r>
      <w:r>
        <w:rPr/>
        <w:t>的解題績效並不亞於國際文獻報導的數個績效最佳之方法，而且對控制參數之設定值較不敏感，證明</w:t>
      </w:r>
      <w:r>
        <w:rPr/>
        <w:t>GIDS</w:t>
      </w:r>
      <w:r>
        <w:rPr/>
        <w:t>法不僅適合求解</w:t>
      </w:r>
      <w:r>
        <w:rPr/>
        <w:t>VRRP</w:t>
      </w:r>
      <w:r>
        <w:rPr/>
        <w:t>這類複雜的問題，也是一個有效、穩健（</w:t>
      </w:r>
      <w:r>
        <w:rPr/>
        <w:t>R</w:t>
      </w:r>
      <w:r>
        <w:rPr/>
        <w:t>obust</w:t>
      </w:r>
      <w:r>
        <w:rPr/>
        <w:t>）且具有應用潛力的巨集啟發式方法。</w:t>
      </w:r>
      <w:r>
        <w:br w:type="page"/>
      </w:r>
    </w:p>
    <w:p>
      <w:pPr>
        <w:pStyle w:val="Heading2"/>
        <w:spacing w:before="360" w:after="120"/>
        <w:ind w:left="640" w:hanging="640"/>
        <w:rPr/>
      </w:pPr>
      <w:r>
        <w:rPr/>
        <w:t>6.2</w:t>
        <w:tab/>
      </w:r>
      <w:r>
        <w:rPr/>
        <w:t>後續研究方向</w:t>
      </w:r>
    </w:p>
    <w:p>
      <w:pPr>
        <w:pStyle w:val="Normal"/>
        <w:widowControl/>
        <w:autoSpaceDE w:val="false"/>
        <w:spacing w:lineRule="atLeast" w:line="360"/>
        <w:ind w:firstLine="480"/>
        <w:textAlignment w:val="bottom"/>
        <w:rPr/>
      </w:pPr>
      <w:r>
        <w:rPr/>
        <w:t>本研究僅提出</w:t>
      </w:r>
      <w:r>
        <w:rPr/>
        <w:t>GIDS</w:t>
      </w:r>
      <w:r>
        <w:rPr/>
        <w:t>法的基本概念與執行架構，並經由例題測試的方式來證實其效果，仍有許多課題尚未進行深入的研究。未來有關</w:t>
      </w:r>
      <w:r>
        <w:rPr/>
        <w:t>GIDS</w:t>
      </w:r>
      <w:r>
        <w:rPr/>
        <w:t>法的研究可考慮以下幾點方向：</w:t>
      </w:r>
    </w:p>
    <w:p>
      <w:pPr>
        <w:pStyle w:val="Normal"/>
        <w:spacing w:lineRule="atLeast" w:line="360"/>
        <w:ind w:left="357" w:hanging="357"/>
        <w:rPr/>
      </w:pPr>
      <w:r>
        <w:rPr/>
        <w:t>1.</w:t>
        <w:tab/>
      </w:r>
      <w:r>
        <w:rPr/>
        <w:t>加強</w:t>
      </w:r>
      <w:r>
        <w:rPr/>
        <w:t>PSD</w:t>
      </w:r>
      <w:r>
        <w:rPr/>
        <w:t>子系統之模組及執行架構的設計。本研究僅設計了一種廣度搜尋的成本擾動（</w:t>
      </w:r>
      <w:r>
        <w:rPr/>
        <w:t>CP</w:t>
      </w:r>
      <w:r>
        <w:rPr/>
        <w:t>）模組，並應用了確定性擾動的兩極跳躍法（</w:t>
      </w:r>
      <w:r>
        <w:rPr/>
        <w:t>FF</w:t>
      </w:r>
      <w:r>
        <w:rPr/>
        <w:t>），後續研究應可考慮其他的擾動方法，例如：噪音擾動法（</w:t>
      </w:r>
      <w:r>
        <w:rPr/>
        <w:t>Noising Method, NM</w:t>
      </w:r>
      <w:r>
        <w:rPr/>
        <w:t>）、搜尋空間平滑法（</w:t>
      </w:r>
      <w:r>
        <w:rPr/>
        <w:t>Search Space Smoothing, SSS</w:t>
      </w:r>
      <w:r>
        <w:rPr/>
        <w:t>）等，以強化</w:t>
      </w:r>
      <w:r>
        <w:rPr/>
        <w:t>GIDS</w:t>
      </w:r>
      <w:r>
        <w:rPr/>
        <w:t>法之廣度搜尋能力。</w:t>
      </w:r>
    </w:p>
    <w:p>
      <w:pPr>
        <w:pStyle w:val="Normal"/>
        <w:spacing w:lineRule="atLeast" w:line="360"/>
        <w:ind w:left="357" w:hanging="357"/>
        <w:rPr/>
      </w:pPr>
      <w:r>
        <w:rPr/>
        <w:t>2</w:t>
      </w:r>
      <w:r>
        <w:rPr/>
        <w:t>.</w:t>
        <w:tab/>
      </w:r>
      <w:r>
        <w:rPr/>
        <w:t>可探討其他傳統或巨集啟發式方法納入</w:t>
      </w:r>
      <w:r>
        <w:rPr/>
        <w:t>GIDS</w:t>
      </w:r>
      <w:r>
        <w:rPr/>
        <w:t>架構之可行性及最佳的組合方式，例如：變動深度交換法（</w:t>
      </w:r>
      <w:r>
        <w:rPr/>
        <w:t>Lin &amp; Kernighan [1973]</w:t>
      </w:r>
      <w:r>
        <w:rPr/>
        <w:t>）或一般化插入與解繫法（</w:t>
      </w:r>
      <w:r>
        <w:rPr/>
        <w:t>Gendreau et al.[1992]</w:t>
      </w:r>
      <w:r>
        <w:rPr/>
        <w:t>）；或者針對不同的應用問題，選擇或設計適當的求解方法。</w:t>
      </w:r>
    </w:p>
    <w:p>
      <w:pPr>
        <w:pStyle w:val="Normal"/>
        <w:spacing w:lineRule="atLeast" w:line="360"/>
        <w:ind w:left="357" w:hanging="357"/>
        <w:rPr/>
      </w:pPr>
      <w:r>
        <w:rPr/>
        <w:t>3</w:t>
      </w:r>
      <w:r>
        <w:rPr/>
        <w:t>.</w:t>
        <w:tab/>
      </w:r>
      <w:r>
        <w:rPr/>
        <w:t>在績效測試方面：可進行大規模的參數敏感度分析，了解</w:t>
      </w:r>
      <w:r>
        <w:rPr/>
        <w:t>GSI</w:t>
      </w:r>
      <w:r>
        <w:rPr/>
        <w:t>與</w:t>
      </w:r>
      <w:r>
        <w:rPr/>
        <w:t>PSD</w:t>
      </w:r>
      <w:r>
        <w:rPr/>
        <w:t>子系統之各種模組的控制參數設定與解題績效之關係；是否存在更佳的參數設定公式或數值範圍，仍值得後續探討；此外，測試例題的特性與解題績效之關係，也是一項重要的課題。</w:t>
      </w:r>
    </w:p>
    <w:p>
      <w:pPr>
        <w:pStyle w:val="Normal"/>
        <w:spacing w:lineRule="atLeast" w:line="360" w:before="120" w:after="120"/>
        <w:ind w:left="357" w:hanging="357"/>
        <w:rPr/>
      </w:pPr>
      <w:r>
        <w:rPr/>
        <w:t>4.</w:t>
        <w:tab/>
      </w:r>
      <w:r>
        <w:rPr/>
        <w:t>將</w:t>
      </w:r>
      <w:r>
        <w:rPr/>
        <w:t>GIDS</w:t>
      </w:r>
      <w:r>
        <w:rPr/>
        <w:t>法應用在其他車輛路線與排班問題，例如：時間窗車輛路線問題（</w:t>
      </w:r>
      <w:r>
        <w:rPr/>
        <w:t>VRPTW</w:t>
      </w:r>
      <w:r>
        <w:rPr/>
        <w:t>）、回程車車輛路線問題（</w:t>
      </w:r>
      <w:r>
        <w:rPr/>
        <w:t>VRPB</w:t>
      </w:r>
      <w:r>
        <w:rPr/>
        <w:t>）等；此外，亦可嘗試將</w:t>
      </w:r>
      <w:r>
        <w:rPr/>
        <w:t>GIDS</w:t>
      </w:r>
      <w:r>
        <w:rPr/>
        <w:t>法應用在實務物流配送與運輸之效率改善，進而發展一套商車路線安排之決策支援系統。</w:t>
      </w:r>
    </w:p>
    <w:sectPr>
      <w:footerReference w:type="default" r:id="rId2"/>
      <w:type w:val="nextPage"/>
      <w:pgSz w:w="11906" w:h="16838"/>
      <w:pgMar w:left="1418" w:right="1134" w:gutter="0" w:header="0" w:top="1418" w:footer="851" w:bottom="1701"/>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6</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6">
    <w:name w:val="內文縮排"/>
    <w:basedOn w:val="Normal"/>
    <w:next w:val="Normal"/>
    <w:qFormat/>
    <w:pPr>
      <w:ind w:hanging="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3:43:00Z</dcterms:created>
  <dc:creator>Cho, Yuh-Jen</dc:creator>
  <dc:description/>
  <dc:language>en-US</dc:language>
  <cp:lastModifiedBy>Cho, Yuh-Jen</cp:lastModifiedBy>
  <cp:lastPrinted>1999-12-01T21:31:00Z</cp:lastPrinted>
  <dcterms:modified xsi:type="dcterms:W3CDTF">2001-07-17T04:51:00Z</dcterms:modified>
  <cp:revision>13</cp:revision>
  <dc:subject>journal paper</dc:subject>
  <dc:title>FSMVRP</dc:title>
</cp:coreProperties>
</file>