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360" w:after="360"/>
        <w:jc w:val="center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附錄三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原始程式碼</w:t>
      </w:r>
    </w:p>
    <w:p>
      <w:pPr>
        <w:pStyle w:val="Normal"/>
        <w:spacing w:lineRule="atLeast" w:line="0" w:before="360" w:after="360"/>
        <w:rPr>
          <w:rFonts w:eastAsia="標楷體"/>
          <w:sz w:val="28"/>
        </w:rPr>
      </w:pPr>
      <w:r>
        <w:rPr>
          <w:rFonts w:eastAsia="標楷體"/>
          <w:sz w:val="28"/>
        </w:rPr>
        <w:t>部分</w:t>
      </w:r>
      <w:r>
        <w:rPr>
          <w:rFonts w:eastAsia="標楷體"/>
          <w:sz w:val="28"/>
        </w:rPr>
        <w:t>input</w:t>
      </w:r>
      <w:r>
        <w:rPr>
          <w:rFonts w:eastAsia="標楷體"/>
          <w:sz w:val="28"/>
        </w:rPr>
        <w:t>與</w:t>
      </w:r>
      <w:r>
        <w:rPr>
          <w:rFonts w:eastAsia="標楷體"/>
          <w:sz w:val="28"/>
        </w:rPr>
        <w:t>output</w:t>
      </w:r>
      <w:r>
        <w:rPr>
          <w:rFonts w:eastAsia="標楷體"/>
          <w:sz w:val="28"/>
        </w:rPr>
        <w:t>項予以刪除</w:t>
      </w:r>
    </w:p>
    <w:p>
      <w:pPr>
        <w:pStyle w:val="Normal"/>
        <w:spacing w:lineRule="atLeast" w:line="0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include &lt;stdio.h&g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include &lt;stdlib.h&g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include &lt;string.h&g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include &lt;io.h&g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include &lt;time.h&g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include &lt;math.h&g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vertexNum 51</w:t>
      </w:r>
    </w:p>
    <w:p>
      <w:pPr>
        <w:pStyle w:val="Normal"/>
        <w:spacing w:lineRule="atLeast" w:line="0"/>
        <w:rPr/>
      </w:pPr>
      <w:r>
        <w:rPr>
          <w:sz w:val="16"/>
        </w:rPr>
        <w:t>#define carNum 4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carChar 4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initial 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maxTime 30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updateTime 5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depot 1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weight 14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vertex 15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win 2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F 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fail 1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NBcount 50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tabulengh 7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stopcount 150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improvecount 2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u 1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e 1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ut 1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du 20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pp 5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#define update 15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tabu_list(int temp1,int temp2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float compute_objective(int route[carNum][vertex],int Dm,float traveltime[vertexNum][vertexNum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float compute_objnew(int latesov1[carNum][vertex],int Dm,float traveltime[vertexNum][vertexNum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change_tabu_list(int a,int b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float move(FILE *fp99,float objbest,int Dm,float traveltime[vertexNum][vertexNum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weight_check(float car[carNum][carChar],int i,float s,int n,float demand[vertexNum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nearest (FILE *fp99,float traveltime[vertexNum][vertexNum],float car[carNum][carChar],float demand[vertexNum],int route[carNum][vertex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tabu(FILE *fp99,float traveltime[vertexNum][vertexNum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data_update(FILE *fp99,int T,float service[vertexNum]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visited_check(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demand_update(FILE *fp99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route_fail_check(FILE *fp99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main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traveltime[vertexNum]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ar[carNum][carChar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demand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tw[vertexNum][win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service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route[carNum][vertex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tabulist[vertexNum]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p,q,fd,rt,T,t,v_s,r_f,carcoun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x,y,z,i1,i2,temp1,temp2,temp3,Dm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tl,t_l,count,start,en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d,tt,c,w,st,objbest,objnow,improve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arcount=nearest(fp99,traveltime,car,demand,route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tabu(fp99,traveltime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t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T=0;T&lt;maxTime;T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v_s=visited_check(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v_s==1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t==update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t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data_update(T,servic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demand_update(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r_f=route_fail_check(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r_f==1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tabu(traveltim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data_update(T,servic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t++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data_update(T,servic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data_update(T,servic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t++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break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nd=clock(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eturn 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nearest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p,q,z,Dm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fd,fd1,t,k,n,w_c,c,w,v,r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s,d,obj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visited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minEdge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j=2;j&lt;=vertexNum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visited[j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visited[depot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minEdge=traveltime[depot][depot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v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v&lt;vertexNum-depot-1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route[i][1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route[i][vertex-1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s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p=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k=depo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n=depo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s=car[i][3]+demand[n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for (c=1;c&lt;vertex;c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minEdge=traveltime[k][k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for (j=1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if ((minEdge&gt;traveltime[k][j])&amp;&amp;(visited[j]!=1)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minEdge=traveltime[k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n=j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w_c = weight_check(car,i,s,n,demand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(w_c==0)&amp;&amp;(visited[n]!=1)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k=n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visited[n]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v=v+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s=s+car[i][3]+demand[n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route[i][p]=n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if (p&lt;=vertex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p++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s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break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fprintf(fp36," %f",s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Dm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z=route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(z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Dm=Dm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obj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obj=compute_objective(route,Dm,traveltime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eturn(Dm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weight_check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w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w=s+car[i][3]+demand[n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w&gt;weight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1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0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tabu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route[carNum][vertex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latesov1[carNum][vertex],latesov[carNum][vertex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p,q,fd,d,r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x,y,z,i1,i2,temp1,temp2,temp3,Dm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tl,t_l,coun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tt,c,w,st,objbest,objnow,change,objtemp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Dm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z=route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z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Dm=Dm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objbest=compute_objective(route,Dm,traveltime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objnow=objbes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p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ount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=stopcount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ount++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p&lt;=improvecount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objtemp=objbes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objnow=move(objbest,Dm,traveltime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hange=objbest-objnow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change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objbest&gt;objnow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p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objbest=objnow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route[i][j]=r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else if (objbest==objtemp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p=p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p=p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break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float move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p,q,a,b,fd,r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1,i2,temp1,temp2,x,y,t_l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objnew,objnew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latesov[carNum][vertex],latesov1[carNum][vertex],route[carNum][vertex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andomize(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latesov1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latesov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q=1;q&lt;50;q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x=random(vertex-3)+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y=random(vertex-3)+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1=random(Dm)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2=random(Dm)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1=latesov1[i1][x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2=latesov1[i2][y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latesov1[i2][y]=temp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latesov1[i1][x]=temp2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t_l=tabu_list(temp1,temp2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t_l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objnew1=compute_objnew(latesov1,Dm,traveltim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or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latesov[i][j]=latesov1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latesov1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objnew=objnew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a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b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p=1;p&lt;NBcount;p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x=random(vertex-3)+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y=random(vertex-3)+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1=random(Dm)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2=random(Dm)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1=latesov1[i1][x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2=latesov1[i2][y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latesov1[i2][y]=temp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latesov1[i1][x]=temp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t_l=tabu_list(temp1,temp2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t_l==1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objnew1=compute_objnew(latesov1,Dm,traveltim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(objnew1&lt;objbest)&amp;&amp;(objnew1&lt;objnew)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latesov[i][j]=latesov1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latesov1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objnew=objnew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a=temp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b=temp2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latesov1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objnew1=compute_objnew(latesov1,Dm,traveltime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objnew1&lt;objnew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latesov[i][j]=latesov1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latesov1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objnew=objnew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a=temp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b=temp2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latesov1[i][j]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hange_tabu_list(a,b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eturn (objnew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tabu_list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w1,w2,temp,tb,f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tabulist[vertexNum][vertexNum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temp1&gt;temp2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=temp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1=temp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2=temp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0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0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i==j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tabulist[i][j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w1=tabulist[temp1][temp2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w1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0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1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change_tabu_list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w1,w2,temp,tb,f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tabulist[vertexNum][vertexNum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a&gt;b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temp=a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a=b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b=temp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0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0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i==j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tabulist[i][j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w1=tabulist[a][b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w1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i=0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for (j=0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w2=tabulist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(w2!=0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tabulist[i][j]=tabulist[i][j]+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w2=tabulist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w2&gt;tabulengh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tabulist[i][j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tabulist[a][b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i=0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for (j=0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w2=tabulist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(w2!=0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tabulist[i][j]=tabulist[i][j]+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w2=tabulist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w2&gt;tabulengh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tabulist[i][j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0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0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i==j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tabulist[i][j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close(fp13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float compute_objective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a1,a2,i,j,n,f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1,c2,c3,obj,s,c,d,sr,w,fd1,cc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arweight[carNum],car[carNum][carChar],demand[vertexNum],service[vertexNum],tw[vertexNum][win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arweight[i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n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arweight[i]=carweight[i]+demand[n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arweight[i]=carweight[i]+car[i][3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1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a1=route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a1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2;j&lt;vertex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a2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a2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c1=c1+traveltime[a1][a2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a1=a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2=F*Dm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s=carweight[i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=s-weigh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c&gt;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3=c3+fail*c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obj=c1+c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eturn(obj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float compute_objnew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a1,a2,i,j,n,f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1,c2,c3,obj,c,s,d,fd1,cc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arweight[carNum],demand[vertexNum],car[carNum][carChar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arweight[i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n=latesov1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arweight[i]=carweight[i]+demand[n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arweight[i]=carweight[i]+car[i][3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1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a1=latesov1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a1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2;j&lt;vertex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a2=latesov1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a2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c1=c1+traveltime[a1][a2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a1=a2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2=F*Dm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3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s=carweight[i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c=s-weigh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c&gt;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3=c3+fail*c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obj=c1+c2+c3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eturn(obj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visited_check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c,fd,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visitcheck[vertexNum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c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visitcheck[i]=d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d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c==1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1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0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data_update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traveltime[vertexNum]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ar[carNum][carChar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demand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tw[vertexNum][win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route[carNum][vertex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visitcheck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rt,n,fd,a,ss,ja,temp,g,j1,j2,carcount,cr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d,tt,c,ti,c1,sr,h,h1,j3,j4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0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visitcheck[i]=initial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visitcheck[0]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visitcheck[1]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1;j&lt;vertex-1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rt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a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for (ss=1;ss&lt;vertex-1;ss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rt==0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ja=j+a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if (ja&lt;vertex-1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temp=route[i][ja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j]=temp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ja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t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a++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g=route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g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ar[i][2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ar[i][3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g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h=car[i][2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ti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h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for (j=1;j&lt;vertex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if (ti&lt;ut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j1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j2=route[i][j+1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j3=j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j4=j2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ti=ti-car[i][2]+traveltime[j1][j2]+service[j1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n=j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j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car[i][3]=car[i][3]+demand[j4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demand[j4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visitcheck[j4]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car[i][1]=j4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car[i][2]=ti-ut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car[i][2]=car[i][2]-ut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1;j&lt;vertex-1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rt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a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for (ss=1;ss&lt;vertex-1;ss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if (rt==0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ja=j+a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if (ja&lt;vertex-1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temp=route[i][ja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j]=temp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ja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t=route[i]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a++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int route_fail_check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n,o,o1,m,p,c1,rt,Dm,fd2,cr,carcount,z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f,c,d,x,fd,fd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route[carNum][vertex],out[vertex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car[carNum][carChar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w[carNum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demand[vertexNum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out[i]=initial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w[i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w[i]=w[i]+car[i][3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j=1;j&lt;vertex-1;j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n=route[i][j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w[i]=w[i]+demand[n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x=w[i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x&gt;weight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out[n]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route[i][j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o1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for 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w[i]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c=route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if (c=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p=2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for (j=1;j&lt;vertexNum;j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c1=out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if ((c1==1)&amp;&amp;(p&lt;(vertex-1))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w[i]=w[i]+demand[j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x=w[i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if (x&lt;=weight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route[i][p]=j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p++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 out[j]=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1]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route[i][vertex-1]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Dm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(i=1;i&lt;car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z=route[i][1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(z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  </w:t>
      </w:r>
      <w:r>
        <w:rPr>
          <w:sz w:val="16"/>
        </w:rPr>
        <w:t>Dm=Dm+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f (o1!=0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1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else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return(0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//-----------------------------------------------------------------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void demand_update(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int i,j,s,fd,q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v1,v2,w,y,d,h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U,U1,U2,U3,U4,x1,x2,x,z,a,b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loat demand[vertexNum]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randomize(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a=pow(e,-pp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b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j=1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srand(time(0))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for (i=2;i&lt;vertexNum;i++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h=demand[i]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if ((h!=0)&amp;&amp;(h&lt;=weight))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U1= (double)(rand()%1000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U=U1/100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b=b*U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j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b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for(q=1;q&lt;100000;q++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if(b&gt;=a)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{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j=j+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U1= (double)(rand()%1000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U=U1/1000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b=b*U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}</w:t>
      </w:r>
    </w:p>
    <w:p>
      <w:pPr>
        <w:pStyle w:val="Normal"/>
        <w:spacing w:lineRule="atLeast" w:line="0"/>
        <w:rPr/>
      </w:pPr>
      <w:r>
        <w:rPr>
          <w:sz w:val="16"/>
        </w:rPr>
        <w:tab/>
        <w:t xml:space="preserve">   else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   break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x=j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fprintf(fp99," [%d]=%f",i,x)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demand[i]=demand[i]+x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b=1;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ab/>
        <w:t xml:space="preserve">  j=0;</w:t>
      </w:r>
    </w:p>
    <w:p>
      <w:pPr>
        <w:pStyle w:val="Normal"/>
        <w:spacing w:lineRule="atLeast" w:line="0"/>
        <w:rPr>
          <w:sz w:val="16"/>
        </w:rPr>
      </w:pPr>
      <w:r>
        <w:rPr>
          <w:rFonts w:eastAsia="Times New Roman"/>
          <w:sz w:val="16"/>
        </w:rPr>
        <w:t xml:space="preserve">    </w:t>
      </w:r>
      <w:r>
        <w:rPr>
          <w:sz w:val="16"/>
        </w:rPr>
        <w:t>}</w:t>
      </w:r>
    </w:p>
    <w:p>
      <w:pPr>
        <w:pStyle w:val="Normal"/>
        <w:spacing w:lineRule="atLeast" w:line="0"/>
        <w:rPr>
          <w:sz w:val="16"/>
        </w:rPr>
      </w:pPr>
      <w:r>
        <w:rPr>
          <w:sz w:val="16"/>
        </w:rPr>
        <w:t>}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t>附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22:27:00Z</dcterms:created>
  <dc:creator>Kakuchang</dc:creator>
  <dc:description/>
  <dc:language>en-US</dc:language>
  <cp:lastModifiedBy>Kakuchang</cp:lastModifiedBy>
  <dcterms:modified xsi:type="dcterms:W3CDTF">2002-07-15T00:56:00Z</dcterms:modified>
  <cp:revision>3</cp:revision>
  <dc:subject/>
  <dc:title>附錄三 原始程式碼</dc:title>
</cp:coreProperties>
</file>