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/>
      </w:pPr>
      <w:r>
        <w:rPr/>
        <w:t>第六章   結論與建議</w:t>
      </w:r>
    </w:p>
    <w:p>
      <w:pPr>
        <w:pStyle w:val="Style12"/>
        <w:rPr/>
      </w:pPr>
      <w:r>
        <w:rPr/>
      </w:r>
    </w:p>
    <w:p>
      <w:pPr>
        <w:pStyle w:val="A"/>
        <w:rPr/>
      </w:pPr>
      <w:r>
        <w:rPr/>
        <w:t>¥©¬Á³·°¤±¹«³</w:t>
        <w:softHyphen/>
        <w:t>Á¤¥³µ¦¶°Ã¡±°¬Á³·°±¹«³¤²Â¬º¥¶¹À¹¤ª¥¦§Å¡§¼©ªÀ¬¡¦¦½¾¨µº¡¥¬¨¹±°¬Á³·°±¹«³¤²Â¬º§</w:t>
        <w:softHyphen/>
        <w:t>¾¡´±¥¥µ¬©¦¬¾Ã©¦¬³ª</w:t>
        <w:softHyphen/>
        <w:t>·À°¬©³ª¤¦¬²ÂÅ¨¦¦¹±°</w:t>
        <w:softHyphen/>
        <w:t>¤¤¦«³¦¦À®²¡®¯ª¥¼¤¡¨¤¥³²Â©¥¶¤½¾¡¦¦¡³¹¸¤¿À¥¨²¤¤¤ª¬À¥¯¤²Â¤¦¡¦¹¤</w:t>
        <w:softHyphen/>
        <w:t>´¿¤®¶¦³¾¤®µ¦¡¨³¹°¨½¬À±µ¦·«ª°¦±§¡§¥¤ª¶¼µ§ª¡AHP¡À±¦·«¤Å</w:t>
        <w:softHyphen/>
        <w:t>¡¥¤®¤¦¶Á®¥À¦¶§¡Ranking¡¤ª¡³«¥Â³¥Åª¡SAW¡¨±³¨¤®¡¨¹±°¬Á³·°±¹«³¤²Â¬º§¤³¾¤½¾¡</w:t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51"/>
        <w:rPr/>
      </w:pPr>
      <w:r>
        <w:rPr/>
        <w:t>6.1</w:t>
      </w:r>
      <w:r>
        <w:rPr/>
        <w:t>結論</w:t>
      </w:r>
    </w:p>
    <w:p>
      <w:pPr>
        <w:pStyle w:val="A"/>
        <w:rPr/>
      </w:pPr>
      <w:r>
        <w:rPr/>
      </w:r>
    </w:p>
    <w:p>
      <w:pPr>
        <w:pStyle w:val="A"/>
        <w:ind w:left="360" w:hanging="360"/>
        <w:rPr/>
      </w:pPr>
      <w:r>
        <w:rPr/>
        <w:t>1.¥¬Á¦³·°±¹¨²³¹¸¶¤½¦¨»¡«¥¤¥¡¬¤¿¥¤</w:t>
        <w:softHyphen/>
        <w:t>¼¯¦¦</w:t>
        <w:softHyphen/>
        <w:t>¾¡</w:t>
        <w:softHyphen/>
        <w:t>¤</w:t>
        <w:softHyphen/>
        <w:t>³¦¤¦¥¤³¦¦¬µ¤©°¬¤ª¦¶¦¤¥§°©§´¸¶®¡±³¦</w:t>
        <w:softHyphen/>
        <w:t>¹°¦¤¬·¤ª§Â¡¬¦±¼Å³¹©¤µª¶«¡¥¥¨±¹©¬¤¿«¶¬©»¨½³¦¬¦¡¥¥«±¹¤µ²©³¦¶¦¨¡¦¨Å</w:t>
        <w:softHyphen/>
        <w:t>¦</w:t>
        <w:softHyphen/>
        <w:t>¡¤</w:t>
        <w:softHyphen/>
        <w:t>¥¤¨¡¶±Ã¥¦À¥¨¦¶Á¹ª¥°¡¦¦¡´±</w:t>
        <w:softHyphen/>
        <w:t>¾²Â¥§µ¥¤§¹¡</w:t>
      </w:r>
    </w:p>
    <w:p>
      <w:pPr>
        <w:pStyle w:val="A"/>
        <w:ind w:left="360" w:hanging="360"/>
        <w:rPr/>
      </w:pPr>
      <w:r>
        <w:rPr/>
        <w:t>2.µ¿¤®¦¤¡¦¥¼¯¤ª¡Hierarchical Analysis¡º«¥¤¼ª»·«¡</w:t>
      </w:r>
    </w:p>
    <w:p>
      <w:pPr>
        <w:pStyle w:val="A"/>
        <w:ind w:left="1200" w:hanging="840"/>
        <w:rPr/>
      </w:pPr>
      <w:r>
        <w:rPr/>
        <w:t>¡1¡«³®¯</w:t>
      </w:r>
    </w:p>
    <w:p>
      <w:pPr>
        <w:pStyle w:val="A"/>
        <w:ind w:left="1200" w:hanging="0"/>
        <w:rPr/>
      </w:pPr>
      <w:r>
        <w:rPr/>
        <w:t>a.°¦³¥µ®¡b.°¦</w:t>
        <w:softHyphen/>
        <w:t>¤«³¡c.§¿°°µ®¡</w:t>
      </w:r>
    </w:p>
    <w:p>
      <w:pPr>
        <w:pStyle w:val="A"/>
        <w:ind w:left="1200" w:hanging="840"/>
        <w:rPr/>
      </w:pPr>
      <w:r>
        <w:rPr/>
        <w:t>¡1¡±°®²</w:t>
      </w:r>
    </w:p>
    <w:p>
      <w:pPr>
        <w:pStyle w:val="A"/>
        <w:ind w:left="1200" w:hanging="0"/>
        <w:rPr/>
      </w:pPr>
      <w:r>
        <w:rPr/>
        <w:t>a.¤¤¡b.°°¡c.¨½¤§¤Á½µ«¡</w:t>
      </w:r>
    </w:p>
    <w:p>
      <w:pPr>
        <w:pStyle w:val="A"/>
        <w:ind w:left="1200" w:hanging="840"/>
        <w:rPr/>
      </w:pPr>
      <w:r>
        <w:rPr/>
        <w:t>¡1¡³¥²Â¤¥¯©</w:t>
      </w:r>
    </w:p>
    <w:p>
      <w:pPr>
        <w:pStyle w:val="A"/>
        <w:ind w:left="1200" w:hanging="0"/>
        <w:rPr/>
      </w:pPr>
      <w:r>
        <w:rPr/>
        <w:t>a.¬©²ÂÅ¨¤½¾¡b.»ª¥¬®µ«¡</w:t>
      </w:r>
    </w:p>
    <w:p>
      <w:pPr>
        <w:pStyle w:val="A"/>
        <w:ind w:left="360" w:right="40" w:hanging="360"/>
        <w:rPr/>
      </w:pPr>
      <w:r>
        <w:rPr/>
      </w:r>
    </w:p>
    <w:p>
      <w:pPr>
        <w:pStyle w:val="A"/>
        <w:ind w:left="360" w:right="40" w:hanging="360"/>
        <w:rPr/>
      </w:pPr>
      <w:r>
        <w:rPr/>
      </w:r>
    </w:p>
    <w:p>
      <w:pPr>
        <w:pStyle w:val="A"/>
        <w:ind w:left="360" w:right="40" w:hanging="360"/>
        <w:rPr/>
      </w:pPr>
      <w:r>
        <w:rPr/>
      </w:r>
    </w:p>
    <w:p>
      <w:pPr>
        <w:pStyle w:val="A"/>
        <w:ind w:left="360" w:hanging="360"/>
        <w:rPr/>
      </w:pPr>
      <w:r>
        <w:rPr/>
        <w:t>3.³¹¦µ¦·«Å</w:t>
        <w:softHyphen/>
        <w:t>»¤®À¦Á®</w:t>
        <w:softHyphen/>
        <w:t>¤¤ªµª¡¥Â³¥Åª¡Simple Added Weighted¡</w:t>
        <w:softHyphen/>
        <w:t>º¦·«¤Å</w:t>
        <w:softHyphen/>
        <w:softHyphen/>
        <w:t>»¨¬¹À¤¤®Á®</w:t>
        <w:softHyphen/>
        <w:softHyphen/>
        <w:t>¿¤©¡§¬³²¦¤®¤µÂ</w:t>
        <w:softHyphen/>
        <w:t>¡¦¤®µ¦µª¤¦¸Å¤µ¿µª¬·¤</w:t>
        <w:softHyphen/>
        <w:t>¡§¥¤¤®¡¤¥¬©¦¥¾º</w:t>
        <w:softHyphen/>
        <w:t>³±°¤§¡¥«³¤§³¥±Å¥¶«³³¦¡¬³¨¤®¡¤¤®¤¤¦¨¹¤¬¹²ª³¦À§¤¤®¡¹©¦¥±°¬Á³·°±¹«³¤¥¼¡¤¥¬©»¥¶³¦¦¦©¾«³Å³¡¬¹²¶¬±°¤§©¾¹¤§Ãª³¨¸¨¿ª¡</w:t>
      </w:r>
    </w:p>
    <w:p>
      <w:pPr>
        <w:pStyle w:val="A"/>
        <w:ind w:left="360" w:hanging="360"/>
        <w:rPr/>
      </w:pPr>
      <w:r>
        <w:rPr/>
      </w:r>
    </w:p>
    <w:p>
      <w:pPr>
        <w:pStyle w:val="A"/>
        <w:ind w:left="360" w:hanging="360"/>
        <w:rPr/>
      </w:pPr>
      <w:r>
        <w:rPr/>
        <w:t>4.±°¬Á³·°±¹«³¤³¾²Â¬º¥¥Â¦¤º</w:t>
        <w:softHyphen/>
        <w:t>¨¶§±°¬Á³°±¹¨²¦¤</w:t>
        <w:softHyphen/>
        <w:t>¤¤¦«³¡¾¦¥³¾±°¬Á³·°±¹«³¤²Â¬º¡¤¬Á¦²Â¤¥³³Ã»Å³¤°Ã«¡¥¤¬¾¦²Â¤±·¤¤º²¡</w:t>
      </w:r>
    </w:p>
    <w:p>
      <w:pPr>
        <w:pStyle w:val="A"/>
        <w:ind w:left="360" w:hanging="360"/>
        <w:rPr/>
      </w:pPr>
      <w:r>
        <w:rPr/>
        <w:t>5.±¹¨²¦¥¶°»§¸«¨±¤°ª°Ã§Á½Â¤¡¦¦¥¶</w:t>
        <w:softHyphen/>
        <w:t>©«¬¤°¡¨¥ª§¬±¦¶¦¥¦¤¤°»</w:t>
        <w:softHyphen/>
        <w:t>À¤Å°Ã¤¥Â²¡¬¹©¨¤</w:t>
        <w:softHyphen/>
        <w:t>°»¥³«³ª¥¶©«¬¤¤¸©¨¶ªÅ§¸°Ã«¡¨¹²Â¬µ¤¨¥§Ã¨¶¤¥©½³©¡¥Á§¤°ªº¡¥©§¥¥¬©³¹¡¿«¡À¹¤«º¤¡¬©¾¦¨</w:t>
        <w:softHyphen/>
        <w:t>¾©¦¤Å§»¸°¡</w:t>
        <w:softHyphen/>
        <w:t>±¥¶°»¤¤¦¶¦¡«¬©±¨¥¶°»µ«¤¤¦¡¦±³¤¤Å§»¸°²Âµ¥¶¾º¡¬¦±¹¥¬©©</w:t>
        <w:softHyphen/>
        <w:t>¾¤</w:t>
        <w:softHyphen/>
        <w:t>À¤²Âµ¥¶¡</w:t>
      </w:r>
    </w:p>
    <w:p>
      <w:pPr>
        <w:pStyle w:val="A"/>
        <w:ind w:left="360" w:hanging="360"/>
        <w:rPr/>
      </w:pPr>
      <w:r>
        <w:rPr/>
      </w:r>
    </w:p>
    <w:p>
      <w:pPr>
        <w:pStyle w:val="A"/>
        <w:ind w:left="360" w:hanging="360"/>
        <w:rPr/>
      </w:pPr>
      <w:r>
        <w:rPr/>
      </w:r>
    </w:p>
    <w:p>
      <w:pPr>
        <w:pStyle w:val="A"/>
        <w:ind w:right="40" w:firstLine="600"/>
        <w:rPr/>
      </w:pPr>
      <w:r>
        <w:rPr/>
      </w:r>
    </w:p>
    <w:p>
      <w:pPr>
        <w:pStyle w:val="51"/>
        <w:rPr/>
      </w:pPr>
      <w:r>
        <w:rPr/>
        <w:t>6.2</w:t>
      </w:r>
      <w:r>
        <w:rPr/>
        <w:t>建議</w:t>
      </w:r>
    </w:p>
    <w:p>
      <w:pPr>
        <w:pStyle w:val="51"/>
        <w:rPr/>
      </w:pPr>
      <w:r>
        <w:rPr/>
      </w:r>
    </w:p>
    <w:p>
      <w:pPr>
        <w:pStyle w:val="A"/>
        <w:ind w:left="360" w:hanging="360"/>
        <w:rPr/>
      </w:pPr>
      <w:r>
        <w:rPr/>
        <w:t>1.±°±¹«³</w:t>
        <w:softHyphen/>
        <w:t>¹¤¤¥¥º¾Ã¬¥³³¡¥¥³³¦¥±¹¤µ§¡¦¤¥º¾Ã¥¥³³«¬¥Æ¬¬©·¾¦¦¤¬Ã³¦°¦¡</w:t>
      </w:r>
    </w:p>
    <w:p>
      <w:pPr>
        <w:pStyle w:val="A"/>
        <w:ind w:left="360" w:hanging="360"/>
        <w:rPr/>
      </w:pPr>
      <w:r>
        <w:rPr/>
        <w:t>2.¬¥±±°±¹«³</w:t>
        <w:softHyphen/>
        <w:t>¹¤¬Ã¨©¡¥³³ÀÁ¶¤¥¬Ã³·¥º¡¥Æ¬¬©¤¦¿¥¬©¤¬Ã³¦¦¦²¦±°±¹«³</w:t>
        <w:softHyphen/>
        <w:t>¹¤±°©</w:t>
        <w:softHyphen/>
        <w:t>·¡³²±°±¹«³</w:t>
        <w:softHyphen/>
        <w:t>¤¬Ã¬µ¤»¥¶¾º°¦¤°Ã¨½¡Ä¬µ¨©¡</w:t>
      </w:r>
    </w:p>
    <w:p>
      <w:pPr>
        <w:pStyle w:val="A"/>
        <w:ind w:left="360" w:hanging="360"/>
        <w:rPr/>
      </w:pPr>
      <w:r>
        <w:rPr/>
        <w:t>3.³¾²Â¬º¤¥¥ª°©Ä·¥ª¥·º·¾Ã¡¦¦¬º·¥¥¥³³</w:t>
        <w:softHyphen/>
        <w:t>³¡¦©¤§±°¤¬Ã³¹§·¤Å³¥¬±¹³©¿²©°Å°¤¥</w:t>
        <w:softHyphen/>
        <w:t>³¤³¹¤®¥¥¤¥¬Ã³¦¼®¡</w:t>
      </w:r>
    </w:p>
    <w:p>
      <w:pPr>
        <w:pStyle w:val="A"/>
        <w:ind w:left="360" w:hanging="360"/>
        <w:rPr/>
      </w:pPr>
      <w:r>
        <w:rPr/>
      </w:r>
    </w:p>
    <w:p>
      <w:pPr>
        <w:pStyle w:val="A"/>
        <w:ind w:left="360" w:hanging="360"/>
        <w:rPr/>
      </w:pPr>
      <w:r>
        <w:rPr/>
      </w:r>
    </w:p>
    <w:p>
      <w:pPr>
        <w:pStyle w:val="A"/>
        <w:ind w:left="360" w:hanging="360"/>
        <w:rPr/>
      </w:pPr>
      <w:r>
        <w:rPr/>
      </w:r>
    </w:p>
    <w:p>
      <w:pPr>
        <w:pStyle w:val="A"/>
        <w:ind w:left="360" w:hanging="360"/>
        <w:rPr/>
      </w:pPr>
      <w:r>
        <w:rPr/>
        <w:t>4.¬¤«³¤Å³«¥¤¥¤¥³³¦¥±¹¤µ§»¥¶«³³¦¦¦§¦±¹¨²¤«³¡¥©¦¥¶°»«³¤§¡±¹¨²³²¤À¹º²¥¦¼±»¥¶¸À©¥¨¦µªª¡¥¤¥¦¥¾º©¿¯¦¤¬©¦¥¾º</w:t>
        <w:softHyphen/>
        <w:t>³¤¥¦À¡</w:t>
      </w:r>
    </w:p>
    <w:p>
      <w:pPr>
        <w:pStyle w:val="A"/>
        <w:ind w:left="360" w:hanging="360"/>
        <w:rPr/>
      </w:pPr>
      <w:r>
        <w:rPr/>
        <w:t>5.°©¦Â°©²»ª½³»±·»¨«¤¦¶¡«Ä¦¥</w:t>
        <w:softHyphen/>
        <w:t>¥±¦¬¡¤°¦¬¡°°«¡¸°«¡¯®«¡¤¨«¡»§³¤§¡º¦³¹¡³¬¤µ¡¨²¤µ¡¥¦¶µ¡</w:t>
        <w:softHyphen/>
        <w:t>¹º²¡¤Â¡¦¶«³¤§¤²¡½¿¨¨¤§Â°»©¦¤¡¦ª¡¦¦²¶«¥¶³¦¤§¤²ª¼©¾¨¡³º¼®©ª²Â¡¥¨¯®½Ã©±®¤»</w:t>
        <w:softHyphen/>
        <w:t>¦¾°¥¦²¬Ã¤</w:t>
        <w:softHyphen/>
        <w:t>½¬²¦¡¨©¥°§¦«¸´¡</w:t>
      </w:r>
    </w:p>
    <w:p>
      <w:pPr>
        <w:pStyle w:val="A"/>
        <w:ind w:left="240" w:hanging="240"/>
        <w:rPr/>
      </w:pPr>
      <w:r>
        <w:rPr/>
        <w:t>6.¥¥¶À¹¤®²¸°¡¿¶§¹±¥«¡«Ä¬Á±¹¥¨©±¥¶À¹¤¦¿²¡¨©«³¶¬§µ¤´¥À¤¤¦³¹¡¦¥§¤¥¶¸ª¬¾¦¡¥·¤¸À¬</w:t>
        <w:softHyphen/>
        <w:t>«¡¦«¡¬©¦³¹¶¬®©¦¼ª</w:t>
        <w:softHyphen/>
        <w:t>ÂÀ¬¦¦¥³¤ª¬©¸¶°³¦ªª°¡¦¦¨³¹³¤¥§¤³¨¤¥¶§¸ª¡Å¨³ª§¤¤¦«³¡¥´¤¤¦ª°ª¤·¡¥³ª·¸Àª¾Åµ®¡</w:t>
      </w:r>
    </w:p>
    <w:p>
      <w:pPr>
        <w:pStyle w:val="A"/>
        <w:ind w:left="360" w:hanging="360"/>
        <w:rPr/>
      </w:pPr>
      <w:r>
        <w:rPr/>
      </w:r>
    </w:p>
    <w:p>
      <w:pPr>
        <w:pStyle w:val="A"/>
        <w:ind w:left="360" w:hanging="360"/>
        <w:rPr/>
      </w:pPr>
      <w:r>
        <w:rPr/>
        <w:t>7.¹À¹¤¦¶¬¦«À¤Â©«À¦¤µ°Ã¡¾±«Ä¬¨ª¥¶¤¨§¦¤¤</w:t>
        <w:softHyphen/>
        <w:t>¤¤ª¬¨¡</w:t>
      </w:r>
    </w:p>
    <w:p>
      <w:pPr>
        <w:pStyle w:val="A"/>
        <w:ind w:left="360" w:hanging="360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p>
      <w:pPr>
        <w:pStyle w:val="A"/>
        <w:rPr/>
      </w:pPr>
      <w:r>
        <w:rPr/>
      </w:r>
    </w:p>
    <w:sectPr>
      <w:footerReference w:type="default" r:id="rId2"/>
      <w:type w:val="nextPage"/>
      <w:pgSz w:w="11906" w:h="16838"/>
      <w:pgMar w:left="1797" w:right="1797" w:gutter="0" w:header="0" w:top="1440" w:footer="720" w:bottom="1440"/>
      <w:pgNumType w:start="122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隸書體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0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Arial" w:cs="Arial"/>
      <w:b/>
      <w:bCs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/>
      <w:ind w:firstLine="600"/>
      <w:jc w:val="both"/>
    </w:pPr>
    <w:rPr>
      <w:rFonts w:ascii="華康中楷體" w:hAnsi="華康中楷體" w:eastAsia="Tms Rmn" w:cs="Tms Rmn"/>
      <w:sz w:val="28"/>
      <w:szCs w:val="28"/>
    </w:rPr>
  </w:style>
  <w:style w:type="paragraph" w:styleId="B">
    <w:name w:val="b"/>
    <w:basedOn w:val="Normal"/>
    <w:qFormat/>
    <w:pPr>
      <w:ind w:firstLine="480"/>
    </w:pPr>
    <w:rPr>
      <w:rFonts w:ascii="華康中楷體" w:hAnsi="華康中楷體" w:eastAsia="華康中楷體" w:cs="華康中楷體"/>
      <w:b/>
      <w:bCs/>
      <w:sz w:val="32"/>
      <w:szCs w:val="32"/>
    </w:rPr>
  </w:style>
  <w:style w:type="paragraph" w:styleId="C">
    <w:name w:val="c"/>
    <w:basedOn w:val="A"/>
    <w:qFormat/>
    <w:pPr>
      <w:tabs>
        <w:tab w:val="clear" w:pos="480"/>
        <w:tab w:val="left" w:pos="-1560" w:leader="none"/>
      </w:tabs>
    </w:pPr>
    <w:rPr>
      <w:sz w:val="36"/>
      <w:szCs w:val="36"/>
    </w:rPr>
  </w:style>
  <w:style w:type="paragraph" w:styleId="D">
    <w:name w:val="d"/>
    <w:basedOn w:val="C"/>
    <w:qFormat/>
    <w:pPr/>
    <w:rPr>
      <w:sz w:val="42"/>
      <w:szCs w:val="42"/>
    </w:rPr>
  </w:style>
  <w:style w:type="paragraph" w:styleId="E">
    <w:name w:val="e"/>
    <w:basedOn w:val="Normal"/>
    <w:qFormat/>
    <w:pPr>
      <w:jc w:val="center"/>
    </w:pPr>
    <w:rPr>
      <w:rFonts w:ascii="華康中楷體" w:hAnsi="華康中楷體" w:eastAsia="華康中楷體" w:cs="華康中楷體"/>
      <w:sz w:val="48"/>
      <w:szCs w:val="48"/>
    </w:rPr>
  </w:style>
  <w:style w:type="paragraph" w:styleId="F">
    <w:name w:val="f"/>
    <w:basedOn w:val="Normal"/>
    <w:qFormat/>
    <w:pPr>
      <w:ind w:firstLine="720"/>
    </w:pPr>
    <w:rPr>
      <w:rFonts w:ascii="華康中楷體" w:hAnsi="華康中楷體" w:eastAsia="華康中楷體" w:cs="華康中楷體"/>
      <w:sz w:val="30"/>
      <w:szCs w:val="30"/>
    </w:rPr>
  </w:style>
  <w:style w:type="paragraph" w:styleId="1">
    <w:name w:val="1."/>
    <w:basedOn w:val="Normal"/>
    <w:qFormat/>
    <w:pPr>
      <w:spacing w:lineRule="auto" w:line="240"/>
      <w:ind w:left="1200" w:hanging="360"/>
      <w:jc w:val="both"/>
    </w:pPr>
    <w:rPr>
      <w:rFonts w:ascii="華康中楷體" w:hAnsi="華康中楷體" w:eastAsia="Tms Rmn" w:cs="Tms Rmn"/>
      <w:sz w:val="28"/>
      <w:szCs w:val="28"/>
    </w:rPr>
  </w:style>
  <w:style w:type="paragraph" w:styleId="51">
    <w:name w:val="5.1"/>
    <w:basedOn w:val="A"/>
    <w:qFormat/>
    <w:pPr>
      <w:ind w:left="360" w:hanging="360"/>
    </w:pPr>
    <w:rPr>
      <w:rFonts w:ascii="華康隸書體" w:hAnsi="華康隸書體" w:eastAsia="華康隸書體" w:cs="華康隸書體"/>
      <w:sz w:val="36"/>
      <w:szCs w:val="36"/>
    </w:rPr>
  </w:style>
  <w:style w:type="paragraph" w:styleId="Al">
    <w:name w:val="al"/>
    <w:basedOn w:val="Normal"/>
    <w:qFormat/>
    <w:pPr/>
    <w:rPr>
      <w:rFonts w:ascii="華康中楷體" w:hAnsi="華康中楷體" w:eastAsia="華康中楷體" w:cs="華康中楷體"/>
      <w:b/>
      <w:bCs/>
      <w:sz w:val="28"/>
      <w:szCs w:val="28"/>
    </w:rPr>
  </w:style>
  <w:style w:type="paragraph" w:styleId="Insert">
    <w:name w:val="insert"/>
    <w:basedOn w:val="A"/>
    <w:qFormat/>
    <w:pPr/>
    <w:rPr/>
  </w:style>
  <w:style w:type="paragraph" w:styleId="Style11">
    <w:name w:val="¤@"/>
    <w:basedOn w:val="B"/>
    <w:qFormat/>
    <w:pPr>
      <w:ind w:hanging="0"/>
    </w:pPr>
    <w:rPr>
      <w:rFonts w:ascii="華康隸書體" w:hAnsi="華康隸書體" w:eastAsia="華康隸書體" w:cs="華康隸書體"/>
      <w:b w:val="false"/>
      <w:bCs w:val="false"/>
    </w:rPr>
  </w:style>
  <w:style w:type="paragraph" w:styleId="Style12">
    <w:name w:val="²Ä¤­³¹"/>
    <w:basedOn w:val="Normal"/>
    <w:qFormat/>
    <w:pPr>
      <w:jc w:val="center"/>
    </w:pPr>
    <w:rPr>
      <w:rFonts w:ascii="華康隸書體" w:hAnsi="華康隸書體" w:eastAsia="華康隸書體" w:cs="華康隸書體"/>
      <w:sz w:val="40"/>
      <w:szCs w:val="40"/>
    </w:rPr>
  </w:style>
  <w:style w:type="paragraph" w:styleId="511">
    <w:name w:val="5.1.1"/>
    <w:basedOn w:val="51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6\TEMPLATE\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8:00:00Z</dcterms:created>
  <dc:creator>Rebecca</dc:creator>
  <dc:description/>
  <dc:language>en-US</dc:language>
  <cp:lastModifiedBy>csy</cp:lastModifiedBy>
  <cp:lastPrinted>1997-07-15T16:12:00Z</cp:lastPrinted>
  <dcterms:modified xsi:type="dcterms:W3CDTF">1997-07-15T16:16:00Z</dcterms:modified>
  <cp:revision>15</cp:revision>
  <dc:subject/>
  <dc:title>�Ĥ���   ���׻P��ĳ</dc:title>
</cp:coreProperties>
</file>