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360" w:before="0" w:after="360"/>
        <w:rPr/>
      </w:pPr>
      <w:r>
        <w:rPr/>
        <w:t>¤¡µ½»«Ä</w:t>
      </w:r>
    </w:p>
    <w:p>
      <w:pPr>
        <w:pStyle w:val="Normal"/>
        <w:spacing w:lineRule="atLeast" w:line="240" w:before="60" w:after="60"/>
        <w:jc w:val="both"/>
        <w:rPr>
          <w:spacing w:val="0"/>
        </w:rPr>
      </w:pPr>
      <w:r>
        <w:rPr>
          <w:spacing w:val="0"/>
        </w:rPr>
        <w:t>À¥¨¬ª°¤µ¦¨´</w:t>
        <w:softHyphen/>
        <w:t>¹¸¤ª¨¬¦¬®¡¥©¼¦¨¸¤¤©¡¼</w:t>
        <w:softHyphen/>
        <w:t>¼Àª¤ª¹¬¤</w:t>
        <w:softHyphen/>
        <w:softHyphen/>
        <w:softHyphen/>
        <w:t>ª¤ª¤¨¡¥¬¨§°¹ª°¤µª¼</w:t>
        <w:softHyphen/>
        <w:t>¸ª§±°¡¦Å¤Ä¤ª¦</w:t>
        <w:softHyphen/>
        <w:t>®¤ººª¡¨µ®¤¾À©ª¦</w:t>
        <w:softHyphen/>
        <w:t>®¤¸ª¨¨¸¤¶ª°¤µ¡¦¼</w:t>
        <w:softHyphen/>
        <w:t>¼Àª¹µ¤¡¥º¦Â¯¥¥¤¤µ½»«Ä¡</w:t>
      </w:r>
    </w:p>
    <w:p>
      <w:pPr>
        <w:pStyle w:val="Heading2"/>
        <w:spacing w:lineRule="atLeast" w:line="360" w:before="240" w:after="240"/>
        <w:ind w:hanging="0"/>
        <w:jc w:val="both"/>
        <w:rPr>
          <w:rFonts w:ascii="全真楷書" w:hAnsi="全真楷書" w:eastAsia="全真楷書" w:cs="全真楷書"/>
          <w:spacing w:val="0"/>
        </w:rPr>
      </w:pPr>
      <w:r>
        <w:rPr>
          <w:rFonts w:eastAsia="全真楷書" w:cs="全真楷書" w:ascii="全真楷書" w:hAnsi="全真楷書"/>
          <w:spacing w:val="0"/>
        </w:rPr>
        <w:t xml:space="preserve">8.1 </w:t>
      </w:r>
      <w:r>
        <w:rPr>
          <w:rFonts w:ascii="全真楷書" w:hAnsi="全真楷書" w:cs="全真楷書" w:eastAsia="全真楷書"/>
          <w:spacing w:val="0"/>
        </w:rPr>
        <w:t>結論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60" w:after="60"/>
        <w:ind w:left="542" w:hanging="542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  <w:t>Thomas[9]´´¨¡§¥¦</w:t>
        <w:softHyphen/>
        <w:t>®¤Å¦ª¨¼</w:t>
        <w:softHyphen/>
        <w:t>¨¸Â¦½«°·¤¤µ®¡·®¶»ª¶ª¤³¤º¨CFL±¥®¡¼</w:t>
        <w:softHyphen/>
        <w:t>¼À¤¯«Ã¦À¡¥¬¨¥¤º¦</w:t>
        <w:softHyphen/>
        <w:t>®¤Å¦ª°¹ª°¤µ¶¦¼</w:t>
        <w:softHyphen/>
        <w:t>´¸¡ÅÃ¤¤</w:t>
        <w:softHyphen/>
        <w:t>ªµª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60" w:after="60"/>
        <w:ind w:left="542" w:hanging="542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  <w:t>¥¬¨¨±¡¦¤¶½©ª°¤µª¼</w:t>
        <w:softHyphen/>
        <w:t>¨¸®¡·®¶»ª¶ª¤³¤º¨CFL±¥¡¥«¦¨CFL±¥¤µ¸¦¥®¡©¨±ª¸³¨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60" w:after="60"/>
        <w:ind w:left="542" w:hanging="542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  <w:t>¦¤¶½©ª°¤µª¼</w:t>
        <w:softHyphen/>
        <w:t>¨¸¤¡§</w:t>
        <w:softHyphen/>
        <w:t>¥¤º¦</w:t>
        <w:softHyphen/>
        <w:t>®¤Å¦ª»¨º¦</w:t>
        <w:softHyphen/>
        <w:t>®¤Á¦ª¶¦¼À¡µ²¥Lax-F¡Lax-W¡Leapfrog»Wendroff¦</w:t>
        <w:softHyphen/>
        <w:t>®¤ª©¨±¸¸¨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60" w:after="60"/>
        <w:ind w:left="542" w:hanging="542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  <w:t>¦¤¶·½©ª°¤µª¼</w:t>
        <w:softHyphen/>
        <w:t>¨¸¤¡¥Lax-F¡Lax-W¤Leapfrog¤ºººª¤¸¡µ²¥Lax-Fººª©¨±ª¸¸¨¡¥¦ª©±¥¤³Ä®¡¨¸¸¤©¾À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60" w:after="60"/>
        <w:ind w:left="542" w:hanging="542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  <w:t>¥Lax-F¦</w:t>
        <w:softHyphen/>
        <w:t>®¤ª¨¸¦¨¹Á¥ª°¤µ²®¡µ²¨ª¶»®¶ª¤³¤</w:t>
        <w:softHyphen/>
        <w:t>«¤®¤·¦À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60" w:after="60"/>
        <w:ind w:left="542" w:hanging="542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  <w:t>¦Ã¤³¤ª°Ã¡¹¥¥¬¨µ®ª¾À©Lax-F¦</w:t>
        <w:softHyphen/>
        <w:t>®¤ª¨¨¸¤¶ª°¤µ®¡¯°¦®¶¶¥¸¤ª¤³¼¦¹¨»Lax-F¦</w:t>
        <w:softHyphen/>
        <w:t>®¤ª¦¼º½ªµª¡¦§©¨¸®²ª´ª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60" w:after="60"/>
        <w:ind w:left="270" w:hanging="270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  <w:t>¥¬¨¹©°¶ª°¤µª¨¸¡±¥Payne[29]©¨¥ª¦</w:t>
        <w:softHyphen/>
        <w:t>®¤ª¶¦¨¸¡±¨·¦¾À¨¬ª±§µ¥®¡¦¼À¤ª¨¤©¹¨¦À¡</w:t>
      </w:r>
    </w:p>
    <w:p>
      <w:pPr>
        <w:pStyle w:val="Normal"/>
        <w:ind w:hanging="0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</w:r>
    </w:p>
    <w:p>
      <w:pPr>
        <w:pStyle w:val="Normal"/>
        <w:ind w:hanging="0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</w:r>
    </w:p>
    <w:p>
      <w:pPr>
        <w:pStyle w:val="Normal"/>
        <w:ind w:hanging="0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</w:r>
    </w:p>
    <w:p>
      <w:pPr>
        <w:pStyle w:val="Normal"/>
        <w:ind w:hanging="0"/>
        <w:jc w:val="both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</w:r>
    </w:p>
    <w:p>
      <w:pPr>
        <w:pStyle w:val="Heading2"/>
        <w:spacing w:lineRule="atLeast" w:line="360" w:before="240" w:after="240"/>
        <w:ind w:hanging="0"/>
        <w:jc w:val="both"/>
        <w:rPr>
          <w:rFonts w:ascii="全真楷書" w:hAnsi="全真楷書" w:eastAsia="全真楷書" w:cs="全真楷書"/>
          <w:spacing w:val="0"/>
        </w:rPr>
      </w:pPr>
      <w:r>
        <w:rPr>
          <w:rFonts w:eastAsia="全真楷書" w:cs="全真楷書" w:ascii="全真楷書" w:hAnsi="全真楷書"/>
          <w:spacing w:val="0"/>
        </w:rPr>
        <w:t xml:space="preserve">8.2 </w:t>
      </w:r>
      <w:r>
        <w:rPr>
          <w:rFonts w:ascii="全真楷書" w:hAnsi="全真楷書" w:cs="全真楷書" w:eastAsia="全真楷書"/>
          <w:spacing w:val="0"/>
        </w:rPr>
        <w:t>建議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tLeast" w:line="240" w:before="60" w:after="60"/>
        <w:ind w:left="542" w:hanging="542"/>
        <w:jc w:val="both"/>
        <w:rPr>
          <w:spacing w:val="0"/>
        </w:rPr>
      </w:pPr>
      <w:r>
        <w:rPr>
          <w:spacing w:val="0"/>
        </w:rPr>
        <w:softHyphen/>
        <w:t>¯¨¥°¶ª°¤µª¦À±¥®¡«¥±¥¬¨©µ®ª¾À©¦</w:t>
        <w:softHyphen/>
        <w:t>®¤ªÀ¥¦°¶ª°¤µª¨¸¤¡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tLeast" w:line="240" w:before="60" w:after="60"/>
        <w:ind w:left="542" w:hanging="542"/>
        <w:jc w:val="both"/>
        <w:rPr>
          <w:spacing w:val="0"/>
        </w:rPr>
      </w:pPr>
      <w:r>
        <w:rPr>
          <w:spacing w:val="0"/>
        </w:rPr>
        <w:t>¨¬ª°¤µª¼</w:t>
        <w:softHyphen/>
        <w:t>¼À¥À¥©¯¹¹¸¤¨¬ªª¼À¡³¹¤¨¹¸¸®ª¦¶¡¦ª©±¥»Ã¬±¥ª½¬¡¨¬¦½¼¦ªµ©µ¡«¥¥¨¤ª¹¸¤ª±«¡³«»¬¶ªÅ¤±§¡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tLeast" w:line="240" w:before="60" w:after="60"/>
        <w:ind w:left="542" w:hanging="542"/>
        <w:jc w:val="both"/>
        <w:rPr>
          <w:spacing w:val="0"/>
        </w:rPr>
      </w:pPr>
      <w:r>
        <w:rPr>
          <w:spacing w:val="0"/>
        </w:rPr>
        <w:t>¥«¦¨¬ª°¤µª¼À¡¦¥¦</w:t>
        <w:softHyphen/>
        <w:t>®¤Å¦ª¨¨±¨¼</w:t>
        <w:softHyphen/>
        <w:t>¸¡µ¥©¨¦¦À©ª°Ã¦¦¡¦¦¥¨¥¹¸§¥¦</w:t>
        <w:softHyphen/>
        <w:t>®¤Á¦ª©¨¥ª¼</w:t>
        <w:softHyphen/>
        <w:t>¸ª¡¦¦</w:t>
        <w:softHyphen/>
        <w:t>¤¯ªµ¡¨¨¸¡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tLeast" w:line="240" w:before="60" w:after="60"/>
        <w:ind w:left="270" w:hanging="270"/>
        <w:jc w:val="both"/>
        <w:rPr>
          <w:spacing w:val="0"/>
        </w:rPr>
      </w:pPr>
      <w:r>
        <w:rPr>
          <w:spacing w:val="0"/>
        </w:rPr>
        <w:t>¨¬ª°¤µ¥©·¦½Àªªµ¥¡¦¦¦¿¾¨¸ªººª®¡¥¶</w:t>
        <w:softHyphen/>
        <w:t>¯°®®½Àª¦¬ªººª¡</w:t>
      </w:r>
    </w:p>
    <w:sectPr>
      <w:footerReference w:type="default" r:id="rId2"/>
      <w:type w:val="nextPage"/>
      <w:pgSz w:w="12240" w:h="15840"/>
      <w:pgMar w:left="1985" w:right="1701" w:gutter="0" w:header="0" w:top="1701" w:footer="851" w:bottom="907"/>
      <w:pgNumType w:start="8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widowControl/>
      <w:spacing w:lineRule="atLeast" w:line="400" w:before="120" w:after="120"/>
      <w:ind w:firstLine="48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75710</wp:posOffset>
              </wp:positionH>
              <wp:positionV relativeFrom="paragraph">
                <wp:posOffset>-29210</wp:posOffset>
              </wp:positionV>
              <wp:extent cx="526415" cy="330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hanging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26pt;mso-wrap-distance-left:0pt;mso-wrap-distance-right:0pt;mso-wrap-distance-top:0pt;mso-wrap-distance-bottom:0pt;margin-top:-2.3pt;mso-position-vertical-relative:text;margin-left:29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hanging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0" w:before="120" w:after="120"/>
      <w:ind w:firstLine="482"/>
    </w:pPr>
    <w:rPr>
      <w:rFonts w:ascii="全真楷書" w:hAnsi="全真楷書" w:eastAsia="CG Times (W1)" w:cs="CG Times (W1)"/>
      <w:color w:val="auto"/>
      <w:spacing w:val="10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ind w:hanging="0"/>
      <w:outlineLvl w:val="1"/>
    </w:pPr>
    <w:rPr>
      <w:rFonts w:ascii="CG Times (W1)" w:hAnsi="CG Times (W1)" w:eastAsia="Arial" w:cs="Arial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³¹¸`¼ÐÅÒ"/>
    <w:basedOn w:val="Normal"/>
    <w:next w:val="Normal"/>
    <w:qFormat/>
    <w:pPr>
      <w:keepNext w:val="true"/>
      <w:pageBreakBefore/>
      <w:widowControl/>
      <w:tabs>
        <w:tab w:val="clear" w:pos="480"/>
        <w:tab w:val="left" w:pos="360" w:leader="none"/>
        <w:tab w:val="right" w:pos="8640" w:leader="none"/>
      </w:tabs>
      <w:spacing w:lineRule="atLeast" w:line="400" w:before="120" w:after="560"/>
      <w:ind w:firstLine="482"/>
      <w:jc w:val="center"/>
    </w:pPr>
    <w:rPr>
      <w:rFonts w:ascii="全真楷書" w:hAnsi="全真楷書" w:eastAsia="CG Times (W1)" w:cs="CG Times (W1)"/>
      <w:spacing w:val="7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480"/>
        <w:tab w:val="left" w:pos="360" w:leader="none"/>
        <w:tab w:val="center" w:pos="4320" w:leader="none"/>
        <w:tab w:val="right" w:pos="8640" w:leader="none"/>
      </w:tabs>
      <w:spacing w:lineRule="atLeast" w:line="400" w:before="120" w:after="120"/>
      <w:ind w:firstLine="482"/>
      <w:jc w:val="center"/>
    </w:pPr>
    <w:rPr>
      <w:rFonts w:ascii="CG Times (W1)" w:hAnsi="CG Times (W1)" w:eastAsia="CG Times (W1)" w:cs="CG Times (W1)"/>
      <w:spacing w:val="1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02:43:00Z</dcterms:created>
  <dc:creator>BMW</dc:creator>
  <dc:description/>
  <dc:language>en-US</dc:language>
  <cp:lastModifiedBy>BMW</cp:lastModifiedBy>
  <cp:lastPrinted>1997-05-21T08:26:00Z</cp:lastPrinted>
  <dcterms:modified xsi:type="dcterms:W3CDTF">1997-07-08T06:06:00Z</dcterms:modified>
  <cp:revision>3</cp:revision>
  <dc:subject/>
  <dc:title>第七章 適應性有限差分法</dc:title>
</cp:coreProperties>
</file>