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360" w:before="0" w:after="360"/>
        <w:rPr/>
      </w:pPr>
      <w:r>
        <w:rPr/>
        <w:t>¤¡¾À©¦</w:t>
        <w:softHyphen/>
        <w:t>®¤ª</w:t>
      </w:r>
    </w:p>
    <w:p>
      <w:pPr>
        <w:pStyle w:val="Normal"/>
        <w:spacing w:lineRule="atLeast" w:line="240" w:before="0" w:after="360"/>
        <w:rPr/>
      </w:pPr>
      <w:r>
        <w:rPr/>
        <w:t>À¥¦</w:t>
        <w:softHyphen/>
        <w:t>®¤ª¨¸°·</w:t>
      </w:r>
      <w:r>
        <w:rPr>
          <w:spacing w:val="0"/>
        </w:rPr>
        <w:t>¤¤µ®¡¨³</w:t>
        <w:softHyphen/>
        <w:softHyphen/>
        <w:t>ª²©§¦©±¤</w:t>
        <w:softHyphen/>
        <w:t>³Äª©¸°ª¶Â´¬¦</w:t>
        <w:softHyphen/>
        <w:t>Â´ª®Â¡¨§ª¥</w:t>
        <w:softHyphen/>
        <w:t>¬¹®¶»ª¶§§µª«ª¤³¡¦¦</w:t>
        <w:softHyphen/>
        <w:t>¤³½ª¥Â§º¦¤³³¦¦ª®Â¡¦¦¡¼Å¦</w:t>
        <w:softHyphen/>
        <w:t>®¤ªªÀ¦ª¤</w:t>
        <w:softHyphen/>
        <w:t>ÃÁ¦¯¡§¦©®Âª¿¨</w:t>
        <w:softHyphen/>
        <w:t>«¤¹©¸°ª¤³¶Â¡</w:t>
      </w:r>
    </w:p>
    <w:p>
      <w:pPr>
        <w:pStyle w:val="Normal"/>
        <w:spacing w:lineRule="atLeast" w:line="240"/>
        <w:jc w:val="both"/>
        <w:rPr>
          <w:spacing w:val="0"/>
        </w:rPr>
      </w:pPr>
      <w:r>
        <w:rPr>
          <w:spacing w:val="0"/>
        </w:rPr>
        <w:t>¥¨¬ª°¤µ¦¨¡¨©¸°ª¶§¬¬¤¸¬¤ª®ª¹¡¦¦®¶»ª¶¤³ª«ª¿¨«¦¬¤</w:t>
        <w:softHyphen/>
        <w:softHyphen/>
        <w:t>ª¤§¡</w:t>
        <w:softHyphen/>
        <w:t>¤³ª«¨±¤¤¡«·¼Å¨®¤ª¨¸ªº½©¡</w:t>
        <w:softHyphen/>
        <w:t>¤³ª«¨±¹¤¡«¤¶·¼Å¹¸¼À®ª®²¡¦¥¥µª«Ã·±¨¸º½ª¸¡§</w:t>
        <w:softHyphen/>
        <w:t>¥²¤³¹©¤¶½©ª°¤µª¨¸¬¨¡¨Ã5.1¤¨Ã5.2¼ÀªµªÅ¥¡·¿¨µ §¡µ §®¡¨¼À©±ªµª</w:t>
        <w:softHyphen/>
        <w:t>¤¿¨µ §¡µ §ªµª¨±¦¡¥¨¨«¤³ª«·¤¡«·±¨·º½ª¸¡¦¤¦¤¦ªª°¤µ¼¦»¤¦ª®¤¤ª¤¨CFL¦À±¥¦¦¤¦¡</w:t>
      </w:r>
    </w:p>
    <w:p>
      <w:pPr>
        <w:pStyle w:val="Normal"/>
        <w:spacing w:lineRule="atLeast" w:line="240"/>
        <w:jc w:val="both"/>
        <w:rPr/>
      </w:pPr>
      <w:r>
        <w:rPr>
          <w:spacing w:val="0"/>
        </w:rPr>
        <w:t>À¥¤¯ª¦</w:t>
        <w:softHyphen/>
        <w:t>®¤ª¨¸¨¬ª°¤µ®¡±¬¤º¨¦À±¥¦¥¶¦®¶¶¤¦°¤³¡°¤¼Å¹¸°¦ª®²¡®¯¹¸ª°¾ª¶¥¡¥¥¥·±¨¤</w:t>
        <w:softHyphen/>
        <w:t>¸¨ªµª¡¬§¶¦¤¯¥¡¦¥³§</w:t>
        <w:softHyphen/>
        <w:t>±«¥¤¾À©¦</w:t>
        <w:softHyphen/>
        <w:t>®¤ººª¡³¹¦¨¤®¶¼¤¯¼¦½±²ª±¦¡¨¨©®¶¶ª¤³ª«¡´¯¦®¶¶¤ª¤³¹¨³¤¡7.1¸§</w:t>
        <w:softHyphen/>
        <w:t>±¤²¦ººªª²½°Â¡7.2</w:t>
      </w:r>
      <w:r>
        <w:rPr>
          <w:rFonts w:eastAsia="Times New Roman" w:cs="Times New Roman" w:ascii="Times New Roman" w:hAnsi="Times New Roman"/>
          <w:spacing w:val="0"/>
          <w:lang w:val="en-US"/>
        </w:rPr>
        <w:t>¸§</w:t>
      </w:r>
      <w:r>
        <w:rPr>
          <w:spacing w:val="0"/>
          <w:position w:val="-6"/>
        </w:rPr>
        <w:softHyphen/>
        <w:t>«</w:t>
      </w:r>
      <w:r>
        <w:rPr>
          <w:spacing w:val="0"/>
        </w:rPr>
        <w:t>°¹²¤³·½©°·¤¤µ¤ª¨¸¨Ã¡§¥¥¬¨©µ®ª¾À©Lax-F¦</w:t>
        <w:softHyphen/>
        <w:t>®¤ª¶¦</w:t>
      </w:r>
      <w:r>
        <w:rPr>
          <w:rFonts w:eastAsia="Times New Roman" w:cs="Times New Roman" w:ascii="Times New Roman" w:hAnsi="Times New Roman"/>
          <w:spacing w:val="0"/>
          <w:lang w:val="en-US"/>
        </w:rPr>
        <w:t>¼</w:t>
        <w:softHyphen/>
      </w:r>
      <w:r>
        <w:rPr>
          <w:spacing w:val="0"/>
          <w:position w:val="-4"/>
        </w:rPr>
        <w:t>¼À</w:t>
      </w:r>
      <w:r>
        <w:rPr>
          <w:spacing w:val="0"/>
        </w:rPr>
        <w:t>¡¨±¨©±¨ªµª»Lax-F¡Lax-W¤Leapfrogµ¤¯¦</w:t>
        <w:softHyphen/>
        <w:t>®¤ª¶¦¤¸¡</w:t>
      </w:r>
    </w:p>
    <w:p>
      <w:pPr>
        <w:pStyle w:val="Normal"/>
        <w:spacing w:lineRule="atLeast" w:line="240"/>
        <w:jc w:val="both"/>
        <w:rPr>
          <w:spacing w:val="0"/>
        </w:rPr>
      </w:pPr>
      <w:r>
        <w:rPr>
          <w:spacing w:val="0"/>
        </w:rPr>
        <w:t>7.1 ²½°Â</w:t>
      </w:r>
    </w:p>
    <w:p>
      <w:pPr>
        <w:pStyle w:val="Normal"/>
        <w:spacing w:lineRule="atLeast" w:line="240" w:before="0" w:after="0"/>
        <w:jc w:val="both"/>
        <w:rPr/>
      </w:pPr>
      <w:r>
        <w:rPr>
          <w:spacing w:val="0"/>
        </w:rPr>
        <w:t>¥©¦</w:t>
        <w:softHyphen/>
        <w:t>®¤ª¦¨¸ª°¤µ®¥</w:t>
      </w:r>
      <w:r>
        <w:rPr>
          <w:rFonts w:eastAsia="Times New Roman" w:cs="Times New Roman" w:ascii="Times New Roman" w:hAnsi="Times New Roman"/>
          <w:spacing w:val="0"/>
          <w:lang w:val="en-US"/>
        </w:rPr>
        <w:t>¶º</w:t>
      </w:r>
      <w:r>
        <w:rPr>
          <w:spacing w:val="0"/>
          <w:position w:val="-6"/>
        </w:rPr>
        <w:t>¨C</w:t>
      </w:r>
      <w:r>
        <w:rPr>
          <w:spacing w:val="0"/>
        </w:rPr>
        <w:t>FL¦À±¥¡¦4.2.2¸¥´¨¡¨¬ª°¤µªCFL¦À±¥¨¨©¨¸ª¸¤¯¼¦½</w:t>
      </w:r>
      <w:r>
        <w:rPr>
          <w:rFonts w:eastAsia="Times New Roman" w:cs="Times New Roman" w:ascii="Times New Roman" w:hAnsi="Times New Roman"/>
          <w:spacing w:val="0"/>
          <w:lang w:val="en-US"/>
        </w:rPr>
        <w:t>ª±</w:t>
      </w:r>
      <w:r>
        <w:rPr>
          <w:spacing w:val="0"/>
          <w:position w:val="-4"/>
        </w:rPr>
        <w:t>²¡</w:t>
      </w:r>
      <w:r>
        <w:rPr>
          <w:spacing w:val="0"/>
        </w:rPr>
        <w:t>·¨¸¤</w:t>
        <w:softHyphen/>
        <w:t>½©ª°¤µ®¡§</w:t>
        <w:softHyphen/>
        <w:t>·µ¥¥ª¹¨¯¼¦½±²ª¶</w:t>
        <w:softHyphen/>
        <w:t>¶¦¨±¨¤³ª«ª¿¨¡µ¦¹©¤</w:t>
        <w:softHyphen/>
        <w:t>·½©ª°¤µ¨»¡¨¯¼¦½ª±²Àµ®¶»ª¶¦§Å¡¦¹7.1©¥¡¦¦¨CFL¦À±¥¡¥Lax-Fª¬¨¡¥¶º¨¡7.1¡¦¡§x¶©¤³ª¶Âª«°¥t¶©¤³ª®¶ª«¥¶¤©ª°¤µ¤³¤ª±²</w:t>
        <w:softHyphen/>
        <w:t>¡¦¤ªµ §ª¥¯¼¦½¤±²¡</w:t>
      </w:r>
    </w:p>
    <w:p>
      <w:pPr>
        <w:pStyle w:val="Normal"/>
        <w:spacing w:lineRule="atLeast" w:line="240" w:before="0" w:after="0"/>
        <w:jc w:val="both"/>
        <w:rPr>
          <w:spacing w:val="0"/>
        </w:rPr>
      </w:pPr>
      <w:r>
        <w:rPr>
          <w:spacing w:val="0"/>
        </w:rPr>
        <w:tab/>
        <w:t>µ §</w:t>
        <w:tab/>
        <w:t>¡7.1¡</w:t>
      </w:r>
    </w:p>
    <w:p>
      <w:pPr>
        <w:pStyle w:val="Normal"/>
        <w:spacing w:lineRule="atLeast" w:line="240" w:before="0" w:after="0"/>
        <w:jc w:val="both"/>
        <w:rPr>
          <w:spacing w:val="0"/>
        </w:rPr>
      </w:pPr>
      <w:r>
        <w:rPr>
          <w:spacing w:val="0"/>
        </w:rPr>
        <w:t>¥¤¶ª°¤µª¬¶¦«²¦¨¡¨¤¯¦¦¡7.2¡¦©¥¡¨¯¼¦½ª±²§¬µ §¡</w:t>
        <w:softHyphen/>
        <w:t>§</w:t>
        <w:softHyphen/>
        <w:t>°³¬¶±«ªÃ«¦º¨Greenshields¨¬¦½¼¦¡§µ §¡«¦ª°¤µª¯¼¦½±²«¬µ §¡¦¯¼¦½±²·¦¦¤¦®¶¤¦¦¸ª±«</w:t>
        <w:softHyphen/>
        <w:t>¤¦¦§Å¡¥¦®µ §¡¦¦¥Lax-F®¤ª¦¨¨CFL¦À±¥§¬µ §¡</w:t>
      </w:r>
    </w:p>
    <w:p>
      <w:pPr>
        <w:pStyle w:val="Normal"/>
        <w:spacing w:lineRule="atLeast" w:line="240" w:before="0" w:after="0"/>
        <w:jc w:val="both"/>
        <w:rPr>
          <w:spacing w:val="0"/>
        </w:rPr>
      </w:pPr>
      <w:r>
        <w:rPr>
          <w:spacing w:val="0"/>
        </w:rPr>
        <w:tab/>
        <w:t>µ §</w:t>
        <w:tab/>
        <w:t>¡7.2¡</w:t>
      </w:r>
    </w:p>
    <w:p>
      <w:pPr>
        <w:pStyle w:val="Normal"/>
        <w:spacing w:lineRule="atLeast" w:line="240" w:before="0" w:after="0"/>
        <w:jc w:val="both"/>
        <w:rPr/>
      </w:pPr>
      <w:r>
        <w:rPr>
          <w:spacing w:val="0"/>
        </w:rPr>
        <w:t>Áµ¡¶</w:t>
        <w:softHyphen/>
        <w:t>º¨¡7.1¡¦ª¦À±¥«¥¥«Ã¼¦·¦À¡µ¦³</w:t>
        <w:softHyphen/>
        <w:t>±¥«¤</w:t>
        <w:softHyphen/>
        <w:t>¨§</w:t>
        <w:softHyphen/>
        <w:t>¥¶¦t¶¤¦¦§¤³¡¦³¦¨¸ª¯¥®²¡¦¹7.2©¥¡¥¥©¯¼¦½ª±²¤Âª§Å¡¥¯¦®¶²¤¼®¡¨³¤±²</w:t>
        <w:softHyphen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¨¤«¤¡¦®§</w:t>
        <w:softHyphen/>
        <w:t>¶</w:t>
        <w:softHyphen/>
        <w:t>º¨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sub>
            </m:sSub>
          </m:e>
        </m:d>
      </m:oMath>
      <w:r>
        <w:rPr>
          <w:spacing w:val="0"/>
        </w:rPr>
        <w:t>§¥¡¦¤»</w:t>
        <w:softHyphen/>
        <w:t>º¨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 max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</m:oMath>
      <w:r>
        <w:rPr>
          <w:spacing w:val="0"/>
        </w:rPr>
        <w:t>¡¦²¦®¶¬²¤¼®¡¨¯¼¦½ª³¤±²</w:t>
        <w:softHyphen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¡¦®¶»</w:t>
        <w:softHyphen/>
        <w:t>º¨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sub>
            </m:sSub>
          </m:e>
        </m:d>
      </m:oMath>
      <w:r>
        <w:rPr>
          <w:spacing w:val="0"/>
        </w:rPr>
        <w:t>¡¦¹7.3©¥¡¥§¬§</w:t>
        <w:softHyphen/>
        <w:t>¦t¶¤¦ª¤³¶Â»¼¥¬Àµ¼¦ª±«</w:t>
        <w:softHyphen/>
        <w:t>¦°ºª§Å¡¥«Ã¦¤ª·¹¨¦Àªªº¡</w:t>
      </w:r>
    </w:p>
    <w:p>
      <w:pPr>
        <w:pStyle w:val="Normal"/>
        <w:spacing w:lineRule="atLeast" w:line="240" w:before="0" w:after="0"/>
        <w:jc w:val="both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spacing w:lineRule="atLeast" w:line="240" w:before="0" w:after="0"/>
        <w:jc w:val="both"/>
        <w:rPr>
          <w:spacing w:val="0"/>
        </w:rPr>
      </w:pPr>
      <w:r>
        <w:rPr>
          <w:spacing w:val="0"/>
        </w:rPr>
        <w:t>¹7.1·½©ª°¤µ¯¼¦½¥·¹</w:t>
      </w:r>
    </w:p>
    <w:p>
      <w:pPr>
        <w:pStyle w:val="Normal"/>
        <w:spacing w:lineRule="atLeast" w:line="240" w:before="0" w:after="0"/>
        <w:ind w:hanging="1080"/>
        <w:jc w:val="center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spacing w:lineRule="atLeast" w:line="240" w:before="0" w:after="0"/>
        <w:ind w:hanging="1080"/>
        <w:jc w:val="center"/>
        <w:rPr>
          <w:spacing w:val="0"/>
        </w:rPr>
      </w:pPr>
      <w:r>
        <w:rPr>
          <w:spacing w:val="0"/>
        </w:rPr>
        <w:t>¹7.2 ¤¯¦</w:t>
        <w:softHyphen/>
        <w:t>®¤ª©¸°¤³¥·¹</w:t>
      </w:r>
    </w:p>
    <w:p>
      <w:pPr>
        <w:pStyle w:val="Normal"/>
        <w:spacing w:lineRule="atLeast" w:line="240" w:before="0" w:after="60"/>
        <w:ind w:hanging="0"/>
        <w:jc w:val="center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spacing w:lineRule="atLeast" w:line="240" w:before="0" w:after="60"/>
        <w:ind w:hanging="0"/>
        <w:jc w:val="center"/>
        <w:rPr>
          <w:spacing w:val="0"/>
        </w:rPr>
      </w:pPr>
      <w:r>
        <w:rPr>
          <w:spacing w:val="0"/>
        </w:rPr>
        <w:t>¹7.3¾À©¦</w:t>
        <w:softHyphen/>
        <w:t>®¤ª©¸°¤³¥·¹</w:t>
      </w:r>
    </w:p>
    <w:p>
      <w:pPr>
        <w:pStyle w:val="Normal"/>
        <w:spacing w:lineRule="atLeast" w:line="240" w:before="0" w:after="0"/>
        <w:ind w:hanging="1080"/>
        <w:jc w:val="center"/>
        <w:rPr/>
      </w:pPr>
      <w:r>
        <w:rPr>
          <w:spacing w:val="0"/>
        </w:rPr>
        <w:t>¥¬¨§®¾¦¤·©¦µ®¥¤ª°¤µª¾À©Lax-F¦</w:t>
        <w:softHyphen/>
        <w:t>®¤ººª¡¨ºº¬µ¦¤¡</w:t>
      </w:r>
    </w:p>
    <w:p>
      <w:pPr>
        <w:pStyle w:val="Normal"/>
        <w:spacing w:lineRule="atLeast" w:line="240" w:before="0" w:after="0"/>
        <w:ind w:hanging="1080"/>
        <w:jc w:val="center"/>
        <w:rPr>
          <w:spacing w:val="0"/>
        </w:rPr>
      </w:pPr>
      <w:r>
        <w:rPr>
          <w:spacing w:val="0"/>
        </w:rPr>
        <w:t>¿¤¼À®©»ª°¼¡</w:t>
      </w:r>
    </w:p>
    <w:p>
      <w:pPr>
        <w:pStyle w:val="Normal"/>
        <w:spacing w:lineRule="atLeast" w:line="240" w:before="0" w:after="0"/>
        <w:ind w:hanging="0"/>
        <w:jc w:val="center"/>
        <w:rPr/>
      </w:pPr>
      <w:r>
        <w:rPr>
          <w:spacing w:val="0"/>
        </w:rPr>
        <w:t>µ</w:t>
      </w:r>
      <w:r>
        <w:rPr>
          <w:rFonts w:eastAsia="Times New Roman" w:cs="Times New Roman" w:ascii="Times New Roman" w:hAnsi="Times New Roman"/>
          <w:spacing w:val="0"/>
          <w:lang w:val="en-US"/>
        </w:rPr>
        <w:t>©¨</w:t>
      </w:r>
      <w:r>
        <w:rPr>
          <w:spacing w:val="0"/>
        </w:rPr>
        <w:t>¬ª°¤µ¦ª°¼¡¦¬¶±«Ã«¦¡¨¹¶ª²¶¤²¡¦¥¨¬³²¤¾À¨¬±«µ¡</w:t>
      </w:r>
    </w:p>
    <w:p>
      <w:pPr>
        <w:pStyle w:val="Normal"/>
        <w:spacing w:lineRule="atLeast" w:line="240" w:before="0" w:after="0"/>
        <w:ind w:hanging="1080"/>
        <w:jc w:val="center"/>
        <w:rPr/>
      </w:pPr>
      <w:r>
        <w:rPr>
          <w:spacing w:val="0"/>
        </w:rPr>
        <w:t>µ©¼Àª°°¡¥¬±±°ª¹¸Áª«¡X¡¤Á®¶ª«¡T¡¡</w:t>
      </w:r>
    </w:p>
    <w:p>
      <w:pPr>
        <w:pStyle w:val="Normal"/>
        <w:spacing w:lineRule="atLeast" w:line="240" w:before="0" w:after="0"/>
        <w:ind w:hanging="0"/>
        <w:jc w:val="both"/>
        <w:rPr/>
      </w:pPr>
      <w:r>
        <w:rPr>
          <w:spacing w:val="0"/>
        </w:rPr>
        <w:t>µ©ª¶ª¤³¼¥(m)¡©ª¶ª¨¤¨´</w:t>
      </w:r>
      <w:r>
        <w:rPr>
          <w:rFonts w:eastAsia="Times New Roman" w:cs="Times New Roman" w:ascii="Times New Roman" w:hAnsi="Times New Roman"/>
          <w:spacing w:val="0"/>
          <w:lang w:val="en-US"/>
        </w:rPr>
        <w:t>(</w:t>
      </w:r>
      <w:r>
        <w:rPr>
          <w:spacing w:val="0"/>
        </w:rPr>
        <w:t>µ §)¡¨¤µ §¡</w:t>
      </w:r>
    </w:p>
    <w:p>
      <w:pPr>
        <w:pStyle w:val="Normal"/>
        <w:spacing w:lineRule="atLeast" w:line="240"/>
        <w:jc w:val="both"/>
        <w:rPr>
          <w:spacing w:val="0"/>
        </w:rPr>
      </w:pPr>
      <w:r>
        <w:rPr>
          <w:spacing w:val="0"/>
        </w:rPr>
        <w:t>ª©¤¡¥®¶¼¯n=0¡ª©®¶t=t0=0¡±«</w:t>
        <w:softHyphen/>
        <w:t>µ §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469" w:hanging="1469"/>
        <w:jc w:val="both"/>
        <w:rPr>
          <w:spacing w:val="0"/>
        </w:rPr>
      </w:pPr>
      <w:r>
        <w:rPr>
          <w:spacing w:val="0"/>
        </w:rPr>
        <w:t>µ©ª©±¥µ §¤Ã¬±¥µ §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>
          <w:spacing w:val="0"/>
        </w:rPr>
      </w:pPr>
      <w:r>
        <w:rPr>
          <w:spacing w:val="0"/>
        </w:rPr>
        <w:t>¿¨¨¤®¶¼¤¯¼¦½±²ªµ¹</w:t>
        <w:softHyphen/>
        <w:t>³¤ª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>
          <w:spacing w:val="0"/>
        </w:rPr>
      </w:pPr>
      <w:r>
        <w:rPr>
          <w:spacing w:val="0"/>
        </w:rPr>
        <w:t>¯¼¦½ª±²¥µ §¨©¡¨¤µ §¬¬¶»±«ªÃ«¦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>
          <w:spacing w:val="0"/>
        </w:rPr>
      </w:pPr>
      <w:r>
        <w:rPr>
          <w:spacing w:val="0"/>
        </w:rPr>
        <w:t>¥x¶¤m+1</w:t>
        <w:softHyphen/>
        <w:t>®Â¡¦®¶²0¼ª</w:t>
        <w:softHyphen/>
        <w:t>¡ª©±¥¡¨º¥¦m+1</w:t>
        <w:softHyphen/>
        <w:t>®Â¤ª¯¼¦½¦®¶²n¼ª±²</w:t>
        <w:softHyphen/>
        <w:t>¡¨¿¥¤</w:t>
        <w:softHyphen/>
        <w:t>±²µ¹</w:t>
        <w:softHyphen/>
        <w:t>³¤ª¼µ §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>
          <w:spacing w:val="0"/>
        </w:rPr>
      </w:pPr>
      <w:r>
        <w:rPr>
          <w:spacing w:val="0"/>
        </w:rPr>
        <w:t>¨©³¾ª®¶¤³ª«¨</w:t>
        <w:softHyphen/>
        <w:t>º±«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/>
      </w:pPr>
      <w:r>
        <w:rPr>
          <w:spacing w:val="0"/>
        </w:rPr>
        <w:t>°¦µ §¡«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/>
      </w:pPr>
      <w:r>
        <w:rPr>
          <w:spacing w:val="0"/>
        </w:rPr>
        <w:t>¥µ §¡¨º¥¤¤¼ª³¾®¶¤³¶Âµ §¡§µ §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>
          <w:spacing w:val="0"/>
        </w:rPr>
      </w:pPr>
      <w:r>
        <w:rPr>
          <w:spacing w:val="0"/>
        </w:rPr>
        <w:t>¥µ §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/>
      </w:pPr>
      <w:r>
        <w:rPr>
          <w:spacing w:val="0"/>
          <w:vertAlign w:val="subscript"/>
        </w:rPr>
        <w:t>¨¥</w:t>
      </w:r>
      <w:r>
        <w:rPr>
          <w:spacing w:val="0"/>
        </w:rPr>
        <w:t>®¶²n¼ª±«</w:t>
        <w:softHyphen/>
        <w:t>µ §¨</w:t>
        <w:softHyphen/>
        <w:t>º¤¤¼ª±«</w:t>
        <w:softHyphen/>
        <w:t>µ §¡¡¨¥Lax-F©¨¥¦</w:t>
        <w:softHyphen/>
        <w:t>®¤Å¦ª¨¨¸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/>
      </w:pPr>
      <w:r>
        <w:rPr>
          <w:spacing w:val="0"/>
        </w:rPr>
        <w:t>°¦µ §</w:t>
      </w:r>
      <w:r>
        <w:rPr>
          <w:rFonts w:eastAsia="Times New Roman" w:cs="Times New Roman" w:ascii="Times New Roman" w:hAnsi="Times New Roman"/>
          <w:spacing w:val="0"/>
          <w:lang w:val="en-US"/>
        </w:rPr>
        <w:t>¡«</w:t>
      </w:r>
      <w:r>
        <w:rPr>
          <w:spacing w:val="0"/>
          <w:position w:val="-12"/>
        </w:rPr>
        <w:t>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/>
      </w:pPr>
      <w:r>
        <w:rPr>
          <w:spacing w:val="0"/>
        </w:rPr>
        <w:t>¥c=0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/>
      </w:pPr>
      <w:r>
        <w:rPr>
          <w:spacing w:val="0"/>
        </w:rPr>
        <w:t>¥µ §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62" w:hanging="762"/>
        <w:jc w:val="both"/>
        <w:rPr/>
      </w:pPr>
      <w:r>
        <w:rPr>
          <w:spacing w:val="0"/>
        </w:rPr>
        <w:t>¥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</w:rPr>
        <w:t>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747"/>
        <w:jc w:val="both"/>
        <w:rPr>
          <w:spacing w:val="0"/>
        </w:rPr>
      </w:pPr>
      <w:r>
        <w:rPr>
          <w:spacing w:val="0"/>
        </w:rPr>
        <w:t>¨¥®¶²n¼ª±«</w:t>
        <w:softHyphen/>
        <w:t>µ §¨</w:t>
        <w:softHyphen/>
        <w:t>º¤¤¼ª±«</w:t>
        <w:softHyphen/>
        <w:t>µ 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747"/>
        <w:jc w:val="both"/>
        <w:rPr/>
      </w:pPr>
      <w:r>
        <w:rPr>
          <w:spacing w:val="0"/>
        </w:rPr>
        <w:t>°¦µ §¤¦À¡«¥c=c+1¡</w:t>
      </w:r>
      <w:r>
        <w:rPr>
          <w:rFonts w:eastAsia="Times New Roman" w:cs="Times New Roman" w:ascii="Times New Roman" w:hAnsi="Times New Roman"/>
          <w:spacing w:val="0"/>
          <w:lang w:val="en-US"/>
        </w:rPr>
        <w:t>¨</w:t>
        <w:softHyphen/>
      </w:r>
      <w:r>
        <w:rPr>
          <w:spacing w:val="0"/>
          <w:position w:val="-12"/>
        </w:rPr>
        <w:t>½(</w:t>
      </w:r>
      <w:r>
        <w:rPr>
          <w:spacing w:val="0"/>
        </w:rPr>
        <w:t>2)¦(4)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747"/>
        <w:jc w:val="both"/>
        <w:rPr>
          <w:spacing w:val="0"/>
        </w:rPr>
      </w:pPr>
      <w:r>
        <w:rPr>
          <w:spacing w:val="0"/>
        </w:rPr>
        <w:t>»°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747"/>
        <w:jc w:val="both"/>
        <w:rPr/>
      </w:pPr>
      <w:r>
        <w:rPr>
          <w:spacing w:val="0"/>
        </w:rPr>
        <w:t>¥n=n+1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747"/>
        <w:jc w:val="both"/>
        <w:rPr/>
      </w:pPr>
      <w:r>
        <w:rPr>
          <w:spacing w:val="0"/>
        </w:rPr>
        <w:softHyphen/>
        <w:t>½Step2¨Step4¡ª¨ §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747"/>
        <w:jc w:val="both"/>
        <w:rPr>
          <w:spacing w:val="0"/>
        </w:rPr>
      </w:pPr>
      <w:r>
        <w:rPr>
          <w:spacing w:val="0"/>
        </w:rPr>
        <w:t>µ§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747"/>
        <w:jc w:val="both"/>
        <w:rPr/>
      </w:pPr>
      <w:r>
        <w:rPr>
          <w:spacing w:val="0"/>
        </w:rPr>
        <w:t>¨¹¤¡¾À©¦</w:t>
        <w:softHyphen/>
        <w:t>®¤ªª²©¤¥¥¥À¥¦Lax-F¦</w:t>
        <w:softHyphen/>
        <w:t>®¤ª¤¡¥</w:t>
        <w:softHyphen/>
        <w:t>»</w:t>
        <w:softHyphen/>
        <w:t>º¨CFL¦À±¥ª¦</w:t>
        <w:softHyphen/>
        <w:t>®¤Å¥ª³¥¥±¥¦¤·©¡¨¼¥¨¸ª®²¡¦¥¡¦¤«±¦¸ªÀ¥¦¯¹ª¹¸¨²¤¡§</w:t>
        <w:softHyphen/>
        <w:t>¥¥°¹¹¸ª¯©¨¨©x¶ª¤³¶Â¡¨¦¦²À¸¬¡¨¹Á´³©¬¤¤¥¹µ±«¡³«¡¬¶Å¤¸¤ª¦¤¡§</w:t>
        <w:softHyphen/>
        <w:t>¥¥¤±¸²¡¦¦¹¸¸¥ª©±«µ¯¥Å¤ª°°¡«¤ª¶Â¥¸</w:t>
      </w:r>
      <w:r>
        <w:rPr>
          <w:rFonts w:eastAsia="Times New Roman" w:cs="Times New Roman" w:ascii="Times New Roman" w:hAnsi="Times New Roman"/>
          <w:spacing w:val="0"/>
          <w:lang w:val="en-US"/>
        </w:rPr>
        <w:t>¤¡</w:t>
      </w:r>
      <w:r>
        <w:rPr>
          <w:spacing w:val="0"/>
          <w:position w:val="-12"/>
        </w:rPr>
        <w:t>¦¦</w:t>
      </w:r>
      <w:r>
        <w:rPr>
          <w:spacing w:val="0"/>
        </w:rPr>
        <w:t>¡§</w:t>
        <w:softHyphen/>
        <w:t>¥¦x¶±¥¤¬ª¾À©¤³¡¦¦t¶«¥¦Âª¯¼¦½±²¨§Â¡±¥¦°ª¾À©¤³¡¦¦¹©¨¸ª®²¤¨¸ª«½³±¦©§µ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2072" w:hanging="992"/>
        <w:jc w:val="both"/>
        <w:rPr/>
      </w:pPr>
      <w:r>
        <w:rPr>
          <w:spacing w:val="0"/>
        </w:rPr>
        <w:t>¦7.2¸¤¡§</w:t>
        <w:softHyphen/>
        <w:t>±°¹²¤³</w:t>
      </w:r>
      <w:r>
        <w:rPr>
          <w:rFonts w:eastAsia="Times New Roman" w:cs="Times New Roman" w:ascii="Times New Roman" w:hAnsi="Times New Roman"/>
          <w:spacing w:val="0"/>
          <w:lang w:val="en-US"/>
        </w:rPr>
        <w:t>¤¶</w:t>
      </w:r>
      <w:r>
        <w:rPr>
          <w:spacing w:val="0"/>
          <w:position w:val="-12"/>
        </w:rPr>
        <w:t>ª°</w:t>
      </w:r>
      <w:r>
        <w:rPr>
          <w:spacing w:val="0"/>
        </w:rPr>
        <w:t>¤µª¼</w:t>
        <w:softHyphen/>
        <w:t>¸¨Ã¡À¥¦¤¾À©ª¦</w:t>
        <w:softHyphen/>
        <w:t>®¤ªµ¦Lax-F¦</w:t>
        <w:softHyphen/>
        <w:t>®¤ª¨¨¸¡¨¤¸¦±¦¾À©¦</w:t>
        <w:softHyphen/>
        <w:t>®¤ª</w:t>
      </w:r>
      <w:r>
        <w:rPr>
          <w:rFonts w:eastAsia="Times New Roman" w:cs="Times New Roman" w:ascii="Times New Roman" w:hAnsi="Times New Roman"/>
          <w:spacing w:val="0"/>
          <w:lang w:val="en-US"/>
        </w:rPr>
        <w:t>«©</w:t>
      </w:r>
      <w:r>
        <w:rPr>
          <w:spacing w:val="0"/>
          <w:position w:val="-12"/>
        </w:rPr>
        <w:t>¸¬</w:t>
      </w:r>
      <w:r>
        <w:rPr>
          <w:spacing w:val="0"/>
        </w:rPr>
        <w:t>ª®²¤¨¸ª¤¸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2072" w:hanging="992"/>
        <w:jc w:val="both"/>
        <w:rPr>
          <w:spacing w:val="0"/>
        </w:rPr>
      </w:pPr>
      <w:r>
        <w:rPr>
          <w:spacing w:val="0"/>
        </w:rPr>
        <w:t>7.2¼</w:t>
        <w:softHyphen/>
        <w:t>¼À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747"/>
        <w:jc w:val="both"/>
        <w:rPr/>
      </w:pPr>
      <w:r>
        <w:rPr>
          <w:spacing w:val="0"/>
        </w:rPr>
        <w:t>¦¼</w:t>
        <w:softHyphen/>
        <w:t>¼À¤¡§</w:t>
        <w:softHyphen/>
        <w:t>°¹²¤³·½©ª°¤µª¨Ã5.3¤¨Ã5.4¡§¥¥¬¨©µ®ª¾À©Lax-F¦</w:t>
        <w:softHyphen/>
        <w:t>®</w:t>
      </w:r>
      <w:r>
        <w:rPr>
          <w:rFonts w:eastAsia="Times New Roman" w:cs="Times New Roman" w:ascii="Times New Roman" w:hAnsi="Times New Roman"/>
          <w:spacing w:val="0"/>
          <w:lang w:val="en-US"/>
        </w:rPr>
        <w:t>¤ª</w:t>
      </w:r>
      <w:r>
        <w:rPr>
          <w:spacing w:val="0"/>
          <w:position w:val="-10"/>
        </w:rPr>
        <w:t>¶¦</w:t>
      </w:r>
      <w:r>
        <w:rPr>
          <w:spacing w:val="0"/>
        </w:rPr>
        <w:t>¼</w:t>
        <w:softHyphen/>
        <w:t>¼À¡§</w:t>
        <w:softHyphen/>
        <w:t>±¨©¼À¥¨ªµª»¤¯ªLax-F¦</w:t>
        <w:softHyphen/>
        <w:t>®¤ª©¼À¥ªµª¤¸¡¦¹7.4</w:t>
      </w:r>
      <w:r>
        <w:rPr>
          <w:rFonts w:eastAsia="Times New Roman" w:cs="Times New Roman" w:ascii="Times New Roman" w:hAnsi="Times New Roman"/>
          <w:spacing w:val="0"/>
          <w:lang w:val="en-US"/>
        </w:rPr>
        <w:t>¡¹</w:t>
      </w:r>
      <w:r>
        <w:rPr>
          <w:spacing w:val="0"/>
          <w:position w:val="-12"/>
        </w:rPr>
        <w:t>7.</w:t>
      </w:r>
      <w:r>
        <w:rPr>
          <w:spacing w:val="0"/>
        </w:rPr>
        <w:t>5¡¹7.6¡¹7.7©¥¡¥¹§¤¬¨¡¨¥¾À©Lax-F¦</w:t>
        <w:softHyphen/>
        <w:t>®¤ª»¨¥¤¯ªLax-F¦</w:t>
      </w:r>
      <w:r>
        <w:rPr>
          <w:rFonts w:eastAsia="Times New Roman" w:cs="Times New Roman" w:ascii="Times New Roman" w:hAnsi="Times New Roman"/>
          <w:spacing w:val="0"/>
          <w:lang w:val="en-US"/>
        </w:rPr>
        <w:softHyphen/>
        <w:t>®</w:t>
      </w:r>
      <w:r>
        <w:rPr>
          <w:spacing w:val="0"/>
          <w:position w:val="-10"/>
        </w:rPr>
        <w:t>¤ª</w:t>
      </w:r>
      <w:r>
        <w:rPr>
          <w:spacing w:val="0"/>
        </w:rPr>
        <w:t>©¨±ª¸¨µ©Å®²¡µ¦¦¹¸ª</w:t>
        <w:softHyphen/>
        <w:t>º®²¤«¦©Åª®§¡¥¨Ã5.3¦¨¡¦¼¦x¶¤¤³30®¡¤¯ªLax-F¦</w:t>
        <w:softHyphen/>
        <w:t>®¤ª¬¤º</w:t>
      </w:r>
      <w:r>
        <w:rPr>
          <w:rFonts w:eastAsia="Times New Roman" w:cs="Times New Roman" w:ascii="Times New Roman" w:hAnsi="Times New Roman"/>
          <w:spacing w:val="0"/>
          <w:lang w:val="en-US"/>
        </w:rPr>
        <w:t>¨C</w:t>
      </w:r>
      <w:r>
        <w:rPr>
          <w:spacing w:val="0"/>
          <w:position w:val="-12"/>
        </w:rPr>
        <w:t>FL</w:t>
      </w:r>
      <w:r>
        <w:rPr>
          <w:spacing w:val="0"/>
        </w:rPr>
        <w:t>¦À±¥¡¥¶¦®¶¶¤³200®¡¦¾À©Lax-F¦</w:t>
        <w:softHyphen/>
        <w:t>®¤ª«¶»¦®¶¶¤³45®¡§¥¹¨¦¼º½ªµª¡¦¦¨Ã5</w:t>
      </w:r>
      <w:r>
        <w:rPr>
          <w:rFonts w:eastAsia="Times New Roman" w:cs="Times New Roman" w:ascii="Times New Roman" w:hAnsi="Times New Roman"/>
          <w:spacing w:val="0"/>
          <w:lang w:val="en-US"/>
        </w:rPr>
        <w:t>.4</w:t>
      </w:r>
      <w:r>
        <w:rPr>
          <w:spacing w:val="0"/>
          <w:position w:val="-12"/>
        </w:rPr>
        <w:t>ª¼</w:t>
      </w:r>
      <w:r>
        <w:rPr>
          <w:spacing w:val="0"/>
        </w:rPr>
        <w:t>À¤¡¦¼¦x¶¤¤³30®¡¤¯ªLax-F¦</w:t>
        <w:softHyphen/>
        <w:t>®¤ª¦®¶¶¤³¼¬200®¡¦¾À©Lax-F¦</w:t>
        <w:softHyphen/>
        <w:t>®¤ª«¶»¦®¶¶¤³69®¡§¥¹¨¦À»Ã©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747"/>
        <w:jc w:val="both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2072" w:hanging="992"/>
        <w:jc w:val="both"/>
        <w:rPr/>
      </w:pPr>
      <w:r>
        <w:rPr>
          <w:spacing w:val="0"/>
        </w:rPr>
        <w:t>¹7.4 ¨Ã5.3¨¥¾À©Lax-F¦</w:t>
        <w:softHyphen/>
        <w:t>®¤ªª¼</w:t>
        <w:softHyphen/>
        <w:t>¸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2072" w:hanging="992"/>
        <w:jc w:val="both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567"/>
        <w:jc w:val="both"/>
        <w:rPr/>
      </w:pPr>
      <w:r>
        <w:rPr>
          <w:spacing w:val="0"/>
        </w:rPr>
        <w:t>¹7.5 ¨Ã5.3¨¥¤</w:t>
      </w:r>
      <w:r>
        <w:rPr>
          <w:rFonts w:eastAsia="Times New Roman" w:cs="Times New Roman" w:ascii="Times New Roman" w:hAnsi="Times New Roman"/>
          <w:spacing w:val="0"/>
          <w:lang w:val="en-US"/>
        </w:rPr>
        <w:t>¯L</w:t>
      </w:r>
      <w:r>
        <w:rPr>
          <w:spacing w:val="0"/>
          <w:position w:val="-12"/>
        </w:rPr>
        <w:t>ax</w:t>
      </w:r>
      <w:r>
        <w:rPr>
          <w:spacing w:val="0"/>
        </w:rPr>
        <w:t>-F¦</w:t>
        <w:softHyphen/>
        <w:t>®¤ªª¼</w:t>
        <w:softHyphen/>
        <w:t>¸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567"/>
        <w:jc w:val="both"/>
        <w:rPr>
          <w:spacing w:val="0"/>
        </w:rPr>
      </w:pPr>
      <w:r>
        <w:rPr>
          <w:spacing w:val="0"/>
        </w:rPr>
        <w:t>µ §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240" w:before="0" w:after="0"/>
        <w:ind w:left="1647" w:hanging="567"/>
        <w:jc w:val="both"/>
        <w:rPr/>
      </w:pPr>
      <w:r>
        <w:rPr>
          <w:spacing w:val="0"/>
        </w:rPr>
        <w:t>¹7.6 ¨Ã5.4¨¥¾À©L</w:t>
      </w:r>
      <w:r>
        <w:rPr>
          <w:rFonts w:eastAsia="Times New Roman" w:cs="Times New Roman" w:ascii="Times New Roman" w:hAnsi="Times New Roman"/>
          <w:spacing w:val="0"/>
          <w:lang w:val="en-US"/>
        </w:rPr>
        <w:t>ax</w:t>
      </w:r>
      <w:r>
        <w:rPr>
          <w:spacing w:val="0"/>
          <w:position w:val="-10"/>
        </w:rPr>
        <w:t>-F</w:t>
      </w:r>
      <w:r>
        <w:rPr>
          <w:spacing w:val="0"/>
        </w:rPr>
        <w:t>¦</w:t>
        <w:softHyphen/>
        <w:t>®¤ªª¼</w:t>
        <w:softHyphen/>
        <w:t>¸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µ </w:t>
      </w:r>
    </w:p>
    <w:p>
      <w:pPr>
        <w:pStyle w:val="Normal"/>
        <w:spacing w:before="60" w:after="60"/>
        <w:rPr>
          <w:spacing w:val="0"/>
        </w:rPr>
      </w:pPr>
      <w:r>
        <w:rPr>
          <w:spacing w:val="0"/>
        </w:rPr>
        <w:t>¹7.7 ¨Ã5.4¨¥¤¯Lax-F¦</w:t>
        <w:softHyphen/>
        <w:t>®¤ªª¼</w:t>
        <w:softHyphen/>
        <w:t>¸</w:t>
      </w:r>
    </w:p>
    <w:sectPr>
      <w:footerReference w:type="default" r:id="rId2"/>
      <w:type w:val="nextPage"/>
      <w:pgSz w:w="12240" w:h="15840"/>
      <w:pgMar w:left="1985" w:right="1701" w:gutter="0" w:header="0" w:top="1701" w:footer="851" w:bottom="907"/>
      <w:pgNumType w:start="7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firstLine="482"/>
      <w:rPr>
        <w:rStyle w:val="PageNumber"/>
      </w:rPr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  <w:sz w:val="20"/>
        <w:szCs w:val="20"/>
      </w:rPr>
      <w:t>-</w:t>
    </w:r>
  </w:p>
  <w:p>
    <w:pPr>
      <w:pStyle w:val="Normal"/>
      <w:widowControl/>
      <w:bidi w:val="0"/>
      <w:spacing w:before="60" w:after="60"/>
      <w:ind w:firstLine="482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S%1t%1%1e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482"/>
    </w:pPr>
    <w:rPr>
      <w:rFonts w:ascii="CG Times (W1)" w:hAnsi="CG Times (W1)" w:eastAsia="CG Times (W1)" w:cs="CG Times (W1)"/>
      <w:color w:val="auto"/>
      <w:spacing w:val="6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ind w:hanging="0"/>
      <w:outlineLvl w:val="1"/>
    </w:pPr>
    <w:rPr>
      <w:rFonts w:ascii="CG Times (W1)" w:hAnsi="CG Times (W1)"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³¹¸`¼ÐÅÒ"/>
    <w:basedOn w:val="Normal"/>
    <w:next w:val="Normal"/>
    <w:qFormat/>
    <w:pPr>
      <w:keepNext w:val="true"/>
      <w:pageBreakBefore/>
      <w:widowControl/>
      <w:tabs>
        <w:tab w:val="clear" w:pos="480"/>
        <w:tab w:val="left" w:pos="360" w:leader="none"/>
        <w:tab w:val="right" w:pos="8640" w:leader="none"/>
      </w:tabs>
      <w:spacing w:lineRule="atLeast" w:line="400" w:before="120" w:after="560"/>
      <w:ind w:firstLine="482"/>
      <w:jc w:val="center"/>
    </w:pPr>
    <w:rPr>
      <w:rFonts w:ascii="全真楷書" w:hAnsi="全真楷書" w:eastAsia="CG Times (W1)" w:cs="CG Times (W1)"/>
      <w:spacing w:val="7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480"/>
        <w:tab w:val="left" w:pos="360" w:leader="none"/>
        <w:tab w:val="center" w:pos="4320" w:leader="none"/>
        <w:tab w:val="right" w:pos="8640" w:leader="none"/>
      </w:tabs>
      <w:spacing w:lineRule="atLeast" w:line="400" w:before="120" w:after="120"/>
      <w:ind w:firstLine="482"/>
      <w:jc w:val="center"/>
    </w:pPr>
    <w:rPr>
      <w:rFonts w:ascii="CG Times (W1)" w:hAnsi="CG Times (W1)" w:eastAsia="CG Times (W1)" w:cs="CG Times (W1)"/>
      <w:spacing w:val="1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6:04:00Z</dcterms:created>
  <dc:creator>BMW</dc:creator>
  <dc:description/>
  <dc:language>en-US</dc:language>
  <cp:lastModifiedBy>BMW</cp:lastModifiedBy>
  <cp:lastPrinted>1997-07-03T00:44:00Z</cp:lastPrinted>
  <dcterms:modified xsi:type="dcterms:W3CDTF">1997-07-08T06:01:00Z</dcterms:modified>
  <cp:revision>8</cp:revision>
  <dc:subject/>
  <dc:title>第七章 適應性有限差分法</dc:title>
</cp:coreProperties>
</file>