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60" w:after="60"/>
        <w:rPr/>
      </w:pPr>
      <w:r>
        <w:rPr>
          <w:spacing w:val="0"/>
        </w:rPr>
        <w:t>¥Lax-F¡Lax-W¤Leapfrog®¤ººª¨¼À¡5.6¡¦¤¡¨CFL¦À±¥¬¬</w:t>
        <w:tab/>
      </w:r>
      <w:r>
        <w:rPr>
          <w:spacing w:val="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´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</w:rPr>
        <w:tab/>
        <w:t>¡5.7¡</w:t>
      </w:r>
    </w:p>
    <w:p>
      <w:pPr>
        <w:pStyle w:val="Normal"/>
        <w:spacing w:before="60" w:after="0"/>
        <w:ind w:hanging="0"/>
        <w:jc w:val="center"/>
        <w:rPr>
          <w:spacing w:val="0"/>
        </w:rPr>
      </w:pPr>
      <w:r>
        <w:rPr>
          <w:spacing w:val="0"/>
        </w:rPr>
        <w:t>ª5.9  ¨¸¡5.6¡¦¤¶·½©ª°¤µ¤´º¦</w:t>
        <w:softHyphen/>
        <w:t>®¤Å¦ª</w:t>
      </w:r>
    </w:p>
    <w:tbl>
      <w:tblPr>
        <w:tblW w:w="9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080"/>
        <w:gridCol w:w="6600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Å¦®¤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Â¿¾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</w:t>
              <w:softHyphen/>
              <w:t>®¤¤µ</w:t>
            </w:r>
          </w:p>
        </w:tc>
      </w:tr>
      <w:tr>
        <w:trPr>
          <w:trHeight w:val="1277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40" w:after="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03505</wp:posOffset>
                      </wp:positionV>
                      <wp:extent cx="228600" cy="228600"/>
                      <wp:effectExtent l="9525" t="9525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8.15pt" to="89.95pt,26.1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03505</wp:posOffset>
                      </wp:positionV>
                      <wp:extent cx="228600" cy="228600"/>
                      <wp:effectExtent l="9525" t="10160" r="1016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.15pt" to="107.95pt,26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32105</wp:posOffset>
                      </wp:positionV>
                      <wp:extent cx="228600" cy="2286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6.15pt" to="107.95pt,44.1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32105</wp:posOffset>
                      </wp:positionV>
                      <wp:extent cx="228600" cy="22860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6.15pt" to="89.95pt,44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eapfro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92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eqArr>
              </m:oMath>
            </m:oMathPara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240" w:after="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4785</wp:posOffset>
                      </wp:positionV>
                      <wp:extent cx="228600" cy="2286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55pt" to="89.95pt,32.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4785</wp:posOffset>
                      </wp:positionV>
                      <wp:extent cx="228600" cy="2286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55pt" to="107.95pt,32.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ax-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92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eqArr>
              </m:oMath>
            </m:oMathPara>
          </w:p>
        </w:tc>
      </w:tr>
      <w:tr>
        <w:trPr>
          <w:trHeight w:val="1290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 w:before="840" w:after="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710565</wp:posOffset>
                      </wp:positionV>
                      <wp:extent cx="0" cy="2286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5.95pt" to="90pt,73.9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939165</wp:posOffset>
                      </wp:positionV>
                      <wp:extent cx="457200" cy="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73.95pt" to="107.95pt,73.9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ax-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92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´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´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</m:eqArr>
              </m:oMath>
            </m:oMathPara>
          </w:p>
        </w:tc>
      </w:tr>
    </w:tbl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240" w:after="60"/>
        <w:rPr/>
      </w:pPr>
      <w:r>
        <w:rPr>
          <w:spacing w:val="0"/>
        </w:rPr>
        <w:t>¦¡5.7¡¦¤¡·¤¦®¶¤¦¦¸Âª±«</w:t>
        <w:softHyphen/>
        <w:t>¡k¡¤¦®¡¨CFL¦À±¥¥·À¤§Å¡³¹§</w:t>
        <w:softHyphen/>
        <w:t>¶¦¦</w:t>
        <w:softHyphen/>
        <w:t>®¤ª¤³¤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</m:oMath>
      <w:r>
        <w:rPr>
          <w:spacing w:val="0"/>
        </w:rPr>
        <w:t>ª¿¨³¦§Â¡¦¦¹¥¤§</w:t>
        <w:softHyphen/>
        <w:t>³±±¡5.7¡¦§¬¤</w:t>
        <w:softHyphen/>
        <w:t>¸±«</w:t>
        <w:softHyphen/>
        <w:t>µÃª¦À±¥¡¦¡5.8¡¦©¥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0" w:after="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</w:rPr>
        <w:tab/>
        <w:t>¡5.8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/>
        <w:ind w:firstLine="480"/>
        <w:rPr/>
      </w:pPr>
      <w:r>
        <w:rPr>
          <w:spacing w:val="0"/>
        </w:rPr>
        <w:t>¡5.8¡¦ª¥¨¡¥</w:t>
        <w:softHyphen/>
        <w:t>¥©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¡¦¦©¦º¨¡5.8¡¦ªx¶¡t¶¤³¤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</m:oMath>
      <w:r>
        <w:rPr>
          <w:spacing w:val="0"/>
        </w:rPr>
        <w:t>¡¥©¤º¨¡5.7¡¦ª¦À±¥¡¦¦¡¦¶¦Lax-F¡Lax-W¤Leapfrogµ¦</w:t>
        <w:softHyphen/>
        <w:t>®¤ª®¡¬º¨¼</w:t>
        <w:softHyphen/>
        <w:t>¼Àª¦À©¡§</w:t>
        <w:softHyphen/>
        <w:t>¥¶¿¨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/>
        <w:ind w:firstLine="480"/>
        <w:rPr>
          <w:spacing w:val="0"/>
        </w:rPr>
      </w:pPr>
      <w:r>
        <w:rPr>
          <w:spacing w:val="0"/>
        </w:rPr>
        <w:t>·µ¡±¦²½À¥¦¯¹ª¹¸¸º®¡¦¨¬¦½¼¦·¨¤¦ª¹¸¯©¤¾¾ª²©µ¦¯¦¦¤¦¡³¬¥¤</w:t>
        <w:softHyphen/>
        <w:softHyphen/>
        <w:softHyphen/>
        <w:t>ª½Ã¡¦¦¬¤¼Àª»</w:t>
        <w:softHyphen/>
        <w:t>¡§</w:t>
        <w:softHyphen/>
        <w:t>¶¥°³ª¤¦¨±ª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/>
        <w:ind w:firstLine="480"/>
        <w:rPr/>
      </w:pPr>
      <w:r>
        <w:rPr>
          <w:spacing w:val="0"/>
        </w:rPr>
        <w:t>¦¥¡¡5.4¡¦¤ª¥Ã¶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x,t</m:t>
            </m:r>
          </m:e>
        </m:d>
      </m:oMath>
      <w:r>
        <w:rPr>
          <w:spacing w:val="0"/>
        </w:rPr>
        <w:t>¥ª¤¨½¹¬¤¸¬ª²¶¤²¡·´</w:t>
        <w:softHyphen/>
        <w:t>ª¸¬À¹¬¤µ¶¥¤¥¹ª¸¬¡«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x,t</m:t>
            </m:r>
          </m:e>
        </m:d>
      </m:oMath>
      <w:r>
        <w:rPr>
          <w:spacing w:val="0"/>
        </w:rPr>
        <w:t>=0¡¥§¨½¹¦¤¸¬¤²¶¤²¬¹¡¦·´</w:t>
        <w:softHyphen/>
        <w:t>ª¸¬¬¤¦¶¥¥¹ª¸¬®¡¦®¦¤¤¥¹ª¦¸¨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x,t</m:t>
            </m:r>
          </m:e>
        </m:d>
      </m:oMath>
      <w:r>
        <w:rPr>
          <w:spacing w:val="0"/>
        </w:rPr>
        <w:t>&gt;0¡ª¥¨½¹¦¤¸¬¦²¬¤¡¤¤¦¥¤¥¹ª¦¸Â¡¨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x,t</m:t>
            </m:r>
          </m:e>
        </m:d>
      </m:oMath>
      <w:r>
        <w:rPr>
          <w:spacing w:val="0"/>
        </w:rPr>
        <w:t>&lt;0¡ª¥¨½¹¦¤¸¬¦²¬¥¡¥¤§</w:t>
        <w:softHyphen/>
        <w:t>±°¹µ¶¥¥¹¤¦¶¥¥¹ª³¤¨¹¸¬¶¦±°¡¼Àº¨¦±¥¤ª¤¨¨Ã¡</w:t>
      </w:r>
    </w:p>
    <w:p>
      <w:pPr>
        <w:pStyle w:val="D"/>
        <w:numPr>
          <w:ilvl w:val="0"/>
          <w:numId w:val="5"/>
        </w:numPr>
        <w:tabs>
          <w:tab w:val="clear" w:pos="8640"/>
          <w:tab w:val="left" w:pos="0" w:leader="none"/>
          <w:tab w:val="right" w:pos="8215" w:leader="none"/>
        </w:tabs>
        <w:spacing w:before="120" w:after="120"/>
        <w:ind w:left="850" w:hanging="850"/>
        <w:rPr>
          <w:spacing w:val="0"/>
        </w:rPr>
      </w:pPr>
      <w:r>
        <w:rPr>
          <w:spacing w:val="0"/>
        </w:rPr>
        <w:t>³¤¨¹µ¶¥¤¥¹</w:t>
      </w:r>
    </w:p>
    <w:p>
      <w:pPr>
        <w:pStyle w:val="Normal"/>
        <w:spacing w:lineRule="atLeast" w:line="240"/>
        <w:ind w:left="601" w:firstLine="482"/>
        <w:rPr>
          <w:spacing w:val="0"/>
        </w:rPr>
      </w:pPr>
      <w:r>
        <w:rPr>
          <w:spacing w:val="0"/>
        </w:rPr>
        <w:t>¦³¤¨¹µ¶¥¤¥¹³¥¡§</w:t>
        <w:softHyphen/>
        <w:t>¥¡5.6¡¦¬°Â¡µ¦5.1¸¤ª³Ä»¤³Ä¨ºª©±«±¥¡¨°³¦¥¨¬³²¬120 kph ¡¾À¨¬±«¬200vpk¡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b/>
          <w:bCs/>
          <w:spacing w:val="0"/>
        </w:rPr>
        <w:t>¨Ã5.3¡</w:t>
      </w:r>
    </w:p>
    <w:p>
      <w:pPr>
        <w:pStyle w:val="Normal"/>
        <w:spacing w:lineRule="atLeast" w:line="240"/>
        <w:ind w:left="645" w:hanging="645"/>
        <w:rPr/>
      </w:pPr>
      <w:r>
        <w:rPr>
          <w:b/>
          <w:bCs/>
          <w:spacing w:val="0"/>
        </w:rPr>
        <w:t xml:space="preserve">      </w:t>
      </w:r>
      <w:r>
        <w:rPr>
          <w:spacing w:val="0"/>
        </w:rPr>
        <w:t>¦¼¥¤ª¤µ¦¡§</w:t>
        <w:softHyphen/>
        <w:t>°³¬¶±«ªÃ«º¨Greenshieldsª¨¬¦½¼¦ ¡ª©ª±«±¥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</w:rPr>
        <w:t xml:space="preserve"> vpk¡ª©ªÃ¬±¥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</w:rPr>
        <w:t xml:space="preserve">  vpk ¬¬³Ä¥·¨¼¡¨¤µ¦¦¤¡ 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/>
        <w:ind w:left="646" w:hanging="646"/>
        <w:rPr/>
      </w:pPr>
      <w:r>
        <w:rPr>
          <w:spacing w:val="0"/>
        </w:rPr>
        <w:t>LWRª°¤µ</w:t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 xml:space="preserve">  </w:t>
        <w:tab/>
        <w:t>¡5.9¡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/>
        <w:ind w:left="646" w:hanging="646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ª©±¥</w:t>
        <w:tab/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/>
        <w:ind w:left="646" w:hanging="646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Ã¬±¥</w:t>
        <w:tab/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/>
        <w:ind w:left="646" w:hanging="646"/>
        <w:rPr/>
      </w:pPr>
      <w:r>
        <w:rPr>
          <w:spacing w:val="0"/>
        </w:rPr>
        <w:t xml:space="preserve">       </w:t>
      </w:r>
      <w:r>
        <w:rPr>
          <w:spacing w:val="0"/>
        </w:rPr>
        <w:t>¦¥¨¬³²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=120 kph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/>
        <w:ind w:left="646" w:hanging="646"/>
        <w:rPr/>
      </w:pPr>
      <w:r>
        <w:rPr>
          <w:spacing w:val="0"/>
        </w:rPr>
        <w:t xml:space="preserve">       </w:t>
      </w:r>
      <w:r>
        <w:rPr>
          <w:spacing w:val="0"/>
        </w:rPr>
        <w:t>¾À¨¬±«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=200 vpk</w:t>
      </w:r>
    </w:p>
    <w:p>
      <w:pPr>
        <w:pStyle w:val="Normal"/>
        <w:spacing w:lineRule="atLeast" w:line="240"/>
        <w:ind w:left="646" w:hanging="646"/>
        <w:rPr>
          <w:spacing w:val="0"/>
        </w:rPr>
      </w:pPr>
      <w:r>
        <w:rPr>
          <w:spacing w:val="0"/>
        </w:rPr>
        <w:t xml:space="preserve">ª©±¥¡  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¦¤</w:t>
        <w:softHyphen/>
        <w:t>30¤¨ªª³¨¹¹¸¤¡ª©±«</w:t>
        <w:softHyphen/>
        <w:t>§²¤</w:t>
        <w:softHyphen/>
        <w:t>Àx½º»´ªªº¡¦¹5.11©¥¡</w:t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475990" cy="20440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t>¹5.11  ¨Ã5.3¤³Äªª©±«±¥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¬¤©Âª±«Ã¬±¥¬Àµ®¶¼¥¦³º¼¥ª³Ä¥·¨¼¡±°ª®¶½³«¦0~1¤®¡¦¹5.12©¥¡</w:t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488055" cy="20974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t>¹5.12  ¨Ã5.3¤³ÄªÃ¬±«±¥</w:t>
      </w:r>
    </w:p>
    <w:p>
      <w:pPr>
        <w:pStyle w:val="Normal"/>
        <w:spacing w:lineRule="atLeast" w:line="240"/>
        <w:ind w:left="600" w:hanging="0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spacing w:lineRule="atLeast" w:line="240"/>
        <w:ind w:left="600" w:firstLine="480"/>
        <w:rPr/>
      </w:pPr>
      <w:r>
        <w:rPr>
          <w:spacing w:val="0"/>
        </w:rPr>
        <w:t>¦¼</w:t>
        <w:softHyphen/>
        <w:t>¸³¥¡§</w:t>
        <w:softHyphen/>
        <w:t>¤§§¥Lax-F¡Lax-W¤Leapfrog¤ºººª¨¶¦¼À¡¨¦x¶¤³30µ¤¡¦t¶¤³120µ¤¡¥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</m:oMath>
      <w:r>
        <w:rPr>
          <w:spacing w:val="0"/>
        </w:rPr>
        <w:t>¡¨¨¤³¤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º¨CFL¦À±¥¡¨¼À¥ª±«¡³«»¬¶À®¶ª¶ªÅ¤±§¦¹5.13¡5.14¤5.15©¥¡¥¹§</w:t>
        <w:softHyphen/>
        <w:t>¥¥¬¥¡¤ºººª©¨¥ª¸»¬Ã¦¡¦Lax-W»Leapfrog¦¦¸¬1¤¨¡®¶±ª1¤®³¡±«¬µ¦±¸¡³«¬µ¦¼¥¡ªÄ¬¨¦¥¸¤¦²¡¦Lax-F©¨¥ª¸«¸¬¥·¡</w: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445" w:dyaOrig="3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194.25pt" filled="f" o:ole="">
            <v:imagedata r:id="rId5" o:title=""/>
          </v:shape>
          <o:OLEObject Type="Embed" ProgID="" ShapeID="ole_rId4" DrawAspect="Content" ObjectID="_331996283" r:id="rId4"/>
        </w:objec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595" w:dyaOrig="3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5pt;height:196.5pt" filled="f" o:ole="">
            <v:imagedata r:id="rId7" o:title=""/>
          </v:shape>
          <o:OLEObject Type="Embed" ProgID="" ShapeID="ole_rId6" DrawAspect="Content" ObjectID="_1997790988" r:id="rId6"/>
        </w:objec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56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25pt;height:198.75pt" filled="f" o:ole="">
            <v:imagedata r:id="rId9" o:title=""/>
          </v:shape>
          <o:OLEObject Type="Embed" ProgID="" ShapeID="ole_rId8" DrawAspect="Content" ObjectID="_567955736" r:id="rId8"/>
        </w:object>
      </w:r>
    </w:p>
    <w:p>
      <w:pPr>
        <w:pStyle w:val="Normal"/>
        <w:tabs>
          <w:tab w:val="left" w:pos="900" w:leader="none"/>
          <w:tab w:val="left" w:pos="4500" w:leader="none"/>
          <w:tab w:val="left" w:pos="7560" w:leader="none"/>
          <w:tab w:val="right" w:pos="8222" w:leader="none"/>
          <w:tab w:val="right" w:pos="8640" w:leader="none"/>
        </w:tabs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t>¹5.13 ¨Ã5.3§¥Lax-F¦</w:t>
        <w:softHyphen/>
        <w:t>®¤ª¨¸¥¤°º±«¡³«»¬¶¹</w: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355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75pt;height:191.25pt" filled="f" o:ole="">
            <v:imagedata r:id="rId11" o:title=""/>
          </v:shape>
          <o:OLEObject Type="Embed" ProgID="" ShapeID="ole_rId10" DrawAspect="Content" ObjectID="_1618207950" r:id="rId10"/>
        </w:objec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835" w:dyaOrig="4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.75pt;height:201pt" filled="f" o:ole="">
            <v:imagedata r:id="rId13" o:title=""/>
          </v:shape>
          <o:OLEObject Type="Embed" ProgID="" ShapeID="ole_rId12" DrawAspect="Content" ObjectID="_932826016" r:id="rId12"/>
        </w:objec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460" w:dyaOrig="40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3pt;height:201.75pt" filled="f" o:ole="">
            <v:imagedata r:id="rId15" o:title=""/>
          </v:shape>
          <o:OLEObject Type="Embed" ProgID="" ShapeID="ole_rId14" DrawAspect="Content" ObjectID="_371299361" r:id="rId14"/>
        </w:object>
      </w:r>
    </w:p>
    <w:p>
      <w:pPr>
        <w:pStyle w:val="Normal"/>
        <w:tabs>
          <w:tab w:val="left" w:pos="900" w:leader="none"/>
          <w:tab w:val="left" w:pos="4500" w:leader="none"/>
          <w:tab w:val="left" w:pos="7560" w:leader="none"/>
          <w:tab w:val="right" w:pos="8222" w:leader="none"/>
          <w:tab w:val="right" w:pos="8640" w:leader="none"/>
        </w:tabs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t>¹5.14 ¨Ã5.3§¥Lax-W¦</w:t>
        <w:softHyphen/>
        <w:t>®¤ª¨¸¥¤°º±«¡³«»¬¶¹</w: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835" w:dyaOrig="40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.75pt;height:200.25pt" filled="f" o:ole="">
            <v:imagedata r:id="rId17" o:title=""/>
          </v:shape>
          <o:OLEObject Type="Embed" ProgID="" ShapeID="ole_rId16" DrawAspect="Content" ObjectID="_1948180359" r:id="rId16"/>
        </w:objec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190" w:dyaOrig="38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9.5pt;height:194.25pt" filled="f" o:ole="">
            <v:imagedata r:id="rId19" o:title=""/>
          </v:shape>
          <o:OLEObject Type="Embed" ProgID="" ShapeID="ole_rId18" DrawAspect="Content" ObjectID="_1140940824" r:id="rId18"/>
        </w:object>
      </w:r>
    </w:p>
    <w:p>
      <w:pPr>
        <w:pStyle w:val="Normal"/>
        <w:spacing w:lineRule="atLeast" w:line="240" w:before="0" w:after="0"/>
        <w:ind w:hanging="0"/>
        <w:jc w:val="center"/>
        <w:rPr>
          <w:spacing w:val="0"/>
        </w:rPr>
      </w:pPr>
      <w:r>
        <w:rPr>
          <w:spacing w:val="0"/>
        </w:rPr>
        <w:object w:dxaOrig="5760" w:dyaOrig="4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8pt;height:205.5pt" filled="f" o:ole="">
            <v:imagedata r:id="rId21" o:title=""/>
          </v:shape>
          <o:OLEObject Type="Embed" ProgID="" ShapeID="ole_rId20" DrawAspect="Content" ObjectID="_1059197709" r:id="rId20"/>
        </w:object>
      </w:r>
    </w:p>
    <w:p>
      <w:pPr>
        <w:pStyle w:val="Normal"/>
        <w:tabs>
          <w:tab w:val="left" w:pos="900" w:leader="none"/>
          <w:tab w:val="left" w:pos="4500" w:leader="none"/>
          <w:tab w:val="left" w:pos="7560" w:leader="none"/>
          <w:tab w:val="right" w:pos="8222" w:leader="none"/>
          <w:tab w:val="right" w:pos="8640" w:leader="none"/>
        </w:tabs>
        <w:spacing w:lineRule="atLeast" w:line="240" w:before="60" w:after="60"/>
        <w:ind w:hanging="0"/>
        <w:jc w:val="center"/>
        <w:rPr>
          <w:spacing w:val="0"/>
        </w:rPr>
      </w:pPr>
      <w:r>
        <w:rPr>
          <w:spacing w:val="0"/>
        </w:rPr>
        <w:t>¹5.15 ¨Ã5.3§¥Leapfrog¦</w:t>
        <w:softHyphen/>
        <w:t>®¤ª¨¸¥¤°º±«¡³«»¬¶¹</w:t>
      </w:r>
    </w:p>
    <w:sectPr>
      <w:footerReference w:type="default" r:id="rId22"/>
      <w:type w:val="nextPage"/>
      <w:pgSz w:w="12240" w:h="15840"/>
      <w:pgMar w:left="1985" w:right="1701" w:gutter="0" w:header="0" w:top="1701" w:footer="851" w:bottom="907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209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7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5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spacing w:before="60" w:after="60"/>
      <w:ind w:firstLine="482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firstLine="482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firstLine="482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firstLine="482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spacing w:val="2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spacing w:before="560" w:after="560"/>
      <w:ind w:hanging="0"/>
    </w:pPr>
    <w:rPr>
      <w:rFonts w:ascii="全真楷書" w:hAnsi="全真楷書" w:eastAsia="全真楷書" w:cs="全真楷書"/>
      <w:caps/>
      <w:spacing w:val="2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4"/>
      </w:numPr>
      <w:tabs>
        <w:tab w:val="clear" w:pos="720"/>
        <w:tab w:val="clear" w:pos="8640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firstLine="482"/>
      <w:jc w:val="center"/>
    </w:pPr>
    <w:rPr/>
  </w:style>
  <w:style w:type="paragraph" w:styleId="K">
    <w:name w:val="ªk«ß¤å¥ó¯Á¤Þ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firstLine="482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firstLine="482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firstLine="482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firstLine="482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firstLine="482"/>
    </w:pPr>
    <w:rPr/>
  </w:style>
  <w:style w:type="paragraph" w:styleId="W3">
    <w:name w:val="¥Ø¿ý®w"/>
    <w:basedOn w:val="Normal"/>
    <w:qFormat/>
    <w:pPr>
      <w:tabs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3:25:00Z</dcterms:created>
  <dc:creator>BMW</dc:creator>
  <dc:description/>
  <dc:language>en-US</dc:language>
  <cp:lastModifiedBy>BMW</cp:lastModifiedBy>
  <cp:lastPrinted>1997-07-08T15:25:00Z</cp:lastPrinted>
  <dcterms:modified xsi:type="dcterms:W3CDTF">1997-07-08T08:47:00Z</dcterms:modified>
  <cp:revision>5</cp:revision>
  <dc:subject/>
  <dc:title>論文製作</dc:title>
</cp:coreProperties>
</file>