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840" w:leader="none"/>
        </w:tabs>
        <w:spacing w:lineRule="exact" w:line="500" w:before="240" w:after="240"/>
        <w:jc w:val="center"/>
        <w:rPr>
          <w:spacing w:val="24"/>
          <w:sz w:val="56"/>
          <w:szCs w:val="56"/>
        </w:rPr>
      </w:pPr>
      <w:r>
        <w:rPr>
          <w:spacing w:val="24"/>
          <w:sz w:val="56"/>
          <w:szCs w:val="56"/>
        </w:rPr>
        <w:t>²¤³    ²½¼¦</w:t>
      </w:r>
    </w:p>
    <w:p>
      <w:pPr>
        <w:pStyle w:val="Normal"/>
        <w:tabs>
          <w:tab w:val="clear" w:pos="480"/>
          <w:tab w:val="left" w:pos="6840" w:leader="none"/>
        </w:tabs>
        <w:spacing w:lineRule="exact" w:line="500" w:before="240" w:after="240"/>
        <w:jc w:val="center"/>
        <w:rPr>
          <w:spacing w:val="24"/>
          <w:sz w:val="56"/>
          <w:szCs w:val="56"/>
        </w:rPr>
      </w:pPr>
      <w:r>
        <w:rPr>
          <w:spacing w:val="24"/>
          <w:sz w:val="56"/>
          <w:szCs w:val="56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jc w:val="center"/>
        <w:rPr/>
      </w:pPr>
      <w:r>
        <w:rPr>
          <w:spacing w:val="24"/>
          <w:sz w:val="56"/>
          <w:szCs w:val="56"/>
        </w:rPr>
        <w:t>¼½²½¬¬¨©³</w:t>
      </w:r>
      <w:r>
        <w:rPr>
          <w:b/>
          <w:bCs/>
          <w:spacing w:val="24"/>
          <w:sz w:val="40"/>
          <w:szCs w:val="40"/>
        </w:rPr>
        <w:t>²¼½²</w:t>
      </w:r>
      <w:r>
        <w:rPr>
          <w:spacing w:val="22"/>
          <w:sz w:val="24"/>
          <w:szCs w:val="24"/>
        </w:rPr>
        <w:t>¶ª¬¾¡¥©</w:t>
        <w:softHyphen/>
        <w:t>´¥ª¬«Æ¨ª®²ª¹´´¡©¤°¹¤¤ª¤½©©¡¦¥³¬¨©</w:t>
        <w:softHyphen/>
        <w:t>¹ªÅ¦¤¥¤¡¨¡¹¸ªª¡¥¬À¹µ¥¶¡³¤¤¬¯¹¥¬ª</w:t>
        <w:softHyphen/>
        <w:softHyphen/>
        <w:t>¦¯¦ª°¤·¡¦¥©¡¾§¦¥«µ¦¹¤¤³¦¨¤½©©¦¦¨¼½²½ºº³À¥¨¥³»°¤¡ª°¤·ªµ¦À¥¤¬¤¤¨¦¼¥¸ª¤¦¬¡±¥¸ªª¨µ°¦¯¤ª°¤·µ¦¡¥¬¨§¥¦¤¥Æ¤ª·¨¬¥µÂ¡¦¶¼Å¤¦¹³¬ª°¤·µ¯¤¦¯«¡¥¤¦¹Á¼«¡»Ãª¤²¡¦¤¥§¦¦</w:t>
        <w:softHyphen/>
        <w:t>¿µ¤¶¥¿¶¤«¼¡§¥¼½²½¨º¦µ¦¤¦¹³¬ª°¤·¡º«¤®</w:t>
        <w:softHyphen/>
        <w:t>¨¿¶¤¦¹¥Æ©»«Æ©ªª°¤·¿¶¤ª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3.1 °Ã¤ª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¦¦Å¦¤¦¤¦«¼¤¦¤«±¥¤¡±¤¦¹¥Æ·ªª°¤·µ¯ÂÅ¦¬«Æ¨¿¶©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¦¿¶¦¤¹¤¦¹³¬¥Æª°¤·µ¯¤¡¦¤¤¦µª°¹¤¦¹Á¼«¡»Ãª¤²¡¦¤¥§¦¦</w:t>
        <w:softHyphen/>
        <w:t>¿¨ªÄ§©¨ª°¤·µ¯¡</w:t>
        <w:softHyphen/>
        <w:t>¥¤¦¹Á¼«3¤¤¬¨¡§¤«Ã«Æ¥ª±µÂ¨ª°¤·µ¯¬A¡B¡C¡D¡E¡F</w:t>
        <w:softHyphen/>
        <w:t>¬¦¡¦¤¦¦¤¥Æ·¨¨«¯©½¥¥¶¤¡¬¤¯¶¯¥»·¤¤»µ¡«±º·¡¡¡«º·¡¡¡º·¡¡¡´³¡¡¡¤º·¡¡¡«±¤º·¡°¦ª°¤·µ¯A¡B¡C¡D¡E¡F¤</w:t>
        <w:softHyphen/>
        <w:t>µ¯¥§©¦¤¤Á¸»µ§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¦¦¾¦¤¦¨³ªª»ª</w:t>
      </w:r>
    </w:p>
    <w:p>
      <w:pPr>
        <w:pStyle w:val="T"/>
        <w:numPr>
          <w:ilvl w:val="0"/>
          <w:numId w:val="2"/>
        </w:numPr>
        <w:tabs>
          <w:tab w:val="clear" w:pos="900"/>
          <w:tab w:val="left" w:pos="0" w:leader="none"/>
          <w:tab w:val="left" w:pos="6840" w:leader="none"/>
        </w:tabs>
        <w:spacing w:lineRule="exact" w:line="420" w:before="0" w:after="0"/>
        <w:ind w:left="1638" w:hanging="0"/>
        <w:jc w:val="both"/>
        <w:rPr/>
      </w:pPr>
      <w:r>
        <w:rPr>
          <w:spacing w:val="22"/>
          <w:sz w:val="24"/>
          <w:szCs w:val="24"/>
        </w:rPr>
        <w:t>¤¦¹¨¥ª¹¤¦¹³¬´¨ª°¤º·µ«¡¤¦ª¤·¦¤¦¤</w:t>
      </w:r>
      <w:r>
        <w:rPr/>
        <w:t>»ª</w:t>
      </w:r>
      <w:r>
        <w:rPr>
          <w:spacing w:val="24"/>
          <w:sz w:val="36"/>
          <w:szCs w:val="36"/>
        </w:rPr>
        <w:t>¡</w:t>
        <w:softHyphen/>
        <w:t>¹¬¦¤±¹¥¯·µ¤¤¦ª</w:t>
      </w:r>
      <w:r>
        <w:rPr>
          <w:b/>
          <w:bCs/>
          <w:spacing w:val="24"/>
          <w:sz w:val="36"/>
          <w:szCs w:val="36"/>
        </w:rPr>
        <w:t>µ»</w:t>
      </w:r>
      <w:r>
        <w:rPr>
          <w:spacing w:val="24"/>
        </w:rPr>
        <w:t>¡§¨¨¦¡¥Æ§©¡¤¯½¡¬¨«¼µ¦µª¨¥ª©¡¥¯Â¦Á¸¤¦ªÄ©ª¤¹ª°¤·¦«¼º·µ«·¨µ¯¬§¦¤¦¡¬¥¬¨±¥À¾©¼¤¦¹µ</w:t>
        <w:softHyphen/>
        <w:t>¤¦¤°©¼½¬</w:t>
      </w:r>
      <w:r>
        <w:rPr>
          <w:sz w:val="24"/>
          <w:szCs w:val="24"/>
        </w:rPr>
        <w:t>¡¦¶¨¨²»¦</w:t>
        <w:softHyphen/>
        <w:t>¤¦ªµ¦¼¥©¨³ªª·¨¤¦¡</w:t>
      </w:r>
    </w:p>
    <w:p>
      <w:pPr>
        <w:pStyle w:val="T"/>
        <w:numPr>
          <w:ilvl w:val="0"/>
          <w:numId w:val="2"/>
        </w:numPr>
        <w:tabs>
          <w:tab w:val="left" w:pos="0" w:leader="none"/>
          <w:tab w:val="left" w:pos="900" w:leader="none"/>
          <w:tab w:val="left" w:pos="6840" w:leader="none"/>
        </w:tabs>
        <w:spacing w:lineRule="exact" w:line="420"/>
        <w:ind w:left="1638" w:hanging="0"/>
        <w:rPr>
          <w:sz w:val="24"/>
          <w:szCs w:val="24"/>
        </w:rPr>
      </w:pPr>
      <w:r>
        <w:rPr>
          <w:sz w:val="24"/>
          <w:szCs w:val="24"/>
        </w:rPr>
        <w:t>¦¦¿¶«¼</w:t>
      </w:r>
    </w:p>
    <w:p>
      <w:pPr>
        <w:pStyle w:val="T"/>
        <w:numPr>
          <w:ilvl w:val="0"/>
          <w:numId w:val="2"/>
        </w:numPr>
        <w:tabs>
          <w:tab w:val="left" w:pos="0" w:leader="none"/>
          <w:tab w:val="left" w:pos="900" w:leader="none"/>
          <w:tab w:val="left" w:pos="6840" w:leader="none"/>
        </w:tabs>
        <w:spacing w:lineRule="exact" w:line="420"/>
        <w:ind w:left="1638" w:hanging="0"/>
        <w:rPr>
          <w:sz w:val="24"/>
          <w:szCs w:val="24"/>
        </w:rPr>
      </w:pPr>
      <w:r>
        <w:rPr>
          <w:sz w:val="24"/>
          <w:szCs w:val="24"/>
        </w:rPr>
        <w:t>¤¦¹Á¼«¡»Ãª¤²¡¦¤¥§¦¦</w:t>
        <w:softHyphen/>
        <w:t>¿µ¤¶«¼¦¿©³¹¦</w:t>
        <w:softHyphen/>
        <w:t>¨³ª¤µ»¨À±µ¦¼¥¡¦¦</w:t>
        <w:softHyphen/>
        <w:t>¥«¼ª¤¦»¤«Å¨³ªµ¦¡¤¦¦°©¦º««¼¶¦¿¶ªª²¤¦¡¥¬</w:t>
        <w:softHyphen/>
        <w:softHyphen/>
        <w:t>¤½Ã¡§§¤¶¦¾·¤¤ª¯Å¦«¼¥¤¦ª¥¥µª»·¸¡</w:t>
      </w:r>
    </w:p>
    <w:p>
      <w:pPr>
        <w:pStyle w:val="T"/>
        <w:numPr>
          <w:ilvl w:val="0"/>
          <w:numId w:val="2"/>
        </w:numPr>
        <w:tabs>
          <w:tab w:val="left" w:pos="0" w:leader="none"/>
          <w:tab w:val="left" w:pos="900" w:leader="none"/>
          <w:tab w:val="left" w:pos="6840" w:leader="none"/>
        </w:tabs>
        <w:spacing w:lineRule="exact" w:line="420"/>
        <w:ind w:left="16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"/>
        <w:numPr>
          <w:ilvl w:val="0"/>
          <w:numId w:val="2"/>
        </w:numPr>
        <w:tabs>
          <w:tab w:val="left" w:pos="0" w:leader="none"/>
          <w:tab w:val="left" w:pos="900" w:leader="none"/>
          <w:tab w:val="left" w:pos="6840" w:leader="none"/>
        </w:tabs>
        <w:spacing w:lineRule="exact" w:line="420"/>
        <w:ind w:left="1638" w:hanging="0"/>
        <w:rPr>
          <w:sz w:val="24"/>
          <w:szCs w:val="24"/>
        </w:rPr>
      </w:pPr>
      <w:r>
        <w:rPr>
          <w:sz w:val="24"/>
          <w:szCs w:val="24"/>
        </w:rPr>
        <w:t>3.2 À¥¼½¤ª¤¥Æµ¦¼¦²½¬º</w:t>
      </w:r>
    </w:p>
    <w:p>
      <w:pPr>
        <w:pStyle w:val="T"/>
        <w:numPr>
          <w:ilvl w:val="0"/>
          <w:numId w:val="2"/>
        </w:numPr>
        <w:tabs>
          <w:tab w:val="left" w:pos="0" w:leader="none"/>
          <w:tab w:val="left" w:pos="900" w:leader="none"/>
          <w:tab w:val="left" w:pos="6840" w:leader="none"/>
        </w:tabs>
        <w:spacing w:lineRule="exact" w:line="420"/>
        <w:ind w:left="1638" w:hanging="0"/>
        <w:rPr>
          <w:sz w:val="24"/>
          <w:szCs w:val="24"/>
        </w:rPr>
      </w:pPr>
      <w:r>
        <w:rPr>
          <w:sz w:val="24"/>
          <w:szCs w:val="24"/>
        </w:rPr>
        <w:t>¥©¼½²½¦¬¨¨¤½©©©¥Æ»ª©ª°Ã¤¡¥Â¤¬¤ª±¿¶ª«Æª¥¤ª¡¹¸Äª°¤·¬</w:t>
        <w:softHyphen/>
        <w:t>¬¼½¤ÃÀ±ªÆ©¦¨¿¨¤¾¥¤³¡¦¦¥¬¨ª²½°Â±«¥¦¡¼½²½¡ª°Â¤¡±¼½¶¦Æ©À¥©¤¦¹ª°¤·¤µ¦¡¦¼¦¤¦¯¡³¬¡À¹µ¦¯¡¦¦¿©¦¤¥§¦¦</w:t>
        <w:softHyphen/>
        <w:t>¿¡¤¦¹Á¼«¡»Ãª¤²¬ª°¤·¤ÁÄ¨¼«¥«¼¡¥º«¥¥Æª°¤·µ¯¤µ¦¼¦¡</w:t>
      </w:r>
    </w:p>
    <w:p>
      <w:pPr>
        <w:pStyle w:val="Style13"/>
        <w:spacing w:lineRule="exact" w:line="500" w:before="360" w:after="0"/>
        <w:ind w:left="1077" w:hanging="1077"/>
        <w:rPr/>
      </w:pPr>
      <w:r>
        <w:rPr>
          <w:sz w:val="24"/>
          <w:szCs w:val="24"/>
        </w:rPr>
        <w:t>¥¬¨«¥¥Æ¤¦¹ª°¤·µ¦¼¦¤²½¬º¡¦¹1.1©¥¡¡¥±¬¨¤ª¬µ¤ª¦</w:t>
        <w:softHyphen/>
        <w:t>³¤¤¨¬¤¶ªÃ«À±</w:t>
      </w:r>
      <w:r>
        <w:rPr>
          <w:spacing w:val="24"/>
        </w:rPr>
        <w:t>¾Å©ªÁ¸¡¥</w:t>
        <w:softHyphen/>
        <w:t>¤¬¤¦´</w:t>
        <w:softHyphen/>
        <w:t>³¤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360" w:after="0"/>
        <w:ind w:left="544" w:hanging="0"/>
        <w:rPr/>
      </w:pPr>
      <w:r>
        <w:rPr>
          <w:spacing w:val="24"/>
        </w:rPr>
        <w:t>(1) ½©¥</w:t>
      </w:r>
      <w:r>
        <w:rPr>
          <w:sz w:val="24"/>
          <w:szCs w:val="24"/>
        </w:rPr>
        <w:t>Æ¤¦¹ª°¤·¤¿¶¬¼½°Ã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(2) ¶¦²¤¶¬°¨³</w:t>
        <w:softHyphen/>
        <w:t>©½¬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(3) ¤¸¤ª¤¦ª¸Å¼¦¤¤¥Æ·ªª°¤·º·µ«¬§¦®²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(4) «¥¥Æª°¤·µ¦¼¦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(5) ÅÃ¼¦¨¤¸¤ª«Æ»¥Æª°¤·¤®²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¥¤°¹¦³¤¤¤®¶¦»©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3.2.1 ½©¥Æ¤¦¹ª°¤·¤¿¶¬¼½°Ã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z w:val="24"/>
          <w:szCs w:val="24"/>
        </w:rPr>
      </w:pPr>
      <w:r>
        <w:rPr>
          <w:sz w:val="24"/>
          <w:szCs w:val="24"/>
        </w:rPr>
        <w:t>¤¡¥Æª°¤·§©¾¥¼½²½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/>
      </w:pPr>
      <w:r>
        <w:rPr>
          <w:sz w:val="24"/>
          <w:szCs w:val="24"/>
        </w:rPr>
        <w:t>¼½²½¥</w:t>
        <w:softHyphen/>
        <w:t>¦¬¨¦¦³²</w:t>
      </w:r>
      <w:r>
        <w:rPr>
          <w:spacing w:val="22"/>
          <w:sz w:val="24"/>
          <w:szCs w:val="24"/>
        </w:rPr>
        <w:t>¤Ã§Â¨¤©½©¤¨¥»¥Æ§Â¤°Ã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¦ª¤¹¤¦¹Á¼«ªº·«·¦¤¦ª¥Æ©§©¡¦¤¹¤¦¹Á¼«3¤¤¤¨¹À¹·Ä´«º·¤¡¦¤¦¤»¬¤¦¹Á¼«3¤¤¤¨¹À¹«±¤º·¡¤¦¹¤¥Æª°¤·µ¯ª§©·¨¤¦ª¤¦¦¤¦ª»©½Ã¡¨¤©¤¤¾¥¤¯«Æª¿¶¤ªª±µÂ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¼½¶¦»©½¶¦ª®²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¸¼½¶¦»©½¶¦ª®²©¦§©§©¥Æª°¤·¤¿¶¬§¨¼½©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240" w:after="0"/>
        <w:ind w:left="544" w:hanging="0"/>
        <w:rPr/>
      </w:pPr>
      <w:r>
        <w:rPr>
          <w:spacing w:val="22"/>
          <w:sz w:val="24"/>
          <w:szCs w:val="24"/>
        </w:rPr>
        <w:t>¼½²½¬¨µ»°¥¨³²¦µ»¨¨¼½©ª°Ã¡¼½¶¦©ÁÄ¨¼¡membership function¡¤¬¼½²½¤³</w:t>
        <w:softHyphen/>
        <w:softHyphen/>
        <w:t>ª°Â³¤¡©¿¼½¶¦¬«¤Ã§©¶¦¤¦</w:t>
      </w:r>
      <w:r>
        <w:rPr>
          <w:spacing w:val="24"/>
        </w:rPr>
        <w:t>ÁÄ¤¯¤«ÁÄ¤¯¨µ©Å¥¤¤¬½¦¦¡³»¶²¤¤¤¯</w:t>
      </w:r>
      <w:r>
        <w:rPr>
          <w:spacing w:val="22"/>
          <w:sz w:val="24"/>
          <w:szCs w:val="24"/>
        </w:rPr>
        <w:t>¬§Ä©¤¶¦ª¨¤ª¡¬©¤¬¡¤«¼½¶¦©º©½¶¦¬§¥¤¦ª¡ÁÄ¨¼ª¥¯¬°¹¬¤¯©Ãª¨ª©¶¦¡</w:t>
        <w:softHyphen/>
        <w:t>¥¦¤¯¤ÁÄµ¯¡membership degree¡¡¥©¦ºµ¯¬§³Äªº¤§¡¦«©½¶¦¤ÁÄµ¯¥¦0©1¨º¡¦¦¼½¶¦¥¬¦¬©½¶¦ªÂ±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¬§²·¤¸©½¶¦»¼½¶¦ª®²¡¦¹3.1©¥¡¥¡ª°¤·¤C¯¡¦¨ªª©¸¤¸Â³»©¤¡¦©½¶¦½¤¡¶©½©¸¡ª°¤·C¯¡¤½³¡¦¹3.1¡a¡©¥¡¥¦¡¬¡©¡¤¬¡ª°¤·C¯¨º¤³¡¥¨¬½©Å¡¼½¶¦«³¹ÁÄ¨¼¨¤¦¬¶»¾·¤ÁÄ«¡¥ª¨ÁÄ©¡ª°¤·C¯¡¤½³¡¤¶«©¤³©¦¡¦«¥²·»©¡ª°¤·¡¹¦¬¶¤·¸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¼½¶¦¤²¥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¬Å¨µª¯¯¹¦µ¦¼½¶¦¤</w:t>
        <w:softHyphen/>
        <w:t>¾·ªÁÄ«¡¶©¸ª°¤·µ¯©±¹¤¤¼½¶¦¡¦¼½²½¤¨¤»</w:t>
        <w:softHyphen/>
        <w:t>ÄÂ¦µ¼½¶¦¤</w:t>
        <w:softHyphen/>
        <w:t>¸²¦©½ª©¸¡¥</w:t>
        <w:softHyphen/>
        <w:t>¯Å¨µª¹°Ã¦¥¤¦»ª¡¥¶¦¥Æ§Â¡Á§¦»ª¿»²¥°®§¥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¼½¤ª¤ªª²¤</w:t>
        <w:softHyphen/>
        <w:t>¨Æ¬¼½¶¦ª²¥¡¥¬¨¥»·¤¤»µ¡«±º·¡¡¡«º·¡¡¡º·¡¡¡´³¡¡¡¤º·¡¡¡«±¤º·¡°¦ª°¤·µ¯A¡B¡C¡D¡E¡F¤</w:t>
        <w:softHyphen/>
        <w:t>µ¯¨¹¤¥¬¨©±©¸¤¼½¶¦¡¼½¶¦²¥«¡¬¨ª¥¾¦³¹¾·¤¤ª¡¦°¨½¬¡¥¦«¼¦¦¤¦¤¤«¤Å¨µª¥ÆµÂ¨ª°¤·µ¯¬¦¡¥§¬«Ä¬ª¤¥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 xml:space="preserve"> 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 xml:space="preserve">  </w:t>
      </w:r>
      <w:r>
        <w:rPr>
          <w:spacing w:val="22"/>
          <w:sz w:val="24"/>
          <w:szCs w:val="24"/>
        </w:rPr>
        <w:t>(a) ©½¶¦½               (b) ¼½¶¦½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 xml:space="preserve">¹3.1 (a) ©½¶¦½    (b)¼½¶¦½ª¡ª°¤·C¯¡©¸ 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3.2.2 ²¤¶¬°¨³</w:t>
        <w:softHyphen/>
        <w:t>»½¬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°¨³</w:t>
        <w:softHyphen/>
        <w:t>¤¥ª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(1) Á¸¦¤¦«¼¤¦¤«¤¡¦¤¹¨·¨¤ª°¤·µ¯¡Â¦«¥¤¦¹¥Æª°¤·¿¶¼¦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(2) ±°¤¦ª¸Å¼¦©§¡¦Ä¡±¨µ«¡Â·ª¦¤¹¦«¼¦¤«ªº·µ«¬¦¡¤¶¬§¦®²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°¨³</w:t>
        <w:softHyphen/>
        <w:t>²©»¯©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0" w:after="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°¨³</w:t>
        <w:softHyphen/>
        <w:t>ªª¦ÃÃ«¨°¨¦¦¶ª¦¹»¼½ÁÄ¨¼¤À¯¹ªªªµ«¡¦¸¹¦¦ª¸½»</w:t>
        <w:softHyphen/>
        <w:t>¥«¡¥¶°¨ª°¥³</w:t>
        <w:softHyphen/>
        <w:t>²©©¯©¦¤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 w:before="240" w:after="0"/>
        <w:ind w:left="544" w:hanging="0"/>
        <w:rPr/>
      </w:pPr>
      <w:r>
        <w:rPr>
          <w:spacing w:val="22"/>
          <w:sz w:val="24"/>
          <w:szCs w:val="24"/>
        </w:rPr>
        <w:t>(1) °¹¨³ªªª·¸À</w:t>
        <w:softHyphen/>
        <w:t>´¸®¡¨¨³ª°¹¼Å¤¦¹ª°¤·¤¤¶«¼¡¤¦¹Á¼«¡»Ãª¤</w:t>
      </w:r>
      <w:r>
        <w:rPr>
          <w:spacing w:val="24"/>
        </w:rPr>
        <w:t>²¡¦¤¥§¦¦</w:t>
        <w:softHyphen/>
        <w:t>¿¡°¥¦¤«±¥¤¤</w:t>
      </w:r>
      <w:r>
        <w:rPr>
          <w:spacing w:val="22"/>
          <w:sz w:val="24"/>
          <w:szCs w:val="24"/>
        </w:rPr>
        <w:t>¥Æª°¤·º·µ«µ¯ª§©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20"/>
        <w:ind w:left="544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(2) ¥¬¨¬»¹¥°¤¥±¡¦¤¯©¡¤¡®¶¤ª¡ªÆÂ¥¬¶¡¦¤¦¨³²¡¦¤¦¦</w:t>
        <w:softHyphen/>
        <w:t>¿µ«¼©«¥¤¶²«Æª°¤·µ¯¹¤ª°¤¸¡¦¦¶¨¬Å¨³ª·©®©¿Ã¡¥¬¨¥±¦Ã«¼¾¤¨¥¤¥¨¶¡À¹¡³¬¦¯¡¤«¼¡¥»·¤ª¦µA¡«±º·¡¡B¡«º·¡¡C¡º·¡¡D¡´³¡¡E¡¤º·¡¡F¡«±¤º·¡°¦ª°¤·¤</w:t>
        <w:softHyphen/>
        <w:t>µ¯¥§©¨³ªªÁ¸»µ§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(3) Á§¥</w:t>
        <w:softHyphen/>
        <w:t>¨³ª¥ª±°¹«¼¤«¤§¨¹ª°¤·µ¯°µ§¤</w:t>
        <w:softHyphen/>
        <w:t>¾¡¥¬¨±»¥¬¹¤À¹ªª¡¥¨§¨³ª°¹¦«¼¤«ª¤¦¡§©¨ª°¤·º·µ«µ¯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°¨¤®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Å©¦¤¬°«§¡Ä¤¸°³±·¾©µ¡¬¥¬¨Å¼¹»½¬¤¥¦©¡¦°¨³</w:t>
        <w:softHyphen/>
        <w:t>¤¤¤</w:t>
        <w:softHyphen/>
        <w:t>¥¥¦µ</w:t>
        <w:softHyphen/>
        <w:t>©±«¤¦¤¬½¬¹¶¡¤¤</w:t>
        <w:softHyphen/>
        <w:t>±Â¤°¨ª³</w:t>
        <w:softHyphen/>
        <w:t>µ¤¡¬°¨³</w:t>
        <w:softHyphen/>
        <w:t>«º¶´¤Ã¼¡¨¥«³¦¶µÃ«¬¥¡°¨¤¦¤¦¹³¬º·«½¬¡«¼¡</w:t>
        <w:softHyphen/>
        <w:softHyphen/>
        <w:t>«¡¤½¬¤°¥</w:t>
        <w:softHyphen/>
        <w:t>´¸®¤³¥¡§¾¤°¨³</w:t>
        <w:softHyphen/>
        <w:t>¤®¦ª¿¤©¥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3.2.3 ¤¸¤ª¤¦ª¸Å¼¦¤¤¥Æ·ªº·µ«¬§¦®²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/>
      </w:pPr>
      <w:r>
        <w:rPr>
          <w:spacing w:val="22"/>
          <w:sz w:val="24"/>
          <w:szCs w:val="24"/>
        </w:rPr>
        <w:t>¥¬¨Ã©¨³ª°¹¦«¼¦¤«±¥¤¤º·µ«¿¶«±¥¥©¦¶µª¤µ®´º¦¤¼«¶¦º³¥§¼ª</w:t>
        <w:softHyphen/>
        <w:t>º¤¦¡¨±©¦¨³ª¹¨¤«¼¨¤¤«ªº·µ«¡¥²</w:t>
        <w:softHyphen/>
        <w:t>¤¸¤ª¤ª¤¦ª¸±¥¤¼¥¹¦¤«¤º·µ«µ¯¬§¦®²¡¦¦§</w:t>
        <w:softHyphen/>
        <w:t>°³¨¤¨³ª¤Å</w:t>
        <w:softHyphen/>
        <w:t>¬¦¡¨¦°¨²¤³¥²¤Ã»Ãª¤²¤½¬¤¡°³¨³ª</w:t>
        <w:softHyphen/>
        <w:t>¹¬¦¤»Ãª¤²¤¡¦¤¤·¦¨¥±¥¡¦¤¦¹¼«¤¤¡»ÃªÂ³¦¸¡ºÃ¥¤¦¤¦¨¦¸¡ª¤¦¦¦¤¦¤·¨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¬²</w:t>
        <w:softHyphen/>
        <w:t>¤¸¤ª¤¦ª¸±¥¤¼¥¹¦¤«·¨¬§¦©¤¦¡¦³¥¤¤ª¥²</w:t>
        <w:softHyphen/>
        <w:t>¤ª¤¤Å²¼¤ª¡ANOVA¡¨À©¤¦ª¸±¥¨¹¤¦¹³¬ª°¤·¤º·µ«µ¯¬§¦®²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3.2.4 «¥¥Æª°¤·¤¿¶¼¦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¤¡½©¦µ¦«¼Å</w:t>
        <w:softHyphen/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§¥¼½²½¤¤¡»·Å¼ª¡°¦¡¼½²</w:t>
        <w:softHyphen/>
        <w:t>¡»¡¼½¼±§¡§¥¡¨¥¦µ¦«¼¤Å</w:t>
        <w:softHyphen/>
        <w:t>¡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(1)  »·Å¼¤¨¿¶¤«¤³©</w:t>
      </w:r>
    </w:p>
    <w:p>
      <w:pPr>
        <w:pStyle w:val="G"/>
        <w:numPr>
          <w:ilvl w:val="0"/>
          <w:numId w:val="2"/>
        </w:numPr>
        <w:tabs>
          <w:tab w:val="clear" w:pos="900"/>
          <w:tab w:val="clear" w:pos="6840"/>
          <w:tab w:val="left" w:pos="0" w:leader="none"/>
        </w:tabs>
        <w:spacing w:lineRule="exact" w:line="400"/>
        <w:ind w:left="546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´</w:t>
        <w:softHyphen/>
        <w:t>¤¥¨ª©¤º²¶¡¦¨±§¬«®©±¨¥¶¤ª§¦¨ª²¡¦¬¨±§¶¬¤º·Ä¡«Ã¥¾·¤¼</w:t>
        <w:softHyphen/>
        <w:t>½»¨©¥ªª²¸¡¦®</w:t>
        <w:softHyphen/>
        <w:t>¥¤»·Å¼¨¿¶±¸¬«·¡Ä¦°¹«¼</w:t>
        <w:softHyphen/>
        <w:softHyphen/>
        <w:t>«¤¿¶¡§¤«ÃªÆ¦¨©¥¤¦¹Á¼«¡»Ãª¤²¡¦¤¥§¦¦</w:t>
        <w:softHyphen/>
        <w:t>¿µ¤¶«¼¨Å</w:t>
        <w:softHyphen/>
        <w:softHyphen/>
        <w:t>¦¬¦¤¡</w:t>
      </w:r>
    </w:p>
    <w:p>
      <w:pPr>
        <w:pStyle w:val="Normal"/>
        <w:tabs>
          <w:tab w:val="clear" w:pos="480"/>
        </w:tabs>
        <w:spacing w:lineRule="atLeast" w:line="500" w:before="240" w:after="120"/>
        <w:ind w:left="902" w:hanging="902"/>
        <w:rPr>
          <w:b/>
          <w:b/>
          <w:bCs/>
          <w:spacing w:val="24"/>
        </w:rPr>
      </w:pPr>
      <w:r>
        <w:rPr>
          <w:spacing w:val="22"/>
          <w:sz w:val="24"/>
          <w:szCs w:val="24"/>
        </w:rPr>
        <w:t>¥¬¨§¥¼½¤ª¹µ¡³¹»·Å¼¡</w:t>
        <w:softHyphen/>
        <w:softHyphen/>
        <w:t>«¡¿¶ªÆ©¡Å¨µª¦¦¿¨¨³¦¾¤»·´</w:t>
      </w:r>
      <w:r>
        <w:rPr>
          <w:spacing w:val="24"/>
        </w:rPr>
        <w:softHyphen/>
        <w:t>¨</w:t>
        <w:softHyphen/>
        <w:t>¤¹¦«¼ª·¨¡¶¦¥¥¨¥³</w:t>
        <w:softHyphen/>
        <w:t>¦ª¦¼½¼±º¨«¼ª¹»·¨</w:t>
        <w:softHyphen/>
        <w:t>¡</w:t>
      </w:r>
    </w:p>
    <w:p>
      <w:pPr>
        <w:pStyle w:val="Normal"/>
        <w:tabs>
          <w:tab w:val="clear" w:pos="480"/>
        </w:tabs>
        <w:spacing w:lineRule="auto" w:line="240" w:before="80" w:after="120"/>
        <w:ind w:left="900" w:hanging="397"/>
        <w:jc w:val="center"/>
        <w:rPr/>
      </w:pPr>
      <w:r>
        <w:rPr>
          <w:b/>
          <w:bCs/>
          <w:spacing w:val="24"/>
        </w:rPr>
        <w:t>¨</w:t>
      </w:r>
      <w:r>
        <w:rPr>
          <w:spacing w:val="24"/>
        </w:rPr>
        <w:t>¤</w:t>
        <w:softHyphen/>
        <w:t>»·¤«ª¼½¼¨¤¤©»±µ¶¹¤¤¦¡¥</w:t>
      </w:r>
      <w:r>
        <w:rPr>
          <w:spacing w:val="22"/>
          <w:sz w:val="24"/>
          <w:szCs w:val="24"/>
        </w:rPr>
        <w:t>¨Å¼©½³©¾·ª¶¶¡¹©¦»·Å¼©¥ªª¤«¡¬¨ª¤¥¦¦¨¬¨»</w:t>
        <w:softHyphen/>
        <w:t>°¾·¹¤¡</w:t>
        <w:softHyphen/>
        <w:t>©¨©¥ª¤¼½¼¡³©¤«ª¼½¼¤¯¥±¥¤¨¼½¼¡±§¼½¼µ¡¥¬¨¤¥µ»·¤«</w:t>
      </w:r>
      <w:r>
        <w:rPr>
          <w:spacing w:val="24"/>
          <w:sz w:val="24"/>
          <w:szCs w:val="24"/>
        </w:rPr>
        <w:t>¤¤¨¼½¼¨§¤¹¤¡¨°³¥L</w:t>
        <w:softHyphen/>
        <w:t>»·¤«§¤¹¤¡</w:t>
        <w:softHyphen/>
        <w:t>K¥ª²K</w:t>
        <w:softHyphen/>
        <w:t>»·¤«¡¦K¡1¡K¡L¡«¥¥¤¨¼½¼¡</w:t>
      </w:r>
      <w:bookmarkStart w:id="0" w:name="%00%0A%00_%009%008%005%005%004%001%006%0"/>
      <w:bookmarkEnd w:id="0"/>
      <w:r>
        <w:rPr>
          <w:spacing w:val="24"/>
          <w:sz w:val="24"/>
          <w:szCs w:val="24"/>
          <w:vertAlign w:val="subscript"/>
        </w:rPr>
        <w:object w:dxaOrig="1080" w:dyaOrig="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5.85pt" filled="f" o:ole="">
            <v:imagedata r:id="rId3" o:title=""/>
          </v:shape>
          <o:OLEObject Type="Embed" ProgID="" ShapeID="ole_rId2" DrawAspect="Content" ObjectID="_1997727714" r:id="rId2"/>
        </w:object>
      </w:r>
      <w:r>
        <w:rPr>
          <w:spacing w:val="24"/>
          <w:sz w:val="24"/>
          <w:szCs w:val="24"/>
          <w:vertAlign w:val="subscript"/>
        </w:rPr>
        <w:t>¡</w:t>
      </w:r>
      <w:r>
        <w:rPr>
          <w:spacing w:val="24"/>
          <w:sz w:val="24"/>
          <w:szCs w:val="24"/>
        </w:rPr>
        <w:t>ª¥²K</w:t>
        <w:softHyphen/>
        <w:t>¤«ªÁÄ¨¼¡¦²¤</w:t>
        <w:softHyphen/>
        <w:t>»·¤«ª¤¨¼½¼©¸¬¡µ §¡¡²L</w:t>
        <w:softHyphen/>
        <w:t>»</w:t>
      </w:r>
      <w:r>
        <w:rPr>
          <w:spacing w:val="24"/>
          <w:sz w:val="24"/>
          <w:szCs w:val="24"/>
          <w:vertAlign w:val="subscript"/>
        </w:rPr>
        <w:t>·¤</w:t>
      </w:r>
      <w:r>
        <w:rPr>
          <w:spacing w:val="24"/>
          <w:sz w:val="24"/>
          <w:szCs w:val="24"/>
        </w:rPr>
        <w:t>«ª¤¨¼½¼©¸¬¡µ §¡¡¥¬¨©°¨</w:t>
      </w:r>
      <w:r>
        <w:rPr>
          <w:rFonts w:cs="新細明體" w:eastAsia="新細明體"/>
          <w:spacing w:val="0"/>
          <w:sz w:val="24"/>
          <w:szCs w:val="24"/>
          <w:lang w:val="en-US"/>
        </w:rPr>
        <w:t>中要</w:t>
      </w:r>
      <w:r>
        <w:rPr>
          <w:spacing w:val="24"/>
          <w:sz w:val="24"/>
          <w:szCs w:val="24"/>
          <w:vertAlign w:val="subscript"/>
        </w:rPr>
        <w:t>¨¨³ª</w:t>
      </w:r>
      <w:r>
        <w:rPr>
          <w:spacing w:val="24"/>
          <w:sz w:val="24"/>
          <w:szCs w:val="24"/>
        </w:rPr>
        <w:t>´¨»¬¨</w:t>
        <w:softHyphen/>
        <w:t>«¼¤</w:t>
        <w:softHyphen/>
        <w:softHyphen/>
        <w:t>µ«¤§©°¨ª¤</w:t>
        <w:softHyphen/>
        <w:t>»·Å¼</w:t>
        <w:softHyphen/>
        <w:t>¡¤«</w:t>
        <w:softHyphen/>
        <w:softHyphen/>
        <w:t>¡¡¡¦Â</w:t>
        <w:softHyphen/>
        <w:softHyphen/>
      </w:r>
      <w:r>
        <w:rPr>
          <w:spacing w:val="24"/>
          <w:sz w:val="24"/>
          <w:szCs w:val="24"/>
          <w:vertAlign w:val="subscript"/>
        </w:rPr>
        <w:t>¡¡</w:t>
      </w:r>
      <w:r>
        <w:rPr>
          <w:spacing w:val="24"/>
          <w:sz w:val="24"/>
          <w:szCs w:val="24"/>
        </w:rPr>
        <w:t>¡«</w:t>
        <w:softHyphen/>
        <w:softHyphen/>
        <w:t>¡¤¾¤³¾¦ª¶µ¡¦»·¤«ª¤§½³»¤¨¼½¼¦¹3.2©¥¡</w:t>
      </w:r>
    </w:p>
    <w:p>
      <w:pPr>
        <w:pStyle w:val="Normal"/>
        <w:spacing w:lineRule="auto" w:line="240" w:before="80" w:after="120"/>
        <w:ind w:left="900" w:hanging="397"/>
        <w:jc w:val="center"/>
        <w:rPr>
          <w:sz w:val="24"/>
          <w:szCs w:val="24"/>
        </w:rPr>
      </w:pPr>
      <w:r>
        <w:rPr/>
        <w:object w:dxaOrig="15372" w:dyaOrig="89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35pt;height:157.85pt" filled="f" o:ole="">
            <v:imagedata r:id="rId5" o:title=""/>
          </v:shape>
          <o:OLEObject Type="Embed" ProgID="" ShapeID="ole_rId4" DrawAspect="Content" ObjectID="_50331352" r:id="rId4"/>
        </w:object>
      </w:r>
    </w:p>
    <w:p>
      <w:pPr>
        <w:pStyle w:val="Normal"/>
        <w:spacing w:lineRule="auto" w:line="240" w:before="0" w:after="120"/>
        <w:ind w:left="1837" w:hanging="397"/>
        <w:jc w:val="both"/>
        <w:rPr>
          <w:sz w:val="24"/>
          <w:szCs w:val="24"/>
        </w:rPr>
      </w:pPr>
      <w:r>
        <w:rPr>
          <w:sz w:val="24"/>
          <w:szCs w:val="24"/>
        </w:rPr>
        <w:t>¹3.2  ¤µ¯¹¤¡</w:t>
        <w:softHyphen/>
        <w:softHyphen/>
        <w:t>«¡»·Å¼</w:t>
      </w:r>
    </w:p>
    <w:p>
      <w:pPr>
        <w:pStyle w:val="Normal"/>
        <w:spacing w:lineRule="auto" w:line="240" w:before="0" w:after="120"/>
        <w:ind w:left="1837" w:hanging="397"/>
        <w:jc w:val="both"/>
        <w:rPr/>
      </w:pPr>
      <w:r>
        <w:rPr>
          <w:sz w:val="24"/>
          <w:szCs w:val="24"/>
        </w:rPr>
        <w:t>(2</w:t>
      </w:r>
      <w:r>
        <w:rPr>
          <w:spacing w:val="26"/>
          <w:sz w:val="24"/>
          <w:szCs w:val="24"/>
        </w:rPr>
        <w:t>)  °¨³</w:t>
        <w:softHyphen/>
      </w:r>
    </w:p>
    <w:p>
      <w:pPr>
        <w:pStyle w:val="TextBody"/>
        <w:tabs>
          <w:tab w:val="clear" w:pos="480"/>
        </w:tabs>
        <w:spacing w:lineRule="atLeast" w:line="380" w:before="0" w:after="120"/>
        <w:ind w:left="584" w:firstLine="561"/>
        <w:jc w:val="both"/>
        <w:rPr/>
      </w:pPr>
      <w:r>
        <w:rPr>
          <w:spacing w:val="26"/>
          <w:sz w:val="24"/>
          <w:szCs w:val="24"/>
        </w:rPr>
        <w:t>®¾</w:t>
      </w:r>
      <w:r>
        <w:rPr>
          <w:sz w:val="24"/>
          <w:szCs w:val="24"/>
        </w:rPr>
        <w:t>«</w:t>
        <w:softHyphen/>
        <w:t>¤»©¡«¼</w:t>
      </w:r>
      <w:r>
        <w:rPr>
          <w:sz w:val="28"/>
          <w:szCs w:val="28"/>
        </w:rPr>
        <w:t>Å</w:t>
        <w:softHyphen/>
      </w:r>
      <w:r>
        <w:rPr>
          <w:spacing w:val="24"/>
          <w:sz w:val="24"/>
          <w:szCs w:val="24"/>
        </w:rPr>
        <w:t>ª¨©¶³¹°¨¤¦¥¤¸¨³ª¹«</w:t>
      </w:r>
      <w:r>
        <w:rPr>
          <w:spacing w:val="24"/>
        </w:rPr>
        <w:t>¼¤</w:t>
      </w:r>
      <w:r>
        <w:rPr>
          <w:spacing w:val="24"/>
          <w:sz w:val="24"/>
          <w:szCs w:val="24"/>
        </w:rPr>
        <w:softHyphen/>
        <w:softHyphen/>
        <w:t>©µ«¡Á¨»©¡</w:t>
        <w:softHyphen/>
        <w:t>¥¤¦¹¥Æ·¨¤ª°¤·º·«¬¨¡µ¦«¼¦¤¶¡¤¦¹Á¼«¡»Ãª¤²¡ ¦¤¥§¦¦</w:t>
        <w:softHyphen/>
        <w:t>¿¡µ¡¹«¼</w:t>
        <w:softHyphen/>
        <w:softHyphen/>
        <w:t>«¤¿¶¡°³§¤±</w:t>
        <w:softHyphen/>
        <w:softHyphen/>
        <w:t>¤«¹¤¬¡¤«</w:t>
        <w:softHyphen/>
        <w:softHyphen/>
        <w:t>¡¡¡¦Â</w:t>
        <w:softHyphen/>
        <w:softHyphen/>
        <w:t>¡¡¡«</w:t>
        <w:softHyphen/>
        <w:softHyphen/>
        <w:t>¡µ¤</w:t>
        <w:softHyphen/>
        <w:t>»·Å¼</w:t>
        <w:softHyphen/>
        <w:t>¡¨³ª¶¶¨¨¹¦«¼ª·¨¿¾¶µ¶¥¤¿§¥¡®¾©¦¨³ªª¤¿µª¥¥²</w:t>
        <w:softHyphen/>
        <w:t>·¾¡§¥±¨¨³ª»¬¦«¼¤¦</w:t>
        <w:softHyphen/>
        <w:softHyphen/>
        <w:t>¤«ª²</w:t>
        <w:softHyphen/>
        <w:t>µª¦¡ª3.1©¥¡¡</w:t>
      </w:r>
      <w:r>
        <w:br w:type="page"/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ª3.1¡«¼Å</w:t>
        <w:softHyphen/>
        <w:t>«¥¡¤°¨³</w:t>
        <w:softHyphen/>
        <w:t>¥·¹²</w:t>
        <w:softHyphen/>
        <w:t>µª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ª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°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·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º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·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«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¿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¶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«   ¼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softHyphen/>
        <w:softHyphen/>
        <w:t>«ª¿¶¤«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«</w:t>
        <w:softHyphen/>
        <w:softHyphen/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¦Â</w:t>
        <w:softHyphen/>
        <w:softHyphen/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«</w:t>
        <w:softHyphen/>
        <w:softHyphen/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¦¹Á¼«¡¤¤¡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11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12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13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»Ãª¤²¡%¡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21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22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23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¦¤¥§¦¦</w:t>
        <w:softHyphen/>
        <w:t>¿¡¥¤¤¤¡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31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32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n33</w:t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38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(3)  «¼Å</w:t>
        <w:softHyphen/>
        <w:t>ª¨¨</w:t>
      </w:r>
    </w:p>
    <w:p>
      <w:pPr>
        <w:pStyle w:val="Normal"/>
        <w:spacing w:lineRule="atLeast" w:line="80" w:before="240" w:after="0"/>
        <w:ind w:left="-1077" w:firstLine="2337"/>
        <w:jc w:val="both"/>
        <w:rPr/>
      </w:pPr>
      <w:r>
        <w:rPr>
          <w:spacing w:val="24"/>
          <w:sz w:val="24"/>
          <w:szCs w:val="24"/>
        </w:rPr>
        <w:t>¨µª°·»·¤«ÁÄ¨¼ª©¸¡´¨¥Æ»©¿¾¦«¼¤Ys¾¦ª»·¤«k¡²</w:t>
        <w:softHyphen/>
        <w:t>¨¤«¼¤¦»·¤«³¿¾ª¦¼nsk¡°¦»·¤«©¥ªª¼½¼¡§¥¤¦3.1§¥¨±¥¤</w:t>
      </w:r>
      <w:r>
        <w:rPr>
          <w:sz w:val="28"/>
          <w:szCs w:val="28"/>
        </w:rPr>
        <w:t>¨¼</w:t>
      </w:r>
      <w:r>
        <w:rPr>
          <w:sz w:val="26"/>
          <w:szCs w:val="26"/>
        </w:rPr>
        <w:t>½¼ª¥ª«¼¼½Å</w:t>
        <w:softHyphen/>
        <w:t>Ws¡</w:t>
      </w:r>
    </w:p>
    <w:p>
      <w:pPr>
        <w:pStyle w:val="Normal"/>
        <w:spacing w:lineRule="atLeast" w:line="80" w:before="240" w:after="0"/>
        <w:ind w:left="-900" w:firstLine="2337"/>
        <w:jc w:val="both"/>
        <w:rPr>
          <w:spacing w:val="20"/>
          <w:sz w:val="24"/>
          <w:szCs w:val="24"/>
        </w:rPr>
      </w:pPr>
      <w:r>
        <w:rPr>
          <w:spacing w:val="2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L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</m:d>
      </m:oMath>
      <w:r>
        <w:rPr>
          <w:spacing w:val="20"/>
          <w:sz w:val="24"/>
          <w:szCs w:val="24"/>
        </w:rPr>
        <w:t>---------------------¡3-1¡</w:t>
      </w:r>
    </w:p>
    <w:p>
      <w:pPr>
        <w:pStyle w:val="Normal"/>
        <w:spacing w:lineRule="atLeast" w:line="80" w:before="240" w:after="0"/>
        <w:ind w:left="-900" w:firstLine="2337"/>
        <w:jc w:val="both"/>
        <w:rPr/>
      </w:pPr>
      <w:r>
        <w:rPr>
          <w:spacing w:val="20"/>
          <w:sz w:val="24"/>
          <w:szCs w:val="24"/>
        </w:rPr>
        <w:t>¦¤¡ws ¡²</w:t>
      </w:r>
      <w:r>
        <w:rPr>
          <w:spacing w:val="20"/>
          <w:sz w:val="24"/>
          <w:szCs w:val="24"/>
          <w:vertAlign w:val="subscript"/>
        </w:rPr>
        <w:t>s</w:t>
        <w:softHyphen/>
        <w:t>«¼</w:t>
      </w:r>
      <w:r>
        <w:rPr>
          <w:spacing w:val="20"/>
          <w:sz w:val="24"/>
          <w:szCs w:val="24"/>
        </w:rPr>
        <w:t>ªÅ</w:t>
        <w:softHyphen/>
      </w:r>
    </w:p>
    <w:p>
      <w:pPr>
        <w:pStyle w:val="Normal"/>
        <w:spacing w:lineRule="atLeast" w:line="80" w:before="240" w:after="0"/>
        <w:ind w:left="-1077" w:firstLine="3057"/>
        <w:jc w:val="both"/>
        <w:rPr/>
      </w:pPr>
      <w:r>
        <w:rPr>
          <w:spacing w:val="20"/>
          <w:sz w:val="24"/>
          <w:szCs w:val="24"/>
        </w:rPr>
        <w:t>nsk ¡ª²s</w:t>
        <w:softHyphen/>
        <w:t>«¼¤¡²k</w:t>
        <w:softHyphen/>
        <w:t>»·</w:t>
      </w:r>
      <w:r>
        <w:rPr>
          <w:spacing w:val="20"/>
          <w:sz w:val="24"/>
          <w:szCs w:val="24"/>
          <w:vertAlign w:val="subscript"/>
        </w:rPr>
        <w:t>¤«³¿</w:t>
      </w:r>
      <w:r>
        <w:rPr>
          <w:spacing w:val="20"/>
          <w:sz w:val="24"/>
          <w:szCs w:val="24"/>
        </w:rPr>
        <w:t>¾ª¦¼</w:t>
      </w:r>
    </w:p>
    <w:p>
      <w:pPr>
        <w:pStyle w:val="Normal"/>
        <w:spacing w:lineRule="atLeast" w:line="80" w:before="240" w:after="0"/>
        <w:ind w:left="-1077" w:firstLine="3057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N  ¡nskª¥Á¡¦®¼¥Á¼¡</w:t>
      </w:r>
    </w:p>
    <w:p>
      <w:pPr>
        <w:pStyle w:val="Normal"/>
        <w:spacing w:lineRule="atLeast" w:line="80" w:before="240" w:after="0"/>
        <w:ind w:left="-1077" w:firstLine="3057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L  ¡«¼Ys¹¤»·¤«ª¼¥</w:t>
      </w:r>
    </w:p>
    <w:p>
      <w:pPr>
        <w:pStyle w:val="Normal"/>
        <w:spacing w:lineRule="atLeast" w:line="80" w:before="240" w:after="0"/>
        <w:ind w:left="-1077" w:firstLine="3057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K  ¡¥ª²k</w:t>
        <w:softHyphen/>
        <w:t>»·¤«</w:t>
      </w:r>
    </w:p>
    <w:p>
      <w:pPr>
        <w:pStyle w:val="Normal"/>
        <w:spacing w:lineRule="atLeast" w:line="80" w:before="240" w:after="0"/>
        <w:ind w:left="-1077" w:firstLine="3057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tLeast" w:line="80" w:before="240" w:after="0"/>
        <w:ind w:left="-1077" w:firstLine="3057"/>
        <w:jc w:val="both"/>
        <w:rPr/>
      </w:pPr>
      <w:r>
        <w:rPr>
          <w:spacing w:val="20"/>
          <w:sz w:val="24"/>
          <w:szCs w:val="24"/>
        </w:rPr>
        <w:t>Á</w:t>
      </w:r>
      <w:r>
        <w:rPr>
          <w:spacing w:val="20"/>
          <w:sz w:val="24"/>
          <w:szCs w:val="24"/>
          <w:vertAlign w:val="subscript"/>
        </w:rPr>
        <w:t>¨»©¡</w:t>
      </w:r>
      <w:r>
        <w:rPr>
          <w:spacing w:val="20"/>
          <w:sz w:val="24"/>
          <w:szCs w:val="24"/>
        </w:rPr>
        <w:softHyphen/>
        <w:t>²¤</w:t>
        <w:softHyphen/>
        <w:t>«¼¸°¨½¬²</w:t>
        <w:softHyphen/>
        <w:t>¦¤«³¿¾ª¦¼¬¡n11¡n12¡n13¡</w:t>
      </w:r>
      <w:r>
        <w:rPr>
          <w:spacing w:val="24"/>
        </w:rPr>
        <w:t>¬¡</w:t>
      </w:r>
      <w:r>
        <w:rPr>
          <w:spacing w:val="24"/>
          <w:vertAlign w:val="subscript"/>
        </w:rPr>
        <w:t>13</w:t>
      </w:r>
      <w:r>
        <w:rPr>
          <w:spacing w:val="20"/>
          <w:sz w:val="24"/>
          <w:szCs w:val="24"/>
        </w:rPr>
        <w:t>3,57,10¡¡«¸¹</w:t>
        <w:softHyphen/>
        <w:t>º¦¥±²¤</w:t>
        <w:softHyphen/>
        <w:t>«¼ª¼½Å</w:t>
        <w:softHyphen/>
        <w:t>W1¬¡0.03,0.19,0.67¡¡</w:t>
      </w:r>
    </w:p>
    <w:p>
      <w:pPr>
        <w:pStyle w:val="TextBody"/>
        <w:spacing w:lineRule="atLeast" w:line="420" w:before="360" w:after="24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µ §</w:t>
      </w:r>
    </w:p>
    <w:p>
      <w:pPr>
        <w:pStyle w:val="TextBody"/>
        <w:spacing w:lineRule="atLeast" w:line="420" w:before="360" w:after="24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20" w:before="360" w:after="240"/>
        <w:ind w:left="584" w:firstLine="561"/>
        <w:rPr/>
      </w:pPr>
      <w:r>
        <w:rPr>
          <w:spacing w:val="24"/>
          <w:sz w:val="24"/>
          <w:szCs w:val="24"/>
        </w:rPr>
        <w:t>³¹¤</w:t>
        <w:softHyphen/>
        <w:t>¤ª±¨ª¦«¼¤¤¨¼½Å</w:t>
        <w:softHyphen/>
        <w:t>¡¨«¼Å</w:t>
        <w:softHyphen/>
        <w:t>Wsª½³¤§¡¥¯</w:t>
      </w:r>
      <w:r>
        <w:rPr>
          <w:i/>
          <w:iCs/>
          <w:spacing w:val="24"/>
          <w:sz w:val="24"/>
          <w:szCs w:val="24"/>
        </w:rPr>
        <w:t>¦</w:t>
        <w:softHyphen/>
        <w:t>Å©¥¤ª±§µ¥¡Ã¥ª±¥µ¤¸¦«</w:t>
      </w:r>
      <w:r>
        <w:rPr>
          <w:spacing w:val="24"/>
          <w:sz w:val="24"/>
          <w:szCs w:val="24"/>
        </w:rPr>
        <w:t>¼Å</w:t>
        <w:softHyphen/>
        <w:t>¤¤¡¦¦»±¤¨¼½¼Â¤¬©½¼</w:t>
        <w:softHyphen/>
        <w:t>¡¥¨¥º½¤¦«¼Å</w:t>
        <w:softHyphen/>
        <w:softHyphen/>
        <w:t>¡¥¬¨±¥Chen»Hwang¨¤©´¥ª¤ª¥¨¥¦«¼¤</w:t>
      </w:r>
      <w:r>
        <w:rPr>
          <w:spacing w:val="24"/>
          <w:sz w:val="24"/>
          <w:szCs w:val="24"/>
          <w:vertAlign w:val="subscript"/>
        </w:rPr>
        <w:t>Å</w:t>
        <w:softHyphen/>
      </w:r>
      <w:r>
        <w:rPr>
          <w:spacing w:val="24"/>
          <w:sz w:val="24"/>
          <w:szCs w:val="24"/>
        </w:rPr>
        <w:softHyphen/>
        <w:t>¡</w:t>
      </w:r>
    </w:p>
    <w:p>
      <w:pPr>
        <w:pStyle w:val="TextBody"/>
        <w:spacing w:lineRule="atLeast" w:line="420" w:before="360" w:after="24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1.«¥«¼Å</w:t>
        <w:softHyphen/>
        <w:t>Wsª½³¤§¹</w:t>
      </w:r>
    </w:p>
    <w:p>
      <w:pPr>
        <w:pStyle w:val="Normal"/>
        <w:spacing w:lineRule="auto" w:line="240" w:before="360" w:after="0"/>
        <w:ind w:left="357" w:hanging="0"/>
        <w:jc w:val="center"/>
        <w:rPr/>
      </w:pPr>
      <w:r>
        <w:rPr>
          <w:spacing w:val="24"/>
          <w:sz w:val="24"/>
          <w:szCs w:val="24"/>
        </w:rPr>
        <w:t>«¥³¤¶»³¤¶ªÁÄ¨¼¡£Ma</w:t>
      </w:r>
      <w:r>
        <w:rPr>
          <w:spacing w:val="24"/>
          <w:sz w:val="28"/>
          <w:szCs w:val="28"/>
        </w:rPr>
        <w:t>x(x)¤£Min(x)¡¥¡</w:t>
      </w:r>
    </w:p>
    <w:p>
      <w:pPr>
        <w:pStyle w:val="TextBody"/>
        <w:spacing w:lineRule="atLeast" w:line="420" w:before="360" w:after="0"/>
        <w:ind w:left="584" w:firstLine="561"/>
        <w:jc w:val="center"/>
        <w:rPr/>
      </w:pPr>
      <w:r>
        <w:rPr>
          <w:spacing w:val="24"/>
          <w:sz w:val="28"/>
          <w:szCs w:val="28"/>
        </w:rPr>
        <w:t>³¤¶ÁÄ¨¼¬¡ §</w:t>
      </w:r>
      <w:r>
        <w:rPr>
          <w:spacing w:val="24"/>
          <w:sz w:val="24"/>
          <w:szCs w:val="24"/>
        </w:rPr>
        <w:t>-------------¡3-2¡</w:t>
      </w:r>
    </w:p>
    <w:p>
      <w:pPr>
        <w:pStyle w:val="TextBody"/>
        <w:spacing w:lineRule="atLeast" w:line="42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³¤¶ÁÄ¨¼¬¡µ §---------¡3-3¡</w:t>
      </w:r>
    </w:p>
    <w:p>
      <w:pPr>
        <w:pStyle w:val="TextBody"/>
        <w:spacing w:lineRule="atLeast" w:line="42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±£Max(x)»£Min(x)¤§»Wsª¥¬»¥¬²¥¥¶¡¦¹3.3©¥¡¤ªWs =¡a,b,c¡¥ªª¤</w:t>
        <w:softHyphen/>
        <w:t>Â®¼¬¡a,0¡¡¡b,1¡¡¡c,0¡¡¥¡a,0¡¡¡b,1¡¨Â¥«¥¼½¨¼µ §¡¥¡b,1¡¡¡c,0¡¥«¥¼½¨¼µ §¡</w:t>
      </w:r>
    </w:p>
    <w:p>
      <w:pPr>
        <w:pStyle w:val="TextBody"/>
        <w:spacing w:lineRule="atLeast" w:line="42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 xml:space="preserve"> </w:t>
      </w:r>
    </w:p>
    <w:p>
      <w:pPr>
        <w:pStyle w:val="TextBody"/>
        <w:spacing w:lineRule="atLeast" w:line="420"/>
        <w:ind w:left="584" w:firstLine="561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¹3.3 ©½</w:t>
        <w:softHyphen/>
        <w:t>¨ª¥·¹</w:t>
      </w:r>
    </w:p>
    <w:p>
      <w:pPr>
        <w:pStyle w:val="Style13"/>
        <w:spacing w:lineRule="atLeast" w:line="420" w:before="360" w:after="0"/>
        <w:ind w:left="584" w:hanging="0"/>
        <w:rPr/>
      </w:pPr>
      <w:r>
        <w:rPr>
          <w:spacing w:val="24"/>
          <w:sz w:val="24"/>
          <w:szCs w:val="24"/>
        </w:rPr>
        <w:t>¥³¤¶ÁÄ¨</w:t>
      </w:r>
      <w:r>
        <w:rPr>
          <w:spacing w:val="24"/>
        </w:rPr>
        <w:t>¼£Ma</w:t>
      </w:r>
      <w:r>
        <w:rPr>
          <w:spacing w:val="22"/>
          <w:sz w:val="24"/>
          <w:szCs w:val="24"/>
        </w:rPr>
        <w:t>x(x)¤Wsª¼½¨¼</w:t>
      </w:r>
      <w:r>
        <w:rPr>
          <w:i/>
          <w:iCs/>
          <w:spacing w:val="22"/>
          <w:sz w:val="24"/>
          <w:szCs w:val="24"/>
        </w:rPr>
        <w:t>¨¥</w:t>
      </w:r>
      <w:r>
        <w:rPr>
          <w:i/>
          <w:iCs/>
          <w:spacing w:val="22"/>
          <w:sz w:val="24"/>
          <w:szCs w:val="24"/>
          <w:vertAlign w:val="subscript"/>
        </w:rPr>
        <w:t>¥¬</w:t>
      </w:r>
      <w:r>
        <w:rPr>
          <w:spacing w:val="22"/>
          <w:sz w:val="24"/>
          <w:szCs w:val="24"/>
        </w:rPr>
        <w:softHyphen/>
        <w:t>¡¦¡3-4¡¦¡</w:t>
      </w:r>
    </w:p>
    <w:p>
      <w:pPr>
        <w:pStyle w:val="Style13"/>
        <w:spacing w:lineRule="atLeast" w:line="500" w:before="0" w:after="360"/>
        <w:ind w:left="868" w:hanging="284"/>
        <w:rPr/>
      </w:pPr>
      <w:r>
        <w:rPr>
          <w:spacing w:val="0"/>
          <w:sz w:val="24"/>
          <w:szCs w:val="24"/>
        </w:rPr>
        <w:t>µ §  -------(</w:t>
      </w:r>
      <w:r>
        <w:rPr>
          <w:spacing w:val="0"/>
        </w:rPr>
        <w:t>3-</w:t>
      </w:r>
      <w:r>
        <w:rPr>
          <w:spacing w:val="0"/>
          <w:sz w:val="24"/>
          <w:szCs w:val="24"/>
          <w:vertAlign w:val="subscript"/>
        </w:rPr>
        <w:t>4)</w:t>
      </w:r>
    </w:p>
    <w:p>
      <w:pPr>
        <w:pStyle w:val="Style13"/>
        <w:tabs>
          <w:tab w:val="clear" w:pos="900"/>
        </w:tabs>
        <w:spacing w:lineRule="atLeast" w:line="500" w:before="120" w:after="240"/>
        <w:ind w:left="539" w:hanging="0"/>
        <w:rPr/>
      </w:pPr>
      <w:r>
        <w:rPr>
          <w:spacing w:val="0"/>
          <w:sz w:val="24"/>
          <w:szCs w:val="24"/>
          <w:vertAlign w:val="subscript"/>
        </w:rPr>
        <w:t>±Ws</w:t>
      </w:r>
      <w:r>
        <w:rPr>
          <w:spacing w:val="0"/>
          <w:sz w:val="24"/>
          <w:szCs w:val="24"/>
        </w:rPr>
        <w:t>ª¼½¨¼µ §</w:t>
      </w:r>
      <w:r>
        <w:rPr>
          <w:spacing w:val="24"/>
        </w:rPr>
        <w:t>»³</w:t>
      </w:r>
      <w:r>
        <w:rPr>
          <w:spacing w:val="20"/>
          <w:sz w:val="24"/>
          <w:szCs w:val="24"/>
        </w:rPr>
        <w:t>¤¶ÁÄ¨¼y = x²¥¥¶¡¥±¥¨Âµ §»µ §¡¨¨¤y®¼</w:t>
        <w:softHyphen/>
        <w:t>¡§ÁÄ«¡¸¤ªªy</w:t>
        <w:softHyphen/>
        <w:t>¥ªµ §¡</w:t>
      </w:r>
    </w:p>
    <w:p>
      <w:pPr>
        <w:pStyle w:val="Style13"/>
        <w:spacing w:lineRule="atLeast" w:line="500" w:before="120" w:after="240"/>
        <w:ind w:left="539" w:hanging="0"/>
        <w:rPr/>
      </w:pPr>
      <w:r>
        <w:rPr>
          <w:spacing w:val="20"/>
          <w:sz w:val="24"/>
          <w:szCs w:val="24"/>
        </w:rPr>
        <w:t>¦²¡¥³¤¶ÁÄ¨¼£Min(x)¤Wsª¼½¨¼¨¥¥¬</w:t>
        <w:softHyphen/>
        <w:t>¡¦¡3-5¡¦¡</w:t>
      </w:r>
    </w:p>
    <w:p>
      <w:pPr>
        <w:pStyle w:val="Style13"/>
        <w:spacing w:lineRule="atLeast" w:line="500" w:before="120" w:after="240"/>
        <w:ind w:left="539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µ §  ------(3-5)</w:t>
      </w:r>
    </w:p>
    <w:p>
      <w:pPr>
        <w:pStyle w:val="Normal"/>
        <w:spacing w:lineRule="atLeast" w:line="480" w:before="120" w:after="240"/>
        <w:ind w:left="902" w:firstLine="567"/>
        <w:jc w:val="both"/>
        <w:rPr>
          <w:spacing w:val="50"/>
          <w:sz w:val="24"/>
          <w:szCs w:val="24"/>
        </w:rPr>
      </w:pPr>
      <w:r>
        <w:rPr>
          <w:spacing w:val="20"/>
          <w:sz w:val="24"/>
          <w:szCs w:val="24"/>
        </w:rPr>
        <w:t>±Ws</w:t>
      </w:r>
      <w:r>
        <w:rPr>
          <w:spacing w:val="24"/>
          <w:sz w:val="24"/>
          <w:szCs w:val="24"/>
        </w:rPr>
        <w:t>ª¼</w:t>
      </w:r>
      <w:r>
        <w:rPr>
          <w:spacing w:val="0"/>
          <w:sz w:val="24"/>
          <w:szCs w:val="24"/>
        </w:rPr>
        <w:t>½¨</w:t>
      </w:r>
      <w:r>
        <w:rPr>
          <w:spacing w:val="0"/>
          <w:sz w:val="24"/>
          <w:szCs w:val="24"/>
          <w:vertAlign w:val="subscript"/>
        </w:rPr>
        <w:t>¼µ</w:t>
      </w:r>
      <w:r>
        <w:rPr>
          <w:spacing w:val="0"/>
          <w:sz w:val="24"/>
          <w:szCs w:val="24"/>
        </w:rPr>
        <w:t xml:space="preserve"> §»³¤¶</w:t>
      </w:r>
      <w:r>
        <w:rPr>
          <w:spacing w:val="24"/>
          <w:sz w:val="24"/>
          <w:szCs w:val="24"/>
        </w:rPr>
        <w:t>ÁÄ¨¼y=1-x²¥¥¶¡¥±¥µ §»µ</w:t>
      </w:r>
      <w:r>
        <w:rPr>
          <w:spacing w:val="40"/>
          <w:sz w:val="24"/>
          <w:szCs w:val="24"/>
        </w:rPr>
        <w:t xml:space="preserve"> §¨Â¡¨¨¤y®</w:t>
      </w:r>
      <w:r>
        <w:rPr>
          <w:spacing w:val="24"/>
          <w:sz w:val="24"/>
          <w:szCs w:val="24"/>
        </w:rPr>
        <w:t>¼</w:t>
        <w:softHyphen/>
        <w:t>¡§ÁÄ«¡¸¤ªªy</w:t>
        <w:softHyphen/>
        <w:t>¥ª£L(x)¡</w:t>
      </w:r>
    </w:p>
    <w:p>
      <w:pPr>
        <w:pStyle w:val="Normal"/>
        <w:spacing w:lineRule="atLeast" w:line="480" w:before="120" w:after="240"/>
        <w:ind w:left="902" w:firstLine="567"/>
        <w:jc w:val="both"/>
        <w:rPr/>
      </w:pPr>
      <w:r>
        <w:rPr>
          <w:spacing w:val="50"/>
          <w:sz w:val="24"/>
          <w:szCs w:val="24"/>
        </w:rPr>
        <w:t>©¸¼½¼</w:t>
      </w:r>
      <w:r>
        <w:rPr>
          <w:spacing w:val="24"/>
          <w:sz w:val="24"/>
          <w:szCs w:val="24"/>
        </w:rPr>
        <w:t>WsªÁµ¤</w:t>
      </w:r>
      <w:r>
        <w:rPr>
          <w:spacing w:val="50"/>
          <w:sz w:val="24"/>
          <w:szCs w:val="24"/>
        </w:rPr>
        <w:t>¦¡3-6¡</w:t>
      </w:r>
      <w:r>
        <w:rPr>
          <w:spacing w:val="24"/>
          <w:sz w:val="24"/>
          <w:szCs w:val="24"/>
        </w:rPr>
        <w:t>¦¡</w:t>
      </w:r>
    </w:p>
    <w:p>
      <w:pPr>
        <w:pStyle w:val="Normal"/>
        <w:spacing w:lineRule="atLeast" w:line="480" w:before="120" w:after="240"/>
        <w:ind w:left="902" w:firstLine="567"/>
        <w:jc w:val="both"/>
        <w:rPr/>
      </w:pPr>
      <w:r>
        <w:rPr>
          <w:spacing w:val="50"/>
          <w:sz w:val="24"/>
          <w:szCs w:val="24"/>
        </w:rPr>
        <w:t>µ §</w:t>
      </w:r>
      <w:r>
        <w:rPr>
          <w:spacing w:val="24"/>
          <w:sz w:val="24"/>
          <w:szCs w:val="24"/>
        </w:rPr>
        <w:t xml:space="preserve">  ----</w:t>
      </w:r>
      <w:r>
        <w:rPr>
          <w:spacing w:val="50"/>
          <w:sz w:val="24"/>
          <w:szCs w:val="24"/>
        </w:rPr>
        <w:t>------</w:t>
      </w:r>
      <w:r>
        <w:rPr>
          <w:spacing w:val="24"/>
          <w:sz w:val="24"/>
          <w:szCs w:val="24"/>
        </w:rPr>
        <w:t>----¡3-6¡</w:t>
      </w:r>
    </w:p>
    <w:p>
      <w:pPr>
        <w:pStyle w:val="Normal"/>
        <w:spacing w:lineRule="atLeast" w:line="480" w:before="120" w:after="240"/>
        <w:ind w:left="902" w:firstLine="567"/>
        <w:jc w:val="both"/>
        <w:rPr/>
      </w:pPr>
      <w:r>
        <w:rPr>
          <w:spacing w:val="24"/>
          <w:sz w:val="24"/>
          <w:szCs w:val="24"/>
        </w:rPr>
        <w:t>¤¸¦«¼¼½Å</w:t>
        <w:softHyphen/>
        <w:t xml:space="preserve">©¥ªªÁµ¤µ §¡µ </w:t>
      </w:r>
      <w:r>
        <w:rPr>
          <w:spacing w:val="50"/>
          <w:sz w:val="24"/>
          <w:szCs w:val="24"/>
        </w:rPr>
        <w:t>§</w:t>
        <w:softHyphen/>
        <w:t>·¤«¥</w:t>
      </w:r>
      <w:r>
        <w:rPr>
          <w:spacing w:val="24"/>
          <w:sz w:val="24"/>
          <w:szCs w:val="24"/>
        </w:rPr>
        <w:t>ª¸«¼·</w:t>
        <w:softHyphen/>
      </w:r>
      <w:r>
        <w:rPr>
          <w:spacing w:val="50"/>
          <w:sz w:val="24"/>
          <w:szCs w:val="24"/>
        </w:rPr>
        <w:softHyphen/>
        <w:t>¡</w:t>
      </w:r>
    </w:p>
    <w:p>
      <w:pPr>
        <w:pStyle w:val="Normal"/>
        <w:spacing w:lineRule="atLeast" w:line="480" w:before="120" w:after="240"/>
        <w:ind w:left="902" w:firstLine="567"/>
        <w:jc w:val="both"/>
        <w:rPr/>
      </w:pPr>
      <w:r>
        <w:rPr>
          <w:spacing w:val="50"/>
          <w:sz w:val="24"/>
          <w:szCs w:val="24"/>
        </w:rPr>
        <w:t>³¹¼</w:t>
      </w:r>
      <w:r>
        <w:rPr>
          <w:spacing w:val="24"/>
          <w:sz w:val="24"/>
          <w:szCs w:val="24"/>
        </w:rPr>
        <w:t>·¤¨¥«¼¤Å</w:t>
        <w:softHyphen/>
        <w:softHyphen/>
        <w:t>¦¡3-7¡¦</w:t>
      </w:r>
    </w:p>
    <w:p>
      <w:pPr>
        <w:pStyle w:val="Normal"/>
        <w:spacing w:lineRule="atLeast" w:line="500" w:before="120" w:after="0"/>
        <w:ind w:left="900" w:hanging="0"/>
        <w:jc w:val="center"/>
        <w:rPr>
          <w:spacing w:val="24"/>
          <w:sz w:val="28"/>
          <w:szCs w:val="28"/>
        </w:rPr>
      </w:pPr>
      <w:r>
        <w:rPr>
          <w:spacing w:val="24"/>
          <w:sz w:val="24"/>
          <w:szCs w:val="24"/>
        </w:rPr>
        <w:t>µ §  -------------</w:t>
      </w:r>
      <w:r>
        <w:rPr>
          <w:rFonts w:eastAsia="新細明體" w:cs="新細明體"/>
          <w:spacing w:val="0"/>
          <w:sz w:val="24"/>
          <w:szCs w:val="24"/>
          <w:lang w:val="en-US"/>
        </w:rPr>
        <w:t>--</w:t>
      </w:r>
      <w:r>
        <w:rPr>
          <w:spacing w:val="24"/>
          <w:position w:val="-21"/>
          <w:sz w:val="24"/>
          <w:szCs w:val="24"/>
        </w:rPr>
        <w:t>--</w:t>
      </w:r>
      <w:r>
        <w:rPr>
          <w:spacing w:val="24"/>
          <w:sz w:val="24"/>
          <w:szCs w:val="24"/>
        </w:rPr>
        <w:t>---¡</w:t>
      </w:r>
      <w:r>
        <w:rPr>
          <w:spacing w:val="24"/>
          <w:sz w:val="28"/>
          <w:szCs w:val="28"/>
        </w:rPr>
        <w:t>3-7¡</w:t>
      </w:r>
    </w:p>
    <w:p>
      <w:pPr>
        <w:pStyle w:val="Normal"/>
        <w:spacing w:lineRule="atLeast" w:line="500" w:before="0" w:after="0"/>
        <w:ind w:left="902" w:hanging="0"/>
        <w:jc w:val="center"/>
        <w:rPr/>
      </w:pPr>
      <w:r>
        <w:rPr>
          <w:spacing w:val="24"/>
          <w:sz w:val="28"/>
          <w:szCs w:val="28"/>
        </w:rPr>
        <w:t>¤</w:t>
      </w:r>
      <w:r>
        <w:rPr>
          <w:spacing w:val="24"/>
          <w:sz w:val="24"/>
          <w:szCs w:val="24"/>
        </w:rPr>
        <w:t>¡«¼ÁÄ¨¼¤«¥</w:t>
      </w:r>
    </w:p>
    <w:p>
      <w:pPr>
        <w:pStyle w:val="Normal"/>
        <w:spacing w:lineRule="atLeast" w:line="500" w:before="0" w:after="0"/>
        <w:ind w:left="902" w:hanging="0"/>
        <w:jc w:val="center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(1)  ¼½²</w:t>
        <w:softHyphen/>
        <w:t>¤ªª</w:t>
      </w:r>
    </w:p>
    <w:p>
      <w:pPr>
        <w:pStyle w:val="Style13"/>
        <w:spacing w:lineRule="atLeast" w:line="500" w:before="480" w:after="120"/>
        <w:ind w:left="902" w:firstLine="680"/>
        <w:jc w:val="center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¼½</w:t>
      </w:r>
      <w:r>
        <w:rPr>
          <w:spacing w:val="24"/>
          <w:sz w:val="28"/>
          <w:szCs w:val="28"/>
        </w:rPr>
        <w:t>ÁÄ</w:t>
      </w:r>
      <w:r>
        <w:rPr>
          <w:spacing w:val="24"/>
          <w:sz w:val="24"/>
          <w:szCs w:val="24"/>
        </w:rPr>
        <w:t>¨¼¬¼½²½À¥©¸¨°Ãª¤</w:t>
      </w:r>
      <w:r>
        <w:rPr>
          <w:spacing w:val="0"/>
        </w:rPr>
        <w:t>°·</w:t>
      </w:r>
      <w:r>
        <w:rPr>
          <w:spacing w:val="0"/>
          <w:sz w:val="24"/>
          <w:szCs w:val="24"/>
          <w:vertAlign w:val="subscript"/>
        </w:rPr>
        <w:t>¡·§§¥²</w:t>
      </w:r>
      <w:r>
        <w:rPr>
          <w:spacing w:val="0"/>
          <w:sz w:val="24"/>
          <w:szCs w:val="24"/>
        </w:rPr>
        <w:t>¦¹»ªªª</w:t>
      </w:r>
      <w:r>
        <w:rPr>
          <w:spacing w:val="24"/>
          <w:sz w:val="24"/>
          <w:szCs w:val="24"/>
        </w:rPr>
        <w:t>ÁÄ</w:t>
      </w:r>
      <w:r>
        <w:rPr>
          <w:i/>
          <w:iCs/>
          <w:spacing w:val="24"/>
          <w:sz w:val="24"/>
          <w:szCs w:val="24"/>
        </w:rPr>
        <w:t>¨¼¡¤</w:t>
      </w:r>
      <w:r>
        <w:rPr>
          <w:spacing w:val="24"/>
          <w:sz w:val="24"/>
          <w:szCs w:val="24"/>
        </w:rPr>
        <w:t>¯¨¼½²½ªÀ¥¨Å¤¡¼½²½¦±°¥¨¤½©©¨¼½²¶ª¨ª¡¦¦¦</w:t>
      </w:r>
      <w:r>
        <w:rPr>
          <w:spacing w:val="24"/>
        </w:rPr>
        <w:t>¤¥±¬µ¬¨ª¨ª¥¨´¤©½¡ÁÄ¨¼¤«¥¥¤»¦¤ÄÂª²½°Â¡¦®³³¤</w:t>
      </w:r>
      <w:r>
        <w:rPr>
          <w:rFonts w:cs="新細明體" w:eastAsia="新細明體"/>
          <w:spacing w:val="0"/>
          <w:sz w:val="24"/>
          <w:szCs w:val="24"/>
          <w:lang w:val="en-US"/>
        </w:rPr>
        <w:t>的人</w:t>
      </w:r>
      <w:r>
        <w:rPr>
          <w:spacing w:val="24"/>
          <w:position w:val="-21"/>
        </w:rPr>
        <w:t>¬§</w:t>
      </w:r>
      <w:r>
        <w:rPr>
          <w:spacing w:val="24"/>
        </w:rPr>
        <w:t>¥¦¦¡¨¥«¬</w:t>
      </w:r>
      <w:r>
        <w:rPr>
          <w:spacing w:val="24"/>
          <w:sz w:val="24"/>
          <w:szCs w:val="24"/>
        </w:rPr>
        <w:t>¤©¨¦¤®º«ÁÄ¨¼ª¤ª¯°À±´¹ª»¦¨¥</w:t>
      </w:r>
      <w:r>
        <w:rPr>
          <w:i/>
          <w:iCs/>
          <w:spacing w:val="24"/>
          <w:sz w:val="24"/>
          <w:szCs w:val="24"/>
        </w:rPr>
        <w:t>¡³¤¬</w:t>
      </w:r>
      <w:r>
        <w:rPr>
          <w:spacing w:val="24"/>
          <w:sz w:val="24"/>
          <w:szCs w:val="24"/>
        </w:rPr>
        <w:t>¼½²½¸³½ºª¦¤¡</w:t>
      </w:r>
    </w:p>
    <w:p>
      <w:pPr>
        <w:pStyle w:val="Style13"/>
        <w:spacing w:lineRule="atLeast" w:line="500" w:before="480" w:after="120"/>
        <w:ind w:left="902" w:firstLine="680"/>
        <w:rPr/>
      </w:pPr>
      <w:r>
        <w:rPr>
          <w:spacing w:val="24"/>
          <w:sz w:val="24"/>
          <w:szCs w:val="24"/>
        </w:rPr>
        <w:t>¥¬¨¤¥</w:t>
        <w:softHyphen/>
        <w:t>¬¨¤®¤¬§±Â¥°¨³½µª¡Å¤¦ª¸</w:t>
        <w:softHyphen/>
        <w:t>´¡¤¦ÆÂª¤</w:t>
      </w:r>
      <w:r>
        <w:rPr>
          <w:rFonts w:cs="新細明體" w:eastAsia="新細明體"/>
          <w:spacing w:val="0"/>
          <w:sz w:val="24"/>
          <w:szCs w:val="24"/>
          <w:lang w:val="en-US"/>
        </w:rPr>
        <w:t>做評</w:t>
      </w:r>
      <w:r>
        <w:rPr>
          <w:spacing w:val="24"/>
          <w:position w:val="-51"/>
          <w:sz w:val="24"/>
          <w:szCs w:val="24"/>
        </w:rPr>
        <w:t>§¡</w:t>
      </w:r>
      <w:r>
        <w:rPr>
          <w:spacing w:val="24"/>
          <w:sz w:val="24"/>
          <w:szCs w:val="24"/>
        </w:rPr>
        <w:t>¦¥¥º¦±¨ÁÄ¨¼¡¦¦¥¬¨±</w:t>
      </w:r>
      <w:r>
        <w:rPr>
          <w:i/>
          <w:iCs/>
          <w:spacing w:val="24"/>
          <w:sz w:val="24"/>
          <w:szCs w:val="24"/>
        </w:rPr>
        <w:t>¥¼½²</w:t>
        <w:softHyphen/>
        <w:t>¸Åª¨«</w:t>
      </w:r>
      <w:r>
        <w:rPr>
          <w:spacing w:val="24"/>
          <w:sz w:val="24"/>
          <w:szCs w:val="24"/>
        </w:rPr>
        <w:t>¥¼½ÁÄ¨¼¡</w:t>
      </w:r>
    </w:p>
    <w:p>
      <w:pPr>
        <w:pStyle w:val="Style13"/>
        <w:spacing w:lineRule="atLeast" w:line="500" w:before="480" w:after="120"/>
        <w:ind w:left="902" w:firstLine="680"/>
        <w:rPr/>
      </w:pPr>
      <w:r>
        <w:rPr>
          <w:spacing w:val="24"/>
          <w:sz w:val="24"/>
          <w:szCs w:val="24"/>
        </w:rPr>
        <w:t>¥¤Â²ª±</w:t>
        <w:softHyphen/>
        <w:t>»©¼½²</w:t>
        <w:softHyphen/>
        <w:t>¸Åª¡¨Æ©²·©¤¯·²²</w:t>
        <w:softHyphen/>
        <w:t>¤ª²</w:t>
        <w:softHyphen/>
        <w:t>¸Å¡</w:t>
        <w:softHyphen/>
        <w:t>¥»©¼½²</w:t>
        <w:softHyphen/>
        <w:t>¸Å¤·¸¡¼</w:t>
      </w:r>
      <w:r>
        <w:rPr>
          <w:rFonts w:cs="新細明體" w:eastAsia="新細明體"/>
          <w:spacing w:val="0"/>
          <w:sz w:val="24"/>
          <w:szCs w:val="24"/>
          <w:lang w:val="en-US"/>
        </w:rPr>
        <w:t>糊統</w:t>
      </w:r>
      <w:r>
        <w:rPr>
          <w:spacing w:val="24"/>
          <w:position w:val="-23"/>
          <w:sz w:val="24"/>
          <w:szCs w:val="24"/>
        </w:rPr>
        <w:softHyphen/>
        <w:t>¸</w:t>
      </w:r>
      <w:r>
        <w:rPr>
          <w:spacing w:val="24"/>
          <w:sz w:val="24"/>
          <w:szCs w:val="24"/>
        </w:rPr>
        <w:t>Å»²</w:t>
        <w:softHyphen/>
        <w:t>¸Å¬¦¡¬³¹¸Å¡¾²¦¦¼²</w:t>
        <w:softHyphen/>
        <w:t>ª³²¤¦¥¿¶¬¨¥ªÁÄ«¡©¤¯²</w:t>
        <w:softHyphen/>
        <w:t>¸</w:t>
      </w:r>
      <w:r>
        <w:rPr>
          <w:rFonts w:cs="新細明體" w:eastAsia="新細明體"/>
          <w:spacing w:val="0"/>
          <w:sz w:val="24"/>
          <w:szCs w:val="24"/>
          <w:lang w:val="en-US"/>
        </w:rPr>
        <w:t>驗中</w:t>
      </w:r>
      <w:r>
        <w:rPr>
          <w:spacing w:val="24"/>
          <w:position w:val="-23"/>
          <w:sz w:val="24"/>
          <w:szCs w:val="24"/>
        </w:rPr>
        <w:t>§¬</w:t>
      </w:r>
      <w:r>
        <w:rPr>
          <w:spacing w:val="24"/>
          <w:sz w:val="24"/>
          <w:szCs w:val="24"/>
        </w:rPr>
        <w:t>·²¡¡¥¬¼½²</w:t>
        <w:softHyphen/>
      </w:r>
      <w:r>
        <w:rPr>
          <w:i/>
          <w:iCs/>
          <w:spacing w:val="24"/>
          <w:sz w:val="24"/>
          <w:szCs w:val="24"/>
        </w:rPr>
        <w:t>¸Å</w:t>
      </w:r>
      <w:r>
        <w:rPr>
          <w:spacing w:val="24"/>
          <w:sz w:val="24"/>
          <w:szCs w:val="24"/>
        </w:rPr>
        <w:t>¤ª¨¥¥¨¨¦¼½©¡</w:t>
      </w:r>
    </w:p>
    <w:p>
      <w:pPr>
        <w:pStyle w:val="Style13"/>
        <w:spacing w:lineRule="atLeast" w:line="500" w:before="120" w:after="480"/>
        <w:ind w:left="721" w:hanging="284"/>
        <w:rPr/>
      </w:pPr>
      <w:r>
        <w:rPr>
          <w:spacing w:val="24"/>
          <w:sz w:val="24"/>
          <w:szCs w:val="24"/>
        </w:rPr>
        <w:t>§¥¼½²</w:t>
        <w:softHyphen/>
        <w:t>¸Åª°¹¤¶«¼¡¤¦¹Á¼«¡»Ãª¤²¡¦¤¥§¦¦</w:t>
        <w:softHyphen/>
        <w:t>¿¡©±¥¤°¨µª¡¸¹¾²¤«¡¦¨·¸®¯©</w:t>
      </w:r>
      <w:r>
        <w:rPr>
          <w:rFonts w:cs="新細明體" w:eastAsia="新細明體"/>
          <w:spacing w:val="0"/>
          <w:sz w:val="24"/>
          <w:szCs w:val="24"/>
          <w:lang w:val="en-US"/>
        </w:rPr>
        <w:t>製成</w:t>
      </w:r>
      <w:r>
        <w:rPr>
          <w:spacing w:val="24"/>
          <w:position w:val="-13"/>
          <w:sz w:val="24"/>
          <w:szCs w:val="24"/>
        </w:rPr>
        <w:t>²</w:t>
        <w:softHyphen/>
      </w:r>
      <w:r>
        <w:rPr>
          <w:spacing w:val="24"/>
          <w:sz w:val="24"/>
          <w:szCs w:val="24"/>
        </w:rPr>
        <w:t>¦¼¹¡</w:t>
      </w:r>
      <w:r>
        <w:rPr>
          <w:spacing w:val="24"/>
        </w:rPr>
        <w:t>³«</w:t>
      </w:r>
      <w:r>
        <w:rPr>
          <w:spacing w:val="24"/>
          <w:sz w:val="24"/>
          <w:szCs w:val="24"/>
        </w:rPr>
        <w:t>Â¥¤¦¤¨ÆÂ´¬¼½ÁÄ¨¼¡</w:t>
      </w:r>
    </w:p>
    <w:p>
      <w:pPr>
        <w:pStyle w:val="Style13"/>
        <w:spacing w:lineRule="atLeast" w:line="500" w:before="120" w:after="480"/>
        <w:ind w:left="721" w:hanging="284"/>
        <w:rPr>
          <w:spacing w:val="0"/>
        </w:rPr>
      </w:pPr>
      <w:r>
        <w:rPr>
          <w:spacing w:val="24"/>
          <w:sz w:val="24"/>
          <w:szCs w:val="24"/>
        </w:rPr>
        <w:t>²¼ª«</w:t>
      </w:r>
    </w:p>
    <w:p>
      <w:pPr>
        <w:pStyle w:val="Style13"/>
        <w:tabs>
          <w:tab w:val="clear" w:pos="900"/>
          <w:tab w:val="left" w:pos="720" w:leader="none"/>
        </w:tabs>
        <w:spacing w:lineRule="auto" w:line="240" w:before="120" w:after="480"/>
        <w:ind w:left="720" w:hanging="0"/>
        <w:jc w:val="center"/>
        <w:rPr/>
      </w:pPr>
      <w:r>
        <w:rPr>
          <w:spacing w:val="0"/>
        </w:rPr>
        <w:t>®</w:t>
      </w:r>
      <w:r>
        <w:rPr>
          <w:spacing w:val="0"/>
          <w:sz w:val="24"/>
          <w:szCs w:val="24"/>
          <w:vertAlign w:val="subscript"/>
        </w:rPr>
        <w:t>¾¨¤µ¯©</w:t>
      </w:r>
      <w:r>
        <w:rPr>
          <w:spacing w:val="0"/>
          <w:sz w:val="24"/>
          <w:szCs w:val="24"/>
        </w:rPr>
        <w:t>»¦ª²</w:t>
        <w:softHyphen/>
        <w:t>¦</w:t>
      </w:r>
      <w:r>
        <w:rPr>
          <w:spacing w:val="24"/>
          <w:sz w:val="24"/>
          <w:szCs w:val="24"/>
        </w:rPr>
        <w:t>¼ª</w:t>
      </w:r>
      <w:r>
        <w:rPr>
          <w:i/>
          <w:iCs/>
          <w:spacing w:val="24"/>
          <w:sz w:val="24"/>
          <w:szCs w:val="24"/>
        </w:rPr>
        <w:t>§¥¦«</w:t>
      </w:r>
      <w:r>
        <w:rPr>
          <w:spacing w:val="24"/>
          <w:sz w:val="24"/>
          <w:szCs w:val="24"/>
        </w:rPr>
        <w:t>¼©Ä¦¤¶ª²¼¡²¼¥ª¤·¸¬¸Â¦³¦ª¤»¦¨Ä©¸µ¯¡¥¬¨±¸Â</w:t>
      </w:r>
      <w:r>
        <w:rPr>
          <w:spacing w:val="24"/>
        </w:rPr>
        <w:t>ªÁÄ«</w:t>
        <w:softHyphen/>
        <w:t>¬¢¡</w:t>
      </w:r>
    </w:p>
    <w:p>
      <w:pPr>
        <w:pStyle w:val="Style13"/>
        <w:tabs>
          <w:tab w:val="clear" w:pos="900"/>
          <w:tab w:val="left" w:pos="720" w:leader="none"/>
        </w:tabs>
        <w:spacing w:lineRule="auto" w:line="240"/>
        <w:ind w:left="720" w:hanging="0"/>
        <w:jc w:val="center"/>
        <w:rPr>
          <w:spacing w:val="24"/>
        </w:rPr>
      </w:pPr>
      <w:r>
        <w:rPr>
          <w:spacing w:val="24"/>
        </w:rPr>
        <w:t>¼½²</w:t>
        <w:softHyphen/>
        <w:t>¤ª</w:t>
      </w:r>
    </w:p>
    <w:p>
      <w:pPr>
        <w:pStyle w:val="Style13"/>
        <w:tabs>
          <w:tab w:val="clear" w:pos="900"/>
          <w:tab w:val="left" w:pos="720" w:leader="none"/>
        </w:tabs>
        <w:spacing w:lineRule="atLeast" w:line="600" w:before="480" w:after="120"/>
        <w:ind w:left="902" w:firstLine="680"/>
        <w:jc w:val="center"/>
        <w:rPr/>
      </w:pPr>
      <w:r>
        <w:rPr>
          <w:spacing w:val="24"/>
        </w:rPr>
        <w:t>±²¼¥¥¤¨¾¦Â§¥¡¨¨¥«¼©Ä¦¤¶¦</w:t>
      </w:r>
      <w:r>
        <w:rPr>
          <w:rFonts w:cs="新細明體" w:eastAsia="新細明體"/>
          <w:spacing w:val="0"/>
          <w:sz w:val="24"/>
          <w:szCs w:val="24"/>
          <w:lang w:val="en-US"/>
        </w:rPr>
        <w:t>各尺</w:t>
      </w:r>
      <w:r>
        <w:rPr>
          <w:spacing w:val="24"/>
          <w:position w:val="-21"/>
        </w:rPr>
        <w:t>«ª</w:t>
      </w:r>
      <w:r>
        <w:rPr>
          <w:spacing w:val="24"/>
        </w:rPr>
        <w:t>²</w:t>
        <w:softHyphen/>
        <w:t>¦¼°¥</w:t>
      </w:r>
      <w:r>
        <w:rPr>
          <w:spacing w:val="24"/>
          <w:sz w:val="24"/>
          <w:szCs w:val="24"/>
        </w:rPr>
        <w:t>²¼¡±¦Â»²¼¶ª¬¹¦¼¤¨¡¦¥ª¦Â»²¼</w:t>
      </w:r>
      <w:r>
        <w:rPr>
          <w:i/>
          <w:iCs/>
          <w:spacing w:val="24"/>
          <w:sz w:val="24"/>
          <w:szCs w:val="24"/>
        </w:rPr>
        <w:t>¤¶ªÃ</w:t>
      </w:r>
      <w:r>
        <w:rPr>
          <w:spacing w:val="24"/>
          <w:sz w:val="24"/>
          <w:szCs w:val="24"/>
        </w:rPr>
        <w:t>¦µ«¡±¥³ªÂ³±¥´Ã¥ª¨ªÁÄ¨¼¹§¡</w:t>
      </w:r>
    </w:p>
    <w:p>
      <w:pPr>
        <w:pStyle w:val="Style13"/>
        <w:spacing w:lineRule="atLeast" w:line="600" w:before="480" w:after="120"/>
        <w:ind w:left="902" w:firstLine="680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¦½°¦(curve-fitting)</w:t>
      </w:r>
    </w:p>
    <w:p>
      <w:pPr>
        <w:pStyle w:val="Style13"/>
        <w:spacing w:lineRule="auto" w:line="240" w:before="120" w:after="480"/>
        <w:ind w:left="1247" w:hanging="167"/>
        <w:rPr/>
      </w:pPr>
      <w:r>
        <w:rPr>
          <w:spacing w:val="24"/>
          <w:sz w:val="24"/>
          <w:szCs w:val="24"/>
        </w:rPr>
        <w:t>¥©</w:t>
        <w:softHyphen/>
        <w:t>©</w:t>
      </w:r>
      <w:r>
        <w:rPr>
          <w:rFonts w:cs="新細明體" w:eastAsia="新細明體"/>
          <w:spacing w:val="0"/>
          <w:sz w:val="24"/>
          <w:szCs w:val="24"/>
          <w:lang w:val="en-US"/>
        </w:rPr>
        <w:t>的隸</w:t>
      </w:r>
      <w:r>
        <w:rPr>
          <w:spacing w:val="24"/>
          <w:position w:val="-53"/>
          <w:sz w:val="24"/>
          <w:szCs w:val="24"/>
        </w:rPr>
        <w:t>Ä¨</w:t>
      </w:r>
      <w:r>
        <w:rPr>
          <w:spacing w:val="24"/>
          <w:sz w:val="24"/>
          <w:szCs w:val="24"/>
        </w:rPr>
        <w:t>¼¹§¬¤³«§ª¡¦¥¯¦©ÅªÁ</w:t>
      </w:r>
      <w:r>
        <w:rPr>
          <w:i/>
          <w:iCs/>
          <w:spacing w:val="24"/>
          <w:sz w:val="24"/>
          <w:szCs w:val="24"/>
        </w:rPr>
        <w:t>¶¶¦¡¬¯¹¨¹º</w:t>
      </w:r>
      <w:r>
        <w:rPr>
          <w:spacing w:val="24"/>
          <w:sz w:val="24"/>
          <w:szCs w:val="24"/>
        </w:rPr>
        <w:t>¤«¡¦®¡¥¶¨·¥¯ªÁ¶§¨³§¦</w:t>
        <w:softHyphen/>
        <w:t>¨ªªª¦½¡Ã©Curve fittingª</w:t>
        <w:softHyphen/>
        <w:t>««¥Á¶§Â¤¸»ª</w:t>
      </w:r>
      <w:r>
        <w:rPr>
          <w:rFonts w:cs="新細明體" w:eastAsia="新細明體"/>
          <w:spacing w:val="0"/>
          <w:sz w:val="24"/>
          <w:szCs w:val="24"/>
          <w:lang w:val="en-US"/>
        </w:rPr>
        <w:t>並配</w:t>
      </w:r>
      <w:r>
        <w:rPr>
          <w:spacing w:val="24"/>
          <w:position w:val="-23"/>
          <w:sz w:val="24"/>
          <w:szCs w:val="24"/>
        </w:rPr>
        <w:t>¦C</w:t>
      </w:r>
      <w:r>
        <w:rPr>
          <w:spacing w:val="24"/>
          <w:sz w:val="24"/>
          <w:szCs w:val="24"/>
        </w:rPr>
        <w:t>urve fittingªR2§¥³¤°ª¦½¡¦¥</w:t>
        <w:softHyphen/>
        <w:t>©ªÁÄ¨¼¹¨«¨</w:t>
        <w:softHyphen/>
        <w:t>³¥§¨¦²</w:t>
      </w:r>
      <w:r>
        <w:rPr>
          <w:rFonts w:cs="新細明體" w:eastAsia="新細明體"/>
          <w:spacing w:val="0"/>
          <w:sz w:val="24"/>
          <w:szCs w:val="24"/>
          <w:lang w:val="en-US"/>
        </w:rPr>
        <w:t>的曲</w:t>
      </w:r>
      <w:r>
        <w:rPr>
          <w:spacing w:val="24"/>
          <w:position w:val="-23"/>
          <w:sz w:val="24"/>
          <w:szCs w:val="24"/>
        </w:rPr>
        <w:t>½¨</w:t>
      </w:r>
      <w:r>
        <w:rPr>
          <w:spacing w:val="24"/>
          <w:sz w:val="24"/>
          <w:szCs w:val="24"/>
        </w:rPr>
        <w:t>¤°¡¦®¥¶¤¦¨¬¦¡»</w:t>
      </w:r>
      <w:r>
        <w:rPr>
          <w:i/>
          <w:iCs/>
          <w:spacing w:val="24"/>
          <w:sz w:val="24"/>
          <w:szCs w:val="24"/>
        </w:rPr>
        <w:t>¼¡</w:t>
      </w:r>
      <w:r>
        <w:rPr>
          <w:spacing w:val="24"/>
          <w:sz w:val="24"/>
          <w:szCs w:val="24"/>
        </w:rPr>
        <w:t>»´¡©¦¬¦¨°Curve fittingª¤§¡</w:t>
      </w:r>
      <w:r>
        <w:rPr>
          <w:i/>
          <w:iCs/>
          <w:spacing w:val="24"/>
          <w:sz w:val="24"/>
          <w:szCs w:val="24"/>
        </w:rPr>
        <w:t>¨±</w:t>
      </w:r>
      <w:r>
        <w:rPr>
          <w:spacing w:val="24"/>
          <w:sz w:val="24"/>
          <w:szCs w:val="24"/>
        </w:rPr>
        <w:t>¦½¤°</w:t>
        <w:softHyphen/>
        <w:t>©</w:t>
      </w:r>
      <w:r>
        <w:rPr>
          <w:spacing w:val="0"/>
          <w:sz w:val="24"/>
          <w:szCs w:val="24"/>
        </w:rPr>
        <w:t>¹§</w:t>
      </w:r>
      <w:r>
        <w:rPr>
          <w:spacing w:val="0"/>
          <w:sz w:val="24"/>
          <w:szCs w:val="24"/>
          <w:vertAlign w:val="subscript"/>
        </w:rPr>
        <w:t>ª¥</w:t>
      </w:r>
      <w:r>
        <w:rPr>
          <w:spacing w:val="0"/>
          <w:sz w:val="24"/>
          <w:szCs w:val="24"/>
        </w:rPr>
        <w:t>¾«´°¡</w:t>
        <w:softHyphen/>
      </w:r>
      <w:r>
        <w:rPr>
          <w:spacing w:val="24"/>
          <w:sz w:val="24"/>
          <w:szCs w:val="24"/>
        </w:rPr>
        <w:t>©ÁÄ¨¼¹§</w:t>
        <w:softHyphen/>
        <w:t>¦¤¦²ªÅ</w:t>
      </w:r>
      <w:r>
        <w:rPr>
          <w:i/>
          <w:iCs/>
          <w:spacing w:val="24"/>
          <w:sz w:val="24"/>
          <w:szCs w:val="24"/>
        </w:rPr>
        <w:t>°±§¡</w:t>
      </w:r>
      <w:r>
        <w:rPr>
          <w:spacing w:val="24"/>
          <w:sz w:val="24"/>
          <w:szCs w:val="24"/>
        </w:rPr>
        <w:t>¦®¥¶¸¥§Â°¾·ª</w:t>
        <w:softHyphen/>
        <w:t>¥¡³«±¨¤¦«¼¡¤¦</w:t>
      </w:r>
      <w:r>
        <w:rPr/>
        <w:t>µ¯Curve fitting«ª¶·¦½¡¶·¦½ª¨¼¹§²¦§¬¥¬¨¤¼</w:t>
      </w:r>
      <w:r>
        <w:rPr>
          <w:rFonts w:cs="新細明體" w:eastAsia="新細明體"/>
          <w:spacing w:val="0"/>
          <w:sz w:val="24"/>
          <w:szCs w:val="24"/>
          <w:lang w:val="en-US"/>
        </w:rPr>
        <w:t>糊隸</w:t>
      </w:r>
      <w:r>
        <w:rPr>
          <w:position w:val="-19"/>
        </w:rPr>
        <w:t>Ä¨</w:t>
      </w:r>
      <w:r>
        <w:rPr/>
        <w:t>¼¡</w:t>
      </w:r>
    </w:p>
    <w:p>
      <w:pPr>
        <w:pStyle w:val="Style13"/>
        <w:spacing w:lineRule="auto" w:line="240"/>
        <w:ind w:left="1247" w:hanging="167"/>
        <w:rPr/>
      </w:pPr>
      <w:r>
        <w:rPr/>
        <w:t>(2)</w:t>
      </w:r>
      <w:r>
        <w:rPr>
          <w:sz w:val="24"/>
          <w:szCs w:val="24"/>
        </w:rPr>
        <w:t xml:space="preserve">  °¨³</w:t>
        <w:softHyphen/>
      </w:r>
    </w:p>
    <w:p>
      <w:pPr>
        <w:pStyle w:val="Style13"/>
        <w:spacing w:lineRule="atLeast" w:line="440" w:before="120" w:after="0"/>
        <w:ind w:left="782" w:firstLine="184"/>
        <w:rPr/>
      </w:pPr>
      <w:r>
        <w:rPr>
          <w:sz w:val="24"/>
          <w:szCs w:val="24"/>
        </w:rPr>
        <w:t>®¾«</w:t>
        <w:softHyphen/>
        <w:t>¤¤ª¡ÁÄ¨¼¤«¥¶±¨¨³ª»¬¦«¼¹¥Æª°¤·</w:t>
      </w:r>
      <w:r>
        <w:rPr>
          <w:spacing w:val="24"/>
          <w:sz w:val="24"/>
          <w:szCs w:val="24"/>
        </w:rPr>
        <w:t>µ¯§©¼ÅªÃ«µ«¡§¦°¨³</w:t>
        <w:softHyphen/>
        <w:t>¤½¬¨³ª»¬¦«¼¦¦¤«¤¡¹¼Åª°¤·µ¯§©ª¼Åµ«¡</w:t>
      </w:r>
    </w:p>
    <w:p>
      <w:pPr>
        <w:pStyle w:val="Style13"/>
        <w:spacing w:lineRule="auto" w:line="240" w:before="120" w:after="480"/>
        <w:ind w:left="1247" w:hanging="1"/>
        <w:jc w:val="center"/>
        <w:rPr/>
      </w:pPr>
      <w:r>
        <w:rPr>
          <w:spacing w:val="24"/>
          <w:sz w:val="24"/>
          <w:szCs w:val="24"/>
        </w:rPr>
        <w:t>°¨³</w:t>
        <w:softHyphen/>
        <w:t>ª¥ª¦©¨±«¼¹¥Æª°¤</w:t>
      </w:r>
      <w:r>
        <w:rPr>
          <w:rFonts w:cs="新細明體" w:eastAsia="新細明體"/>
          <w:spacing w:val="0"/>
          <w:sz w:val="24"/>
          <w:szCs w:val="24"/>
          <w:lang w:val="en-US"/>
        </w:rPr>
        <w:t>準等</w:t>
      </w:r>
      <w:r>
        <w:rPr>
          <w:spacing w:val="24"/>
          <w:position w:val="-13"/>
          <w:sz w:val="24"/>
          <w:szCs w:val="24"/>
        </w:rPr>
        <w:t>¯§</w:t>
      </w:r>
      <w:r>
        <w:rPr>
          <w:spacing w:val="24"/>
          <w:sz w:val="24"/>
          <w:szCs w:val="24"/>
        </w:rPr>
        <w:t>©¼ÅªÃ«¡¥§¬«¥ÁÄ¨¼ª¸®¨·¡«¼¹¥Æª°¤·µ¯§©¼ÅªÃ«¤¿¶«</w:t>
      </w:r>
      <w:r>
        <w:rPr>
          <w:rFonts w:cs="新細明體" w:eastAsia="新細明體"/>
          <w:spacing w:val="0"/>
          <w:sz w:val="24"/>
          <w:szCs w:val="24"/>
          <w:lang w:val="en-US"/>
        </w:rPr>
        <w:t>指：</w:t>
      </w:r>
      <w:r>
        <w:rPr>
          <w:spacing w:val="24"/>
          <w:position w:val="-13"/>
          <w:sz w:val="24"/>
          <w:szCs w:val="24"/>
        </w:rPr>
        <w:t>¦¤</w:t>
      </w:r>
      <w:r>
        <w:rPr>
          <w:spacing w:val="24"/>
          <w:sz w:val="24"/>
          <w:szCs w:val="24"/>
        </w:rPr>
        <w:t>¦¹¦¯©¼«¤¡¦¤¹¥Æª°¤·µ¯§©¦«¼¤¼Å¡¨ª°¤·¥¯·§©¬A¡«±º·¡¡B¡«º·¡¥©¬F¡«¤º·¡¡</w:t>
        <w:softHyphen/>
        <w:t>¨³ª»¬¼</w:t>
      </w:r>
      <w:r>
        <w:rPr/>
        <w:t>«¬2.4¤¤®¡¨¹¸¤¦¹©´¨ª°¤··¨B¡«º·¡¡«¦ª°¤·º·µ</w:t>
      </w:r>
      <w:r>
        <w:rPr>
          <w:rFonts w:cs="新細明體" w:eastAsia="新細明體"/>
          <w:spacing w:val="0"/>
          <w:sz w:val="24"/>
          <w:szCs w:val="24"/>
          <w:lang w:val="en-US"/>
        </w:rPr>
        <w:t>度上</w:t>
      </w:r>
      <w:r>
        <w:rPr>
          <w:position w:val="-33"/>
        </w:rPr>
        <w:t>¶¤</w:t>
      </w:r>
      <w:r>
        <w:rPr/>
        <w:t>B¡«º·¡</w:t>
      </w:r>
      <w:r>
        <w:rPr>
          <w:sz w:val="24"/>
          <w:szCs w:val="24"/>
        </w:rPr>
        <w:t>¡³«±©¦¨³ª¶µ¤µª·¾²</w:t>
        <w:softHyphen/>
        <w:t>¡§¥±¨ª3.2ª²</w:t>
        <w:softHyphen/>
        <w:t>µª¡</w:t>
      </w:r>
    </w:p>
    <w:p>
      <w:pPr>
        <w:pStyle w:val="Style13"/>
        <w:spacing w:lineRule="exact" w:line="500" w:before="480" w:after="0"/>
        <w:ind w:left="0" w:hanging="0"/>
        <w:jc w:val="center"/>
        <w:rPr>
          <w:spacing w:val="24"/>
        </w:rPr>
      </w:pPr>
      <w:r>
        <w:rPr>
          <w:sz w:val="24"/>
          <w:szCs w:val="24"/>
        </w:rPr>
        <w:t>(3)  «¼ª°¤·µ¯¹¤¤</w:t>
      </w:r>
      <w:r>
        <w:rPr/>
        <w:t>«¥</w:t>
      </w:r>
    </w:p>
    <w:p>
      <w:pPr>
        <w:pStyle w:val="TextBody"/>
        <w:tabs>
          <w:tab w:val="clear" w:pos="480"/>
        </w:tabs>
        <w:spacing w:lineRule="atLeast" w:line="400" w:before="0" w:after="0"/>
        <w:ind w:left="584" w:firstLine="564"/>
        <w:rPr/>
      </w:pPr>
      <w:r>
        <w:rPr>
          <w:spacing w:val="24"/>
        </w:rPr>
        <w:t>§¥¼½²½¤¸©²ª£º¶¡£-Cut¡¡¹</w:t>
      </w:r>
      <w:r>
        <w:rPr>
          <w:spacing w:val="24"/>
          <w:sz w:val="24"/>
          <w:szCs w:val="24"/>
        </w:rPr>
        <w:t>¤«¼ª¤</w:t>
        <w:softHyphen/>
        <w:t>ª°¤·µ¯§Cut ¡§¨³°¶©</w:t>
      </w:r>
      <w:r>
        <w:rPr>
          <w:spacing w:val="24"/>
        </w:rPr>
        <w:t>¶©</w:t>
      </w:r>
      <w:r>
        <w:rPr>
          <w:spacing w:val="24"/>
          <w:sz w:val="24"/>
          <w:szCs w:val="24"/>
        </w:rPr>
        <w:t>°ª«¼Á¬</w:t>
        <w:softHyphen/>
        <w:t>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A¬½°Uª¼½¤¶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µ §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ÁÄ¨¼«¥«¡¥¤©£¤ÁÄ«¬¹¤¦µ¯«¼¤·«¡¤§§¥¦«¼¦µ¯¤³°¶©¶©°ª«¼Á¬</w:t>
        <w:softHyphen/>
        <w:t>¡¥«¥¤¦¼Å</w:t>
        <w:softHyphen/>
        <w:t>¦¯¤ª¨ª°¤·¦µ¯¹¤°¦ª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(4)  «¼¤¾¦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¨¥¦«¼¤ÁÄ¨¼«¡À¶¤¨±¦¤¶µ¦«¼¥¥µ¦¡¦µ¦ª°¥¬º¤µ¦Å</w:t>
        <w:softHyphen/>
        <w:t>»µ§¯°¡µ§¯°¬¥«¼¶¡¤¦¹Á¼«¡»Ãª¤²¡¦¤¥§¦¦</w:t>
        <w:softHyphen/>
        <w:t>¿¡»¼½¶¦¡A¡B¡C¡D¡E¡F¡¤¦ÁÄ«²¦¡³¹¼½Å´¥¼¾¦ª¥¬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µ §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¨¤µ §¥ªª°¤·µ»¶¦¡µ §¬¦«¼ªÅ</w:t>
        <w:softHyphen/>
        <w:t>¶¦¡µ §¬¦«¼©Ä¦¤¶ªÁÄ«¶¦¡¦¡¡¡¬¹º¤²¸¡¤¯©¨¥ª¹º¤¦¤¦¤º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Zadehº¤¡Â°¬M¡¡, ¡¡·§¯°¹º«</w:t>
        <w:softHyphen/>
        <w:t>¿¡¦¬¥¨</w:t>
        <w:softHyphen/>
        <w:t>¼</w:t>
        <w:softHyphen/>
        <w:t>¶¥¨±¥¶¡¦¨Á¶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softHyphen/>
        <w:t>¿º¤»³¦¥ªº¤¡Â°¬M¡¡, ¡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´³¯°</w:t>
        <w:softHyphen/>
        <w:t>ª¡Â°¬M¡¡, ¡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¥©Zadehº¤¸©¨¨Å</w:t>
        <w:softHyphen/>
        <w:t>§¤¦²¥°»¡¥¯·¾</w:t>
        <w:softHyphen/>
        <w:t>¦¨¸°³±»¡©¥¤¯¸±¬¡¼½º¦µ§ª¡±¥ª¹º¤¥M¡¡¡»M¡¡¡¸¦¡¦¬³«µ¦ªµª¬¥¦¤¶ªÁÄ«ª¥¡¥¬¨¦¼ÁÄ«ª¯©¥¶¬¤©0¨1ª¼</w:t>
        <w:softHyphen/>
        <w:t>¡©¥¿¾M¡¡, ¡¡¹º¤¬¥³¤ª¹º¤¡¬¥¬¨±¥¯°</w:t>
        <w:softHyphen/>
        <w:t>ªª¤¦§¬¥Æ¤¦¹º¦µ¦¼¦ª¹º¤¦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ª3.2  ÁÄ¨¼«¥¤°¨²</w:t>
        <w:softHyphen/>
        <w:t>µª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 ¦ ¹ Á ¼ «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0.6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¥¤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1.2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1.8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……</w:t>
      </w:r>
      <w:r>
        <w:rPr>
          <w:spacing w:val="24"/>
          <w:sz w:val="24"/>
          <w:szCs w:val="24"/>
        </w:rPr>
        <w:t>.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…</w:t>
      </w:r>
      <w:r>
        <w:rPr>
          <w:spacing w:val="24"/>
          <w:sz w:val="24"/>
          <w:szCs w:val="24"/>
        </w:rPr>
        <w:t>6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6.6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¥¤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¦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¹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ª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°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¤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·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µ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¯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A¡«±º·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B¡«º·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C¡º·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D¡´³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E¡¤º·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F¡«±¤º·¡</w:t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</w:r>
      <w:r>
        <w:br w:type="page"/>
      </w:r>
    </w:p>
    <w:p>
      <w:pPr>
        <w:pStyle w:val="TextBody"/>
        <w:spacing w:lineRule="atLeast" w:line="400"/>
        <w:ind w:left="584" w:firstLine="5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3.2.5 ÅÃ¼¦¨¤¸¤ª«Æ»¥Æª°¤·¤®²</w:t>
      </w:r>
    </w:p>
    <w:p>
      <w:pPr>
        <w:pStyle w:val="TextBody"/>
        <w:numPr>
          <w:ilvl w:val="0"/>
          <w:numId w:val="0"/>
        </w:numPr>
        <w:spacing w:lineRule="atLeast" w:line="420" w:before="120" w:after="0"/>
        <w:ind w:left="6" w:hanging="0"/>
        <w:jc w:val="both"/>
        <w:rPr/>
      </w:pPr>
      <w:r>
        <w:rPr>
          <w:spacing w:val="24"/>
          <w:sz w:val="24"/>
          <w:szCs w:val="24"/>
        </w:rPr>
        <w:t>¬ÅÃ¥¬¨©«¥¤¼¦¬§¸²¦¥¸ª¡¤¦¹¨¥ª¡¤¤²·¨¡¥¬¨¿©¤¤</w:t>
        <w:softHyphen/>
        <w:t>¤¦¹³¬¦Â¦«¶¦¦¤¥Æ·¨¤º·µ«µ</w:t>
      </w:r>
      <w:r>
        <w:rPr>
          <w:spacing w:val="24"/>
          <w:sz w:val="26"/>
          <w:szCs w:val="26"/>
        </w:rPr>
        <w:t>¯½¬¨¹¦¶´</w:t>
      </w:r>
      <w:r>
        <w:rPr>
          <w:spacing w:val="24"/>
          <w:sz w:val="24"/>
          <w:szCs w:val="24"/>
        </w:rPr>
        <w:t>¸¤</w:t>
      </w:r>
      <w:r>
        <w:rPr>
          <w:spacing w:val="18"/>
          <w:sz w:val="24"/>
          <w:szCs w:val="24"/>
        </w:rPr>
        <w:t>¦¹¦¶Ä©¡·§¤¦¹Á¼«¡»Ãª¤²¡¦¤¥§¦¦</w:t>
        <w:softHyphen/>
        <w:t>¿¤¬¶</w:t>
        <w:softHyphen/>
        <w:t>µ¡¡¥¥¬¨¤ª©¨¥¤ª°¤·µ¯¤ª¨¥¦¤¥Æ»©ª°¤·¡¨¥¦¤¬¶°«¼¨¥¶²«Æµ¦ª©©¸¤ª°¤·µ¯¡¥¹»°¨³½¬¤¸°Â¡ÅÃ¥¬¨©¨¥¤µ¦¼¦¬§¸¯¤À¦¤¯¤¤¥Æ</w:t>
      </w:r>
      <w:r>
        <w:rPr>
          <w:spacing w:val="24"/>
          <w:sz w:val="26"/>
          <w:szCs w:val="26"/>
        </w:rPr>
        <w:t>·¨ª°¤·µ¯¡¦®¨</w:t>
      </w:r>
      <w:r>
        <w:rPr>
          <w:spacing w:val="24"/>
          <w:sz w:val="28"/>
          <w:szCs w:val="28"/>
        </w:rPr>
        <w:t>¤¸</w:t>
      </w:r>
      <w:r>
        <w:rPr>
          <w:spacing w:val="24"/>
          <w:sz w:val="24"/>
          <w:szCs w:val="24"/>
        </w:rPr>
        <w:t>¨º¼¦¤®²¡</w:t>
      </w:r>
    </w:p>
    <w:sectPr>
      <w:footerReference w:type="default" r:id="rId6"/>
      <w:type w:val="nextPage"/>
      <w:pgSz w:w="11906" w:h="16838"/>
      <w:pgMar w:left="1797" w:right="1797" w:gutter="0" w:header="0" w:top="1440" w:footer="720" w:bottom="1440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420" w:before="120" w:after="0"/>
      <w:ind w:left="6" w:firstLine="561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TextBody"/>
      <w:spacing w:lineRule="atLeast" w:line="420"/>
      <w:ind w:left="6" w:firstLine="561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_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 w:before="120" w:after="120"/>
    </w:pPr>
    <w:rPr>
      <w:rFonts w:ascii="Times New Roman" w:hAnsi="Times New Roman" w:eastAsia="Times New Roman" w:cs="Times New Roman"/>
      <w:color w:val="auto"/>
      <w:spacing w:val="28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華康細圓體;細明體" w:cs="華康細圓體;細明體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 w:before="12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tabs>
        <w:tab w:val="clear" w:pos="480"/>
        <w:tab w:val="left" w:pos="900" w:leader="none"/>
      </w:tabs>
      <w:spacing w:before="80" w:after="120"/>
      <w:ind w:left="-540" w:hanging="0"/>
      <w:jc w:val="both"/>
    </w:pPr>
    <w:rPr>
      <w:spacing w:val="3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G">
    <w:name w:val="¤º¤å¤G"/>
    <w:basedOn w:val="Style13"/>
    <w:qFormat/>
    <w:pPr>
      <w:numPr>
        <w:ilvl w:val="0"/>
        <w:numId w:val="2"/>
      </w:numPr>
      <w:tabs>
        <w:tab w:val="left" w:pos="900" w:leader="none"/>
        <w:tab w:val="left" w:pos="6840" w:leader="none"/>
      </w:tabs>
      <w:spacing w:lineRule="exact" w:line="500" w:before="120" w:after="0"/>
      <w:ind w:left="159" w:firstLine="680"/>
    </w:pPr>
    <w:rPr>
      <w:spacing w:val="24"/>
    </w:rPr>
  </w:style>
  <w:style w:type="paragraph" w:styleId="D4">
    <w:name w:val="¼ÐÃD4"/>
    <w:basedOn w:val="Normal"/>
    <w:qFormat/>
    <w:pPr>
      <w:spacing w:lineRule="atLeast" w:line="500" w:before="120" w:after="0"/>
      <w:ind w:left="1077" w:hanging="510"/>
      <w:jc w:val="both"/>
    </w:pPr>
    <w:rPr>
      <w:sz w:val="28"/>
      <w:szCs w:val="28"/>
    </w:rPr>
  </w:style>
  <w:style w:type="paragraph" w:styleId="D3">
    <w:name w:val="¼ÐÃD3"/>
    <w:basedOn w:val="D4"/>
    <w:qFormat/>
    <w:pPr>
      <w:tabs>
        <w:tab w:val="clear" w:pos="480"/>
        <w:tab w:val="left" w:pos="1260" w:leader="none"/>
      </w:tabs>
    </w:pPr>
    <w:rPr/>
  </w:style>
  <w:style w:type="paragraph" w:styleId="D5">
    <w:name w:val="¼ÐÃD5"/>
    <w:basedOn w:val="D3"/>
    <w:qFormat/>
    <w:pPr>
      <w:tabs>
        <w:tab w:val="clear" w:pos="1260"/>
        <w:tab w:val="left" w:pos="1077" w:leader="none"/>
      </w:tabs>
    </w:pPr>
    <w:rPr/>
  </w:style>
  <w:style w:type="paragraph" w:styleId="T">
    <w:name w:val="¤º¤å ¤T"/>
    <w:basedOn w:val="G"/>
    <w:qFormat/>
    <w:pPr>
      <w:ind w:left="1080" w:firstLine="680"/>
    </w:pPr>
    <w:rPr/>
  </w:style>
  <w:style w:type="paragraph" w:styleId="BodyText2">
    <w:name w:val="Body Text 2"/>
    <w:basedOn w:val="Normal"/>
    <w:qFormat/>
    <w:pPr>
      <w:spacing w:lineRule="exact" w:line="500" w:before="120" w:after="0"/>
      <w:ind w:left="1814" w:firstLine="680"/>
      <w:jc w:val="both"/>
    </w:pPr>
    <w:rPr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1:31:00Z</dcterms:created>
  <dc:creator>USER</dc:creator>
  <dc:description/>
  <dc:language>en-US</dc:language>
  <cp:lastModifiedBy>PONY</cp:lastModifiedBy>
  <cp:lastPrinted>1999-01-20T13:35:00Z</cp:lastPrinted>
  <dcterms:modified xsi:type="dcterms:W3CDTF">1998-04-17T18:31:00Z</dcterms:modified>
  <cp:revision>10</cp:revision>
  <dc:subject/>
  <dc:title>第三章  理論架構</dc:title>
</cp:coreProperties>
</file>