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 w:before="240" w:after="120"/>
        <w:jc w:val="center"/>
        <w:rPr>
          <w:rFonts w:eastAsia="華康中楷體" w:cs="華康中楷體"/>
          <w:b w:val="false"/>
          <w:b w:val="false"/>
          <w:bCs w:val="false"/>
          <w:sz w:val="48"/>
          <w:szCs w:val="48"/>
        </w:rPr>
      </w:pPr>
      <w:r>
        <w:rPr>
          <w:rFonts w:cs="華康中楷體" w:eastAsia="華康中楷體"/>
          <w:b w:val="false"/>
          <w:bCs w:val="false"/>
          <w:sz w:val="56"/>
          <w:szCs w:val="56"/>
        </w:rPr>
        <w:t>第一章   緒  論</w:t>
      </w:r>
    </w:p>
    <w:p>
      <w:pPr>
        <w:pStyle w:val="Normal"/>
        <w:spacing w:lineRule="exact" w:line="500"/>
        <w:jc w:val="center"/>
        <w:rPr>
          <w:rFonts w:eastAsia="華康中楷體" w:cs="華康中楷體"/>
          <w:b/>
          <w:b/>
          <w:bCs/>
          <w:sz w:val="48"/>
          <w:szCs w:val="48"/>
        </w:rPr>
      </w:pPr>
      <w:r>
        <w:rPr>
          <w:rFonts w:eastAsia="華康中楷體" w:cs="華康中楷體"/>
          <w:b/>
          <w:bCs/>
          <w:sz w:val="48"/>
          <w:szCs w:val="48"/>
        </w:rPr>
      </w:r>
    </w:p>
    <w:p>
      <w:pPr>
        <w:pStyle w:val="Heading1"/>
        <w:spacing w:lineRule="atLeast" w:line="500" w:before="360" w:after="120"/>
        <w:rPr>
          <w:rFonts w:ascii="Times New Roman" w:hAnsi="Times New Roman" w:eastAsia="華康中楷體" w:cs="華康中楷體"/>
          <w:b w:val="false"/>
          <w:b w:val="false"/>
          <w:bCs w:val="false"/>
        </w:rPr>
      </w:pPr>
      <w:r>
        <w:rPr>
          <w:rFonts w:eastAsia="華康中楷體" w:cs="華康中楷體" w:ascii="Times New Roman" w:hAnsi="Times New Roman"/>
          <w:b w:val="false"/>
          <w:bCs w:val="false"/>
        </w:rPr>
        <w:t xml:space="preserve">1.1 </w:t>
      </w:r>
      <w:r>
        <w:rPr>
          <w:rFonts w:ascii="Times New Roman" w:hAnsi="Times New Roman" w:cs="華康中楷體" w:eastAsia="華康中楷體"/>
          <w:b w:val="false"/>
          <w:bCs w:val="false"/>
        </w:rPr>
        <w:t>研究動機</w:t>
      </w:r>
    </w:p>
    <w:p>
      <w:pPr>
        <w:pStyle w:val="G"/>
        <w:spacing w:lineRule="exact" w:line="400"/>
        <w:ind w:firstLine="546"/>
        <w:rPr/>
      </w:pPr>
      <w:r>
        <w:rPr/>
        <w:t>³¥ª§¦¤¥¤¬¥Å¡¨¦¬¤Ã³°¥¥³</w:t>
        <w:softHyphen/>
        <w:softHyphen/>
        <w:t>ª²°¤¦¡§¨¦²¤¥³µ¹ª²¥ª·¡¨¦¤¬²¤¤Ã±¨¦ºª¸¬°¦²¥¥³®¦¤¥©¯ª¤À¡¤</w:t>
        <w:softHyphen/>
        <w:t>§¾ª³¥¤¦¨²À¸¯´¨¦¤¦¥¡µ¾¡¨³¡«§¦¨¹¥ª¦¡</w:t>
      </w:r>
    </w:p>
    <w:p>
      <w:pPr>
        <w:pStyle w:val="G"/>
        <w:spacing w:lineRule="exact" w:line="400"/>
        <w:ind w:firstLine="546"/>
        <w:rPr/>
      </w:pPr>
      <w:r>
        <w:rPr/>
        <w:t>µ¦²¤¥Æ¦°ª¥³³¹¤°</w:t>
        <w:softHyphen/>
        <w:t>©¨½¡»©¦¤¨¦¨¦À¹ª«»¡¥</w:t>
        <w:softHyphen/>
        <w:t>©¦¤¤¬¬±©</w:t>
        <w:softHyphen/>
        <w:softHyphen/>
        <w:t>»Ãª¯¯³¹¡´¬¦¨©¹À¨½À</w:t>
        <w:softHyphen/>
        <w:t>»«¯·ª°¸¤¡¥¦¥¨¦¤¨²ª³¹¨¤©©¡´¥¥¥²¦¤¦¤³¬¦¨¡¥¸Ã¤¦¹³¬´¹¡¦¤¥¿¨ª¡²¦¤¦¹ª°«½¬·§¸¡¨¨</w:t>
        <w:softHyphen/>
        <w:t>¦¡¥</w:t>
        <w:softHyphen/>
        <w:t>¬¤¦¹¤¼«¤¨¡¤¦¹¼«¤¨°</w:t>
        <w:softHyphen/>
        <w:t>³</w:t>
        <w:softHyphen/>
        <w:t>¼«¥¯¹¤©°¸¤·¥¡¥¦°¨ª¶¯¥</w:t>
        <w:softHyphen/>
        <w:t>¨¨¾¨¦¾¤¦¹¤Ã¼¨¹¡¤¨Å³ªÂ³©©®»¼§ª¤Ä</w:t>
        <w:softHyphen/>
        <w:t>ªÃ¤¦¤ª³¦¡¤¤</w:t>
        <w:softHyphen/>
        <w:t>§¤¤¦¹¤ª°¤·¤«½¡¶¦¼Å¦¤¨¥¤¦¹ª·Ä¤·Ä¡¬¦</w:t>
        <w:softHyphen/>
        <w:t>¨¦¤¨¦©¨¹¤¡³¦¤¨ª¹ª¦À±§¡</w:t>
      </w:r>
    </w:p>
    <w:p>
      <w:pPr>
        <w:pStyle w:val="G"/>
        <w:spacing w:lineRule="exact" w:line="400"/>
        <w:ind w:firstLine="546"/>
        <w:rPr/>
      </w:pPr>
      <w:r>
        <w:rPr/>
        <w:t>°¥¥¶°®¦</w:t>
        <w:softHyphen/>
        <w:t>Á³¥À¹´¤ª°Ã¡¦±§µ¦¤®¨À¹¦¬À¥¦¶ª¤§¡¥¤¦À±¨¦ª¦®¡¬¤¯³¹¤</w:t>
        <w:softHyphen/>
        <w:t>²¦¦¤»¨ª¨¦À¹¡´¥¶¤¸¤¦¹¨¥ª¡¦¤¦¬¯©»¨·¨©°¦¡¥©¥¨µ¦¤¦¹³¬ª°¤·¡¶²¤</w:t>
        <w:softHyphen/>
        <w:t>¦¥¨¬²½¬°Â¡§¥±«¡¬¶¡³²µ©©¶¤ª«¼¡°¬¿¶¤¦¹ª°¤·º·»§ª¦¶¨¾¡¨¬¤Å¤¤¦¹¨¥ª¹¦¦¤³¬¤¥Æ»ª¡¦²¤¾Àª³¥ª¶¤¡³¦¥¥³¥¤ª¤©¦¦¦À¹¤¡¤¦¤¤¹¥³À¹¤®§«¥¯·¦©§Å¡</w:t>
        <w:softHyphen/>
        <w:t>³¥¨¬Æ©¤¶²«Æµ¦¤ª¨µ¦¡¨µ¦µª¥¯·»¦¤¥¨¥Æ·¨»ª¦©®¶¡¬¦³¦µ¦µªµª§¥³¤²©»¦¡</w:t>
      </w:r>
    </w:p>
    <w:p>
      <w:pPr>
        <w:pStyle w:val="Style12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2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Heading1"/>
        <w:spacing w:lineRule="atLeast" w:line="500" w:before="360" w:after="120"/>
        <w:rPr>
          <w:rFonts w:ascii="Times New Roman" w:hAnsi="Times New Roman" w:eastAsia="華康中楷體" w:cs="華康中楷體"/>
          <w:b w:val="false"/>
          <w:b w:val="false"/>
          <w:bCs w:val="false"/>
        </w:rPr>
      </w:pPr>
      <w:r>
        <w:rPr>
          <w:rFonts w:eastAsia="華康中楷體" w:cs="華康中楷體" w:ascii="Times New Roman" w:hAnsi="Times New Roman"/>
          <w:b w:val="false"/>
          <w:bCs w:val="false"/>
        </w:rPr>
        <w:t xml:space="preserve">1.2 </w:t>
      </w:r>
      <w:r>
        <w:rPr>
          <w:rFonts w:ascii="Times New Roman" w:hAnsi="Times New Roman" w:cs="華康中楷體" w:eastAsia="華康中楷體"/>
          <w:b w:val="false"/>
          <w:bCs w:val="false"/>
        </w:rPr>
        <w:t>研究目的</w:t>
      </w:r>
    </w:p>
    <w:p>
      <w:pPr>
        <w:pStyle w:val="G"/>
        <w:spacing w:lineRule="exact" w:line="400"/>
        <w:ind w:firstLine="546"/>
        <w:rPr/>
      </w:pPr>
      <w:r>
        <w:rPr/>
        <w:t>¦¤¥¨¥Æ·¨»ª¨½¤¥¤©«Æ¿¶ª¯©¡¼½²½¹©¦Ã¨½¤©½¤¥Æ§Â»¼½©°Ãª¿¶¡¯¦®¥¸¬¾¤ª´</w:t>
        <w:softHyphen/>
        <w:t>¡¦³²¤ª¤¤¸¨¼©»Â«¡¦¦¦¿¶¦¤¥¨¥Æ·¨¤ª°¤·º·µ«ª«¦¤¡´¨¤¤</w:t>
        <w:softHyphen/>
        <w:t>¥¦ª¤¦¡</w:t>
      </w:r>
    </w:p>
    <w:p>
      <w:pPr>
        <w:pStyle w:val="G"/>
        <w:spacing w:lineRule="exact" w:line="400"/>
        <w:ind w:firstLine="546"/>
        <w:rPr/>
      </w:pPr>
      <w:r>
        <w:rPr/>
        <w:t>°¹¤</w:t>
        <w:softHyphen/>
        <w:t>¤¬¨°¾¡¥¬¨±¹¸¥¦¤¥Æ¤ª·¨¬¥µÂ¡³¹«Æ¿¶¤¦¹ª°¤·¤«¼¨¦¶À¹¦¯«¡À¥¼½²½º«¤®</w:t>
        <w:softHyphen/>
        <w:t>¨¥Æ©»«Æ©ª¿¶¤ª¡</w:t>
      </w:r>
    </w:p>
    <w:p>
      <w:pPr>
        <w:pStyle w:val="G"/>
        <w:spacing w:lineRule="exact" w:line="400"/>
        <w:ind w:firstLine="546"/>
        <w:rPr/>
      </w:pPr>
      <w:r>
        <w:rPr/>
        <w:t>¬´¯¦®º«¥</w:t>
        <w:softHyphen/>
        <w:t>¨¥Æ©»«Æ©ª¤¦¹ª°¤·¿¶¼¦¡¥¬¨¥³¹°¨³½¤¦¡¤¸¤ª¤¦Ä©¦¤¤¡¥Æ¡ª°¤·µ¯¬§¦©®²¡¶¦§¥©±¤°¨¸®¡¥¼½¤ªµ¦¤¦Ä©¦¤ª·¨¥«¥¤¦¹ª°¤·¿¶¼¦¡¥¬¨¤¨Å¬¨¥ª¦¤¡</w:t>
      </w:r>
    </w:p>
    <w:p>
      <w:pPr>
        <w:pStyle w:val="Style12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40" w:before="360" w:after="0"/>
        <w:ind w:left="1107" w:hanging="568"/>
        <w:rPr>
          <w:sz w:val="24"/>
          <w:szCs w:val="24"/>
        </w:rPr>
      </w:pPr>
      <w:r>
        <w:rPr>
          <w:sz w:val="24"/>
          <w:szCs w:val="24"/>
        </w:rPr>
        <w:t>±°²¦«Æ¤ª°¤·µ¦¼¦¤À¯Â¡</w:t>
      </w:r>
    </w:p>
    <w:p>
      <w:pPr>
        <w:pStyle w:val="Style12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40"/>
        <w:ind w:left="1107" w:hanging="568"/>
        <w:rPr>
          <w:sz w:val="24"/>
          <w:szCs w:val="24"/>
        </w:rPr>
      </w:pPr>
      <w:r>
        <w:rPr>
          <w:sz w:val="24"/>
          <w:szCs w:val="24"/>
        </w:rPr>
        <w:t>¤¸¤¦ª¸Å¼¡§©§¡¦Ä¡±¨µ«¡Â·Ã§µ¶¥¡¤¨³ª¨¹¤¦¹¥Æ·¨ªª°¤·º·µ«¬§¦®²¡</w:t>
      </w:r>
    </w:p>
    <w:p>
      <w:pPr>
        <w:pStyle w:val="Style12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40"/>
        <w:ind w:left="1107" w:hanging="568"/>
        <w:rPr>
          <w:sz w:val="24"/>
          <w:szCs w:val="24"/>
        </w:rPr>
      </w:pPr>
      <w:r>
        <w:rPr>
          <w:sz w:val="24"/>
          <w:szCs w:val="24"/>
        </w:rPr>
        <w:t>À¥¼½²½¥º«¤®µ¦¤¦Ä©¦¤¤¥Æ·¨ª°¤·µ¦¼¦¡</w:t>
      </w:r>
    </w:p>
    <w:p>
      <w:pPr>
        <w:pStyle w:val="Style12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40"/>
        <w:ind w:left="1107" w:hanging="568"/>
        <w:rPr>
          <w:sz w:val="24"/>
          <w:szCs w:val="24"/>
        </w:rPr>
      </w:pPr>
      <w:r>
        <w:rPr>
          <w:sz w:val="24"/>
          <w:szCs w:val="24"/>
        </w:rPr>
        <w:t>¶¦¹¨¤ª¥ÅÃ¼¦¤¦®©¡</w:t>
      </w:r>
    </w:p>
    <w:p>
      <w:pPr>
        <w:pStyle w:val="Style12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40"/>
        <w:ind w:left="1107" w:hanging="568"/>
        <w:rPr>
          <w:sz w:val="24"/>
          <w:szCs w:val="24"/>
        </w:rPr>
      </w:pPr>
      <w:r>
        <w:rPr>
          <w:sz w:val="24"/>
          <w:szCs w:val="24"/>
        </w:rPr>
        <w:t>¤¸²¦°¤¥¶²¡«Æ¡µ¦¼¦»¥¬¨©«¥¤¦¤¡¥Æ¡·¨ª°¤·µ¦¼¦¤®²¡</w:t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Heading1"/>
        <w:spacing w:lineRule="atLeast" w:line="500" w:before="360" w:after="12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  <w:b w:val="false"/>
          <w:bCs w:val="false"/>
        </w:rPr>
        <w:t xml:space="preserve">1.3 </w:t>
      </w:r>
      <w:r>
        <w:rPr>
          <w:rFonts w:ascii="Times New Roman" w:hAnsi="Times New Roman" w:cs="華康中楷體" w:eastAsia="華康中楷體"/>
          <w:b w:val="false"/>
          <w:bCs w:val="false"/>
        </w:rPr>
        <w:t>研究範圍與對象</w:t>
      </w:r>
    </w:p>
    <w:p>
      <w:pPr>
        <w:pStyle w:val="Style12"/>
        <w:spacing w:before="300" w:after="0"/>
        <w:rPr>
          <w:spacing w:val="18"/>
        </w:rPr>
      </w:pPr>
      <w:r>
        <w:rPr>
          <w:spacing w:val="18"/>
        </w:rPr>
        <w:t>¤¡¦²½Ã¡</w:t>
      </w:r>
    </w:p>
    <w:p>
      <w:pPr>
        <w:pStyle w:val="G"/>
        <w:spacing w:lineRule="exact" w:line="400"/>
        <w:ind w:firstLine="546"/>
        <w:rPr/>
      </w:pPr>
      <w:r>
        <w:rPr/>
        <w:t>¤¦¹¨²¥</w:t>
        <w:softHyphen/>
        <w:t>ª¥ª¦©¨¤¨¤Â¡Å¦¤¦¥¡µ¾¡¤«¡¤¯¦¨¡¤¨¤Â¤¤¦¦¤¡</w:t>
      </w:r>
    </w:p>
    <w:p>
      <w:pPr>
        <w:pStyle w:val="Style12"/>
        <w:numPr>
          <w:ilvl w:val="0"/>
          <w:numId w:val="3"/>
        </w:numPr>
        <w:tabs>
          <w:tab w:val="clear" w:pos="480"/>
          <w:tab w:val="left" w:pos="0" w:leader="none"/>
        </w:tabs>
        <w:spacing w:lineRule="exact" w:line="400"/>
        <w:ind w:left="1684" w:hanging="1196"/>
        <w:rPr>
          <w:sz w:val="24"/>
          <w:szCs w:val="24"/>
        </w:rPr>
      </w:pPr>
      <w:r>
        <w:rPr>
          <w:sz w:val="24"/>
          <w:szCs w:val="24"/>
        </w:rPr>
        <w:t>¥¦¤Â¡¥¬¸Ã¤¦¹¡Ã¼¡¥¤©¦¤®¨°¡</w:t>
      </w:r>
    </w:p>
    <w:p>
      <w:pPr>
        <w:pStyle w:val="Style12"/>
        <w:numPr>
          <w:ilvl w:val="0"/>
          <w:numId w:val="3"/>
        </w:numPr>
        <w:tabs>
          <w:tab w:val="clear" w:pos="480"/>
          <w:tab w:val="left" w:pos="0" w:leader="none"/>
        </w:tabs>
        <w:spacing w:lineRule="exact" w:line="400"/>
        <w:ind w:left="1684" w:hanging="1196"/>
        <w:rPr>
          <w:sz w:val="24"/>
          <w:szCs w:val="24"/>
        </w:rPr>
      </w:pPr>
      <w:r>
        <w:rPr>
          <w:sz w:val="24"/>
          <w:szCs w:val="24"/>
        </w:rPr>
        <w:t>«ª¤Â¡¥¬¦¤¹¡¤¦³¾¡</w:t>
      </w:r>
    </w:p>
    <w:p>
      <w:pPr>
        <w:pStyle w:val="Style12"/>
        <w:numPr>
          <w:ilvl w:val="0"/>
          <w:numId w:val="3"/>
        </w:numPr>
        <w:tabs>
          <w:tab w:val="clear" w:pos="480"/>
          <w:tab w:val="left" w:pos="0" w:leader="none"/>
        </w:tabs>
        <w:spacing w:lineRule="exact" w:line="400"/>
        <w:ind w:left="1684" w:hanging="1196"/>
        <w:rPr>
          <w:sz w:val="24"/>
          <w:szCs w:val="24"/>
        </w:rPr>
      </w:pPr>
      <w:r>
        <w:rPr>
          <w:sz w:val="24"/>
          <w:szCs w:val="24"/>
        </w:rPr>
        <w:t>®¶¤Â¡¥¬¥³¸»¤¥¬¡all red¡ ®¬¡¼®©¦¤®¨°¡</w:t>
      </w:r>
    </w:p>
    <w:p>
      <w:pPr>
        <w:pStyle w:val="Style12"/>
        <w:numPr>
          <w:ilvl w:val="0"/>
          <w:numId w:val="3"/>
        </w:numPr>
        <w:tabs>
          <w:tab w:val="clear" w:pos="480"/>
          <w:tab w:val="left" w:pos="0" w:leader="none"/>
        </w:tabs>
        <w:spacing w:lineRule="exact" w:line="400"/>
        <w:ind w:left="1684" w:hanging="1196"/>
        <w:rPr>
          <w:sz w:val="24"/>
          <w:szCs w:val="24"/>
        </w:rPr>
      </w:pPr>
      <w:r>
        <w:rPr>
          <w:sz w:val="24"/>
          <w:szCs w:val="24"/>
        </w:rPr>
        <w:t>³±¨¹¡¥¬¼±¡±©¡¦°§±¡¹±µ¡</w:t>
      </w:r>
    </w:p>
    <w:p>
      <w:pPr>
        <w:pStyle w:val="G"/>
        <w:spacing w:lineRule="exact" w:line="400"/>
        <w:ind w:firstLine="546"/>
        <w:rPr/>
      </w:pPr>
      <w:r>
        <w:rPr/>
        <w:t>¥¬¨¦¨¨¤¤¡ª¤¡¾§¡¤«ÆÀ¹µ¦¯ª</w:t>
        <w:softHyphen/>
        <w:t>¨¡¦®¬¤«À¨¦¤¥Æ»ª·¨¤°¨¸®¡¦¦¶°¹¥¥¥¤¸Ã¥</w:t>
        <w:softHyphen/>
        <w:t>¤¦¹§±°¹¶¡Â¥</w:t>
        <w:softHyphen/>
        <w:t>§¤°¨³½¡»¥¤¦ª¸Å¼¤¤ª±°¡°¦¹»¤¦¹¤½¬ÅÃ¡¥´«¥¤§¯²¦¦¤¥Æ»ª¤¤¦¹ª°¤·¿¶¼¦¡</w:t>
      </w:r>
    </w:p>
    <w:p>
      <w:pPr>
        <w:pStyle w:val="Style12"/>
        <w:spacing w:before="300" w:after="0"/>
        <w:rPr>
          <w:spacing w:val="18"/>
        </w:rPr>
      </w:pPr>
      <w:r>
        <w:rPr>
          <w:spacing w:val="18"/>
        </w:rPr>
        <w:t>¤¡¤®½Ã¡</w:t>
      </w:r>
    </w:p>
    <w:p>
      <w:pPr>
        <w:pStyle w:val="G"/>
        <w:spacing w:lineRule="exact" w:line="400"/>
        <w:ind w:firstLine="546"/>
        <w:rPr/>
      </w:pPr>
      <w:r>
        <w:rPr/>
        <w:t>¥¬¨¥</w:t>
        <w:softHyphen/>
        <w:t>±°ª¬¡¶²«Æ¡¤¦¹ª°¤·µ¯§©»¦¤¡¥Æ¡·¨¤ª°¤·µ¯§©¬§¦©®²¡¼Å¦¤¡¥Æ¡·¨¤ª°¤·º·µ«ª¦¯¦À¹¯©¡³¬¦¯¡®¶¦¯¡¦¤¯©¡¤</w:t>
        <w:softHyphen/>
        <w:t>ªª»¦¤¦¨¤¤¹ªªµ¡¦¨¨¤¤¡ª¤¡¾§¡¡®¶ª</w:t>
        <w:softHyphen/>
        <w:t>¨¡¥¬¨©«¥¤¥Æ¿¶¼¦«±¥¡±</w:t>
        <w:softHyphen/>
        <w:t>©°¦¡¤¦¶¦©¼¡°³©¦¦¤¤¥Æ°¦¤¦®¶¦¯¡¤</w:t>
        <w:softHyphen/>
        <w:t>ªª»¥¨¤¹ªª¦¦©¤¦¡</w:t>
      </w:r>
    </w:p>
    <w:p>
      <w:pPr>
        <w:pStyle w:val="G"/>
        <w:spacing w:lineRule="exact" w:line="400"/>
        <w:ind w:firstLine="546"/>
        <w:rPr/>
      </w:pPr>
      <w:r>
        <w:rPr/>
        <w:t>´¥¬¨º«¼¦¤¤¶±</w:t>
        <w:softHyphen/>
        <w:t>©°¦«¼¡¤¦¹Á¼«¡¾¦»Ãª¼«¤²¤¦¤¥§¦¦</w:t>
        <w:softHyphen/>
        <w:t>¿¡¤²³¦¶¤¡°³©¦¦¤¹»Ãª¤²¤¥Æ°¦¤¦¤¦¹Á¼«¡»ÃªÂ³¦¸¡¤¤¡ºÃ¥¤¦¤¦¸¦¸¤¤¦¦¦©¤¦¡</w:t>
      </w:r>
    </w:p>
    <w:p>
      <w:pPr>
        <w:pStyle w:val="G"/>
        <w:spacing w:lineRule="exact" w:line="400"/>
        <w:ind w:firstLine="546"/>
        <w:rPr/>
      </w:pPr>
      <w:r>
        <w:rPr/>
      </w:r>
      <w:r>
        <w:br w:type="page"/>
      </w:r>
    </w:p>
    <w:p>
      <w:pPr>
        <w:pStyle w:val="Heading1"/>
        <w:spacing w:lineRule="atLeast" w:line="500" w:before="360" w:after="12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  <w:b w:val="false"/>
          <w:bCs w:val="false"/>
        </w:rPr>
        <w:t xml:space="preserve">1.4 </w:t>
      </w:r>
      <w:r>
        <w:rPr>
          <w:rFonts w:ascii="Times New Roman" w:hAnsi="Times New Roman" w:cs="華康中楷體" w:eastAsia="華康中楷體"/>
          <w:b w:val="false"/>
          <w:bCs w:val="false"/>
        </w:rPr>
        <w:t>研究項目與內容</w:t>
      </w:r>
    </w:p>
    <w:p>
      <w:pPr>
        <w:pStyle w:val="G"/>
        <w:spacing w:lineRule="exact" w:line="400"/>
        <w:ind w:firstLine="546"/>
        <w:rPr/>
      </w:pPr>
      <w:r>
        <w:rPr/>
        <w:t>¥¬¨¥</w:t>
        <w:softHyphen/>
        <w:t>¤¦§¥¼½²½±¤¦Ä©¤¦¤¥Æ·¨¾¦¦¬¤º¦·¨«¼¡¥«¥¦¤¥Æ¤ª°¤·µ¦¤¦¡¦»¶²«Æµ¦¤ª°¤¸¡¨Å¬¨¶¥»¤®¦¤¡</w:t>
      </w:r>
    </w:p>
    <w:p>
      <w:pPr>
        <w:pStyle w:val="Style12"/>
        <w:spacing w:before="300" w:after="0"/>
        <w:rPr>
          <w:spacing w:val="18"/>
        </w:rPr>
      </w:pPr>
      <w:r>
        <w:rPr>
          <w:spacing w:val="18"/>
        </w:rPr>
        <w:t>¤¡¿©¥¨¹¦¶´¤¶²¡«Æ¡¤ª°¤·µ¦¼¦</w:t>
      </w:r>
    </w:p>
    <w:p>
      <w:pPr>
        <w:pStyle w:val="G"/>
        <w:spacing w:lineRule="exact" w:line="400"/>
        <w:ind w:firstLine="546"/>
        <w:rPr/>
      </w:pPr>
      <w:r>
        <w:rPr/>
        <w:t>¥¬¨</w:t>
        <w:softHyphen/>
        <w:t>¥³¹¤Ä¦Å»¶²¦°¤¥¦Ã¦¤¦¬¯©¥¤¤¦¹³¬ª°¤·µ¦¤¬Ã¬¨¡°¬¥¬¨¿©¹¦¶´¤¶²«Æµ¦¤ªª¨¾¡¤§¿¨°¤©°¥¤¡¶²«Æ¡ª°¤·µ¦¤¦¡¥§¬¤ª¤¸ª¨¾¡</w:t>
      </w:r>
    </w:p>
    <w:p>
      <w:pPr>
        <w:pStyle w:val="Style12"/>
        <w:spacing w:before="300" w:after="0"/>
        <w:rPr/>
      </w:pPr>
      <w:r>
        <w:rPr/>
        <w:t>¤¡±°¤¦Ä©¤¦¤¹ª°¤·µ¯§©¬§¦®²</w:t>
      </w:r>
    </w:p>
    <w:p>
      <w:pPr>
        <w:pStyle w:val="G"/>
        <w:spacing w:lineRule="exact" w:line="400"/>
        <w:ind w:firstLine="560"/>
        <w:rPr>
          <w:sz w:val="32"/>
          <w:szCs w:val="32"/>
        </w:rPr>
      </w:pPr>
      <w:r>
        <w:rPr/>
        <w:t>¥©¤¦ª¤¹¬¦ª±¹·¦¤¦¤µ»¡¥¬¨Â¥</w:t>
        <w:softHyphen/>
        <w:t>§¤°¨³½¥À¨¦¤¥Æ»ª·¨¤¸®¡¨±¤¼±°¤¦ª¸Å¼¡§©§¡¦Ä¡±¨µ«¡Â·Ã§µ¶¥¡ª¨³ª¡¨¹¤¦¹¥Æ·¨ªª°¤·º·µ«¬§¦®²¡</w:t>
      </w:r>
    </w:p>
    <w:p>
      <w:pPr>
        <w:pStyle w:val="Style12"/>
        <w:spacing w:before="300" w:after="0"/>
        <w:rPr/>
      </w:pPr>
      <w:r>
        <w:rPr/>
        <w:t>¤¡«¥¦¤¡¥Æ¡·¨ª°¤·µ¦¼¦</w:t>
      </w:r>
    </w:p>
    <w:p>
      <w:pPr>
        <w:pStyle w:val="G"/>
        <w:spacing w:lineRule="exact" w:line="400"/>
        <w:ind w:firstLine="546"/>
        <w:rPr/>
      </w:pPr>
      <w:r>
        <w:rPr/>
        <w:t>¶²«Æ¤¦¤ª°¤·µ¦¼¦«§¥¨¬²½¡¥¦¤¬°ªº¨¿¶¾À»§¡³¹©¦¬¤Ã³¤¶¤«¼¡¦¡¦¤±«¡¬¶¡³²µ¡¨§©ª°¤·ªµ¯¡¦ª¨©²¤À¹¡³¬¦¯¡¦¡¤¦¹¼«¡»Ãª¤²µ¡¡¥¤¦¤¨¥ª¹¦¦¤³¬¤¥Æ»ªª¦¯¡¦¦©³¦¤¤¦²ªµ¦µª¡</w:t>
      </w:r>
    </w:p>
    <w:p>
      <w:pPr>
        <w:pStyle w:val="G"/>
        <w:spacing w:lineRule="exact" w:line="400"/>
        <w:ind w:firstLine="546"/>
        <w:rPr/>
      </w:pPr>
      <w:r>
        <w:rPr/>
        <w:t>¥¬¨¦¶¨«¼¤°¨¸®»¶®©»¯¾«¤ÀÀ¹¦¯¹¦¤¡¥Æ¡·¨¼Å¡¬±¥¦¤¥§¦¦</w:t>
        <w:softHyphen/>
        <w:t>¿¡¤¦¹Á¼«¥¤»Ãª¤²¤ª¬ª°¤·¡º·«¡¤«¥«¼¡À¥¼½²½¥«¥¤µ¦¤¦Ä©¤¦¤¥Æ·¨¤ª°¤·µ¦¼¦¡</w:t>
      </w:r>
      <w:r>
        <w:br w:type="page"/>
      </w:r>
    </w:p>
    <w:p>
      <w:pPr>
        <w:pStyle w:val="Style12"/>
        <w:spacing w:before="300" w:after="0"/>
        <w:ind w:left="720" w:hanging="720"/>
        <w:rPr>
          <w:sz w:val="32"/>
          <w:szCs w:val="32"/>
        </w:rPr>
      </w:pPr>
      <w:r>
        <w:rPr/>
        <w:t>¥¡¼¦ÅÃ</w:t>
      </w:r>
    </w:p>
    <w:p>
      <w:pPr>
        <w:pStyle w:val="G"/>
        <w:spacing w:lineRule="exact" w:line="380"/>
        <w:ind w:firstLine="544"/>
        <w:rPr/>
      </w:pPr>
      <w:r>
        <w:rPr/>
        <w:t>¬ÅÃ¥¬¨©¨¥¤¦¤¡¥Æ¡·¨ª°¤·µ¦¼¦¡¬§¸¯½¤¤¬¥¦¤¯¥ª·¨¡¥¬¨±¥¥¥¥¸Ã¤¦¹¬¨¡¨¶²«Æµ¦¤ª°¤·µ¯¤¹¤¡©¼¿¥¤¦¦¤¬¶µ¯¤¸Ã¤¦¹¦¤¤</w:t>
        <w:softHyphen/>
        <w:t>¡¥¨¬¶</w:t>
        <w:softHyphen/>
        <w:t>¥¤¶²¡«Æ¡ªµ¦¼¦¡¥¨¥¶²¤¤ª°¤·µ¯¡¥¥³¹¡¥Æ¡·¨ª°¤·µ¦¼¦¨¥¸¤¦¹©¸®¬¤¦¤¡¥Æ¡·¨¤ª°¤·µ¯¡³«§¥°¨³½µª¨ÅÃ¼¦¤¥¾©»¦²©¡</w:t>
      </w:r>
    </w:p>
    <w:p>
      <w:pPr>
        <w:pStyle w:val="Style12"/>
        <w:spacing w:before="300" w:after="0"/>
        <w:ind w:left="720" w:hanging="720"/>
        <w:rPr/>
      </w:pPr>
      <w:r>
        <w:rPr/>
        <w:t>¤¡¤¸¶²¡«Æ¡ª°¤·µ¦¼¦»¦¤¡¥Æ¡·¨ª°¤·µ¯¤®²</w:t>
      </w:r>
    </w:p>
    <w:p>
      <w:pPr>
        <w:pStyle w:val="G"/>
        <w:spacing w:lineRule="exact" w:line="380"/>
        <w:ind w:firstLine="544"/>
        <w:rPr/>
      </w:pPr>
      <w:r>
        <w:rPr/>
        <w:t>¸¥¹»½¬¥¥¥¸Ã¤¤</w:t>
        <w:softHyphen/>
        <w:t>¤¦¹¤¹½À¹»°¨³½¸µ¦Â¤¦¤¹»¥Æº·««¡¤§¨¨¶²¤¡«Æ¡ª°¤·µ¦ª¤ª°¤·µ¯¡»³¹¥¬¨º«¤¥Æº¦ª°¤·µ¦¼¦¿¶©±¤ª°¤·µ¯¡©¦¬¤¤¸¡±°¨®²©¦¡</w:t>
      </w:r>
    </w:p>
    <w:p>
      <w:pPr>
        <w:pStyle w:val="Heading1"/>
        <w:spacing w:lineRule="atLeast" w:line="500" w:before="360" w:after="12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  <w:b w:val="false"/>
          <w:bCs w:val="false"/>
        </w:rPr>
        <w:t xml:space="preserve">1.5 </w:t>
      </w:r>
      <w:r>
        <w:rPr>
          <w:rFonts w:ascii="Times New Roman" w:hAnsi="Times New Roman" w:cs="華康中楷體" w:eastAsia="華康中楷體"/>
          <w:b w:val="false"/>
          <w:bCs w:val="false"/>
        </w:rPr>
        <w:t>研究流程與方法</w:t>
      </w:r>
    </w:p>
    <w:p>
      <w:pPr>
        <w:pStyle w:val="Style12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¥¬¨¬µ»¤ª¦¹1.1©¥¡¦¶¤®¨§»©¦¤¡</w:t>
      </w:r>
    </w:p>
    <w:p>
      <w:pPr>
        <w:pStyle w:val="Style12"/>
        <w:numPr>
          <w:ilvl w:val="0"/>
          <w:numId w:val="4"/>
        </w:numPr>
        <w:tabs>
          <w:tab w:val="clear" w:pos="480"/>
          <w:tab w:val="left" w:pos="0" w:leader="none"/>
        </w:tabs>
        <w:spacing w:before="240" w:after="0"/>
        <w:ind w:left="717" w:hanging="717"/>
        <w:rPr>
          <w:spacing w:val="22"/>
          <w:sz w:val="24"/>
          <w:szCs w:val="24"/>
        </w:rPr>
      </w:pPr>
      <w:r>
        <w:rPr>
          <w:spacing w:val="22"/>
        </w:rPr>
        <w:t>¬¨°¾»¥ª¤½¥»¬¨½³¤¬©</w:t>
      </w:r>
    </w:p>
    <w:p>
      <w:pPr>
        <w:pStyle w:val="Style12"/>
        <w:numPr>
          <w:ilvl w:val="0"/>
          <w:numId w:val="0"/>
        </w:numPr>
        <w:spacing w:lineRule="exact" w:line="400"/>
        <w:ind w:left="357" w:hanging="0"/>
        <w:rPr>
          <w:spacing w:val="22"/>
          <w:sz w:val="24"/>
          <w:szCs w:val="24"/>
        </w:rPr>
      </w:pPr>
      <w:r>
        <w:rPr>
          <w:spacing w:val="10"/>
          <w:sz w:val="24"/>
          <w:szCs w:val="24"/>
        </w:rPr>
        <w:t>¨¾¬¨°¾»°Ã</w:t>
        <w:softHyphen/>
        <w:t>´¡½¥¬¨¥ª»¬©¬¨½³¤¹¶¡</w:t>
      </w:r>
    </w:p>
    <w:p>
      <w:pPr>
        <w:pStyle w:val="Style12"/>
        <w:numPr>
          <w:ilvl w:val="0"/>
          <w:numId w:val="4"/>
        </w:numPr>
        <w:tabs>
          <w:tab w:val="clear" w:pos="480"/>
          <w:tab w:val="left" w:pos="0" w:leader="none"/>
        </w:tabs>
        <w:ind w:left="720" w:hanging="720"/>
        <w:rPr>
          <w:spacing w:val="22"/>
          <w:sz w:val="24"/>
          <w:szCs w:val="24"/>
        </w:rPr>
      </w:pPr>
      <w:r>
        <w:rPr>
          <w:spacing w:val="22"/>
        </w:rPr>
        <w:t>¬Ã¤Ä¦Å»¸®»¶</w:t>
      </w:r>
    </w:p>
    <w:p>
      <w:pPr>
        <w:pStyle w:val="Style12"/>
        <w:numPr>
          <w:ilvl w:val="0"/>
          <w:numId w:val="0"/>
        </w:numPr>
        <w:spacing w:lineRule="exact" w:line="380"/>
        <w:ind w:left="357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¦Å²¦°¤¥¤¤Ä¡¥¬¦¤¦¬¯©¡ª°¤·ª±°¡¦¤³¬ªµ¦¤¼½²½ªÀ¥µ¬Ã¤Ä¡ª±¦¤¦Ã</w:t>
        <w:softHyphen/>
        <w:t>´©°Ã¡¥´´¨§¶¤¹¡</w:t>
      </w:r>
    </w:p>
    <w:p>
      <w:pPr>
        <w:pStyle w:val="Style12"/>
        <w:numPr>
          <w:ilvl w:val="0"/>
          <w:numId w:val="4"/>
        </w:numPr>
        <w:tabs>
          <w:tab w:val="clear" w:pos="480"/>
          <w:tab w:val="left" w:pos="0" w:leader="none"/>
        </w:tabs>
        <w:ind w:left="720" w:hanging="720"/>
        <w:rPr>
          <w:spacing w:val="22"/>
        </w:rPr>
      </w:pPr>
      <w:r>
        <w:rPr>
          <w:spacing w:val="22"/>
        </w:rPr>
        <w:t>¶²«Æª°¤·µ¦¤ª</w:t>
      </w:r>
    </w:p>
    <w:p>
      <w:pPr>
        <w:pStyle w:val="Style12"/>
        <w:numPr>
          <w:ilvl w:val="0"/>
          <w:numId w:val="0"/>
        </w:numPr>
        <w:spacing w:lineRule="exact" w:line="360"/>
        <w:ind w:left="357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³¹¤Ä¦Å©Á²¦¦¤³¬ª°¤·¿¶¤ªª¤¥¯¥²¤°Ã¡¨¤§¿¨°¤»°¥¤¶²«Æª°¤·µ¦¤ª¡¥§¬¶²«Æ¤¤ª»¥¬¨µ¦¼¦¤¸¤¨¾¡</w:t>
      </w:r>
    </w:p>
    <w:p>
      <w:pPr>
        <w:pStyle w:val="Style12"/>
        <w:numPr>
          <w:ilvl w:val="0"/>
          <w:numId w:val="4"/>
        </w:numPr>
        <w:tabs>
          <w:tab w:val="clear" w:pos="480"/>
          <w:tab w:val="left" w:pos="0" w:leader="none"/>
        </w:tabs>
        <w:spacing w:before="240" w:after="0"/>
        <w:ind w:left="717" w:hanging="717"/>
        <w:rPr>
          <w:spacing w:val="22"/>
        </w:rPr>
      </w:pPr>
      <w:r>
        <w:rPr>
          <w:spacing w:val="22"/>
        </w:rPr>
        <w:t>¼½²½¤À¥»²½¬º¤¤ªº«</w:t>
      </w:r>
    </w:p>
    <w:p>
      <w:pPr>
        <w:pStyle w:val="Style12"/>
        <w:numPr>
          <w:ilvl w:val="0"/>
          <w:numId w:val="0"/>
        </w:numPr>
        <w:spacing w:before="60" w:after="0"/>
        <w:ind w:left="312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4-a.²¤¶¬°¨³</w:t>
        <w:softHyphen/>
        <w:t>»½¬</w:t>
      </w:r>
    </w:p>
    <w:p>
      <w:pPr>
        <w:pStyle w:val="Style12"/>
        <w:numPr>
          <w:ilvl w:val="0"/>
          <w:numId w:val="0"/>
        </w:numPr>
        <w:spacing w:lineRule="exact" w:line="400"/>
        <w:ind w:left="720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¿¨¾·ªµ¦«¼¡³¹°¨½¬À¨¦¤¹¦«¼¥Æ½¤µ¯ª»ª¡¥¤¹¦«¼¶</w:t>
        <w:softHyphen/>
        <w:softHyphen/>
        <w:t>«¤µ¤¡³«°¿¨³ª¤°¥¸®¡¥§¬©«¤ª±°¨¥¡</w:t>
      </w:r>
    </w:p>
    <w:p>
      <w:pPr>
        <w:pStyle w:val="Style12"/>
        <w:numPr>
          <w:ilvl w:val="0"/>
          <w:numId w:val="0"/>
        </w:numPr>
        <w:ind w:left="312" w:hanging="0"/>
        <w:rPr>
          <w:spacing w:val="22"/>
          <w:sz w:val="24"/>
          <w:szCs w:val="24"/>
          <w:u w:val="single"/>
        </w:rPr>
      </w:pPr>
      <w:r>
        <w:rPr>
          <w:spacing w:val="22"/>
          <w:sz w:val="24"/>
          <w:szCs w:val="24"/>
        </w:rPr>
        <w:t>4-b.¤¦Ä©¤¦¤¨¥Æ»ª¤®²©</w:t>
      </w:r>
    </w:p>
    <w:p>
      <w:pPr>
        <w:pStyle w:val="Style12"/>
        <w:numPr>
          <w:ilvl w:val="0"/>
          <w:numId w:val="0"/>
        </w:numPr>
        <w:spacing w:lineRule="exact" w:line="400"/>
        <w:ind w:left="720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¹¥²¤¶¬°¨³½¤µª¡±°¤¦</w:t>
        <w:softHyphen/>
        <w:t>´¤¦¤³¬¨¥ª¡¨¥Æ»ª¤¦¬¯©¤¤®²¡</w:t>
      </w:r>
    </w:p>
    <w:p>
      <w:pPr>
        <w:pStyle w:val="Style12"/>
        <w:numPr>
          <w:ilvl w:val="0"/>
          <w:numId w:val="0"/>
        </w:numPr>
        <w:ind w:left="312" w:hanging="0"/>
        <w:rPr>
          <w:spacing w:val="22"/>
          <w:sz w:val="24"/>
          <w:szCs w:val="24"/>
          <w:u w:val="single"/>
        </w:rPr>
      </w:pPr>
      <w:r>
        <w:rPr>
          <w:spacing w:val="22"/>
          <w:sz w:val="24"/>
          <w:szCs w:val="24"/>
        </w:rPr>
        <w:t>4-c.°¦¼½²½«¥¥Æª°¤·¤µ¦¼¦</w:t>
      </w:r>
    </w:p>
    <w:p>
      <w:pPr>
        <w:pStyle w:val="Style12"/>
        <w:numPr>
          <w:ilvl w:val="0"/>
          <w:numId w:val="0"/>
        </w:numPr>
        <w:spacing w:lineRule="exact" w:line="400"/>
        <w:ind w:left="720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§¥¼½²½¤¡»·Å¼¡ª§¥¡³¹²¤¶¬¦½¤«¼ª½¬µª¨«¥¨ÁÄ¨¼¡¥º«¥Æª°¤·¤µ¦¼¦¡</w:t>
      </w:r>
    </w:p>
    <w:p>
      <w:pPr>
        <w:pStyle w:val="Style12"/>
        <w:numPr>
          <w:ilvl w:val="0"/>
          <w:numId w:val="0"/>
        </w:numPr>
        <w:ind w:left="312" w:hanging="0"/>
        <w:rPr>
          <w:spacing w:val="22"/>
          <w:sz w:val="24"/>
          <w:szCs w:val="24"/>
          <w:u w:val="single"/>
        </w:rPr>
      </w:pPr>
      <w:r>
        <w:rPr>
          <w:spacing w:val="22"/>
          <w:sz w:val="24"/>
          <w:szCs w:val="24"/>
        </w:rPr>
        <w:t>4-d.²¤¶¬°¨½¬¥§¦¼¦ÅÃ</w:t>
      </w:r>
    </w:p>
    <w:p>
      <w:pPr>
        <w:pStyle w:val="Style12"/>
        <w:numPr>
          <w:ilvl w:val="0"/>
          <w:numId w:val="0"/>
        </w:numPr>
        <w:spacing w:lineRule="exact" w:line="400"/>
        <w:ind w:left="720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·¤</w:t>
        <w:softHyphen/>
        <w:t>¥Æª°¤·¤µ¦¼¦«¥§¦«¡±¶¦²¤¶¬°¨³</w:t>
        <w:softHyphen/>
        <w:t>©¹»¸¤½¬¡À¨¦¤©³½®¤±¹¤¨¥Æ¤·¨¡¨»¥¬¨©º«¥Æª°¤·µ¦¼¦¤µ¦µª¬¤¸¡¥ÅÃ¦µ¦¼¦¤¦²©»¥¾«¡</w:t>
      </w:r>
    </w:p>
    <w:p>
      <w:pPr>
        <w:pStyle w:val="Style12"/>
        <w:numPr>
          <w:ilvl w:val="0"/>
          <w:numId w:val="4"/>
        </w:numPr>
        <w:tabs>
          <w:tab w:val="clear" w:pos="480"/>
          <w:tab w:val="left" w:pos="0" w:leader="none"/>
        </w:tabs>
        <w:spacing w:before="240" w:after="0"/>
        <w:ind w:left="717" w:hanging="717"/>
        <w:rPr>
          <w:spacing w:val="22"/>
        </w:rPr>
      </w:pPr>
      <w:r>
        <w:rPr>
          <w:spacing w:val="22"/>
        </w:rPr>
        <w:t>«Æ»¥Æª°¤·¤¤¸</w:t>
      </w:r>
    </w:p>
    <w:p>
      <w:pPr>
        <w:pStyle w:val="Style12"/>
        <w:numPr>
          <w:ilvl w:val="0"/>
          <w:numId w:val="0"/>
        </w:numPr>
        <w:spacing w:lineRule="exact" w:line="400"/>
        <w:ind w:left="357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·¥¬¨¥Æª°¤·µ¦¼¦º«§¦©¼¦ÅÃ¤«¡±³¹¹¨¬¨±°¶²«Æµ¦¤¦»¥¬¨¹¥¼½²½©«¥¤¥Æµ¦¼¦¤²¦»À¦¡¦®»¥°¨µª¤¦¤¥Æ»ªª°¤·µ¯°¬¤¤¸¡±°¨®²¤©¦¡</w:t>
      </w:r>
    </w:p>
    <w:p>
      <w:pPr>
        <w:pStyle w:val="Style12"/>
        <w:numPr>
          <w:ilvl w:val="0"/>
          <w:numId w:val="4"/>
        </w:numPr>
        <w:tabs>
          <w:tab w:val="clear" w:pos="480"/>
          <w:tab w:val="left" w:pos="0" w:leader="none"/>
        </w:tabs>
        <w:ind w:left="720" w:hanging="720"/>
        <w:rPr>
          <w:spacing w:val="22"/>
        </w:rPr>
      </w:pPr>
      <w:r>
        <w:rPr>
          <w:spacing w:val="22"/>
        </w:rPr>
        <w:t>µ½»«Ä</w:t>
      </w:r>
    </w:p>
    <w:p>
      <w:pPr>
        <w:pStyle w:val="Style12"/>
        <w:numPr>
          <w:ilvl w:val="0"/>
          <w:numId w:val="0"/>
        </w:numPr>
        <w:spacing w:lineRule="exact" w:line="400"/>
        <w:ind w:left="357" w:hanging="0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¨¾¬¨µª´¨¤¸¯ª²¦¤¥Æ»ª¤ª°¤·µ¦¼¦¡¨¹©¥¨¶¦¼¦º«®¤¬¨¤´¨«Ä¡</w:t>
      </w:r>
    </w:p>
    <w:p>
      <w:pPr>
        <w:pStyle w:val="Normal"/>
        <w:tabs>
          <w:tab w:val="clear" w:pos="480"/>
          <w:tab w:val="left" w:pos="720" w:leader="none"/>
        </w:tabs>
        <w:ind w:left="-540" w:hanging="0"/>
        <w:jc w:val="center"/>
        <w:rPr>
          <w:spacing w:val="28"/>
        </w:rPr>
      </w:pPr>
      <w:r>
        <w:rPr/>
        <w:object w:dxaOrig="9626" w:dyaOrig="13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3pt;height:655.3pt" filled="f" o:ole="">
            <v:imagedata r:id="rId3" o:title=""/>
          </v:shape>
          <o:OLEObject Type="Embed" ProgID="Word.Document.12" ShapeID="ole_rId2" DrawAspect="Content" ObjectID="_135069658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28"/>
        </w:rPr>
      </w:pPr>
      <w:r>
        <w:rPr>
          <w:rFonts w:eastAsia="Times New Roman" w:cs="Times New Roman" w:ascii="Times New Roman" w:hAnsi="Times New Roman"/>
          <w:spacing w:val="28"/>
        </w:rPr>
        <w:t xml:space="preserve">¹1.1  ¬¨¬µ¹ 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華康隸書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]%1¡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華康中楷體" w:hAnsi="華康中楷體" w:eastAsia="Times New Roman" w:cs="Times New Roman"/>
      <w:color w:val="auto"/>
      <w:spacing w:val="24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eastAsia="華康細圓體;細明體" w:cs="華康細圓體;細明體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華康隸書體;細明體" w:hAnsi="華康隸書體;細明體" w:eastAsia="華康隸書體;細明體" w:cs="華康隸書體;細明體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¤º¤å¤@"/>
    <w:basedOn w:val="Normal"/>
    <w:qFormat/>
    <w:pPr>
      <w:spacing w:lineRule="exact" w:line="500" w:before="12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G">
    <w:name w:val="¤º¤å¤G"/>
    <w:basedOn w:val="Style12"/>
    <w:qFormat/>
    <w:pPr>
      <w:spacing w:lineRule="exact" w:line="440"/>
      <w:ind w:firstLine="680"/>
    </w:pPr>
    <w:rPr>
      <w:spacing w:val="2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21:17:00Z</dcterms:created>
  <dc:creator>USER</dc:creator>
  <dc:description/>
  <dc:language>en-US</dc:language>
  <cp:lastModifiedBy>Pony&amp;Sally</cp:lastModifiedBy>
  <cp:lastPrinted>1999-01-19T19:32:00Z</cp:lastPrinted>
  <dcterms:modified xsi:type="dcterms:W3CDTF">1999-04-13T15:33:00Z</dcterms:modified>
  <cp:revision>6</cp:revision>
  <dc:subject/>
  <dc:title>第一章    緒論</dc:title>
</cp:coreProperties>
</file>