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　</w:t>
      </w:r>
    </w:p>
    <w:tbl>
      <w:tblPr>
        <w:tblW w:w="10946" w:type="dxa"/>
        <w:jc w:val="left"/>
        <w:tblInd w:w="-1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217"/>
        <w:gridCol w:w="8394"/>
        <w:gridCol w:w="1109"/>
        <w:gridCol w:w="167"/>
      </w:tblGrid>
      <w:tr>
        <w:trPr/>
        <w:tc>
          <w:tcPr>
            <w:tcW w:w="10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本授權書所授權之論文為本人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國立交通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運輸工程與管理學系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取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碩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位之論文。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論文名稱：</w:t>
            </w:r>
            <w:r>
              <w:rPr>
                <w:rFonts w:ascii="標楷體" w:hAnsi="標楷體" w:eastAsia="標楷體"/>
                <w:szCs w:val="36"/>
                <w:u w:val="single"/>
              </w:rPr>
              <w:t>以小客車駕駛人觀點探討我國駕駛教育訓練成效之研究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70" w:type="dxa"/>
            <w:gridSpan w:val="3"/>
            <w:tcBorders/>
          </w:tcPr>
          <w:p>
            <w:pPr>
              <w:pStyle w:val="Normal"/>
              <w:ind w:first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eastAsia="標楷體"/>
              </w:rPr>
              <w:t>不同意</w:t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本論文為本人向經濟部智慧財產局申請專利的附件之一，請將全文資料延後兩年後再公開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文號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　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eastAsia="標楷體"/>
              </w:rPr>
              <w:t>不同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指導教授姓名：　張新立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究生簽名：　　　　　　　　　　　　　　　　　學號：</w:t>
            </w:r>
            <w:r>
              <w:rPr>
                <w:rFonts w:eastAsia="標楷體"/>
              </w:rPr>
              <w:t>883250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親筆正楷）　　　　　　　　　　　　　　　　　（務必填寫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：民國　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　年　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　月　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　日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306070</wp:posOffset>
                      </wp:positionV>
                      <wp:extent cx="6159500" cy="635"/>
                      <wp:effectExtent l="635" t="177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24.1pt" to="448.9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請以黑筆撰寫並影印裝訂於書名頁之次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授權第一項者，所繳的論文本將由註冊組彙總寄交國科會科學技術資料中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已於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送請內政部著作權委員會（現為經濟部智慧財產局）修正定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案依據教育部國家圖書館</w:t>
            </w:r>
            <w:r>
              <w:rPr>
                <w:rFonts w:eastAsia="標楷體"/>
              </w:rPr>
              <w:t>85.4.19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85)</w:t>
            </w:r>
            <w:r>
              <w:rPr>
                <w:rFonts w:eastAsia="標楷體"/>
              </w:rPr>
              <w:t>圖編字第</w:t>
            </w:r>
            <w:r>
              <w:rPr>
                <w:rFonts w:eastAsia="標楷體"/>
              </w:rPr>
              <w:t>712</w:t>
            </w:r>
            <w:r>
              <w:rPr>
                <w:rFonts w:eastAsia="標楷體"/>
              </w:rPr>
              <w:t>號函辦理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26:00Z</dcterms:created>
  <dc:creator>陳忠平</dc:creator>
  <dc:description/>
  <dc:language>en-US</dc:language>
  <cp:lastModifiedBy>陳忠平</cp:lastModifiedBy>
  <cp:lastPrinted>2000-07-06T16:55:00Z</cp:lastPrinted>
  <dcterms:modified xsi:type="dcterms:W3CDTF">2001-07-24T03:15:00Z</dcterms:modified>
  <cp:revision>7</cp:revision>
  <dc:subject>授權書</dc:subject>
  <dc:title/>
</cp:coreProperties>
</file>