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796"/>
        <w:gridCol w:w="796"/>
        <w:gridCol w:w="796"/>
        <w:gridCol w:w="796"/>
        <w:gridCol w:w="796"/>
        <w:gridCol w:w="796"/>
        <w:gridCol w:w="796"/>
        <w:gridCol w:w="796"/>
        <w:gridCol w:w="796"/>
      </w:tblGrid>
      <w:tr>
        <w:trPr>
          <w:trHeight w:val="529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460" w:hRule="atLeast"/>
        </w:trPr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碩士論文</w:t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碩士論文</w:t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碩士論文</w:t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99" w:hRule="atLeast"/>
        </w:trPr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  <w:szCs w:val="36"/>
              </w:rPr>
              <w:t>以小客車駕駛人觀點探討我國駕駛教育訓練成效之研究</w:t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  <w:szCs w:val="36"/>
              </w:rPr>
              <w:t>以小客車駕駛人觀點探討我國駕駛教育訓練成效之研究</w:t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rFonts w:ascii="標楷體" w:hAnsi="標楷體" w:eastAsia="標楷體"/>
                <w:szCs w:val="36"/>
              </w:rPr>
              <w:t>以小客車駕駛人觀點探討我國駕駛教育訓練成效之研究</w:t>
            </w:r>
            <w:r>
              <w:rPr>
                <w:rFonts w:eastAsia="Times New Roman"/>
                <w:b/>
                <w:bCs/>
                <w:szCs w:val="3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  <w:vanish/>
              </w:rPr>
            </w:pPr>
            <w:r>
              <w:rPr>
                <w:rFonts w:eastAsia="標楷體"/>
                <w:vanish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232" w:hRule="atLeast"/>
        </w:trPr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立交通大學管理學院</w:t>
            </w:r>
          </w:p>
          <w:p>
            <w:pPr>
              <w:pStyle w:val="Normal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運輸工程與管理學系碩士班</w:t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立交通大學管理學院</w:t>
            </w:r>
          </w:p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運輸工程與管理學系碩士班</w:t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立交通大學管理學院</w:t>
            </w:r>
          </w:p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運輸工程與管理學系碩士班</w:t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443" w:hRule="atLeast"/>
        </w:trPr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忠平</w:t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忠平</w:t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陳忠平</w:t>
            </w:r>
          </w:p>
        </w:tc>
        <w:tc>
          <w:tcPr>
            <w:tcW w:w="796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0:34:00Z</dcterms:created>
  <dc:creator>陳忠平</dc:creator>
  <dc:description/>
  <dc:language>en-US</dc:language>
  <cp:lastModifiedBy>陳忠平</cp:lastModifiedBy>
  <dcterms:modified xsi:type="dcterms:W3CDTF">2001-07-19T03:58:00Z</dcterms:modified>
  <cp:revision>5</cp:revision>
  <dc:subject/>
  <dc:title/>
</cp:coreProperties>
</file>