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作者簡歷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基本資料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姓名：趙國婷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性別：女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sz w:val="28"/>
        </w:rPr>
        <w:t>生日：民國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日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籍貫：河南南召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學歷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高雄市立女子高級中學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交通大學運輸工程與管理學系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交通大學交通運輸研究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6:52:00Z</dcterms:created>
  <dc:creator>趙國婷</dc:creator>
  <dc:description/>
  <dc:language>en-US</dc:language>
  <cp:lastModifiedBy>趙國婷</cp:lastModifiedBy>
  <dcterms:modified xsi:type="dcterms:W3CDTF">2001-07-18T07:59:00Z</dcterms:modified>
  <cp:revision>3</cp:revision>
  <dc:subject/>
  <dc:title>作者簡歷</dc:title>
</cp:coreProperties>
</file>